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7540</wp:posOffset>
            </wp:positionH>
            <wp:positionV relativeFrom="paragraph">
              <wp:posOffset>2156460</wp:posOffset>
            </wp:positionV>
            <wp:extent cx="2994660" cy="2171700"/>
            <wp:effectExtent l="0" t="0" r="0" b="0"/>
            <wp:wrapTight wrapText="bothSides">
              <wp:wrapPolygon edited="0">
                <wp:start x="-38" y="0"/>
                <wp:lineTo x="-38" y="21508"/>
                <wp:lineTo x="21600" y="21508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29235</wp:posOffset>
                </wp:positionV>
                <wp:extent cx="6776085" cy="121793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营口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6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3月8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8.05pt;width:533.55pt;height:95.95pt" coordorigin="-13,361" coordsize="10671,1919">
                <v:group id="shape_0" style="position:absolute;left:-13;top:1959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3;top:1959;width:10671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13;top:2277;width:10671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;top:1963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9;top:361;width:5435;height:13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678;top:1578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营口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6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3月8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5350</wp:posOffset>
                </wp:positionH>
                <wp:positionV relativeFrom="paragraph">
                  <wp:posOffset>8115300</wp:posOffset>
                </wp:positionV>
                <wp:extent cx="2066925" cy="508635"/>
                <wp:effectExtent l="571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639pt;width:162.75pt;height:40.05pt" coordorigin="7410,12780" coordsize="3255,80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00cc" stroked="t" o:allowincell="f" style="position:absolute;left:7410;top:12934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9;top:12948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9;top:12780;width:778;height:801">
                  <v:shape id="shape_0" stroked="f" o:allowincell="f" style="position:absolute;left:8689;top:12780;width:777;height:80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9;top:12780;width:777;height:80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467485</wp:posOffset>
                </wp:positionV>
                <wp:extent cx="6773545" cy="5899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354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黑体;SimHei" w:hAnsi="黑体;SimHei" w:eastAsia="黑体;SimHei" w:cs="hakuyokaishu7000;Malgun Gothic Semilight"/>
                                <w:b/>
                                <w:b/>
                                <w:bCs/>
                                <w:w w:val="80"/>
                                <w:kern w:val="2"/>
                                <w:sz w:val="76"/>
                                <w:szCs w:val="76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hakuyokaishu7000;Malgun Gothic Semilight" w:eastAsia="黑体;SimHei"/>
                                <w:b/>
                                <w:bCs/>
                                <w:w w:val="80"/>
                                <w:kern w:val="2"/>
                                <w:sz w:val="76"/>
                                <w:szCs w:val="76"/>
                                <w:lang w:val="en-US"/>
                              </w:rPr>
                              <w:t>辽宁营口市崔晓清十年前含冤离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hakuyokaishu7000;Malgun Gothic Semilight" w:hAnsi="hakuyokaishu7000;Malgun Gothic Semilight" w:eastAsia="hakuyokaishu7000;Malgun Gothic Semilight" w:cs="hakuyokaishu7000;Malgun Gothic Semilight"/>
                                <w:b/>
                                <w:b/>
                                <w:bCs/>
                                <w:w w:val="80"/>
                                <w:kern w:val="2"/>
                                <w:sz w:val="84"/>
                                <w:szCs w:val="84"/>
                                <w:lang w:val="en-US"/>
                              </w:rPr>
                            </w:pPr>
                            <w:r>
                              <w:rPr>
                                <w:rFonts w:eastAsia="hakuyokaishu7000;Malgun Gothic Semilight" w:cs="hakuyokaishu7000;Malgun Gothic Semilight" w:ascii="hakuyokaishu7000;Malgun Gothic Semilight" w:hAnsi="hakuyokaishu7000;Malgun Gothic Semilight"/>
                                <w:b/>
                                <w:bCs/>
                                <w:w w:val="80"/>
                                <w:kern w:val="2"/>
                                <w:sz w:val="84"/>
                                <w:szCs w:val="8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方正兰亭中黑_GBK" w:hAnsi="方正兰亭中黑_GBK" w:eastAsia="方正兰亭中黑_GBK" w:cs="hakuyokaishu7000;Malgun Gothic Semilight"/>
                                <w:b/>
                                <w:b/>
                                <w:bCs/>
                                <w:color w:val="000000"/>
                                <w:spacing w:val="20"/>
                                <w:w w:val="60"/>
                                <w:kern w:val="2"/>
                                <w:sz w:val="76"/>
                                <w:szCs w:val="76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hakuyokaishu7000;Malgun Gothic Semilight" w:ascii="方正兰亭中黑_GBK" w:hAnsi="方正兰亭中黑_GBK"/>
                                <w:b/>
                                <w:bCs/>
                                <w:color w:val="000000"/>
                                <w:spacing w:val="20"/>
                                <w:w w:val="60"/>
                                <w:kern w:val="2"/>
                                <w:sz w:val="76"/>
                                <w:szCs w:val="7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 w:before="0" w:after="200"/>
                              <w:jc w:val="center"/>
                              <w:rPr>
                                <w:rFonts w:ascii="方正兰亭中黑_GBK" w:hAnsi="方正兰亭中黑_GBK" w:eastAsia="方正兰亭中黑_GBK" w:cs="仿宋"/>
                                <w:bCs/>
                                <w:color w:val="000000"/>
                                <w:spacing w:val="20"/>
                                <w:w w:val="60"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仿宋" w:ascii="方正兰亭中黑_GBK" w:hAnsi="方正兰亭中黑_GBK"/>
                                <w:bCs/>
                                <w:color w:val="000000"/>
                                <w:spacing w:val="20"/>
                                <w:w w:val="60"/>
                                <w:kern w:val="2"/>
                                <w:sz w:val="44"/>
                                <w:szCs w:val="4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35pt;height:46.45pt;mso-wrap-distance-left:9.05pt;mso-wrap-distance-right:9.05pt;mso-wrap-distance-top:0pt;mso-wrap-distance-bottom:0pt;margin-top:115.5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黑体;SimHei" w:hAnsi="黑体;SimHei" w:eastAsia="黑体;SimHei" w:cs="hakuyokaishu7000;Malgun Gothic Semilight"/>
                          <w:b/>
                          <w:b/>
                          <w:bCs/>
                          <w:w w:val="80"/>
                          <w:kern w:val="2"/>
                          <w:sz w:val="76"/>
                          <w:szCs w:val="76"/>
                          <w:lang w:val="en-US"/>
                        </w:rPr>
                      </w:pPr>
                      <w:r>
                        <w:rPr>
                          <w:rFonts w:ascii="黑体;SimHei" w:hAnsi="黑体;SimHei" w:cs="hakuyokaishu7000;Malgun Gothic Semilight" w:eastAsia="黑体;SimHei"/>
                          <w:b/>
                          <w:bCs/>
                          <w:w w:val="80"/>
                          <w:kern w:val="2"/>
                          <w:sz w:val="76"/>
                          <w:szCs w:val="76"/>
                          <w:lang w:val="en-US"/>
                        </w:rPr>
                        <w:t>辽宁营口市崔晓清十年前含冤离世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hakuyokaishu7000;Malgun Gothic Semilight" w:hAnsi="hakuyokaishu7000;Malgun Gothic Semilight" w:eastAsia="hakuyokaishu7000;Malgun Gothic Semilight" w:cs="hakuyokaishu7000;Malgun Gothic Semilight"/>
                          <w:b/>
                          <w:b/>
                          <w:bCs/>
                          <w:w w:val="80"/>
                          <w:kern w:val="2"/>
                          <w:sz w:val="84"/>
                          <w:szCs w:val="84"/>
                          <w:lang w:val="en-US"/>
                        </w:rPr>
                      </w:pPr>
                      <w:r>
                        <w:rPr>
                          <w:rFonts w:eastAsia="hakuyokaishu7000;Malgun Gothic Semilight" w:cs="hakuyokaishu7000;Malgun Gothic Semilight" w:ascii="hakuyokaishu7000;Malgun Gothic Semilight" w:hAnsi="hakuyokaishu7000;Malgun Gothic Semilight"/>
                          <w:b/>
                          <w:bCs/>
                          <w:w w:val="80"/>
                          <w:kern w:val="2"/>
                          <w:sz w:val="84"/>
                          <w:szCs w:val="84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方正兰亭中黑_GBK" w:hAnsi="方正兰亭中黑_GBK" w:eastAsia="方正兰亭中黑_GBK" w:cs="hakuyokaishu7000;Malgun Gothic Semilight"/>
                          <w:b/>
                          <w:b/>
                          <w:bCs/>
                          <w:color w:val="000000"/>
                          <w:spacing w:val="20"/>
                          <w:w w:val="60"/>
                          <w:kern w:val="2"/>
                          <w:sz w:val="76"/>
                          <w:szCs w:val="76"/>
                          <w:lang w:val="en-US"/>
                        </w:rPr>
                      </w:pPr>
                      <w:r>
                        <w:rPr>
                          <w:rFonts w:eastAsia="方正兰亭中黑_GBK" w:cs="hakuyokaishu7000;Malgun Gothic Semilight" w:ascii="方正兰亭中黑_GBK" w:hAnsi="方正兰亭中黑_GBK"/>
                          <w:b/>
                          <w:bCs/>
                          <w:color w:val="000000"/>
                          <w:spacing w:val="20"/>
                          <w:w w:val="60"/>
                          <w:kern w:val="2"/>
                          <w:sz w:val="76"/>
                          <w:szCs w:val="7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720" w:before="0" w:after="200"/>
                        <w:jc w:val="center"/>
                        <w:rPr>
                          <w:rFonts w:ascii="方正兰亭中黑_GBK" w:hAnsi="方正兰亭中黑_GBK" w:eastAsia="方正兰亭中黑_GBK" w:cs="仿宋"/>
                          <w:bCs/>
                          <w:color w:val="000000"/>
                          <w:spacing w:val="20"/>
                          <w:w w:val="60"/>
                          <w:kern w:val="2"/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rFonts w:eastAsia="方正兰亭中黑_GBK" w:cs="仿宋" w:ascii="方正兰亭中黑_GBK" w:hAnsi="方正兰亭中黑_GBK"/>
                          <w:bCs/>
                          <w:color w:val="000000"/>
                          <w:spacing w:val="20"/>
                          <w:w w:val="60"/>
                          <w:kern w:val="2"/>
                          <w:sz w:val="44"/>
                          <w:szCs w:val="4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2255520</wp:posOffset>
                </wp:positionV>
                <wp:extent cx="1716405" cy="23698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186.6pt;mso-wrap-distance-left:9.05pt;mso-wrap-distance-right:9.05pt;mso-wrap-distance-top:0pt;mso-wrap-distance-bottom:0pt;margin-top:177.6pt;mso-position-vertical-relative:text;margin-left: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4395</wp:posOffset>
                </wp:positionH>
                <wp:positionV relativeFrom="paragraph">
                  <wp:posOffset>4705350</wp:posOffset>
                </wp:positionV>
                <wp:extent cx="2091055" cy="255841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201.45pt;mso-wrap-distance-left:9.05pt;mso-wrap-distance-right:9.05pt;mso-wrap-distance-top:0pt;mso-wrap-distance-bottom:0pt;margin-top:370.5pt;mso-position-vertical-relative:text;margin-left:36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4503420</wp:posOffset>
                </wp:positionV>
                <wp:extent cx="2105025" cy="57835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78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455.4pt;mso-wrap-distance-left:9.05pt;mso-wrap-distance-right:9.05pt;mso-wrap-distance-top:0pt;mso-wrap-distance-bottom:0pt;margin-top:354.6pt;mso-position-vertical-relative:text;margin-left:18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20590</wp:posOffset>
                </wp:positionH>
                <wp:positionV relativeFrom="paragraph">
                  <wp:posOffset>4564380</wp:posOffset>
                </wp:positionV>
                <wp:extent cx="2069465" cy="3883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388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5pt;height:305.8pt;mso-wrap-distance-left:9.05pt;mso-wrap-distance-right:9.05pt;mso-wrap-distance-top:0pt;mso-wrap-distance-bottom:0pt;margin-top:359.4pt;mso-position-vertical-relative:text;margin-left:3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</wp:posOffset>
                </wp:positionH>
                <wp:positionV relativeFrom="paragraph">
                  <wp:posOffset>2101215</wp:posOffset>
                </wp:positionV>
                <wp:extent cx="1670685" cy="24936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【明慧网】（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明慧网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通讯员辽宁报道）辽宁省营口市法轮功学员崔晓清女士，因修炼法轮大法，坚持给民众讲法轮功真相，多次遭中共人员绑架、关押、囚洗脑班，并遭非法劳教，期间一度被折磨致失忆。崔晓清出狱回家后，中共人员仍不断骚扰她，使她身心受到极大摧残，于二零一五年含冤离世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一、崔晓清遭劳教所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事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零二年十一月四日，崔晓清在去盖州市杨运乡八道河村给村民讲法轮功真相、发真相资料，遭人恶告，被盖州市杨运乡派出所警察绑架，先后被劫持到盖州市看守所、拘留所非法关押六十天左右，后被劫持到沈阳马三家劳教所非法劳教两年，期间遭到残酷折磨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以下是崔晓清叙述在劳教所遭迫害经历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在盖州市看守所，指导员叫我们报姓名，我们不报，他就用拳头砸同修肩膀，打我嘴巴子。我们绝食抗议非法关押，被狱医杨景绪等警察灌食，我的牙被撬掉直淌血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另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一学员的牙被撬活动并掉渣。杨景绪打我，并给我们戴最重的脚镣子。由于我们不报姓名，他就让各乡政府来人认我们，并说：不报姓名送出去整死也没人知道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我在看守所被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非法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关押五十多天后被送拘留所，在拘留所被关押五天后，警察骗说送我们回家，结果在我身体极度虚弱的情况下，将我劫持到马三家劳教所迫害了两年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我先被非法关押在马三家二大队四分队，狱警为了“转化”我，七天七夜不让我睡觉，包夹们轮番看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着我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并讲着邪悟的话，致使我神智不清，走不动路了才押回宿舍。晚上，我被整晚关在水房罚站，大室长一个巴掌就把我打得满嘴是血，怕人看见给些卫生纸让擦掉。一次，队长、大室长、小室长在库房里捆绑我，将我吊在一楼空房的暖气管上，由于我不“转化”，被转关到二大队五分队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到了二零零三年底，马三家为了“转化”学员，各大队各分队的队长、大室长、小室长和邪悟人员齐上阵，把不“转化”的法轮功学员有的带到综合楼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非法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迫害，有的在各分队迫害。我则被带到一个光线不足的屋里，整天站着，包夹们三班倒轮番看着法轮功学员，连续十多个白天黑夜不让睡觉，刚一闭眼旁边的包夹就打眼睛，上厕所也跟着，不停地讲着邪悟的话，每天只给一个干枯的窝窝头吃，致使我吐血，她们把我拉到医务室量血压，医生说血压这么高怎么才送来，我说没事，又被拉回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由于长时间被罚站，我的腿、脚全是肿的，站着就摔跟头，队长王正丽、大室长、小室长在一个空房开始绑我，由于持续被迫害，有六、七天我的头脑一片空白，意识模糊，象个木头人一样任人摆布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后来在一个大教室里，一个来自大连、邪悟的老太太嘴里骂我，左右开弓打我，一连打了我八个大嘴巴子，累得她嘴角流着口水，手都抬不起来了，我的脸则被她打得通红通红的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最后由于我不“转化”，又被转关到二大队三分队。我被强迫干活，直到走出马三家。两年的迫害中，我的大腿、脚始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都是浮肿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bCs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、经常遭中共人员骚扰　夫妻先后离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零四年末，崔晓清刚结束非法劳教迫害回家，当地警察立刻就逼她签名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零八年，两个当地派出所警察闯到崔晓清家逼迫她签名、按手印、照像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零九年十二月一天，三个鲅鱼圈区国保大队警察闯到崔晓清家，逼迫她按手印、签字、照像等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由于崔晓清经常遭警察上门骚扰、迫害，她丈夫成天惊恐不安，于二零零九年离世。而丈夫尸骨未寒，鲅鱼圈区国保大队警察就又开始上门骚扰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二零一五年，身心遭到极大摧残的崔晓清含冤离世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32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32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1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contextualSpacing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96.35pt;mso-wrap-distance-left:9.05pt;mso-wrap-distance-right:9.05pt;mso-wrap-distance-top:0pt;mso-wrap-distance-bottom:0pt;margin-top:165.45pt;mso-position-vertical-relative:text;margin-left: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【明慧网】（</w:t>
                      </w:r>
                      <w:r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明慧网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通讯员辽宁报道）辽宁省营口市法轮功学员崔晓清女士，因修炼法轮大法，坚持给民众讲法轮功真相，多次遭中共人员绑架、关押、囚洗脑班，并遭非法劳教，期间一度被折磨致失忆。崔晓清出狱回家后，中共人员仍不断骚扰她，使她身心受到极大摧残，于二零一五年含冤离世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kern w:val="2"/>
                          <w:sz w:val="22"/>
                          <w:szCs w:val="22"/>
                          <w:lang w:val="en-US"/>
                        </w:rPr>
                        <w:t>一、崔晓清遭劳教所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color w:val="000000"/>
                          <w:kern w:val="2"/>
                          <w:sz w:val="22"/>
                          <w:szCs w:val="22"/>
                          <w:lang w:val="en-US"/>
                        </w:rPr>
                        <w:t>迫害</w:t>
                      </w:r>
                      <w:r>
                        <w:rPr>
                          <w:rFonts w:ascii="黑体;SimHei" w:hAnsi="黑体;SimHei" w:cs="黑体;SimHei" w:eastAsia="黑体;SimHei"/>
                          <w:bCs/>
                          <w:kern w:val="2"/>
                          <w:sz w:val="22"/>
                          <w:szCs w:val="22"/>
                          <w:lang w:val="en-US"/>
                        </w:rPr>
                        <w:t>事实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零二年十一月四日，崔晓清在去盖州市杨运乡八道河村给村民讲法轮功真相、发真相资料，遭人恶告，被盖州市杨运乡派出所警察绑架，先后被劫持到盖州市看守所、拘留所非法关押六十天左右，后被劫持到沈阳马三家劳教所非法劳教两年，期间遭到残酷折磨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以下是崔晓清叙述在劳教所遭迫害经历：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在盖州市看守所，指导员叫我们报姓名，我们不报，他就用拳头砸同修肩膀，打我嘴巴子。我们绝食抗议非法关押，被狱医杨景绪等警察灌食，我的牙被撬掉直淌血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另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一学员的牙被撬活动并掉渣。杨景绪打我，并给我们戴最重的脚镣子。由于我们不报姓名，他就让各乡政府来人认我们，并说：不报姓名送出去整死也没人知道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我在看守所被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非法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关押五十多天后被送拘留所，在拘留所被关押五天后，警察骗说送我们回家，结果在我身体极度虚弱的情况下，将我劫持到马三家劳教所迫害了两年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我先被非法关押在马三家二大队四分队，狱警为了“转化”我，七天七夜不让我睡觉，包夹们轮番看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着我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并讲着邪悟的话，致使我神智不清，走不动路了才押回宿舍。晚上，我被整晚关在水房罚站，大室长一个巴掌就把我打得满嘴是血，怕人看见给些卫生纸让擦掉。一次，队长、大室长、小室长在库房里捆绑我，将我吊在一楼空房的暖气管上，由于我不“转化”，被转关到二大队五分队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到了二零零三年底，马三家为了“转化”学员，各大队各分队的队长、大室长、小室长和邪悟人员齐上阵，把不“转化”的法轮功学员有的带到综合楼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非法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迫害，有的在各分队迫害。我则被带到一个光线不足的屋里，整天站着，包夹们三班倒轮番看着法轮功学员，连续十多个白天黑夜不让睡觉，刚一闭眼旁边的包夹就打眼睛，上厕所也跟着，不停地讲着邪悟的话，每天只给一个干枯的窝窝头吃，致使我吐血，她们把我拉到医务室量血压，医生说血压这么高怎么才送来，我说没事，又被拉回屋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由于长时间被罚站，我的腿、脚全是肿的，站着就摔跟头，队长王正丽、大室长、小室长在一个空房开始绑我，由于持续被迫害，有六、七天我的头脑一片空白，意识模糊，象个木头人一样任人摆布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后来在一个大教室里，一个来自大连、邪悟的老太太嘴里骂我，左右开弓打我，一连打了我八个大嘴巴子，累得她嘴角流着口水，手都抬不起来了，我的脸则被她打得通红通红的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最后由于我不“转化”，又被转关到二大队三分队。我被强迫干活，直到走出马三家。两年的迫害中，我的大腿、脚始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终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都是浮肿的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bCs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kern w:val="2"/>
                          <w:sz w:val="22"/>
                          <w:szCs w:val="22"/>
                          <w:lang w:val="en-US"/>
                        </w:rPr>
                        <w:t>二、经常遭中共人员骚扰　夫妻先后离世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零四年末，崔晓清刚结束非法劳教迫害回家，当地警察立刻就逼她签名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零八年，两个当地派出所警察闯到崔晓清家逼迫她签名、按手印、照像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零九年十二月一天，三个鲅鱼圈区国保大队警察闯到崔晓清家，逼迫她按手印、签字、照像等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由于崔晓清经常遭警察上门骚扰、迫害，她丈夫成天惊恐不安，于二零零九年离世。而丈夫尸骨未寒，鲅鱼圈区国保大队警察就又开始上门骚扰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二零一五年，身心遭到极大摧残的崔晓清含冤离世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2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2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32"/>
                        <w:contextualSpacing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32"/>
                        <w:contextualSpacing/>
                        <w:jc w:val="both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1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contextualSpacing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3485</wp:posOffset>
                </wp:positionH>
                <wp:positionV relativeFrom="paragraph">
                  <wp:posOffset>2072640</wp:posOffset>
                </wp:positionV>
                <wp:extent cx="1708785" cy="24993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249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196.8pt;mso-wrap-distance-left:9.05pt;mso-wrap-distance-right:9.05pt;mso-wrap-distance-top:0pt;mso-wrap-distance-bottom:0pt;margin-top:163.2pt;mso-position-vertical-relative:text;margin-left:3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4579620</wp:posOffset>
                </wp:positionV>
                <wp:extent cx="2105025" cy="58216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82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458.4pt;mso-wrap-distance-left:9.05pt;mso-wrap-distance-right:9.05pt;mso-wrap-distance-top:0pt;mso-wrap-distance-bottom:0pt;margin-top:360.6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5530</wp:posOffset>
                </wp:positionH>
                <wp:positionV relativeFrom="paragraph">
                  <wp:posOffset>4572000</wp:posOffset>
                </wp:positionV>
                <wp:extent cx="2157730" cy="57727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454.55pt;mso-wrap-distance-left:9.05pt;mso-wrap-distance-right:9.05pt;mso-wrap-distance-top:0pt;mso-wrap-distance-bottom:0pt;margin-top:360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30">
                <wp:simplePos x="0" y="0"/>
                <wp:positionH relativeFrom="column">
                  <wp:posOffset>4700905</wp:posOffset>
                </wp:positionH>
                <wp:positionV relativeFrom="paragraph">
                  <wp:posOffset>8709025</wp:posOffset>
                </wp:positionV>
                <wp:extent cx="2069465" cy="14681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146812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95pt;height:115.6pt;mso-wrap-distance-left:9.05pt;mso-wrap-distance-right:9.05pt;mso-wrap-distance-top:3.75pt;mso-wrap-distance-bottom:3.75pt;margin-top:685.75pt;mso-position-vertical-relative:text;margin-left:370.15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37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6776085" cy="277495"/>
                <wp:effectExtent l="635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3月8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营口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05pt;width:533.55pt;height:21.85pt" coordorigin="0,381" coordsize="10671,437">
                <v:shape id="shape_0" stroked="t" o:allowincell="f" style="position:absolute;left:0;top:81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8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3月8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营口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83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2095500" cy="48285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2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9475" cy="532511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7" r="-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9475" cy="532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0.2pt;mso-wrap-distance-left:9.05pt;mso-wrap-distance-right:9.05pt;mso-wrap-distance-top:0pt;mso-wrap-distance-bottom:0pt;margin-top:1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9475" cy="532511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7" r="-1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9475" cy="532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</wp:posOffset>
                </wp:positionH>
                <wp:positionV relativeFrom="paragraph">
                  <wp:posOffset>229235</wp:posOffset>
                </wp:positionV>
                <wp:extent cx="6718300" cy="6089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兰亭中黑_GBK" w:hAnsi="方正兰亭中黑_GBK" w:eastAsia="方正兰亭中黑_GBK" w:cs="HAKUYOGuiFanZi3500;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兰亭中黑_GBK" w:hAnsi="方正兰亭中黑_GBK" w:cs="HAKUYOGuiFanZi3500;Times New Roman" w:eastAsia="方正兰亭中黑_GBK"/>
                                <w:sz w:val="72"/>
                                <w:szCs w:val="72"/>
                              </w:rPr>
                              <w:t>辽宁农村发生的神奇故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兰亭中黑_GBK" w:hAnsi="方正兰亭中黑_GBK" w:eastAsia="方正兰亭中黑_GBK" w:cs="HAKUYOGuiFanZi3500;Times New Roma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方正兰亭中黑_GBK" w:cs="HAKUYOGuiFanZi3500;Times New Roman" w:ascii="方正兰亭中黑_GBK" w:hAnsi="方正兰亭中黑_GBK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pt;height:47.95pt;mso-wrap-distance-left:9.05pt;mso-wrap-distance-right:9.05pt;mso-wrap-distance-top:0pt;mso-wrap-distance-bottom:0pt;margin-top:18.05pt;mso-position-vertical-relative:text;margin-left: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兰亭中黑_GBK" w:hAnsi="方正兰亭中黑_GBK" w:eastAsia="方正兰亭中黑_GBK" w:cs="HAKUYOGuiFanZi3500;Times New Roman"/>
                          <w:sz w:val="72"/>
                          <w:szCs w:val="72"/>
                        </w:rPr>
                      </w:pPr>
                      <w:r>
                        <w:rPr>
                          <w:rFonts w:ascii="方正兰亭中黑_GBK" w:hAnsi="方正兰亭中黑_GBK" w:cs="HAKUYOGuiFanZi3500;Times New Roman" w:eastAsia="方正兰亭中黑_GBK"/>
                          <w:sz w:val="72"/>
                          <w:szCs w:val="72"/>
                        </w:rPr>
                        <w:t>辽宁农村发生的神奇故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兰亭中黑_GBK" w:hAnsi="方正兰亭中黑_GBK" w:eastAsia="方正兰亭中黑_GBK" w:cs="HAKUYOGuiFanZi3500;Times New Roman"/>
                          <w:sz w:val="72"/>
                          <w:szCs w:val="72"/>
                        </w:rPr>
                      </w:pPr>
                      <w:r>
                        <w:rPr>
                          <w:rFonts w:eastAsia="方正兰亭中黑_GBK" w:cs="HAKUYOGuiFanZi3500;Times New Roman" w:ascii="方正兰亭中黑_GBK" w:hAnsi="方正兰亭中黑_GBK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9975</wp:posOffset>
                </wp:positionH>
                <wp:positionV relativeFrom="paragraph">
                  <wp:posOffset>344170</wp:posOffset>
                </wp:positionV>
                <wp:extent cx="2095500" cy="42760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7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6.7pt;mso-wrap-distance-left:9.05pt;mso-wrap-distance-right:9.05pt;mso-wrap-distance-top:0pt;mso-wrap-distance-bottom:0pt;margin-top:27.1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41550</wp:posOffset>
            </wp:positionH>
            <wp:positionV relativeFrom="paragraph">
              <wp:posOffset>187325</wp:posOffset>
            </wp:positionV>
            <wp:extent cx="2546350" cy="222504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2110740" cy="745998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745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〖中国大陆来稿〗我是辽宁东北大法弟子，居住在山区农村。经过大法弟子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kern w:val="2"/>
                                <w:sz w:val="22"/>
                                <w:szCs w:val="22"/>
                                <w:rFonts w:ascii="Times New Roman" w:hAnsi="Times New Roman" w:cs="Times New Roman"/>
                                <w:lang w:val="en-US"/>
                              </w:rPr>
                              <w:instrText xml:space="preserve"> HYPERLINK "../../C:%5Cmh%5Cglossary.html" \l "8"</w:instrText>
                            </w:r>
                            <w:r>
                              <w:rPr>
                                <w:rStyle w:val="InternetLink"/>
                                <w:kern w:val="2"/>
                                <w:sz w:val="22"/>
                                <w:szCs w:val="22"/>
                                <w:rFonts w:ascii="Times New Roman" w:hAnsi="Times New Roman" w:cs="Times New Roma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讲真相</w:t>
                            </w:r>
                            <w:r>
                              <w:rPr>
                                <w:rStyle w:val="InternetLink"/>
                                <w:kern w:val="2"/>
                                <w:sz w:val="22"/>
                                <w:szCs w:val="22"/>
                                <w:rFonts w:ascii="Times New Roman" w:hAnsi="Times New Roman" w:cs="Times New Roma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，越来越多的人明白了真相之后得福报的故事层出不穷。下面，我仅说一说两例奇迹般的真实故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第一个故事：在二零二四年冬月，一次我在集市上讲真相救人，碰见一位五十多岁的张大宝，他问：我得了癌症了，还能好吗，还有救吗？我对他说：只要你诚心诚意的念“法轮大法好、真善忍好”，保证得福报，保证能好。我又给他讲了许多真相。他听明白了之后，当时就当着众人的面不停的大声地喊起：“法轮大法好！真善忍好！”大约一个月后，我在集市上又碰见了张大宝，他激动地第一句话就是：“法轮大法好！”接着说：“太谢谢你了，我的癌症好了。”我说：“别谢我，是我师父救了你。”他说：“那我再谢谢你师父吧。”他又连续喊了几遍“法轮大法好”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第二个故事：我们邻居家的一个十岁的男孩儿，去年外出放风筝回家后，不知什么原因整个脸全都是浮肿的，黑乎乎的，看着吓人，学校都不让他上学了。有一天我看见他，问：“你咋这样了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他就讲了事情的经过。我说：“快跟我来，我师父能救你。”他跑过来，我把他领到我家在李洪志师父法像前，我说：“请师父救救这个孩子吧。”我又告诉孩子念法轮大法好、真善忍好。嘱咐他要天天念。孩子高兴地大声念着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“法轮大法好，真善忍好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回家了。第二天他的脸完全恢复了原状。他家人和村里人知道后无不称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奇迹就在法轮大法里，奇迹产生于天书</w:t>
                            </w:r>
                            <w:hyperlink r:id="rId14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  <w:lang w:val="en-US"/>
                                </w:rPr>
                                <w:t>《转法轮》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里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contextualSpacing/>
                              <w:jc w:val="both"/>
                              <w:rPr>
                                <w:rFonts w:ascii="黑体;SimHei" w:hAnsi="黑体;SimHei" w:eastAsia="黑体;SimHei" w:cs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诚念“法轮大法好”叔叔得福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〖中国大陆来稿〗我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叔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叔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是农村人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七十几岁，开始时他也有点相信大法，摩托车上经常挂着真相护身符。他身体有时出现一些小问题，我告诉他诚念“法轮大法好，真善忍好”。他说念了，好象没有多大变化。我说：“要无求而自得。”过年期间，我妹妹也告诉叔叔：“我以前也不相信的，也是有什么不好的事时才念几遍，看着没有马上好，以为不管用就放弃了。现在我相信了，因为上次我身体出现问题时，吃药打针也不好使，在姐姐与妈妈的劝说下，我真的其它什么也不想，只念法轮大法好、真善忍好，不知不觉连续念了一千遍，最后身体不知道什么时候全都好了。真的只管信，只管念就行！”叔叔听进去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年后的一天，叔叔忽然觉的肚子有点闷痛，眩晕得很厉害，想喊人但喊不出来，拿手机的手也不听使唤了，头脑中什么东西都想不起来了，但他记得我们提醒他的：危难时刻要记得念“法轮大法好，真善忍好”，他就不停地念，从发不出声音到慢慢声音越来越大，一会就缓过来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两天后我去他家探望婶婶时，叔叔与我说：“幸亏你前几天给我护身符并且提醒我，我还记得你妹妹的话，我才能及时想起念颂大法好！否则就完了。”他想起来还心有余悸，因为年初五邻村就有一个五十几岁的大叔无端猝死了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  <w:t>感谢大法的救命之恩，愿天下人不要再被共产邪党骗了，记住“法轮大法好、真善忍好”吧，你也会受益的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contextualSpacing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587.4pt;mso-wrap-distance-left:9.05pt;mso-wrap-distance-right:9.05pt;mso-wrap-distance-top:0pt;mso-wrap-distance-bottom:0pt;margin-top:10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〖中国大陆来稿〗我是辽宁东北大法弟子，居住在山区农村。经过大法弟子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kern w:val="2"/>
                          <w:sz w:val="22"/>
                          <w:szCs w:val="22"/>
                          <w:rFonts w:ascii="Times New Roman" w:hAnsi="Times New Roman" w:cs="Times New Roman"/>
                          <w:lang w:val="en-US"/>
                        </w:rPr>
                        <w:instrText xml:space="preserve"> HYPERLINK "../../C:%5Cmh%5Cglossary.html" \l "8"</w:instrText>
                      </w:r>
                      <w:r>
                        <w:rPr>
                          <w:rStyle w:val="InternetLink"/>
                          <w:kern w:val="2"/>
                          <w:sz w:val="22"/>
                          <w:szCs w:val="22"/>
                          <w:rFonts w:ascii="Times New Roman" w:hAnsi="Times New Roman" w:cs="Times New Roma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讲真相</w:t>
                      </w:r>
                      <w:r>
                        <w:rPr>
                          <w:rStyle w:val="InternetLink"/>
                          <w:kern w:val="2"/>
                          <w:sz w:val="22"/>
                          <w:szCs w:val="22"/>
                          <w:rFonts w:ascii="Times New Roman" w:hAnsi="Times New Roman" w:cs="Times New Roman"/>
                          <w:lang w:val="en-US"/>
                        </w:rPr>
                        <w:fldChar w:fldCharType="end"/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，越来越多的人明白了真相之后得福报的故事层出不穷。下面，我仅说一说两例奇迹般的真实故事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第一个故事：在二零二四年冬月，一次我在集市上讲真相救人，碰见一位五十多岁的张大宝，他问：我得了癌症了，还能好吗，还有救吗？我对他说：只要你诚心诚意的念“法轮大法好、真善忍好”，保证得福报，保证能好。我又给他讲了许多真相。他听明白了之后，当时就当着众人的面不停的大声地喊起：“法轮大法好！真善忍好！”大约一个月后，我在集市上又碰见了张大宝，他激动地第一句话就是：“法轮大法好！”接着说：“太谢谢你了，我的癌症好了。”我说：“别谢我，是我师父救了你。”他说：“那我再谢谢你师父吧。”他又连续喊了几遍“法轮大法好”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第二个故事：我们邻居家的一个十岁的男孩儿，去年外出放风筝回家后，不知什么原因整个脸全都是浮肿的，黑乎乎的，看着吓人，学校都不让他上学了。有一天我看见他，问：“你咋这样了？”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contextualSpacing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他就讲了事情的经过。我说：“快跟我来，我师父能救你。”他跑过来，我把他领到我家在李洪志师父法像前，我说：“请师父救救这个孩子吧。”我又告诉孩子念法轮大法好、真善忍好。嘱咐他要天天念。孩子高兴地大声念着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“法轮大法好，真善忍好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回家了。第二天他的脸完全恢复了原状。他家人和村里人知道后无不称奇。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contextualSpacing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奇迹就在法轮大法里，奇迹产生于天书</w:t>
                      </w:r>
                      <w:hyperlink r:id="rId15">
                        <w:r>
                          <w:rPr>
                            <w:rStyle w:val="InternetLink"/>
                            <w:color w:val="000000"/>
                            <w:sz w:val="22"/>
                            <w:szCs w:val="22"/>
                            <w:u w:val="none"/>
                            <w:lang w:val="en-US"/>
                          </w:rPr>
                          <w:t>《转法轮》</w:t>
                        </w:r>
                      </w:hyperlink>
                      <w:r>
                        <w:rPr>
                          <w:sz w:val="22"/>
                          <w:szCs w:val="22"/>
                          <w:lang w:val="en-US"/>
                        </w:rPr>
                        <w:t>里。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contextualSpacing/>
                        <w:jc w:val="both"/>
                        <w:rPr>
                          <w:rFonts w:ascii="黑体;SimHei" w:hAnsi="黑体;SimHei" w:eastAsia="黑体;SimHei" w:cs="黑体;SimHei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Cs/>
                          <w:sz w:val="22"/>
                          <w:szCs w:val="22"/>
                          <w:lang w:val="en-US"/>
                        </w:rPr>
                        <w:t>诚念“法轮大法好”叔叔得福报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〖中国大陆来稿〗我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叔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叔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是农村人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七十几岁，开始时他也有点相信大法，摩托车上经常挂着真相护身符。他身体有时出现一些小问题，我告诉他诚念“法轮大法好，真善忍好”。他说念了，好象没有多大变化。我说：“要无求而自得。”过年期间，我妹妹也告诉叔叔：“我以前也不相信的，也是有什么不好的事时才念几遍，看着没有马上好，以为不管用就放弃了。现在我相信了，因为上次我身体出现问题时，吃药打针也不好使，在姐姐与妈妈的劝说下，我真的其它什么也不想，只念法轮大法好、真善忍好，不知不觉连续念了一千遍，最后身体不知道什么时候全都好了。真的只管信，只管念就行！”叔叔听进去了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年后的一天，叔叔忽然觉的肚子有点闷痛，眩晕得很厉害，想喊人但喊不出来，拿手机的手也不听使唤了，头脑中什么东西都想不起来了，但他记得我们提醒他的：危难时刻要记得念“法轮大法好，真善忍好”，他就不停地念，从发不出声音到慢慢声音越来越大，一会就缓过来了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两天后我去他家探望婶婶时，叔叔与我说：“幸亏你前几天给我护身符并且提醒我，我还记得你妹妹的话，我才能及时想起念颂大法好！否则就完了。”他想起来还心有余悸，因为年初五邻村就有一个五十几岁的大叔无端猝死了。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  <w:t>感谢大法的救命之恩，愿天下人不要再被共产邪党骗了，记住“法轮大法好、真善忍好”吧，你也会受益的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52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contextualSpacing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5850</wp:posOffset>
                </wp:positionH>
                <wp:positionV relativeFrom="paragraph">
                  <wp:posOffset>137795</wp:posOffset>
                </wp:positionV>
                <wp:extent cx="1879600" cy="31242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246pt;mso-wrap-distance-left:9.05pt;mso-wrap-distance-right:9.05pt;mso-wrap-distance-top:0pt;mso-wrap-distance-bottom:0pt;margin-top:10.85pt;mso-position-vertical-relative:text;margin-left:3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1400</wp:posOffset>
                </wp:positionH>
                <wp:positionV relativeFrom="paragraph">
                  <wp:posOffset>1270</wp:posOffset>
                </wp:positionV>
                <wp:extent cx="2259330" cy="498348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98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0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392.4pt;mso-wrap-distance-left:9.05pt;mso-wrap-distance-right:9.05pt;mso-wrap-distance-top:0pt;mso-wrap-distance-bottom:0pt;margin-top:0.1pt;mso-position-vertical-relative:text;margin-left:1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34560</wp:posOffset>
                </wp:positionH>
                <wp:positionV relativeFrom="paragraph">
                  <wp:posOffset>1905</wp:posOffset>
                </wp:positionV>
                <wp:extent cx="2086610" cy="4114800"/>
                <wp:effectExtent l="5080" t="5080" r="306006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6560" cy="4114800"/>
                          <a:chOff x="0" y="0"/>
                          <a:chExt cx="2086560" cy="4114800"/>
                        </a:xfrm>
                      </wpg:grpSpPr>
                      <wps:wsp>
                        <wps:cNvSpPr txBox="1"/>
                        <wps:spPr>
                          <a:xfrm>
                            <a:off x="18360" y="771480"/>
                            <a:ext cx="2038320" cy="334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细黑" w:hAnsi="华文细黑" w:eastAsia="华文细黑" w:cs="华文细黑"/>
                                  <w:color w:val="BF8F00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细黑" w:hAnsi="华文细黑" w:eastAsia="华文细黑" w:cs="华文细黑"/>
                                  <w:color w:val="2F5496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华文细黑" w:hAnsi="华文细黑" w:eastAsia="华文细黑" w:cs="宋体;SimSun"/>
                                  <w:color w:val="211D1E"/>
                                  <w:lang w:val="de-DE" w:eastAsia="zh-CN" w:bidi="ar-SA"/>
                                </w:rPr>
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细黑" w:hAnsi="华文细黑" w:eastAsia="华文细黑" w:cs="华文细黑"/>
                                  <w:color w:val="BF8F00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国最高效力的法律是《宪法》。翻遍中国《宪法》，没有任何条文规定法轮功违法，相反，《宪法》保障中国公民的信仰自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3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86560" cy="4114800"/>
                          </a:xfrm>
                          <a:custGeom>
                            <a:avLst/>
                            <a:gdLst>
                              <a:gd name="textAreaLeft" fmla="*/ 11880 w 1182960"/>
                              <a:gd name="textAreaRight" fmla="*/ 1171080 w 1182960"/>
                              <a:gd name="textAreaTop" fmla="*/ 11880 h 2332800"/>
                              <a:gd name="textAreaBottom" fmla="*/ 2320920 h 233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589">
                                <a:moveTo>
                                  <a:pt x="749" y="0"/>
                                </a:moveTo>
                                <a:arcTo wR="749" hR="749" stAng="16200000" swAng="-5400000"/>
                                <a:lnTo>
                                  <a:pt x="0" y="41840"/>
                                </a:lnTo>
                                <a:arcTo wR="749" hR="749" stAng="10800000" swAng="-5400000"/>
                                <a:lnTo>
                                  <a:pt x="20851" y="42589"/>
                                </a:lnTo>
                                <a:arcTo wR="749" hR="749" stAng="5400000" swAng="-5400000"/>
                                <a:lnTo>
                                  <a:pt x="21600" y="749"/>
                                </a:lnTo>
                                <a:arcTo wR="749" hR="749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bf8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134640"/>
                            <a:ext cx="1753920" cy="50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隶书" w:hAnsi="华文隶书" w:eastAsia="华文隶书" w:cs="华文隶书"/>
                                  <w:lang w:val="en-US" w:bidi="hi-IN"/>
                                </w:rPr>
                                <w:t>法轮功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隶书" w:hAnsi="华文隶书" w:eastAsia="华文隶书" w:cs="华文隶书"/>
                                  <w:lang w:val="en-US" w:bidi="hi-IN"/>
                                </w:rPr>
                                <w:t>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8pt;margin-top:0.15pt;width:164.3pt;height:324pt" coordorigin="7456,3" coordsize="3286,6480">
                <v:shape id="shape_0" stroked="f" o:allowincell="f" style="position:absolute;left:7485;top:1218;width:3209;height:52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华文细黑" w:hAnsi="华文细黑" w:eastAsia="华文细黑" w:cs="华文细黑"/>
                            <w:color w:val="BF8F00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华文细黑" w:hAnsi="华文细黑" w:eastAsia="华文细黑" w:cs="华文细黑"/>
                            <w:color w:val="2F5496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华文细黑" w:hAnsi="华文细黑" w:eastAsia="华文细黑" w:cs="宋体;SimSun"/>
                            <w:color w:val="211D1E"/>
                            <w:lang w:val="de-DE" w:eastAsia="zh-CN" w:bidi="ar-SA"/>
                          </w:rPr>
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华文细黑" w:hAnsi="华文细黑" w:eastAsia="华文细黑" w:cs="华文细黑"/>
                            <w:color w:val="BF8F00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国最高效力的法律是《宪法》。翻遍中国《宪法》，没有任何条文规定法轮功违法，相反，《宪法》保障中国公民的信仰自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38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2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56;top:3;width:3285;height:6479;mso-wrap-style:none;v-text-anchor:middle">
                  <v:fill o:detectmouseclick="t" on="false"/>
                  <v:stroke color="#bf8f00" weight="9360" joinstyle="miter" endcap="flat"/>
                  <w10:wrap type="none"/>
                </v:roundrect>
                <v:shape id="shape_0" fillcolor="#996600" stroked="f" o:allowincell="f" style="position:absolute;left:7698;top:215;width:2761;height:802;mso-wrap-style:none;v-text-anchor:middle" type="_x0000_t136">
                  <v:path textpathok="t"/>
                  <v:textpath on="t" fitshape="t" string="法轮功在中国&#10;一直是合法的" style="font-family:&quot;华文隶书&quot;;font-size:20pt"/>
                  <v:fill o:detectmouseclick="t" type="solid" color2="#6699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1850</wp:posOffset>
                </wp:positionH>
                <wp:positionV relativeFrom="paragraph">
                  <wp:posOffset>280670</wp:posOffset>
                </wp:positionV>
                <wp:extent cx="6584315" cy="1524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84760" cy="1526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.85pt;margin-top:22.1pt;width:518.45pt;height:11.9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</wp:posOffset>
                </wp:positionH>
                <wp:positionV relativeFrom="paragraph">
                  <wp:posOffset>695325</wp:posOffset>
                </wp:positionV>
                <wp:extent cx="4320540" cy="165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20720" cy="1692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.75pt;margin-top:54.75pt;width:340.15pt;height:1.25pt;flip:y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</wp:posOffset>
                </wp:positionH>
                <wp:positionV relativeFrom="paragraph">
                  <wp:posOffset>1710690</wp:posOffset>
                </wp:positionV>
                <wp:extent cx="6767830" cy="1256030"/>
                <wp:effectExtent l="1905" t="1905" r="4564380" b="25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20---压缩 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34.7pt;width:532.9pt;height:98.9pt" coordorigin="2,2694" coordsize="10658,1978">
                <v:roundrect id="shape_0" fillcolor="white" stroked="t" o:allowincell="f" style="position:absolute;left:2;top:2694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47;top:2784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50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72;top:2799;width:538;height:18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32;top:3989;width:920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宋体">
    <w:charset w:val="01"/>
    <w:family w:val="roman"/>
    <w:pitch w:val="default"/>
  </w:font>
  <w:font w:name="hakuyokaishu7000">
    <w:altName w:val="Malgun Gothic Semilight"/>
    <w:charset w:val="86"/>
    <w:family w:val="auto"/>
    <w:pitch w:val="variable"/>
  </w:font>
  <w:font w:name="华文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hyperlink" Target="https://www.tiantibooks.org/products/zhuan-falun-simplified-chinese" TargetMode="External"/><Relationship Id="rId15" Type="http://schemas.openxmlformats.org/officeDocument/2006/relationships/hyperlink" Target="https://www.tiantibooks.org/products/zhuan-falun-simplified-chinese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52:00Z</dcterms:created>
  <dc:creator/>
  <dc:description/>
  <cp:keywords/>
  <dc:language>en-US</dc:language>
  <cp:lastModifiedBy>andre</cp:lastModifiedBy>
  <cp:lastPrinted>2025-03-07T17:42:00Z</cp:lastPrinted>
  <dcterms:modified xsi:type="dcterms:W3CDTF">2025-03-07T23:42:00Z</dcterms:modified>
  <cp:revision>5</cp:revision>
  <dc:subject/>
  <dc:title> </dc:title>
</cp:coreProperties>
</file>