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457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7345</wp:posOffset>
                </wp:positionV>
                <wp:extent cx="6775450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79375</wp:posOffset>
                </wp:positionV>
                <wp:extent cx="3772535" cy="22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临沂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8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6.2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临沂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8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48500" stroked="f" o:allowincell="f" style="position:absolute;margin-left:35.85pt;margin-top:23pt;width:463.6pt;height:27.5pt;mso-wrap-style:none;v-text-anchor:middle;mso-position-horizontal-relative:margin" type="_x0000_t136">
            <v:path textpathok="t"/>
            <v:textpath on="t" fitshape="t" string="医生惊叹：见所未见　闻所未闻" style="font-family:&quot;方正粗圆简体&quot;;font-size:24pt"/>
            <v:fill o:detectmouseclick="t" type="solid" color2="#4b7a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771005" cy="3677920"/>
                <wp:effectExtent l="0" t="0" r="105981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3677760"/>
                          <a:chOff x="0" y="0"/>
                          <a:chExt cx="6770880" cy="367776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6770880" cy="366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8560" y="2477160"/>
                              <a:ext cx="2095560" cy="11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她说：“大姨，看你红光满面的，精神状态很好，一点也不象八十岁的人。我妈与你同岁，已经卧床好几年了，耳聋眼花，还痴呆。”我给她讲了真相，并顺势劝她三退（退出中共的党、团、队组织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0880" cy="363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63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我是年已八旬，修炼了二十多年的法轮大法弟子，对大法师父的无限感恩无以言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修炼大法前，那时我虽刚五十出头的年龄，却已如古稀垂暮之人的状态，身患冠心病、偏头痛、乳腺增生等多种疾病，四处问医寻药，花了不少钱也不见效，我整日愁眉苦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修炼大法后，我按“真、善、忍”的标准要求自己做一个好人，比好人更好的人。从此，我没吃一粒药，没打一针，一分医药费也没花。师父给我净化了身体，把我所有的病症给拿掉了，我真是无病一身轻，整日沉浸在无比幸福之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前些日子，我去口腔诊所看牙。在我等候就诊时，坐在我身边的一位年轻女士得知我已八十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5680" y="720"/>
                                <a:ext cx="2095560" cy="363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她欣然同意。她赞叹：“大法太好了，真神奇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轮到我就诊时，医生给我测血压，测压仪检测结果我的高压为119 mmHg，低压64 mmHg，是世界卫生组织认定的理想血压。医生说：“八旬老人，血压如此标准，实属罕见！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当我付款时，将医保卡连上电脑后，医生瞪大了眼睛，看了一遍又一遍，简直不敢相信我的医保余额近六万元，她惊叹道：“我们开诊所近二十年了，真是见所未见，闻所未闻！医保余额超过一万元的都没见过，我们的医保费几乎是这个月够不着下个月的。大姨，你的身体太棒了！真是见所未见，闻所未闻，真令人羡慕啊！” 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：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38560" y="0"/>
                            <a:ext cx="2095560" cy="22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8pt;width:533.15pt;height:289.6pt" coordorigin="0,236" coordsize="10663,5792">
                <v:group id="shape_0" style="position:absolute;left:0;top:253;width:10663;height:57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4154;width:3299;height:1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她说：“大姨，看你红光满面的，精神状态很好，一点也不象八十岁的人。我妈与你同岁，已经卧床好几年了，耳聋眼花，还痴呆。”我给她讲了真相，并顺势劝她三退（退出中共的党、团、队组织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253;width:10663;height:5727">
                    <v:shape id="shape_0" stroked="f" o:allowincell="f" style="position:absolute;left:0;top:253;width:3299;height:57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我是年已八旬，修炼了二十多年的法轮大法弟子，对大法师父的无限感恩无以言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修炼大法前，那时我虽刚五十出头的年龄，却已如古稀垂暮之人的状态，身患冠心病、偏头痛、乳腺增生等多种疾病，四处问医寻药，花了不少钱也不见效，我整日愁眉苦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修炼大法后，我按“真、善、忍”的标准要求自己做一个好人，比好人更好的人。从此，我没吃一粒药，没打一针，一分医药费也没花。师父给我净化了身体，把我所有的病症给拿掉了，我真是无病一身轻，整日沉浸在无比幸福之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前些日子，我去口腔诊所看牙。在我等候就诊时，坐在我身边的一位年轻女士得知我已八十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63;top:254;width:3299;height:57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她欣然同意。她赞叹：“大法太好了，真神奇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轮到我就诊时，医生给我测血压，测压仪检测结果我的高压为119 mmHg，低压64 mmHg，是世界卫生组织认定的理想血压。医生说：“八旬老人，血压如此标准，实属罕见！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当我付款时，将医保卡连上电脑后，医生瞪大了眼睛，看了一遍又一遍，简直不敢相信我的医保余额近六万元，她惊叹道：“我们开诊所近二十年了，真是见所未见，闻所未闻！医保余额超过一万元的都没见过，我们的医保费几乎是这个月够不着下个月的。大姨，你的身体太棒了！真是见所未见，闻所未闻，真令人羡慕啊！” 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：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3;top:236;width:3299;height:36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373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71120</wp:posOffset>
                </wp:positionV>
                <wp:extent cx="6715760" cy="1270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5pt;margin-top:5.6pt;width:528.8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0pt;margin-top:13.35pt;width:533.1pt;height:26.85pt;mso-wrap-style:none;v-text-anchor:middle;mso-position-horizontal-relative:margin" type="_x0000_t136">
            <v:path textpathok="t"/>
            <v:textpath on="t" fitshape="t" string="山东临沂市蒙阴县77岁教师马付民被非法判刑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79980</wp:posOffset>
            </wp:positionH>
            <wp:positionV relativeFrom="paragraph">
              <wp:posOffset>26035</wp:posOffset>
            </wp:positionV>
            <wp:extent cx="2020570" cy="125222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1430</wp:posOffset>
                </wp:positionV>
                <wp:extent cx="2095500" cy="4021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（明慧网通讯员山东报道）山东临沂市蒙阴县七十七岁退休教师、法轮功学员马付民，二零二四年六月十一日被沂南县法院非法庭审，后被判刑两年，二零二五年三月二十六日被非法送往山东省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马付民，</w:t>
                            </w:r>
                            <w:r>
                              <w:rPr>
                                <w:sz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</w:rPr>
                              <w:t>岁，山东省蒙阴县旧寨乡马家良村人，退休前是蒙阴县旧寨乡的小学教师，是三尺讲台上的“老黄牛”，杏坛耕耘四十余年，曾被临沂市授予“模范教师”称号，市骨干教师，多次获县级表彰。一九九七年夏开始修炼法轮大法，时时处处以“真、善、忍”为准则做人做事，变得更加真诚、善良、宽容，收到了强身健体的奇效。他妻子王焕芬以前疾病缠身，腰腿疼，过敏性哮喘随时可能发作；十二指肠球部溃疡，每年春秋两季更严重。是村卫生室和乡卫生院的常客；一九九九年二月修炼法轮功后，全身疾病不知不觉中不翼而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二年八月初，蒙阴县公安局警察、旧寨乡派出所警察尚修成、李勇等闯入马付民家中，只展示了一个二维码，说是“执法证”，未出示传唤、拘留证，擅自进行非法搜查，并把他的私有物品大法书籍、《明慧周刊》等物品抢走，公安机关没有出具合法的手续，所谓“搜查证”上没有公安局的公章，没有公安局长的签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在搜查的过程中，警察未打开执法仪。马付民的妻子王焕芬看着警察进了儿媳妇的房屋，想跟着进去看看。其中一警察喊：“看住她，看住她，别让她进来。”</w:t>
                            </w:r>
                            <w:r>
                              <w:rPr>
                                <w:sz w:val="22"/>
                              </w:rPr>
                              <w:t xml:space="preserve"> 王焕芬看着他们从地上捡起一卷张贴物，又把这一卷张贴物放进衣橱，再从衣橱拿出来，就成了他们从马付民家中搜出的东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二年九月，马付民被蒙阴县公安局非法取保候审，并被非法勒索二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六月十一日马付民被沂南县法院非法庭审；六月二十七日被沂南县法院非法判刑两年。二零二五年三月二十六日，马付民被非法送往山东省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马付民被迫害的经历如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九九九年七月二十日，中共对法轮功的迫害铺天盖地的开始。七月二十三日下午，马付民与杨树明被关进旧寨乡大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（见下页）（接上页）</w:t>
                            </w:r>
                            <w:r>
                              <w:rPr>
                                <w:sz w:val="22"/>
                              </w:rPr>
                              <w:t>院，乡里不法人员在晚上对他拳打脚踢，并强制他伸直腿与双臂坐在地上，用板凳打，非法拘禁二十四小时之多，勒索</w:t>
                            </w: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元“保证金”才放人。当时他学校的校长刘江发及教委主任彭振华（已故）也在场。以后的日子里，乡政府伙同派出所人员经常闯入马付民家中骚扰，抢走了他的所有大法书籍和音像资料等私人财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零年正月十三，乡党委书记巩同良，乡长贾顺利坐镇，副书记刘长坤巡视，派出所所长刘长波带警察并配有刑具，纪检书记刘少武带有约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人闯入马付民家非法抄家，把所有家具类，家电类，工具类，棉花，精饲料，部份粮食，长毛兔等几代人积攒的家产洗劫一空。光著名优质木材（楸木板）约七～八方，共运走了三卡车，价值约五～六万元，只留下床、饭具及衣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零年三月至六月，马付民与妻子等法轮功学员被非法关押在乡“洗脑班”三个月，二十四小时被监控，男女同室，男女共厕，毫无人性。中共不法人员们用勒索法轮功学员的钱，将打手灌醉，由刘长坤带领十几个或几十个人一次排开，强制法轮功学员坐在地上伸直双腿或双臂或蹲马步，然后他们从背后轮流猛踢。特别是乡政府公职人员张波（小）打人更凶，手段残忍，卑鄙，花样繁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一年二月，马付民给县委书记宋法亮、县长张广敬及有关部门寄了一封上访信，内容仅仅是“个人情况反映”，要求停止扣他工资的违法行为，于当年十月二十四日，被县“</w:t>
                            </w:r>
                            <w:r>
                              <w:rPr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</w:rPr>
                              <w:t>人员李枝叶、类延成将绑架到王村劳教所，“山东省法制培训中心”洗脑迫害一个月。并被勒索“生活费”</w:t>
                            </w:r>
                            <w:r>
                              <w:rPr>
                                <w:sz w:val="22"/>
                              </w:rPr>
                              <w:t>15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二零零八年三月二十四日，县“</w:t>
                            </w:r>
                            <w:r>
                              <w:rPr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</w:rPr>
                              <w:t>人员闯入马付民家中，抄走大法书籍及音像、真相资料。以此为由，将他绑架到看守所三十天，拘留所四天。其中关在刑警大队关押审讯五十多个小时。坐在铁栅栏椅子分铐两手，不让睡觉。后被非法劳教两年。在看守所期间，马付民遭受了戴手铐，书本抽打脸等刑讯逼供。被强迫奴役劳动（压锡箔纸）；被劳教期间，天天被奴役劳动，苦不堪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马付民遭受的经济损失共计现金</w:t>
                            </w:r>
                            <w:r>
                              <w:rPr>
                                <w:sz w:val="22"/>
                              </w:rPr>
                              <w:t>69876</w:t>
                            </w:r>
                            <w:r>
                              <w:rPr>
                                <w:sz w:val="22"/>
                              </w:rPr>
                              <w:t>元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后被勒索</w:t>
                            </w: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乡政府非法办洗脑班期间，夫妇两人共被勒索</w:t>
                            </w:r>
                            <w:r>
                              <w:rPr>
                                <w:sz w:val="22"/>
                              </w:rPr>
                              <w:t>73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--6</w:t>
                            </w:r>
                            <w:r>
                              <w:rPr>
                                <w:sz w:val="22"/>
                              </w:rPr>
                              <w:t>月扣发工资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个月，计</w:t>
                            </w:r>
                            <w:r>
                              <w:rPr>
                                <w:sz w:val="22"/>
                              </w:rPr>
                              <w:t>2976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--2001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月扣工资</w:t>
                            </w:r>
                            <w:r>
                              <w:rPr>
                                <w:sz w:val="22"/>
                              </w:rPr>
                              <w:t>85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--201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扣工资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个月，约</w:t>
                            </w:r>
                            <w:r>
                              <w:rPr>
                                <w:sz w:val="22"/>
                              </w:rPr>
                              <w:t>126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--11</w:t>
                            </w:r>
                            <w:r>
                              <w:rPr>
                                <w:sz w:val="22"/>
                              </w:rPr>
                              <w:t>月被绑架到“山东省法制教育培训中心”一个月被勒索</w:t>
                            </w:r>
                            <w:r>
                              <w:rPr>
                                <w:sz w:val="22"/>
                              </w:rPr>
                              <w:t>1500</w:t>
                            </w:r>
                            <w:r>
                              <w:rPr>
                                <w:sz w:val="22"/>
                              </w:rPr>
                              <w:t>元生活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住房公积金扣掉约</w:t>
                            </w:r>
                            <w:r>
                              <w:rPr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月到</w:t>
                            </w:r>
                            <w:r>
                              <w:rPr>
                                <w:sz w:val="22"/>
                              </w:rPr>
                              <w:t>2012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>月，扣住房补贴约近</w:t>
                            </w:r>
                            <w:r>
                              <w:rPr>
                                <w:sz w:val="22"/>
                              </w:rPr>
                              <w:t>30000</w:t>
                            </w:r>
                            <w:r>
                              <w:rPr>
                                <w:sz w:val="22"/>
                              </w:rPr>
                              <w:t>元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.65pt;mso-wrap-distance-left:9.05pt;mso-wrap-distance-right:9.05pt;mso-wrap-distance-top:3.6pt;mso-wrap-distance-bottom:3.6pt;margin-top:0.9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（明慧网通讯员山东报道）山东临沂市蒙阴县七十七岁退休教师、法轮功学员马付民，二零二四年六月十一日被沂南县法院非法庭审，后被判刑两年，二零二五年三月二十六日被非法送往山东省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马付民，</w:t>
                      </w:r>
                      <w:r>
                        <w:rPr>
                          <w:sz w:val="22"/>
                        </w:rPr>
                        <w:t>77</w:t>
                      </w:r>
                      <w:r>
                        <w:rPr>
                          <w:sz w:val="22"/>
                        </w:rPr>
                        <w:t>岁，山东省蒙阴县旧寨乡马家良村人，退休前是蒙阴县旧寨乡的小学教师，是三尺讲台上的“老黄牛”，杏坛耕耘四十余年，曾被临沂市授予“模范教师”称号，市骨干教师，多次获县级表彰。一九九七年夏开始修炼法轮大法，时时处处以“真、善、忍”为准则做人做事，变得更加真诚、善良、宽容，收到了强身健体的奇效。他妻子王焕芬以前疾病缠身，腰腿疼，过敏性哮喘随时可能发作；十二指肠球部溃疡，每年春秋两季更严重。是村卫生室和乡卫生院的常客；一九九九年二月修炼法轮功后，全身疾病不知不觉中不翼而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二年八月初，蒙阴县公安局警察、旧寨乡派出所警察尚修成、李勇等闯入马付民家中，只展示了一个二维码，说是“执法证”，未出示传唤、拘留证，擅自进行非法搜查，并把他的私有物品大法书籍、《明慧周刊》等物品抢走，公安机关没有出具合法的手续，所谓“搜查证”上没有公安局的公章，没有公安局长的签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在搜查的过程中，警察未打开执法仪。马付民的妻子王焕芬看着警察进了儿媳妇的房屋，想跟着进去看看。其中一警察喊：“看住她，看住她，别让她进来。”</w:t>
                      </w:r>
                      <w:r>
                        <w:rPr>
                          <w:sz w:val="22"/>
                        </w:rPr>
                        <w:t xml:space="preserve"> 王焕芬看着他们从地上捡起一卷张贴物，又把这一卷张贴物放进衣橱，再从衣橱拿出来，就成了他们从马付民家中搜出的东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二年九月，马付民被蒙阴县公安局非法取保候审，并被非法勒索二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六月十一日马付民被沂南县法院非法庭审；六月二十七日被沂南县法院非法判刑两年。二零二五年三月二十六日，马付民被非法送往山东省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马付民被迫害的经历如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一九九九年七月二十日，中共对法轮功的迫害铺天盖地的开始。七月二十三日下午，马付民与杨树明被关进旧寨乡大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（见下页）（接上页）</w:t>
                      </w:r>
                      <w:r>
                        <w:rPr>
                          <w:sz w:val="22"/>
                        </w:rPr>
                        <w:t>院，乡里不法人员在晚上对他拳打脚踢，并强制他伸直腿与双臂坐在地上，用板凳打，非法拘禁二十四小时之多，勒索</w:t>
                      </w: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元“保证金”才放人。当时他学校的校长刘江发及教委主任彭振华（已故）也在场。以后的日子里，乡政府伙同派出所人员经常闯入马付民家中骚扰，抢走了他的所有大法书籍和音像资料等私人财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零年正月十三，乡党委书记巩同良，乡长贾顺利坐镇，副书记刘长坤巡视，派出所所长刘长波带警察并配有刑具，纪检书记刘少武带有约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人闯入马付民家非法抄家，把所有家具类，家电类，工具类，棉花，精饲料，部份粮食，长毛兔等几代人积攒的家产洗劫一空。光著名优质木材（楸木板）约七～八方，共运走了三卡车，价值约五～六万元，只留下床、饭具及衣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零年三月至六月，马付民与妻子等法轮功学员被非法关押在乡“洗脑班”三个月，二十四小时被监控，男女同室，男女共厕，毫无人性。中共不法人员们用勒索法轮功学员的钱，将打手灌醉，由刘长坤带领十几个或几十个人一次排开，强制法轮功学员坐在地上伸直双腿或双臂或蹲马步，然后他们从背后轮流猛踢。特别是乡政府公职人员张波（小）打人更凶，手段残忍，卑鄙，花样繁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一年二月，马付民给县委书记宋法亮、县长张广敬及有关部门寄了一封上访信，内容仅仅是“个人情况反映”，要求停止扣他工资的违法行为，于当年十月二十四日，被县“</w:t>
                      </w:r>
                      <w:r>
                        <w:rPr>
                          <w:sz w:val="22"/>
                        </w:rPr>
                        <w:t>610”</w:t>
                      </w:r>
                      <w:r>
                        <w:rPr>
                          <w:sz w:val="22"/>
                        </w:rPr>
                        <w:t>人员李枝叶、类延成将绑架到王村劳教所，“山东省法制培训中心”洗脑迫害一个月。并被勒索“生活费”</w:t>
                      </w:r>
                      <w:r>
                        <w:rPr>
                          <w:sz w:val="22"/>
                        </w:rPr>
                        <w:t>15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二零零八年三月二十四日，县“</w:t>
                      </w:r>
                      <w:r>
                        <w:rPr>
                          <w:sz w:val="22"/>
                        </w:rPr>
                        <w:t>610”</w:t>
                      </w:r>
                      <w:r>
                        <w:rPr>
                          <w:sz w:val="22"/>
                        </w:rPr>
                        <w:t>人员闯入马付民家中，抄走大法书籍及音像、真相资料。以此为由，将他绑架到看守所三十天，拘留所四天。其中关在刑警大队关押审讯五十多个小时。坐在铁栅栏椅子分铐两手，不让睡觉。后被非法劳教两年。在看守所期间，马付民遭受了戴手铐，书本抽打脸等刑讯逼供。被强迫奴役劳动（压锡箔纸）；被劳教期间，天天被奴役劳动，苦不堪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马付民遭受的经济损失共计现金</w:t>
                      </w:r>
                      <w:r>
                        <w:rPr>
                          <w:sz w:val="22"/>
                        </w:rPr>
                        <w:t>69876</w:t>
                      </w:r>
                      <w:r>
                        <w:rPr>
                          <w:sz w:val="22"/>
                        </w:rPr>
                        <w:t>元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后被勒索</w:t>
                      </w: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月至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乡政府非法办洗脑班期间，夫妇两人共被勒索</w:t>
                      </w:r>
                      <w:r>
                        <w:rPr>
                          <w:sz w:val="22"/>
                        </w:rPr>
                        <w:t>73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--6</w:t>
                      </w:r>
                      <w:r>
                        <w:rPr>
                          <w:sz w:val="22"/>
                        </w:rPr>
                        <w:t>月扣发工资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个月，计</w:t>
                      </w:r>
                      <w:r>
                        <w:rPr>
                          <w:sz w:val="22"/>
                        </w:rPr>
                        <w:t>2976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--2001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月扣工资</w:t>
                      </w:r>
                      <w:r>
                        <w:rPr>
                          <w:sz w:val="22"/>
                        </w:rPr>
                        <w:t>85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--201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扣工资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个月，约</w:t>
                      </w:r>
                      <w:r>
                        <w:rPr>
                          <w:sz w:val="22"/>
                        </w:rPr>
                        <w:t>126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1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--11</w:t>
                      </w:r>
                      <w:r>
                        <w:rPr>
                          <w:sz w:val="22"/>
                        </w:rPr>
                        <w:t>月被绑架到“山东省法制教育培训中心”一个月被勒索</w:t>
                      </w:r>
                      <w:r>
                        <w:rPr>
                          <w:sz w:val="22"/>
                        </w:rPr>
                        <w:t>1500</w:t>
                      </w:r>
                      <w:r>
                        <w:rPr>
                          <w:sz w:val="22"/>
                        </w:rPr>
                        <w:t>元生活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住房公积金扣掉约</w:t>
                      </w:r>
                      <w:r>
                        <w:rPr>
                          <w:sz w:val="22"/>
                        </w:rPr>
                        <w:t>5000</w:t>
                      </w:r>
                      <w:r>
                        <w:rPr>
                          <w:sz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200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月到</w:t>
                      </w:r>
                      <w:r>
                        <w:rPr>
                          <w:sz w:val="22"/>
                        </w:rPr>
                        <w:t>2012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2</w:t>
                      </w:r>
                      <w:r>
                        <w:rPr>
                          <w:sz w:val="22"/>
                        </w:rPr>
                        <w:t>月，扣住房补贴约近</w:t>
                      </w:r>
                      <w:r>
                        <w:rPr>
                          <w:sz w:val="22"/>
                        </w:rPr>
                        <w:t>30000</w:t>
                      </w:r>
                      <w:r>
                        <w:rPr>
                          <w:sz w:val="22"/>
                        </w:rPr>
                        <w:t>元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4675505</wp:posOffset>
                </wp:positionH>
                <wp:positionV relativeFrom="paragraph">
                  <wp:posOffset>11430</wp:posOffset>
                </wp:positionV>
                <wp:extent cx="2095500" cy="40214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.65pt;mso-wrap-distance-left:9.05pt;mso-wrap-distance-right:9.05pt;mso-wrap-distance-top:3.6pt;mso-wrap-distance-bottom:3.6pt;margin-top:0.9pt;mso-position-vertical-relative:text;margin-left:368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margin">
                  <wp:posOffset>2338705</wp:posOffset>
                </wp:positionH>
                <wp:positionV relativeFrom="paragraph">
                  <wp:posOffset>189865</wp:posOffset>
                </wp:positionV>
                <wp:extent cx="2095500" cy="2700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6pt;mso-wrap-distance-left:9.05pt;mso-wrap-distance-right:9.05pt;mso-wrap-distance-top:3.6pt;mso-wrap-distance-bottom:3.6pt;margin-top:14.95pt;mso-position-vertical-relative:text;margin-left:184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1115</wp:posOffset>
                </wp:positionV>
                <wp:extent cx="6776085" cy="27749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临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45pt;width:533.55pt;height:21.85pt" coordorigin="7,49" coordsize="10671,437">
                <v:shape id="shape_0" stroked="t" o:allowincell="f" style="position:absolute;left:7;top:48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临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5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176530</wp:posOffset>
                </wp:positionV>
                <wp:extent cx="2095500" cy="53759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3pt;mso-wrap-distance-left:0pt;mso-wrap-distance-right:9.05pt;mso-wrap-distance-top:0pt;mso-wrap-distance-bottom:0pt;margin-top:13.9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60020</wp:posOffset>
                </wp:positionV>
                <wp:extent cx="2095500" cy="52165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1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0.75pt;mso-wrap-distance-left:9.05pt;mso-wrap-distance-right:0pt;mso-wrap-distance-top:0pt;mso-wrap-distance-bottom:0pt;margin-top:12.6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28545</wp:posOffset>
            </wp:positionH>
            <wp:positionV relativeFrom="paragraph">
              <wp:posOffset>18415</wp:posOffset>
            </wp:positionV>
            <wp:extent cx="2124075" cy="1410970"/>
            <wp:effectExtent l="0" t="0" r="0" b="0"/>
            <wp:wrapNone/>
            <wp:docPr id="20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7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2095500" cy="38373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15pt;mso-wrap-distance-left:9.05pt;mso-wrap-distance-right:9.05pt;mso-wrap-distance-top:0pt;mso-wrap-distance-bottom:0pt;margin-top:12.75pt;mso-position-vertical-relative:text;margin-left:18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6140</wp:posOffset>
                </wp:positionH>
                <wp:positionV relativeFrom="paragraph">
                  <wp:posOffset>156210</wp:posOffset>
                </wp:positionV>
                <wp:extent cx="2095500" cy="28936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60" w:after="140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Style w:val="CharChar3"/>
                                <w:rFonts w:cs="微软雅黑"/>
                                <w:color w:val="2F5496"/>
                              </w:rPr>
                              <w:t>■</w:t>
                            </w: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，但药费没有减半。后来张海青的妻子说中央电视台骗人。张海青没炼过法轮功，认识他的人都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道。这就是中共媒体炮制的“罗锅事件”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85pt;mso-wrap-distance-left:9.05pt;mso-wrap-distance-right:9.05pt;mso-wrap-distance-top:0pt;mso-wrap-distance-bottom:0pt;margin-top:12.3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160" w:after="140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rStyle w:val="CharChar3"/>
                          <w:rFonts w:cs="微软雅黑"/>
                          <w:color w:val="2F5496"/>
                        </w:rPr>
                        <w:t>■</w:t>
                      </w: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号，但药费没有减半。后来张海青的妻子说中央电视台骗人。张海青没炼过法轮功，认识他的人都知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道。这就是中共媒体炮制的“罗锅事件”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sz w:val="10"/>
                          <w:szCs w:val="22"/>
                        </w:rPr>
                      </w:pPr>
                      <w:r>
                        <w:rPr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255</wp:posOffset>
            </wp:positionH>
            <wp:positionV relativeFrom="paragraph">
              <wp:posOffset>76835</wp:posOffset>
            </wp:positionV>
            <wp:extent cx="4423410" cy="405130"/>
            <wp:effectExtent l="0" t="0" r="0" b="0"/>
            <wp:wrapNone/>
            <wp:docPr id="23" name="字体颜色接近--1400例假新闻  您看穿了吗？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字体颜色接近--1400例假新闻  您看穿了吗？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2" r="269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</wp:posOffset>
                </wp:positionH>
                <wp:positionV relativeFrom="paragraph">
                  <wp:posOffset>165735</wp:posOffset>
                </wp:positionV>
                <wp:extent cx="2095500" cy="11925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exact" w:line="30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例”，用来煽动民众仇恨。这些假新闻怎么出笼的？以下仅举几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rFonts w:ascii="等线" w:hAnsi="等线" w:eastAsia="等线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3.9pt;mso-wrap-distance-left:9.05pt;mso-wrap-distance-right:9.05pt;mso-wrap-distance-top:0pt;mso-wrap-distance-bottom:0pt;margin-top:13.0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spacing w:lineRule="exact" w:line="30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例”，用来煽动民众仇恨。这些假新闻怎么出笼的？以下仅举几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rFonts w:ascii="等线" w:hAnsi="等线" w:eastAsia="等线"/>
                          <w:sz w:val="22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2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158115</wp:posOffset>
                </wp:positionV>
                <wp:extent cx="848360" cy="17195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35.4pt;mso-wrap-distance-left:9.05pt;mso-wrap-distance-right:9.05pt;mso-wrap-distance-top:0pt;mso-wrap-distance-bottom:0pt;margin-top:12.45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84220</wp:posOffset>
            </wp:positionH>
            <wp:positionV relativeFrom="paragraph">
              <wp:posOffset>33020</wp:posOffset>
            </wp:positionV>
            <wp:extent cx="1135380" cy="1614805"/>
            <wp:effectExtent l="0" t="0" r="0" b="0"/>
            <wp:wrapNone/>
            <wp:docPr id="26" name="1400_页面_1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400_页面_1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200"/>
        <w:ind w:firstLine="5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65</wp:posOffset>
                </wp:positionH>
                <wp:positionV relativeFrom="paragraph">
                  <wp:posOffset>1598295</wp:posOffset>
                </wp:positionV>
                <wp:extent cx="6767830" cy="1256030"/>
                <wp:effectExtent l="1905" t="1905" r="45643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5.85pt;width:532.9pt;height:98.9pt" coordorigin="19,2517" coordsize="10658,1978">
                <v:roundrect id="shape_0" fillcolor="white" stroked="t" o:allowincell="f" style="position:absolute;left:19;top:2517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4;top:2607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2622;width:538;height:18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549;top:3812;width:920;height:6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55</wp:posOffset>
                </wp:positionH>
                <wp:positionV relativeFrom="paragraph">
                  <wp:posOffset>170180</wp:posOffset>
                </wp:positionV>
                <wp:extent cx="2095500" cy="13595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Footer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思源黑体...;Malgun Gothic Semilight"/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rStyle w:val="CharChar3"/>
                                <w:rFonts w:eastAsia="黑体;SimHei" w:cs="微软雅黑" w:ascii="黑体;SimHei" w:hAnsi="黑体;SimHei"/>
                                <w:color w:val="2F5496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Style w:val="CharChar3"/>
                                <w:rFonts w:ascii="黑体;SimHei" w:hAnsi="黑体;SimHei" w:cs="微软雅黑" w:eastAsia="黑体;SimHei"/>
                                <w:sz w:val="24"/>
                              </w:rPr>
                              <w:t>利用精神病人构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cs="黑体;SimHe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山东新泰市</w:t>
                            </w:r>
                            <w:r>
                              <w:rPr>
                                <w:sz w:val="22"/>
                              </w:rPr>
                              <w:t>泰山机械厂工人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王安收因精神病复发，杀死其父母一事件被中共谎称为王因“练法轮功”所为。而在王与尹彦菊离婚的判决书（右图）上写得明白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:“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本院认为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婚后精神病多次复发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rFonts w:cs="黑体;SimHei"/>
                                <w:sz w:val="22"/>
                                <w:szCs w:val="20"/>
                              </w:rPr>
                              <w:t>曾因精神病发作杀害自己的父亲。”而法轮功要求，精神病人及有精神病史的人不能修炼法轮功。</w:t>
                            </w:r>
                            <w:r>
                              <w:rPr>
                                <w:sz w:val="22"/>
                              </w:rPr>
                              <w:t>这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个案例却被中共江泽民集团收入</w:t>
                            </w:r>
                            <w:r>
                              <w:rPr>
                                <w:sz w:val="22"/>
                              </w:rPr>
                              <w:t>1400</w:t>
                            </w:r>
                            <w:r>
                              <w:rPr>
                                <w:sz w:val="22"/>
                              </w:rPr>
                              <w:t>例，栽赃到法轮功头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rFonts w:cs="黑体;SimHei"/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rFonts w:cs="黑体;SimHei"/>
                                <w:sz w:val="1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3"/>
                                <w:szCs w:val="22"/>
                              </w:rPr>
                            </w:pPr>
                            <w:r>
                              <w:rPr>
                                <w:sz w:val="1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7.05pt;mso-wrap-distance-left:9.05pt;mso-wrap-distance-right:9.05pt;mso-wrap-distance-top:0pt;mso-wrap-distance-bottom:0pt;margin-top:13.4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思源黑体...;Malgun Gothic Semilight"/>
                          <w:color w:val="000000"/>
                          <w:szCs w:val="27"/>
                        </w:rPr>
                      </w:pPr>
                      <w:r>
                        <w:rPr>
                          <w:rStyle w:val="CharChar3"/>
                          <w:rFonts w:eastAsia="黑体;SimHei" w:cs="微软雅黑" w:ascii="黑体;SimHei" w:hAnsi="黑体;SimHei"/>
                          <w:color w:val="2F5496"/>
                          <w:sz w:val="24"/>
                        </w:rPr>
                        <w:t>■</w:t>
                      </w:r>
                      <w:r>
                        <w:rPr>
                          <w:rStyle w:val="CharChar3"/>
                          <w:rFonts w:ascii="黑体;SimHei" w:hAnsi="黑体;SimHei" w:cs="微软雅黑" w:eastAsia="黑体;SimHei"/>
                          <w:sz w:val="24"/>
                        </w:rPr>
                        <w:t>利用精神病人构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firstLine="440"/>
                        <w:jc w:val="both"/>
                        <w:rPr>
                          <w:rFonts w:cs="黑体;SimHei"/>
                          <w:sz w:val="22"/>
                          <w:szCs w:val="20"/>
                        </w:rPr>
                      </w:pPr>
                      <w:r>
                        <w:rPr>
                          <w:rFonts w:cs="黑体;SimHei"/>
                          <w:sz w:val="22"/>
                          <w:szCs w:val="20"/>
                        </w:rPr>
                        <w:t>山东新泰市</w:t>
                      </w:r>
                      <w:r>
                        <w:rPr>
                          <w:sz w:val="22"/>
                        </w:rPr>
                        <w:t>泰山机械厂工人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王安收因精神病复发，杀死其父母一事件被中共谎称为王因“练法轮功”所为。而在王与尹彦菊离婚的判决书（右图）上写得明白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:“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本院认为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......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婚后精神病多次复发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......</w:t>
                      </w:r>
                      <w:r>
                        <w:rPr>
                          <w:rFonts w:cs="黑体;SimHei"/>
                          <w:sz w:val="22"/>
                          <w:szCs w:val="20"/>
                        </w:rPr>
                        <w:t>曾因精神病发作杀害自己的父亲。”而法轮功要求，精神病人及有精神病史的人不能修炼法轮功。</w:t>
                      </w:r>
                      <w:r>
                        <w:rPr>
                          <w:sz w:val="22"/>
                        </w:rPr>
                        <w:t>这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个案例却被中共江泽民集团收入</w:t>
                      </w:r>
                      <w:r>
                        <w:rPr>
                          <w:sz w:val="22"/>
                        </w:rPr>
                        <w:t>1400</w:t>
                      </w:r>
                      <w:r>
                        <w:rPr>
                          <w:sz w:val="22"/>
                        </w:rPr>
                        <w:t>例，栽赃到法轮功头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rFonts w:cs="黑体;SimHei"/>
                          <w:sz w:val="13"/>
                          <w:szCs w:val="22"/>
                        </w:rPr>
                      </w:pPr>
                      <w:r>
                        <w:rPr>
                          <w:rFonts w:cs="黑体;SimHei"/>
                          <w:sz w:val="13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3"/>
                          <w:szCs w:val="22"/>
                        </w:rPr>
                      </w:pPr>
                      <w:r>
                        <w:rPr>
                          <w:sz w:val="1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265</wp:posOffset>
                </wp:positionH>
                <wp:positionV relativeFrom="paragraph">
                  <wp:posOffset>932815</wp:posOffset>
                </wp:positionV>
                <wp:extent cx="2095500" cy="63563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.05pt;mso-wrap-distance-left:9.05pt;mso-wrap-distance-right:9.05pt;mso-wrap-distance-top:0pt;mso-wrap-distance-bottom:0pt;margin-top:73.45pt;mso-position-vertical-relative:text;margin-left:1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黑体;SimHei" w:cs="宋体;SimSun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23:24:00Z</dcterms:created>
  <dc:creator/>
  <dc:description/>
  <cp:keywords/>
  <dc:language>en-US</dc:language>
  <cp:lastModifiedBy/>
  <cp:lastPrinted>2025-04-12T22:32:00Z</cp:lastPrinted>
  <dcterms:modified xsi:type="dcterms:W3CDTF">2025-04-13T03:32:00Z</dcterms:modified>
  <cp:revision>7</cp:revision>
  <dc:subject/>
  <dc:title/>
</cp:coreProperties>
</file>