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152400</wp:posOffset>
                </wp:positionV>
                <wp:extent cx="6775450" cy="121729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茂名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149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5年4月13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2pt;width:533.5pt;height:95.85pt" coordorigin="0,-240" coordsize="10670,1917">
                <v:group id="shape_0" style="position:absolute;left:10670;top:135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35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67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362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-24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97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茂名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149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5年4月13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2876" w:leader="none"/>
        </w:tabs>
        <w:spacing w:lineRule="auto" w:line="240"/>
        <w:rPr>
          <w:rFonts w:ascii="幼圆" w:hAnsi="幼圆" w:eastAsia="幼圆"/>
          <w:b/>
          <w:b/>
          <w:color w:val="0070C0"/>
          <w:sz w:val="32"/>
          <w:szCs w:val="32"/>
        </w:rPr>
      </w:pPr>
      <w:r>
        <w:rPr>
          <w:rFonts w:eastAsia="幼圆" w:ascii="幼圆" w:hAnsi="幼圆"/>
          <w:b/>
          <w:color w:val="0070C0"/>
          <w:sz w:val="32"/>
          <w:szCs w:val="32"/>
        </w:rPr>
        <w:tab/>
      </w:r>
    </w:p>
    <w:p>
      <w:pPr>
        <w:pStyle w:val="Style13"/>
        <w:rPr>
          <w:rFonts w:ascii="幼圆" w:hAnsi="幼圆" w:eastAsia="幼圆"/>
          <w:b/>
          <w:b/>
          <w:color w:val="0070C0"/>
          <w:sz w:val="32"/>
          <w:szCs w:val="32"/>
          <w:lang w:val="en-US" w:eastAsia="en-US"/>
        </w:rPr>
      </w:pPr>
      <w:r>
        <w:rPr>
          <w:rFonts w:eastAsia="幼圆" w:ascii="幼圆" w:hAnsi="幼圆"/>
          <w:b/>
          <w:color w:val="0070C0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0.55pt;margin-top:1.45pt;width:534.05pt;height:26.35pt;mso-wrap-style:none;v-text-anchor:middle" type="_x0000_t136">
            <v:path textpathok="t"/>
            <v:textpath on="t" fitshape="t" string="茂名市茂南区法院至少枉判51位法轮功学员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Style13"/>
        <w:tabs>
          <w:tab w:val="clear" w:pos="708"/>
          <w:tab w:val="left" w:pos="9187" w:leader="none"/>
        </w:tabs>
        <w:rPr/>
      </w:pPr>
      <w:r>
        <w:rPr/>
        <w:tab/>
      </w:r>
    </w:p>
    <w:p>
      <w:pPr>
        <w:pStyle w:val="Style13"/>
        <w:numPr>
          <w:ilvl w:val="0"/>
          <w:numId w:val="0"/>
        </w:numPr>
        <w:spacing w:lineRule="auto" w:line="24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6800</wp:posOffset>
                </wp:positionH>
                <wp:positionV relativeFrom="paragraph">
                  <wp:posOffset>99695</wp:posOffset>
                </wp:positionV>
                <wp:extent cx="2103120" cy="82321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823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648.2pt;mso-wrap-distance-left:9.05pt;mso-wrap-distance-right:9.05pt;mso-wrap-distance-top:0pt;mso-wrap-distance-bottom:0pt;margin-top:7.85pt;mso-position-vertical-relative:text;margin-left:1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2965</wp:posOffset>
                </wp:positionH>
                <wp:positionV relativeFrom="paragraph">
                  <wp:posOffset>107315</wp:posOffset>
                </wp:positionV>
                <wp:extent cx="2103120" cy="82524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825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649.8pt;mso-wrap-distance-left:9.05pt;mso-wrap-distance-right:9.05pt;mso-wrap-distance-top:0pt;mso-wrap-distance-bottom:0pt;margin-top:8.45pt;mso-position-vertical-relative:text;margin-left:36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</wp:posOffset>
                </wp:positionH>
                <wp:positionV relativeFrom="paragraph">
                  <wp:posOffset>99695</wp:posOffset>
                </wp:positionV>
                <wp:extent cx="2103120" cy="82524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825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茂名市茂南区法院是广东省迫害法轮功学员最卖命的法院之一。从二零零零年开始，茂南区法院就对去北京上访、做真相资料、挂真相条幅、发真相资料的法轮功学员非法判重刑，最重的枉判刑期高达十五年。被茂南区法院枉判的法轮功学员中，年龄最大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，最小的还不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。二零一八年底，茂南区法院被指定为迫害茂名市法轮功学员的定点法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据明慧网不完全统计，截至二零二三年八月，至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位法轮功学员被茂南区法院非法判刑，其中八旬法轮功学员一位，七旬法轮功学员七位，青年法轮功学员两位。至少三位法轮功学员含冤离世，至少十位法轮功学员被非法判八年以上重刑，其中十年以上的七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另有三位法轮功学员被枉判情况待核实，还有两位法轮功学员已经被构陷到茂南区法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茂南区法院非法庭审、枉判法轮功学员的法官主要有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李志强、江国伟、何松富、谭卫、柯学军、吴碧洁、潘创华、周晋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茂南区检察院非法起诉法轮功学员的检察官是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黄梦园、余华丹、高金声、戴建兰、黄晓丰、张晓丽、罗广森、吕妙玲、曾振强、杨显德、蔡林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由于迫害的残酷与隐蔽性，本文仅收集到部份被茂南区法院迫害的法轮功学员案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一、十位法轮功学员被判八年以上重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、卢洪飞被非法判刑十五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卢洪飞，女，一九六二年出生。二零零九年九月二十四日被茂南区公安分局绑架，被茂南区检察院非法起诉，二零一零年五月二十日被茂南区法院非法判刑十五年，送广东省女子监狱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、李坤被非法判刑十四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李坤，男，一九五六年十月出生，家住茂名市，退伍军人。二零零二年一月四日在茂名新坡商业城三街出租屋，被茂南分局彭剑带领的几十人绑架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零零二年四月二十五日被构陷到茂南区法院，后被非法判刑十四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、吴金成被非法判刑十四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吴金成，男，一九五四年出生。茂南区镇人。二零零二年一月四日在茂名新坡商业城三街的出租屋，被茂南分局彭剑带领的几十人绑架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二零零二年四月二十五日被构陷到茂南区法院，后被非法判刑十四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、李建被非法判刑十二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李建，男，一九七九年出生，茂港区羊角镇人。二零零九年九月二十四日被茂南区公安分局警察绑架，被茂南区检察院非法起诉，二零一零年五月二十日被茂南区法院非法判刑十二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、刘鉴宗被非法判刑十二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刘鉴宗，男，浙江法轮功学员。二零零二年一月四日在茂名新坡商业城三街出租屋，被茂南分局彭剑带领的几十人绑架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二零零二年四月二十五日被构陷到茂南区法院，后被非法判刑十二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、成丽被非法判刑十一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成丽，女，一九六七年出生，茂名信宜白石镇人。二零零九年九月二十四日被茂南区公安分局警察绑架，被茂南区检察院非法起诉，二零一零年五月二十日被茂南区法院非法判刑十一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、李凤娣被非法判刑十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李凤娣，女，广东省粤电集团茂名分公司退休员工，家住茂南区。二零零五年九月十日她向单位退休办工作人员讲法轮大法好的真相，遭恶意举报。九月十二日下午退休办领导找李凤娣谈话，要求她放弃修炼，被李凤娣拒绝。随后该人将李凤娣恶告到茂南区公安分局红旗派出所。下午五点，李凤娣被红旗派出所警察绑架。被茂南区检察院非法起诉后，被茂南区法院非法判刑十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、梁楼图被非法判刑九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梁楼图，男。二零零四年五月十日下午三时左右，梁楼图到茂名市贵豪现代办公设备有限公司购买打印纸遭恶告，茂南区公安局到该公司绑架了他。同年八月，梁楼图被茂南区法院非法判刑九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、潘名胜被非法判刑八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潘名胜，男，一九三九年出生，电白区法轮功学员。二零零七年九月二十七日，茂南区公安局、茂西区公安局和河西派出所动用八辆警车破门而入，暴力捆绑了潘名胜。二零零八年三月中旬被茂南区法院非法判刑八年。后被劫入广东省阳江监狱迫害，遭冤狱折磨致残，身体弯曲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、柯郑基两次被非法判刑共十三年　勒索罚金一万五千元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楷体" w:hAnsi="楷体" w:eastAsia="楷体" w:cs="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柯郑基，男，原茂名市热电厂职工。二零零四年五月被茂南区公安分局绑架，同年八月被茂南区法院非法判刑七年。二零一五年十一月十九日，柯郑基再次被茂南区公安分局和河西派出所警察绑架。二零一六年九月二十三日被非法判刑六年，勒索罚金一万五千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二、三位法轮功学员含冤离世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>87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岁廖玉英在法院阶段遭野蛮绑架、骚扰离世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楷体" w:hAnsi="楷体" w:eastAsia="楷体" w:cs="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廖玉英，女，一九三八年九月出生，家住茂名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二零二二年四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月二十一日被茂名市电白区公安分局国保、林头镇派出所警察绑架，因身体不适当天以“取保候审”方式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三年五月二</w:t>
                            </w:r>
                            <w:r>
                              <w:rPr>
                                <w:rFonts w:ascii="楷体" w:hAnsi="楷体" w:cs="楷体" w:eastAsia="楷体"/>
                                <w:sz w:val="22"/>
                                <w:szCs w:val="22"/>
                              </w:rPr>
                              <w:t>（转下页）（接上页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十九日，廖玉英被构陷到茂南区法院。茂南区法院企图将身体严重不适的廖玉英劫持到看守所非法关押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但看守所仍然拒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三年十二月二十五日，茂南区法院强行将廖玉英劫持到法院开庭，非法庭审于上午十点左右开始，十二点三十分左右结束。检察官曾振强，审判长谭卫，审判员潘创华、柯学军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茂南区法院对时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高龄的廖玉英老人采取暴力、野蛮绑架和骚扰，对老人的身心造成了巨大伤害，于二零二四年十二月含冤离世。而此时茂南区法院对老人的司法迫害却仍没有结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、郑保（时年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>7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岁）被非法判刑九年　含冤离世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郑保，男，一九三四年八月出生，茂名市第二建设工程公司退休员工。二零零四年五月十日郑保被茂南区公安分局国保大队的黄晓华、王振源、黎文武等十几个警察绑架，七月二日转移到茂名市第一看守所。同年十月二十一日被茂南区法院非法开庭。随后，时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的郑保被非法判刑九年。审判长周文祥，审判员李海英、曾宝颐，书记员温国尧，检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涂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五年一月十日郑保被劫入广东省阳江监狱第十监区迫害，高强度的奴工和暴力洗脑使老人肺结核复发，身体长期低烧，并引起了严重的心脏病。二零零八年底阳江监狱勒索家人八千元担保金后，才让郑保以“保外就医”的方式回家。郑保的身体一直没有恢复，于二零一零年二月二十二日含冤离世，终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、梁锦春两次被非法判刑共十一年　含冤离世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梁锦春，男，一九七三年出生，大学本科，原茂名石油化工有限公司员工。二零零一年到北京上访，为法轮功说句公道话，二零零一年八月，时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的梁锦春被茂南区法院非法判刑四年，被单位开除公职，此时他才新婚一个多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梁锦春从黑窝回家才一年多，二零零六年二月的一天半夜，茂南区公安分局又闯到他家里抄家，并将他劫持至茂名第一看守所，二零零六年十一月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的梁锦春被茂南区法院非法判刑七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七年一月二十五日，梁锦春被劫持到广东省阳江监狱，被迫害得肝区痛、乏力、头晕、恶心等。二零一二年刑期满回家后，为了生活，他四处找工作，由于身体在监狱被迫害得很严重，在他唯一的儿子出生前的第七天，离开人世，年仅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三、八位老年法轮功学员被非法判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李顺华（时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）被非法判刑一年　勒索罚金三千元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杨淑兰（时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）被非法判刑十个月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陈乐安（时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）被非法判刑两年　勒索罚金三千元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麦治中（时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）被非法判刑七年　勒索罚金二万元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罗基（时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）被非法判刑三年　勒索罚金一万元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周华建（时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）被非法判刑九年　勒索罚金两万元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祝方霞（时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多岁）两次被非法判刑共十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吴明露（时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）被非法判刑三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四、两位青年法轮功学员被非法判重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李鑫华（时年未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）被非法判刑五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吴朝棋（时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）被非法判刑五年　勒索罚金一万元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五、被非法判刑的其他</w:t>
                            </w:r>
                            <w:r>
                              <w:rPr>
                                <w:rFonts w:eastAsia="方正兰亭中黑_GBK" w:ascii="方正兰亭中黑_GBK" w:hAnsi="方正兰亭中黑_GBK"/>
                                <w:sz w:val="22"/>
                                <w:szCs w:val="22"/>
                              </w:rPr>
                              <w:t>29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位法轮功学员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吴有清被非法判刑六年　勒索罚金两万元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廖程彬被非法判刑六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邓少松被非法判刑六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张伟容被非法判刑六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林丽珍被非法判刑五年　勒索罚金一万元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谢亦兰被非法判刑五年　勒索罚金一万元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韦金刚被非法判刑五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贺敬被非法判刑五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林燕梅被非法判刑四年六个月　勒索罚金八千元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黄惠芳被非法判刑四年　勒索罚金两万元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林武被非法判刑四年　勒索罚金一万五千元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朱石雄两次被非法判刑共四年六个月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梁广珍（时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）被非法判刑四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吴金水被非法判刑四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陈小霞被非法判刑四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吴志岐被非法判刑三年六个月　勒索罚金五千元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陶永红被非法判刑三年　目前又被构陷到茂南区法院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潘冬梅被非法判刑三年　勒索罚金一万元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潘培德被非法判刑三年　勒索罚金一万元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林立盛被非法判刑三年　勒索罚金一万元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李素明被非法判刑三年　勒索罚金五千元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李珍玉被非法判刑三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王广祥被非法判刑三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黄柱峰被非法判刑两年十个月　勒索罚金一万元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俞涛被非法判刑两年十个月　勒索罚金一万元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曹君艺被非法判刑两年　勒索罚金三千元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杨日明被非法判刑两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梁远胜被非法判刑一年九个月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周其雪被非法判刑十个月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六、三位法轮功学员被枉判情况待核实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谢丽萍（时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）　被枉判情况待核实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区芬被枉判情况待核实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李国媛被枉判情况待核实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七、两位法轮功学员正在遭受法院迫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王英被构陷到茂南区法院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陶永红被构陷到茂南区法院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  <w:r>
                              <w:rPr>
                                <w:rFonts w:ascii="楷体" w:hAnsi="楷体" w:cs="楷体" w:eastAsia="楷体"/>
                                <w:sz w:val="22"/>
                                <w:szCs w:val="22"/>
                              </w:rPr>
                              <w:t>（有删节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649.8pt;mso-wrap-distance-left:9.05pt;mso-wrap-distance-right:9.05pt;mso-wrap-distance-top:0pt;mso-wrap-distance-bottom:0pt;margin-top:7.8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茂名市茂南区法院是广东省迫害法轮功学员最卖命的法院之一。从二零零零年开始，茂南区法院就对去北京上访、做真相资料、挂真相条幅、发真相资料的法轮功学员非法判重刑，最重的枉判刑期高达十五年。被茂南区法院枉判的法轮功学员中，年龄最大的</w:t>
                      </w:r>
                      <w:r>
                        <w:rPr>
                          <w:sz w:val="22"/>
                          <w:szCs w:val="22"/>
                        </w:rPr>
                        <w:t>87</w:t>
                      </w:r>
                      <w:r>
                        <w:rPr>
                          <w:sz w:val="22"/>
                          <w:szCs w:val="22"/>
                        </w:rPr>
                        <w:t>岁，最小的还不满</w:t>
                      </w:r>
                      <w:r>
                        <w:rPr>
                          <w:sz w:val="22"/>
                          <w:szCs w:val="22"/>
                        </w:rPr>
                        <w:t>18</w:t>
                      </w:r>
                      <w:r>
                        <w:rPr>
                          <w:sz w:val="22"/>
                          <w:szCs w:val="22"/>
                        </w:rPr>
                        <w:t>岁。二零一八年底，茂南区法院被指定为迫害茂名市法轮功学员的定点法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据明慧网不完全统计，截至二零二三年八月，至少</w:t>
                      </w:r>
                      <w:r>
                        <w:rPr>
                          <w:sz w:val="22"/>
                          <w:szCs w:val="22"/>
                        </w:rPr>
                        <w:t>51</w:t>
                      </w:r>
                      <w:r>
                        <w:rPr>
                          <w:sz w:val="22"/>
                          <w:szCs w:val="22"/>
                        </w:rPr>
                        <w:t>位法轮功学员被茂南区法院非法判刑，其中八旬法轮功学员一位，七旬法轮功学员七位，青年法轮功学员两位。至少三位法轮功学员含冤离世，至少十位法轮功学员被非法判八年以上重刑，其中十年以上的七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另有三位法轮功学员被枉判情况待核实，还有两位法轮功学员已经被构陷到茂南区法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茂南区法院非法庭审、枉判法轮功学员的法官主要有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李志强、江国伟、何松富、谭卫、柯学军、吴碧洁、潘创华、周晋锋</w:t>
                      </w:r>
                      <w:r>
                        <w:rPr>
                          <w:sz w:val="22"/>
                          <w:szCs w:val="22"/>
                        </w:rPr>
                        <w:t>。茂南区检察院非法起诉法轮功学员的检察官是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黄梦园、余华丹、高金声、戴建兰、黄晓丰、张晓丽、罗广森、吕妙玲、曾振强、杨显德、蔡林辉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由于迫害的残酷与隐蔽性，本文仅收集到部份被茂南区法院迫害的法轮功学员案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一、十位法轮功学员被判八年以上重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、卢洪飞被非法判刑十五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卢洪飞，女，一九六二年出生。二零零九年九月二十四日被茂南区公安分局绑架，被茂南区检察院非法起诉，二零一零年五月二十日被茂南区法院非法判刑十五年，送广东省女子监狱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、李坤被非法判刑十四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李坤，男，一九五六年十月出生，家住茂名市，退伍军人。二零零二年一月四日在茂名新坡商业城三街出租屋，被茂南分局彭剑带领的几十人绑架，</w:t>
                      </w:r>
                      <w:r>
                        <w:rPr>
                          <w:sz w:val="22"/>
                          <w:szCs w:val="22"/>
                        </w:rPr>
                        <w:t>二零零二年四月二十五日被构陷到茂南区法院，后被非法判刑十四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、吴金成被非法判刑十四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吴金成，男，一九五四年出生。茂南区镇人。二零零二年一月四日在茂名新坡商业城三街的出租屋，被茂南分局彭剑带领的几十人绑架，</w:t>
                      </w:r>
                      <w:r>
                        <w:rPr>
                          <w:sz w:val="22"/>
                          <w:szCs w:val="22"/>
                        </w:rPr>
                        <w:t xml:space="preserve"> 二零零二年四月二十五日被构陷到茂南区法院，后被非法判刑十四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、李建被非法判刑十二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李建，男，一九七九年出生，茂港区羊角镇人。二零零九年九月二十四日被茂南区公安分局警察绑架，被茂南区检察院非法起诉，二零一零年五月二十日被茂南区法院非法判刑十二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、刘鉴宗被非法判刑十二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刘鉴宗，男，浙江法轮功学员。二零零二年一月四日在茂名新坡商业城三街出租屋，被茂南分局彭剑带领的几十人绑架，</w:t>
                      </w:r>
                      <w:r>
                        <w:rPr>
                          <w:sz w:val="22"/>
                          <w:szCs w:val="22"/>
                        </w:rPr>
                        <w:t xml:space="preserve"> 二零零二年四月二十五日被构陷到茂南区法院，后被非法判刑十二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、成丽被非法判刑十一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成丽，女，一九六七年出生，茂名信宜白石镇人。二零零九年九月二十四日被茂南区公安分局警察绑架，被茂南区检察院非法起诉，二零一零年五月二十日被茂南区法院非法判刑十一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、李凤娣被非法判刑十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李凤娣，女，广东省粤电集团茂名分公司退休员工，家住茂南区。二零零五年九月十日她向单位退休办工作人员讲法轮大法好的真相，遭恶意举报。九月十二日下午退休办领导找李凤娣谈话，要求她放弃修炼，被李凤娣拒绝。随后该人将李凤娣恶告到茂南区公安分局红旗派出所。下午五点，李凤娣被红旗派出所警察绑架。被茂南区检察院非法起诉后，被茂南区法院非法判刑十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、梁楼图被非法判刑九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梁楼图，男。二零零四年五月十日下午三时左右，梁楼图到茂名市贵豪现代办公设备有限公司购买打印纸遭恶告，茂南区公安局到该公司绑架了他。同年八月，梁楼图被茂南区法院非法判刑九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、潘名胜被非法判刑八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潘名胜，男，一九三九年出生，电白区法轮功学员。二零零七年九月二十七日，茂南区公安局、茂西区公安局和河西派出所动用八辆警车破门而入，暴力捆绑了潘名胜。二零零八年三月中旬被茂南区法院非法判刑八年。后被劫入广东省阳江监狱迫害，遭冤狱折磨致残，身体弯曲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、柯郑基两次被非法判刑共十三年　勒索罚金一万五千元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楷体" w:hAnsi="楷体" w:eastAsia="楷体" w:cs="楷体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柯郑基，男，原茂名市热电厂职工。二零零四年五月被茂南区公安分局绑架，同年八月被茂南区法院非法判刑七年。二零一五年十一月十九日，柯郑基再次被茂南区公安分局和河西派出所警察绑架。二零一六年九月二十三日被非法判刑六年，勒索罚金一万五千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二、三位法轮功学员含冤离世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>87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岁廖玉英在法院阶段遭野蛮绑架、骚扰离世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楷体" w:hAnsi="楷体" w:eastAsia="楷体" w:cs="楷体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廖玉英，女，一九三八年九月出生，家住茂名市</w:t>
                      </w:r>
                      <w:r>
                        <w:rPr>
                          <w:sz w:val="22"/>
                          <w:szCs w:val="22"/>
                        </w:rPr>
                        <w:t>。二零二二年四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月二十一日被茂名市电白区公安分局国保、林头镇派出所警察绑架，因身体不适当天以“取保候审”方式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二三年五月二</w:t>
                      </w:r>
                      <w:r>
                        <w:rPr>
                          <w:rFonts w:ascii="楷体" w:hAnsi="楷体" w:cs="楷体" w:eastAsia="楷体"/>
                          <w:sz w:val="22"/>
                          <w:szCs w:val="22"/>
                        </w:rPr>
                        <w:t>（转下页）（接上页）</w:t>
                      </w:r>
                      <w:r>
                        <w:rPr>
                          <w:sz w:val="22"/>
                          <w:szCs w:val="22"/>
                        </w:rPr>
                        <w:t>十九日，廖玉英被构陷到茂南区法院。茂南区法院企图将身体严重不适的廖玉英劫持到看守所非法关押。</w:t>
                      </w:r>
                      <w:r>
                        <w:rPr>
                          <w:sz w:val="22"/>
                          <w:szCs w:val="22"/>
                        </w:rPr>
                        <w:t>但看守所仍然拒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三年十二月二十五日，茂南区法院强行将廖玉英劫持到法院开庭，非法庭审于上午十点左右开始，十二点三十分左右结束。检察官曾振强，审判长谭卫，审判员潘创华、柯学军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茂南区法院对时年</w:t>
                      </w:r>
                      <w:r>
                        <w:rPr>
                          <w:sz w:val="22"/>
                          <w:szCs w:val="22"/>
                        </w:rPr>
                        <w:t>86</w:t>
                      </w:r>
                      <w:r>
                        <w:rPr>
                          <w:sz w:val="22"/>
                          <w:szCs w:val="22"/>
                        </w:rPr>
                        <w:t>岁高龄的廖玉英老人采取暴力、野蛮绑架和骚扰，对老人的身心造成了巨大伤害，于二零二四年十二月含冤离世。而此时茂南区法院对老人的司法迫害却仍没有结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、郑保（时年</w:t>
                      </w: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>70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岁）被非法判刑九年　含冤离世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郑保，男，一九三四年八月出生，茂名市第二建设工程公司退休员工。二零零四年五月十日郑保被茂南区公安分局国保大队的黄晓华、王振源、黎文武等十几个警察绑架，七月二日转移到茂名市第一看守所。同年十月二十一日被茂南区法院非法开庭。随后，时年</w:t>
                      </w:r>
                      <w:r>
                        <w:rPr>
                          <w:sz w:val="22"/>
                          <w:szCs w:val="22"/>
                        </w:rPr>
                        <w:t>70</w:t>
                      </w:r>
                      <w:r>
                        <w:rPr>
                          <w:sz w:val="22"/>
                          <w:szCs w:val="22"/>
                        </w:rPr>
                        <w:t>岁的郑保被非法判刑九年。审判长周文祥，审判员李海英、曾宝颐，书记员温国尧，检察</w:t>
                      </w:r>
                      <w:r>
                        <w:rPr>
                          <w:sz w:val="22"/>
                          <w:szCs w:val="22"/>
                        </w:rPr>
                        <w:t>官</w:t>
                      </w:r>
                      <w:r>
                        <w:rPr>
                          <w:sz w:val="22"/>
                          <w:szCs w:val="22"/>
                        </w:rPr>
                        <w:t>涂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零五年一月十日郑保被劫入广东省阳江监狱第十监区迫害，高强度的奴工和暴力洗脑使老人肺结核复发，身体长期低烧，并引起了严重的心脏病。二零零八年底阳江监狱勒索家人八千元担保金后，才让郑保以“保外就医”的方式回家。郑保的身体一直没有恢复，于二零一零年二月二十二日含冤离世，终年</w:t>
                      </w:r>
                      <w:r>
                        <w:rPr>
                          <w:sz w:val="22"/>
                          <w:szCs w:val="22"/>
                        </w:rPr>
                        <w:t>76</w:t>
                      </w:r>
                      <w:r>
                        <w:rPr>
                          <w:sz w:val="22"/>
                          <w:szCs w:val="22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、梁锦春两次被非法判刑共十一年　含冤离世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梁锦春，男，一九七三年出生，大学本科，原茂名石油化工有限公司员工。二零零一年到北京上访，为法轮功说句公道话，二零零一年八月，时年</w:t>
                      </w:r>
                      <w:r>
                        <w:rPr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sz w:val="22"/>
                          <w:szCs w:val="22"/>
                        </w:rPr>
                        <w:t>岁的梁锦春被茂南区法院非法判刑四年，被单位开除公职，此时他才新婚一个多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梁锦春从黑窝回家才一年多，二零零六年二月的一天半夜，茂南区公安分局又闯到他家里抄家，并将他劫持至茂名第一看守所，二零零六年十一月，</w:t>
                      </w:r>
                      <w:r>
                        <w:rPr>
                          <w:sz w:val="22"/>
                          <w:szCs w:val="22"/>
                        </w:rPr>
                        <w:t>33</w:t>
                      </w:r>
                      <w:r>
                        <w:rPr>
                          <w:sz w:val="22"/>
                          <w:szCs w:val="22"/>
                        </w:rPr>
                        <w:t>岁的梁锦春被茂南区法院非法判刑七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零七年一月二十五日，梁锦春被劫持到广东省阳江监狱，被迫害得肝区痛、乏力、头晕、恶心等。二零一二年刑期满回家后，为了生活，他四处找工作，由于身体在监狱被迫害得很严重，在他唯一的儿子出生前的第七天，离开人世，年仅</w:t>
                      </w:r>
                      <w:r>
                        <w:rPr>
                          <w:sz w:val="22"/>
                          <w:szCs w:val="22"/>
                        </w:rPr>
                        <w:t>41</w:t>
                      </w:r>
                      <w:r>
                        <w:rPr>
                          <w:sz w:val="22"/>
                          <w:szCs w:val="22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三、八位老年法轮功学员被非法判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、李顺华（时年</w:t>
                      </w:r>
                      <w:r>
                        <w:rPr>
                          <w:sz w:val="22"/>
                          <w:szCs w:val="22"/>
                        </w:rPr>
                        <w:t>83</w:t>
                      </w:r>
                      <w:r>
                        <w:rPr>
                          <w:sz w:val="22"/>
                          <w:szCs w:val="22"/>
                        </w:rPr>
                        <w:t>岁）被非法判刑一年　勒索罚金三千元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、杨淑兰（时年</w:t>
                      </w:r>
                      <w:r>
                        <w:rPr>
                          <w:sz w:val="22"/>
                          <w:szCs w:val="22"/>
                        </w:rPr>
                        <w:t>75</w:t>
                      </w:r>
                      <w:r>
                        <w:rPr>
                          <w:sz w:val="22"/>
                          <w:szCs w:val="22"/>
                        </w:rPr>
                        <w:t>岁）被非法判刑十个月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、陈乐安（时年</w:t>
                      </w:r>
                      <w:r>
                        <w:rPr>
                          <w:sz w:val="22"/>
                          <w:szCs w:val="22"/>
                        </w:rPr>
                        <w:t>74</w:t>
                      </w:r>
                      <w:r>
                        <w:rPr>
                          <w:sz w:val="22"/>
                          <w:szCs w:val="22"/>
                        </w:rPr>
                        <w:t>岁）被非法判刑两年　勒索罚金三千元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、麦治中（时年</w:t>
                      </w:r>
                      <w:r>
                        <w:rPr>
                          <w:sz w:val="22"/>
                          <w:szCs w:val="22"/>
                        </w:rPr>
                        <w:t>73</w:t>
                      </w:r>
                      <w:r>
                        <w:rPr>
                          <w:sz w:val="22"/>
                          <w:szCs w:val="22"/>
                        </w:rPr>
                        <w:t>岁）被非法判刑七年　勒索罚金二万元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、罗基（时年</w:t>
                      </w:r>
                      <w:r>
                        <w:rPr>
                          <w:sz w:val="22"/>
                          <w:szCs w:val="22"/>
                        </w:rPr>
                        <w:t>73</w:t>
                      </w:r>
                      <w:r>
                        <w:rPr>
                          <w:sz w:val="22"/>
                          <w:szCs w:val="22"/>
                        </w:rPr>
                        <w:t>岁）被非法判刑三年　勒索罚金一万元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、周华建（时年</w:t>
                      </w:r>
                      <w:r>
                        <w:rPr>
                          <w:sz w:val="22"/>
                          <w:szCs w:val="22"/>
                        </w:rPr>
                        <w:t>72</w:t>
                      </w:r>
                      <w:r>
                        <w:rPr>
                          <w:sz w:val="22"/>
                          <w:szCs w:val="22"/>
                        </w:rPr>
                        <w:t>岁）被非法判刑九年　勒索罚金两万元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、祝方霞（时年</w:t>
                      </w:r>
                      <w:r>
                        <w:rPr>
                          <w:sz w:val="22"/>
                          <w:szCs w:val="22"/>
                        </w:rPr>
                        <w:t>70</w:t>
                      </w:r>
                      <w:r>
                        <w:rPr>
                          <w:sz w:val="22"/>
                          <w:szCs w:val="22"/>
                        </w:rPr>
                        <w:t>多岁）两次被非法判刑共十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、吴明露（时年</w:t>
                      </w:r>
                      <w:r>
                        <w:rPr>
                          <w:sz w:val="22"/>
                          <w:szCs w:val="22"/>
                        </w:rPr>
                        <w:t>70</w:t>
                      </w:r>
                      <w:r>
                        <w:rPr>
                          <w:sz w:val="22"/>
                          <w:szCs w:val="22"/>
                        </w:rPr>
                        <w:t>岁）被非法判刑三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四、两位青年法轮功学员被非法判重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、李鑫华（时年未满</w:t>
                      </w:r>
                      <w:r>
                        <w:rPr>
                          <w:sz w:val="22"/>
                          <w:szCs w:val="22"/>
                        </w:rPr>
                        <w:t>18</w:t>
                      </w:r>
                      <w:r>
                        <w:rPr>
                          <w:sz w:val="22"/>
                          <w:szCs w:val="22"/>
                        </w:rPr>
                        <w:t>岁）被非法判刑五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、吴朝棋（时年</w:t>
                      </w:r>
                      <w:r>
                        <w:rPr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sz w:val="22"/>
                          <w:szCs w:val="22"/>
                        </w:rPr>
                        <w:t>岁）被非法判刑五年　勒索罚金一万元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五、被非法判刑的其他</w:t>
                      </w:r>
                      <w:r>
                        <w:rPr>
                          <w:rFonts w:eastAsia="方正兰亭中黑_GBK" w:ascii="方正兰亭中黑_GBK" w:hAnsi="方正兰亭中黑_GBK"/>
                          <w:sz w:val="22"/>
                          <w:szCs w:val="22"/>
                        </w:rPr>
                        <w:t>29</w:t>
                      </w: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位法轮功学员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、吴有清被非法判刑六年　勒索罚金两万元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、廖程彬被非法判刑六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、邓少松被非法判刑六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、张伟容被非法判刑六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、林丽珍被非法判刑五年　勒索罚金一万元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、谢亦兰被非法判刑五年　勒索罚金一万元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、韦金刚被非法判刑五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、贺敬被非法判刑五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、林燕梅被非法判刑四年六个月　勒索罚金八千元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、黄惠芳被非法判刑四年　勒索罚金两万元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、林武被非法判刑四年　勒索罚金一万五千元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、朱石雄两次被非法判刑共四年六个月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sz w:val="22"/>
                          <w:szCs w:val="22"/>
                        </w:rPr>
                        <w:t>、梁广珍（时年</w:t>
                      </w:r>
                      <w:r>
                        <w:rPr>
                          <w:sz w:val="22"/>
                          <w:szCs w:val="22"/>
                        </w:rPr>
                        <w:t>68</w:t>
                      </w:r>
                      <w:r>
                        <w:rPr>
                          <w:sz w:val="22"/>
                          <w:szCs w:val="22"/>
                        </w:rPr>
                        <w:t>岁）被非法判刑四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sz w:val="22"/>
                          <w:szCs w:val="22"/>
                        </w:rPr>
                        <w:t>、吴金水被非法判刑四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sz w:val="22"/>
                          <w:szCs w:val="22"/>
                        </w:rPr>
                        <w:t>、陈小霞被非法判刑四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sz w:val="22"/>
                          <w:szCs w:val="22"/>
                        </w:rPr>
                        <w:t>、吴志岐被非法判刑三年六个月　勒索罚金五千元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7</w:t>
                      </w:r>
                      <w:r>
                        <w:rPr>
                          <w:sz w:val="22"/>
                          <w:szCs w:val="22"/>
                        </w:rPr>
                        <w:t>、陶永红被非法判刑三年　目前又被构陷到茂南区法院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8</w:t>
                      </w:r>
                      <w:r>
                        <w:rPr>
                          <w:sz w:val="22"/>
                          <w:szCs w:val="22"/>
                        </w:rPr>
                        <w:t>、潘冬梅被非法判刑三年　勒索罚金一万元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9</w:t>
                      </w:r>
                      <w:r>
                        <w:rPr>
                          <w:sz w:val="22"/>
                          <w:szCs w:val="22"/>
                        </w:rPr>
                        <w:t>、潘培德被非法判刑三年　勒索罚金一万元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sz w:val="22"/>
                          <w:szCs w:val="22"/>
                        </w:rPr>
                        <w:t>、林立盛被非法判刑三年　勒索罚金一万元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1</w:t>
                      </w:r>
                      <w:r>
                        <w:rPr>
                          <w:sz w:val="22"/>
                          <w:szCs w:val="22"/>
                        </w:rPr>
                        <w:t>、李素明被非法判刑三年　勒索罚金五千元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2</w:t>
                      </w:r>
                      <w:r>
                        <w:rPr>
                          <w:sz w:val="22"/>
                          <w:szCs w:val="22"/>
                        </w:rPr>
                        <w:t>、李珍玉被非法判刑三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3</w:t>
                      </w:r>
                      <w:r>
                        <w:rPr>
                          <w:sz w:val="22"/>
                          <w:szCs w:val="22"/>
                        </w:rPr>
                        <w:t>、王广祥被非法判刑三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4</w:t>
                      </w:r>
                      <w:r>
                        <w:rPr>
                          <w:sz w:val="22"/>
                          <w:szCs w:val="22"/>
                        </w:rPr>
                        <w:t>、黄柱峰被非法判刑两年十个月　勒索罚金一万元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5</w:t>
                      </w:r>
                      <w:r>
                        <w:rPr>
                          <w:sz w:val="22"/>
                          <w:szCs w:val="22"/>
                        </w:rPr>
                        <w:t>、俞涛被非法判刑两年十个月　勒索罚金一万元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6</w:t>
                      </w:r>
                      <w:r>
                        <w:rPr>
                          <w:sz w:val="22"/>
                          <w:szCs w:val="22"/>
                        </w:rPr>
                        <w:t>、曹君艺被非法判刑两年　勒索罚金三千元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sz w:val="22"/>
                          <w:szCs w:val="22"/>
                        </w:rPr>
                        <w:t>、杨日明被非法判刑两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sz w:val="22"/>
                          <w:szCs w:val="22"/>
                        </w:rPr>
                        <w:t>、梁远胜被非法判刑一年九个月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9</w:t>
                      </w:r>
                      <w:r>
                        <w:rPr>
                          <w:sz w:val="22"/>
                          <w:szCs w:val="22"/>
                        </w:rPr>
                        <w:t>、周其雪被非法判刑十个月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六、三位法轮功学员被枉判情况待核实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、谢丽萍（时年</w:t>
                      </w:r>
                      <w:r>
                        <w:rPr>
                          <w:sz w:val="22"/>
                          <w:szCs w:val="22"/>
                        </w:rPr>
                        <w:t>76</w:t>
                      </w:r>
                      <w:r>
                        <w:rPr>
                          <w:sz w:val="22"/>
                          <w:szCs w:val="22"/>
                        </w:rPr>
                        <w:t>岁）　被枉判情况待核实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、区芬被枉判情况待核实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、李国媛被枉判情况待核实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七、两位法轮功学员正在遭受法院迫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、王英被构陷到茂南区法院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、陶永红被构陷到茂南区法院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  <w:r>
                        <w:rPr>
                          <w:rFonts w:ascii="楷体" w:hAnsi="楷体" w:cs="楷体" w:eastAsia="楷体"/>
                          <w:sz w:val="22"/>
                          <w:szCs w:val="22"/>
                        </w:rPr>
                        <w:t>（有删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85750</wp:posOffset>
                </wp:positionV>
                <wp:extent cx="6776085" cy="277495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                                茂名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5pt;width:533.55pt;height:21.85pt" coordorigin="0,450" coordsize="10671,437">
                <v:shape id="shape_0" stroked="t" o:allowincell="f" style="position:absolute;left:0;top:88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45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13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                                茂名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552;width:1275;height:21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2104370</wp:posOffset>
            </wp:positionV>
            <wp:extent cx="1914525" cy="274764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79" t="-7" r="4562" b="2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35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71475</wp:posOffset>
                </wp:positionV>
                <wp:extent cx="2124075" cy="93497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934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736.2pt;mso-wrap-distance-left:9.05pt;mso-wrap-distance-right:9.05pt;mso-wrap-distance-top:0pt;mso-wrap-distance-bottom:0pt;margin-top:29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12670</wp:posOffset>
                </wp:positionH>
                <wp:positionV relativeFrom="paragraph">
                  <wp:posOffset>13335</wp:posOffset>
                </wp:positionV>
                <wp:extent cx="2171700" cy="934212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34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35.6pt;mso-wrap-distance-left:9.05pt;mso-wrap-distance-right:9.05pt;mso-wrap-distance-top:0pt;mso-wrap-distance-bottom:0pt;margin-top:1.05pt;mso-position-vertical-relative:text;margin-left:18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9315</wp:posOffset>
                </wp:positionH>
                <wp:positionV relativeFrom="paragraph">
                  <wp:posOffset>13335</wp:posOffset>
                </wp:positionV>
                <wp:extent cx="2096135" cy="934212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934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5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05pt;height:735.6pt;mso-wrap-distance-left:9.05pt;mso-wrap-distance-right:9.05pt;mso-wrap-distance-top:0pt;mso-wrap-distance-bottom:0pt;margin-top:1.05pt;mso-position-vertical-relative:text;margin-left:3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细黑">
    <w:charset w:val="86"/>
    <w:family w:val="auto"/>
    <w:pitch w:val="variable"/>
  </w:font>
  <w:font w:name="幼圆"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Char">
    <w:name w:val="HTML 预设格式 Char"/>
    <w:qFormat/>
    <w:rPr>
      <w:rFonts w:ascii="Courier New" w:hAnsi="Courier New" w:cs="Courier New"/>
      <w:lang w:val="de-DE"/>
    </w:rPr>
  </w:style>
  <w:style w:type="character" w:styleId="CharChar1">
    <w:name w:val=" Char Char1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WebCharCharCharCharCharCharChar1">
    <w:name w:val="普通 (Web) Char Char Char Char Char Char Char1"/>
    <w:qFormat/>
    <w:rPr>
      <w:sz w:val="24"/>
      <w:szCs w:val="24"/>
      <w:lang w:val="en-US"/>
    </w:rPr>
  </w:style>
  <w:style w:type="character" w:styleId="Char">
    <w:name w:val="页眉 Char"/>
    <w:qFormat/>
    <w:rPr>
      <w:sz w:val="18"/>
      <w:szCs w:val="18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A7">
    <w:name w:val="A7"/>
    <w:qFormat/>
    <w:rPr>
      <w:rFonts w:cs="华文楷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8">
    <w:name w:val="Pa38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23:32:00Z</dcterms:created>
  <dc:creator/>
  <dc:description/>
  <cp:keywords/>
  <dc:language>en-US</dc:language>
  <cp:lastModifiedBy>andre</cp:lastModifiedBy>
  <cp:lastPrinted>2025-04-12T22:31:00Z</cp:lastPrinted>
  <dcterms:modified xsi:type="dcterms:W3CDTF">2025-04-13T03:31:00Z</dcterms:modified>
  <cp:revision>4</cp:revision>
  <dc:subject/>
  <dc:title/>
</cp:coreProperties>
</file>