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30480</wp:posOffset>
            </wp:positionV>
            <wp:extent cx="3451860" cy="844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9420</wp:posOffset>
                </wp:positionH>
                <wp:positionV relativeFrom="paragraph">
                  <wp:posOffset>48895</wp:posOffset>
                </wp:positionV>
                <wp:extent cx="3573780" cy="223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石家庄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3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石家庄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0" cy="20193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0pt;height:15.9pt" coordorigin="0,159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15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477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6775450" cy="19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8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2876" w:leader="none"/>
        </w:tabs>
        <w:spacing w:lineRule="auto" w:line="240"/>
        <w:rPr>
          <w:rFonts w:ascii="幼圆" w:hAnsi="幼圆" w:eastAsia="幼圆"/>
          <w:b/>
          <w:b/>
          <w:color w:val="0070C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775450" cy="2878455"/>
                <wp:effectExtent l="0" t="0" r="90932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878560"/>
                          <a:chOff x="0" y="0"/>
                          <a:chExt cx="6775560" cy="2878560"/>
                        </a:xfrm>
                      </wpg:grpSpPr>
                      <wps:wsp>
                        <wps:cNvSpPr txBox="1"/>
                        <wps:spPr>
                          <a:xfrm>
                            <a:off x="0" y="1659240"/>
                            <a:ext cx="325368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【明慧网】2023年8月26日，来自欧洲各国的法轮功学员在法国巴黎举办游行，揭露中共对法轮功学员的血腥迫害，呼吁各界人士帮助制止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de-DE" w:eastAsia="zh-CN" w:bidi="ar-SA"/>
                                </w:rPr>
                                <w:t>*   *   *   *  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1659240"/>
                            <a:ext cx="32259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忍”为根本指导，辅以舒缓、简单、优美的五套功法，使人道德升华，身体健康。法轮大法已弘传世界100 多个国家，获各国各界褒奖、支持议案和支持信函5800 多项。法轮大法的主要著作《转法轮》被翻译成50 种文字，在全球传播。但却在中国大陆一地受到残酷迫害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40080" cy="1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9800" y="720"/>
                            <a:ext cx="3335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15pt;width:533.5pt;height:226.6pt" coordorigin="0,303" coordsize="10670,45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916;width:5123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【明慧网】2023年8月26日，来自欧洲各国的法轮功学员在法国巴黎举办游行，揭露中共对法轮功学员的血腥迫害，呼吁各界人士帮助制止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de-DE" w:eastAsia="zh-CN" w:bidi="ar-SA"/>
                          </w:rPr>
                          <w:t>*   *   *   *  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90;top:2916;width:5079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忍”为根本指导，辅以舒缓、简单、优美的五套功法，使人道德升华，身体健康。法轮大法已弘传世界100 多个国家，获各国各界褒奖、支持议案和支持信函5800 多项。法轮大法的主要著作《转法轮》被翻译成50 种文字，在全球传播。但却在中国大陆一地受到残酷迫害。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03;width:5259;height:25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17;top:304;width:5252;height:25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幼圆" w:ascii="幼圆" w:hAnsi="幼圆"/>
          <w:b/>
          <w:color w:val="0070C0"/>
          <w:sz w:val="32"/>
          <w:szCs w:val="32"/>
        </w:rPr>
        <w:tab/>
      </w:r>
    </w:p>
    <w:p>
      <w:pPr>
        <w:pStyle w:val="Style13"/>
        <w:rPr>
          <w:rFonts w:ascii="幼圆" w:hAnsi="幼圆" w:eastAsia="幼圆"/>
          <w:b/>
          <w:b/>
          <w:color w:val="0070C0"/>
          <w:sz w:val="32"/>
          <w:szCs w:val="32"/>
        </w:rPr>
      </w:pPr>
      <w:r>
        <w:rPr>
          <w:rFonts w:eastAsia="幼圆" w:ascii="幼圆" w:hAnsi="幼圆"/>
          <w:b/>
          <w:color w:val="0070C0"/>
          <w:sz w:val="32"/>
          <w:szCs w:val="32"/>
        </w:rPr>
      </w:r>
    </w:p>
    <w:p>
      <w:pPr>
        <w:pStyle w:val="Style13"/>
        <w:tabs>
          <w:tab w:val="clear" w:pos="708"/>
          <w:tab w:val="left" w:pos="9187" w:leader="none"/>
        </w:tabs>
        <w:rPr/>
      </w:pPr>
      <w:r>
        <w:rPr/>
        <w:tab/>
      </w:r>
    </w:p>
    <w:p>
      <w:pPr>
        <w:pStyle w:val="Style13"/>
        <w:numPr>
          <w:ilvl w:val="0"/>
          <w:numId w:val="0"/>
        </w:numPr>
        <w:spacing w:lineRule="auto" w:line="2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55pt;margin-top:202.9pt;width:534.05pt;height:27.1pt;mso-wrap-style:none;v-text-anchor:middle" type="_x0000_t136">
            <v:path textpathok="t"/>
            <v:textpath on="t" fitshape="t" string="石家庄高邑县法轮功学员牛志权夫妇先后含冤离世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0</wp:posOffset>
                </wp:positionH>
                <wp:positionV relativeFrom="paragraph">
                  <wp:posOffset>3056255</wp:posOffset>
                </wp:positionV>
                <wp:extent cx="2103120" cy="5318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31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18.8pt;mso-wrap-distance-left:9.05pt;mso-wrap-distance-right:9.05pt;mso-wrap-distance-top:0pt;mso-wrap-distance-bottom:0pt;margin-top:240.6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2965</wp:posOffset>
                </wp:positionH>
                <wp:positionV relativeFrom="paragraph">
                  <wp:posOffset>3041015</wp:posOffset>
                </wp:positionV>
                <wp:extent cx="2103120" cy="5334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20pt;mso-wrap-distance-left:9.05pt;mso-wrap-distance-right:9.05pt;mso-wrap-distance-top:0pt;mso-wrap-distance-bottom:0pt;margin-top:239.4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3041015</wp:posOffset>
                </wp:positionV>
                <wp:extent cx="2103120" cy="5334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在一九九九年七月二十日中共江泽民集团迫害法轮功后，石家庄高邑县法轮功学员牛志权被非法拘留三次、劳教两年，遭受了难以承受的酷刑折磨，身心受到极大的伤害；他的妻子郜聚亚也被非法拘留三次，被侮辱、诬陷，被殴打，被强行带走审问三次，被捏造事实上报纸构陷一次，遭骚扰无数次、被迫害得精神崩溃多次。郜聚亚于二零一六年十一月九日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；牛志权于二零二五年二月八日含冤离世　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好端端的幸福家庭被迫害得家破人亡。在迫害中，二个孩子和他们的亲人精神都受到了不同程度的伤害。这些年来他们全家在这样的环境下，不能正常生活，亲属朋友都为他们提心吊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牛志权，石家庄市高邑县西富村乡古城村人，他和妻子郜聚亚都是一九九七年十月开始修炼法轮大法的。修炼后，牛志权多年不治的老寒腿，胃寒胃酸都不治而好，真正体验到无病一身轻。郜聚亚几年的胃痛好了，沉甸甸的身体也变得轻飘飘的，两个孩子，在她们夫妻俩的正确引导下，从小就非常懂事，虽然是两个男孩，年龄就差两岁，可他们从来没有产生过矛盾。他们一家每天生活的充实又快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牛志权遭酷刑折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月十四日牛志权依法进京上访，到天安门公开炼功证实法，被绑架到汽车上，又打又骂，直到天安门派出所，被铐到铁笼子里，让说地址，不说，就用棒子猛击。后又被绑架河北驻京办，被铐在楼梯上一夜后，被乡派出所绑架到县公安局，局长李清章及一伙警察，对他进行连打带骂，李清章狂叫着，看我不打死你，边叫边猛打耳光。牛志权身上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被政保科长耿锦书掏去，上铐两小时，手铐勒到肉里，两只手腕肿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象馒头一样，几小时后被拖到富村乡派出所铐在院内的桩子上，两夜一天，身上还剩的一百元被所长掏去，五天后拉到高邑县看守所被非法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后被押送到石家庄劳教所非法劳教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石家庄劳教所，警察指使犯人对牛志权施行了各种酷刑，如开飞机（一种酷刑）练拳击，长期不让睡觉，练军姿，超强劳动，精神洗脑，关小号等，仅举几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进劳教所就先受到侮辱人格的酷刑，恶徒强制牛志权面对墙壁弯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度，两手臂向后伸的姿势，他们叫开飞机。嘴里还说着：“开到哪了，到哪个站了，拿好物品……”，说不对了就打。牛志权承受不住了，一头栽倒在地，没有人性的警察拿木板狠打他屁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劳教所第一个晚上，犯人头张建华指使其他犯人还让他们几个炼功人开飞机，并用胳膊肘猛击牛志权腰部，直到把他击倒，使他半个月后还腰部疼痛，并让把身上的钱拿出，他们买东西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石家庄劳教所第一大队，牛志权被强制转化，遭受了精神和肉体上的残酷折磨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了达到所里内定的所谓转化率，让两个犯人包夹一个法轮功学员，转化一个学员警察得奖金一千元，犯人可减期三个月。以此为诱饵，让包夹用各种办法对法轮功学员进行迫害。牛志权的两个包夹王玉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韩东都是几进几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（转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的惯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遭殴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包夹王玉清，因他不转化，对他胸部猛击五十多下，并叫嚣看法轮功厉害还是他的拳头厉害，直打的没力气，才住手，牛志权在一个月内吃东西就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超强劳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早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起床到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一大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楼内，每天从楼道，房间，水房，洗衣房，厕所不停的用擦布擦，一遍又一遍，不让有片刻休息，都得打扫干净，特别是厕所一百多人大小便，便池内尿垢很厚，看都想吐，让他用东西刮干净，不干就打。其他犯人都看不下去了，就把王玉清按到便池内，让他也体验下滋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精神洗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天在电视机前，让他看诽谤污蔑大法、大法师父的录音录像，明知颠倒是非，不听就体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长期不让睡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大队队长李玉敏为了转化他，每天做他的转化工作直到深夜，期间几个队长轮流着来，半个月不让睡觉，使他精神承受到了极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关小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队长赵超为了转化牛志权，晚上叫他到办公室，关掉电灯，对他拳打脚踢，使他口流鲜血，整个四楼都能听到打人声响，后又把他关到小号，不让与人接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残酷非人的折磨，牛志权的身心受到严重的伤害。从劳教所出来后，咳嗽吐痰，晚上不能入睡，心灵上伤害和压抑，久久不能释怀，害怕恐惧，不愿让人知道他。在这种情况下，公安派出所、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上门骚扰从未间断，手机被监听，派乡邻监视，所为的各种敏感日，公安派出所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门查看，限制出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牛志权不能吃东西，人消瘦脫型，于二零二五年二月八日含冤离世　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妻子郜聚亚遭殴打、被诬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一年四月二十九日，郜聚亚去石家庄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所看望被非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劳教的丈夫，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带去一篇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父“经文”，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夫被他们搜身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发现后气急败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的狱警科长用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部力气，用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猛击她左胸部位，她倒退到墙根，又让她向前走几步又猛击一拳，每打一下她就尿一下裤子，当时就很痛。后又被女狱警非法搜身，然后带到另一间屋里，被带上背铐，被一狱警扇耳光、又被搜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午，郜聚亚被当地公安局带回送到高邑县拘留所，当晚被打部位痛的就不能动弹，动一下就得由同监号的两名妇女同时搀扶她。在这样的情况下，还遭到公安局副局长赵平海的谩骂侮辱，叫喊着：起来，不能躺，你不是会耍猴拳嘛，耍猴拳。过几天又被三四个人强迫在脖子上挂上小黑板照相。她抗议迫害，绝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，在身体极度虚弱，心慌的不能站立的情况下，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缴纳保证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取保候审才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期间两个年幼的孩子，一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一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无人照管，靠好心人的周济，当郜聚亚回到家中，一位邻居告诉她去你家看两个孩子，孩子的眼泪象是珠子那么大往下掉。两个孩子在学校，被谎言毒害的孩子们，嘲笑，说某某的爸妈犯罪坐牢了。孩子幼小心灵受到了极大的伤害。除了以上的承受之外，郜聚亚还要照顾常年有病卧床不起的婆婆，还要种地，还得打工挣钱，养家糊口，时常累的她躺倒床上，浑身发抖，两个孩子不但没人照管，还要照顾她，在磨难之中，她多次精神崩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永远抹不掉的最大的心灵上的创伤，是遭到极大的诬陷。那是二零零一年三月二十六日公安局政保科长耿锦书与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吴军克去郜聚亚家，要她配合他们，写一份丈夫被劳教后家里的困难，写上自己不炼功了。聚亚告诉他们：“我师父教我们按真善忍做好人，我的确做到了，是你们把我害成了这个样子，想把这一切加害到我师父头上，妄想！”耿锦书说：“我知道你们是好人，可我们吃的是江泽民的饭，穿的是江泽民的衣，我们就得为江泽民办事。”他们在遭到了郜聚亚严厉反驳与斥责后灰溜溜的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为了对郜聚亚进行报复，在那次拘留后不久的一天，中共恶徒以她的名义，在高邑县报纸刊登了一篇题为《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“痴迷者”的觉醒》一文，抹黑法轮功和法轮功师父，诽谤大法，迷惑世人，给她造成了难以承受、难以忘记的心灵上的极大伤害和痛苦。郜聚亚身心俱伤，又无法学法炼功，后来身体出现了病态。当初被毒打的左胸长了个瘤，下身大量出血不止，医治无效，于二零一六年十一月九日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20pt;mso-wrap-distance-left:9.05pt;mso-wrap-distance-right:9.05pt;mso-wrap-distance-top:0pt;mso-wrap-distance-bottom:0pt;margin-top:239.4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在一九九九年七月二十日中共江泽民集团迫害法轮功后，石家庄高邑县法轮功学员牛志权被非法拘留三次、劳教两年，遭受了难以承受的酷刑折磨，身心受到极大的伤害；他的妻子郜聚亚也被非法拘留三次，被侮辱、诬陷，被殴打，被强行带走审问三次，被捏造事实上报纸构陷一次，遭骚扰无数次、被迫害得精神崩溃多次。郜聚亚于二零一六年十一月九日含冤离世，终年</w:t>
                      </w:r>
                      <w:r>
                        <w:rPr>
                          <w:sz w:val="22"/>
                          <w:szCs w:val="22"/>
                        </w:rPr>
                        <w:t>53</w:t>
                      </w:r>
                      <w:r>
                        <w:rPr>
                          <w:sz w:val="22"/>
                          <w:szCs w:val="22"/>
                        </w:rPr>
                        <w:t>岁；牛志权于二零二五年二月八日含冤离世　终年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好端端的幸福家庭被迫害得家破人亡。在迫害中，二个孩子和他们的亲人精神都受到了不同程度的伤害。这些年来他们全家在这样的环境下，不能正常生活，亲属朋友都为他们提心吊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牛志权，石家庄市高邑县西富村乡古城村人，他和妻子郜聚亚都是一九九七年十月开始修炼法轮大法的。修炼后，牛志权多年不治的老寒腿，胃寒胃酸都不治而好，真正体验到无病一身轻。郜聚亚几年的胃痛好了，沉甸甸的身体也变得轻飘飘的，两个孩子，在她们夫妻俩的正确引导下，从小就非常懂事，虽然是两个男孩，年龄就差两岁，可他们从来没有产生过矛盾。他们一家每天生活的充实又快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牛志权遭酷刑折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月十四日牛志权依法进京上访，到天安门公开炼功证实法，被绑架到汽车上，又打又骂，直到天安门派出所，被铐到铁笼子里，让说地址，不说，就用棒子猛击。后又被绑架河北驻京办，被铐在楼梯上一夜后，被乡派出所绑架到县公安局，局长李清章及一伙警察，对他进行连打带骂，李清章狂叫着，看我不打死你，边叫边猛打耳光。牛志权身上的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元被政保科长耿锦书掏去，上铐两小时，手铐勒到肉里，两只手腕肿胀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象馒头一样，几小时后被拖到富村乡派出所铐在院内的桩子上，两夜一天，身上还剩的一百元被所长掏去，五天后拉到高邑县看守所被非法关押</w:t>
                      </w:r>
                      <w:r>
                        <w:rPr>
                          <w:sz w:val="22"/>
                          <w:szCs w:val="22"/>
                        </w:rPr>
                        <w:t>，后被押送到石家庄劳教所非法劳教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石家庄劳教所，警察指使犯人对牛志权施行了各种酷刑，如开飞机（一种酷刑）练拳击，长期不让睡觉，练军姿，超强劳动，精神洗脑，关小号等，仅举几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进劳教所就先受到侮辱人格的酷刑，恶徒强制牛志权面对墙壁弯腰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度，两手臂向后伸的姿势，他们叫开飞机。嘴里还说着：“开到哪了，到哪个站了，拿好物品……”，说不对了就打。牛志权承受不住了，一头栽倒在地，没有人性的警察拿木板狠打他屁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劳教所第一个晚上，犯人头张建华指使其他犯人还让他们几个炼功人开飞机，并用胳膊肘猛击牛志权腰部，直到把他击倒，使他半个月后还腰部疼痛，并让把身上的钱拿出，他们买东西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石家庄劳教所第一大队，牛志权被强制转化，遭受了精神和肉体上的残酷折磨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为了达到所里内定的所谓转化率，让两个犯人包夹一个法轮功学员，转化一个学员警察得奖金一千元，犯人可减期三个月。以此为诱饵，让包夹用各种办法对法轮功学员进行迫害。牛志权的两个包夹王玉清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韩东都是几进几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（转下页）（接上页）</w:t>
                      </w:r>
                      <w:r>
                        <w:rPr>
                          <w:sz w:val="22"/>
                          <w:szCs w:val="22"/>
                        </w:rPr>
                        <w:t>出的惯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遭殴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包夹王玉清，因他不转化，对他胸部猛击五十多下，并叫嚣看法轮功厉害还是他的拳头厉害，直打的没力气，才住手，牛志权在一个月内吃东西就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超强劳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从早上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起床到晚上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，一大队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楼内，每天从楼道，房间，水房，洗衣房，厕所不停的用擦布擦，一遍又一遍，不让有片刻休息，都得打扫干净，特别是厕所一百多人大小便，便池内尿垢很厚，看都想吐，让他用东西刮干净，不干就打。其他犯人都看不下去了，就把王玉清按到便池内，让他也体验下滋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、精神洗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每天在电视机前，让他看诽谤污蔑大法、大法师父的录音录像，明知颠倒是非，不听就体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、长期不让睡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大队队长李玉敏为了转化他，每天做他的转化工作直到深夜，期间几个队长轮流着来，半个月不让睡觉，使他精神承受到了极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、关小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队长赵超为了转化牛志权，晚上叫他到办公室，关掉电灯，对他拳打脚踢，使他口流鲜血，整个四楼都能听到打人声响，后又把他关到小号，不让与人接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残酷非人的折磨，牛志权的身心受到严重的伤害。从劳教所出来后，咳嗽吐痰，晚上不能入睡，心灵上伤害和压抑，久久不能释怀，害怕恐惧，不愿让人知道他。在这种情况下，公安派出所、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的上门骚扰从未间断，手机被监听，派乡邻监视，所为的各种敏感日，公安派出所，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上门查看，限制出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后来牛志权不能吃东西，人消瘦脫型，于二零二五年二月八日含冤离世　终年</w:t>
                      </w: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妻子郜聚亚遭殴打、被诬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一年四月二十九日，郜聚亚去石家庄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教所看望被非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劳教的丈夫，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带去一篇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父“经文”，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夫被他们搜身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发现后气急败坏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的狱警科长用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部力气，用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猛击她左胸部位，她倒退到墙根，又让她向前走几步又猛击一拳，每打一下她就尿一下裤子，当时就很痛。后又被女狱警非法搜身，然后带到另一间屋里，被带上背铐，被一狱警扇耳光、又被搜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下午，郜聚亚被当地公安局带回送到高邑县拘留所，当晚被打部位痛的就不能动弹，动一下就得由同监号的两名妇女同时搀扶她。在这样的情况下，还遭到公安局副局长赵平海的谩骂侮辱，叫喊着：起来，不能躺，你不是会耍猴拳嘛，耍猴拳。过几天又被三四个人强迫在脖子上挂上小黑板照相。她抗议迫害，绝食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天，在身体极度虚弱，心慌的不能站立的情况下，罚款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元，缴纳保证金</w:t>
                      </w:r>
                      <w:r>
                        <w:rPr>
                          <w:sz w:val="22"/>
                          <w:szCs w:val="22"/>
                        </w:rPr>
                        <w:t>500</w:t>
                      </w:r>
                      <w:r>
                        <w:rPr>
                          <w:sz w:val="22"/>
                          <w:szCs w:val="22"/>
                        </w:rPr>
                        <w:t>元，取保候审才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期间两个年幼的孩子，一个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岁，一个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岁，无人照管，靠好心人的周济，当郜聚亚回到家中，一位邻居告诉她去你家看两个孩子，孩子的眼泪象是珠子那么大往下掉。两个孩子在学校，被谎言毒害的孩子们，嘲笑，说某某的爸妈犯罪坐牢了。孩子幼小心灵受到了极大的伤害。除了以上的承受之外，郜聚亚还要照顾常年有病卧床不起的婆婆，还要种地，还得打工挣钱，养家糊口，时常累的她躺倒床上，浑身发抖，两个孩子不但没人照管，还要照顾她，在磨难之中，她多次精神崩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永远抹不掉的最大的心灵上的创伤，是遭到极大的诬陷。那是二零零一年三月二十六日公安局政保科长耿锦书与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办公室吴军克去郜聚亚家，要她配合他们，写一份丈夫被劳教后家里的困难，写上自己不炼功了。聚亚告诉他们：“我师父教我们按真善忍做好人，我的确做到了，是你们把我害成了这个样子，想把这一切加害到我师父头上，妄想！”耿锦书说：“我知道你们是好人，可我们吃的是江泽民的饭，穿的是江泽民的衣，我们就得为江泽民办事。”他们在遭到了郜聚亚严厉反驳与斥责后灰溜溜的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为了对郜聚亚进行报复，在那次拘留后不久的一天，中共恶徒以她的名义，在高邑县报纸刊登了一篇题为《法轮功</w:t>
                      </w:r>
                      <w:r>
                        <w:rPr>
                          <w:sz w:val="22"/>
                          <w:szCs w:val="22"/>
                        </w:rPr>
                        <w:t xml:space="preserve"> “痴迷者”的觉醒》一文，抹黑法轮功和法轮功师父，诽谤大法，迷惑世人，给她造成了难以承受、难以忘记的心灵上的极大伤害和痛苦。郜聚亚身心俱伤，又无法学法炼功，后来身体出现了病态。当初被毒打的左胸长了个瘤，下身大量出血不止，医治无效，于二零一六年十一月九日含冤离世，终年</w:t>
                      </w:r>
                      <w:r>
                        <w:rPr>
                          <w:sz w:val="22"/>
                          <w:szCs w:val="22"/>
                        </w:rPr>
                        <w:t>53</w:t>
                      </w:r>
                      <w:r>
                        <w:rPr>
                          <w:sz w:val="22"/>
                          <w:szCs w:val="22"/>
                        </w:rPr>
                        <w:t>岁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石家庄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5pt;width:533.55pt;height:21.85pt" coordorigin="0,450" coordsize="10671,437">
                <v:shape id="shape_0" stroked="t" o:allowincell="f" style="position:absolute;left:0;top:88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石家庄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104370</wp:posOffset>
            </wp:positionV>
            <wp:extent cx="1914525" cy="274764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79" t="-7" r="4562" b="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14725</wp:posOffset>
            </wp:positionH>
            <wp:positionV relativeFrom="paragraph">
              <wp:posOffset>230505</wp:posOffset>
            </wp:positionV>
            <wp:extent cx="3200400" cy="178308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379095</wp:posOffset>
                </wp:positionV>
                <wp:extent cx="2124075" cy="93497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34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36.2pt;mso-wrap-distance-left:9.05pt;mso-wrap-distance-right:9.05pt;mso-wrap-distance-top:0pt;mso-wrap-distance-bottom:0pt;margin-top:29.8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13335</wp:posOffset>
                </wp:positionV>
                <wp:extent cx="2171700" cy="93421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34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35.6pt;mso-wrap-distance-left:9.05pt;mso-wrap-distance-right:9.05pt;mso-wrap-distance-top:0pt;mso-wrap-distance-bottom:0pt;margin-top:1.05pt;mso-position-vertical-relative:text;margin-left:18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315</wp:posOffset>
                </wp:positionH>
                <wp:positionV relativeFrom="paragraph">
                  <wp:posOffset>234950</wp:posOffset>
                </wp:positionV>
                <wp:extent cx="2096135" cy="4450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50.4pt;mso-wrap-distance-left:9.05pt;mso-wrap-distance-right:9.05pt;mso-wrap-distance-top:0pt;mso-wrap-distance-bottom:0pt;margin-top:18.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2015</wp:posOffset>
                </wp:positionH>
                <wp:positionV relativeFrom="paragraph">
                  <wp:posOffset>168275</wp:posOffset>
                </wp:positionV>
                <wp:extent cx="2067560" cy="508635"/>
                <wp:effectExtent l="5080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3.25pt;width:162.8pt;height:40.05pt" coordorigin="7389,265" coordsize="3256,801">
                <v:shape id="shape_0" fillcolor="#0000cc" stroked="t" o:allowincell="f" style="position:absolute;left:7389;top:419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8;top:432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9;top:265;width:778;height:801">
                  <v:shape id="shape_0" stroked="f" o:allowincell="f" style="position:absolute;left:8669;top:265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9;top:265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315</wp:posOffset>
                </wp:positionH>
                <wp:positionV relativeFrom="paragraph">
                  <wp:posOffset>8890</wp:posOffset>
                </wp:positionV>
                <wp:extent cx="2063115" cy="2651760"/>
                <wp:effectExtent l="0" t="0" r="139954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651760"/>
                          <a:chOff x="0" y="0"/>
                          <a:chExt cx="20631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146700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2021-07-09 21 40 57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160" y="0"/>
                            <a:ext cx="2016000" cy="13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5pt;margin-top:0.7pt;width:162.45pt;height:208.85pt" coordorigin="7369,14" coordsize="3249,4177">
                <v:shape id="shape_0" stroked="f" o:allowincell="f" style="position:absolute;left:7369;top:2324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09 21 40 57" stroked="f" o:allowincell="f" style="position:absolute;left:7443;top:14;width:3174;height:21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仿宋">
    <w:charset w:val="86"/>
    <w:family w:val="modern"/>
    <w:pitch w:val="default"/>
  </w:font>
  <w:font w:name="幼圆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  <w:lang w:val="en-US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21:02:00Z</dcterms:created>
  <dc:creator/>
  <dc:description/>
  <cp:keywords/>
  <dc:language>en-US</dc:language>
  <cp:lastModifiedBy>andre</cp:lastModifiedBy>
  <cp:lastPrinted>2025-04-12T22:28:00Z</cp:lastPrinted>
  <dcterms:modified xsi:type="dcterms:W3CDTF">2025-04-13T03:28:00Z</dcterms:modified>
  <cp:revision>4</cp:revision>
  <dc:subject/>
  <dc:title/>
</cp:coreProperties>
</file>