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成都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826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4月27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2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-1976120</wp:posOffset>
                  </wp:positionV>
                  <wp:extent cx="6911975" cy="8505190"/>
                  <wp:effectExtent l="0" t="0" r="614743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12000" cy="8505360"/>
                            <a:chOff x="0" y="0"/>
                            <a:chExt cx="6912000" cy="85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560" y="0"/>
                              <a:ext cx="6706800" cy="43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1999年4.25万人上访历史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85720" y="657720"/>
                              <a:ext cx="4526280" cy="280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03440"/>
                                <a:ext cx="452628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CC9900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1999年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4月25日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万名法轮功学员和平请愿现场，执勤警察在闲聊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080" y="0"/>
                                <a:ext cx="4406760" cy="244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670040"/>
                              <a:ext cx="2117160" cy="68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法轮功从1992年5月传出至1999年7月的七年间，大陆炼法轮功的人数达到7,000万至1亿，当时中共官方媒体做过不少正面报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25日，一万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名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轮大法修炼者从四面八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方来到北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国务院信访办公室所在地——中南海西门附近，和平请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的中国国务院总理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3408840"/>
                              <a:ext cx="2117160" cy="340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15960"/>
                              <a:ext cx="1859400" cy="96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有人认为，1999年4月25日万名法轮功学员到国务院信访办和平上访，是导致中共迫害法轮功的原因。其实不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663120"/>
                              <a:ext cx="687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2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3120" y="3394800"/>
                              <a:ext cx="2117160" cy="33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写道，他们（法轮功学员）有神的纪律，走后地上没有留下任何脏东西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3160" y="6876360"/>
                              <a:ext cx="4547880" cy="162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760"/>
                                <a:ext cx="127944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440" y="0"/>
                                  <a:ext cx="115200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bf8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4040"/>
                                  <a:ext cx="252000" cy="10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10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8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362160" y="447840"/>
                                    <a:ext cx="974160" cy="198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w w:val="120"/>
                                          <w:kern w:val="2"/>
                                          <w:spacing w:val="1"/>
                                          <w:sz w:val="21"/>
                                          <w:rFonts w:ascii="方正大黑简体" w:hAnsi="方正大黑简体" w:eastAsia="方正大黑简体" w:cs="方正大黑简体"/>
                                          <w:lang w:val="en-US" w:bidi="hi-IN"/>
                                        </w:rPr>
                                        <w:t>你知道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1880" y="0"/>
                                <a:ext cx="4266000" cy="16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法轮功，又称法轮大法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是由李洪志先生于1992年5月传出的佛家上乘修炼大法，以“真善忍”为根本指导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spacing w:val="-1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3636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-155.6pt;width:544.25pt;height:669.7pt" coordorigin="-46,-3112" coordsize="10885,133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5;top:-3112;width:10561;height:687;mso-wrap-style:none;v-text-anchor:middle" type="_x0000_t136">
                    <v:path textpathok="t"/>
                    <v:textpath on="t" fitshape="t" string="法轮功1999年4.25万人上访历史真相" style="font-family:&quot;方正大黑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group id="shape_0" style="position:absolute;left:3711;top:-2076;width:7128;height:4415">
                    <v:shape id="shape_0" stroked="f" o:allowincell="f" style="position:absolute;left:3711;top:1866;width:7127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CC9900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1999年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4月25日，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万名法轮功学员和平请愿现场，执勤警察在闲聊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1;top:-2076;width:6939;height:385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-482;width:3333;height:10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法轮功从1992年5月传出至1999年7月的七年间，大陆炼法轮功的人数达到7,000万至1亿，当时中共官方媒体做过不少正面报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25日，一万多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名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轮大法修炼者从四面八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方来到北京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国务院信访办公室所在地——中南海西门附近，和平请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的中国国务院总理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2256;width:3333;height:5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-2142;width:2927;height:1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b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有人认为，1999年4月25日万名法轮功学员到国务院信访办和平上访，是导致中共迫害法轮功的原因。其实不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b300" stroked="f" o:allowincell="f" style="position:absolute;left:17;top:-2068;width:107;height:1416;mso-wrap-style:none;v-text-anchor:middle">
                    <v:fill o:detectmouseclick="t" type="solid" color2="#0d4cff"/>
                    <v:stroke color="#3465a4" joinstyle="round" endcap="flat"/>
                    <w10:wrap type="none"/>
                  </v:rect>
                  <v:shape id="shape_0" stroked="f" o:allowincell="f" style="position:absolute;left:7376;top:2234;width:3333;height:5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写道，他们（法轮功学员）有神的纪律，走后地上没有留下任何脏东西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深刻见证了大法修炼者和平理性的内在、坚守良知的勇气。随着真相的日渐传播，越来越多的人认识到，“4•25”堪称中国历史上的一座道德丰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57;top:7717;width:7733;height:2559">
                    <v:group id="shape_0" style="position:absolute;left:3057;top:7825;width:2586;height:2339">
                      <v:rect id="shape_0" stroked="t" o:allowincell="f" style="position:absolute;left:3829;top:7825;width:1813;height:2338;mso-wrap-style:none;v-text-anchor:middle">
                        <v:fill o:detectmouseclick="t" on="false"/>
                        <v:stroke color="#bf8f00" weight="9360" joinstyle="miter" endcap="flat"/>
                        <w10:wrap type="none"/>
                      </v:rect>
                      <v:group id="shape_0" style="position:absolute;left:3057;top:8131;width:1534;height:1725">
                        <v:rect id="shape_0" fillcolor="#bf8f00" stroked="f" o:allowincell="f" style="position:absolute;left:3628;top:8131;width:396;height:1724;mso-wrap-style:none;v-text-anchor:middle">
                          <v:fill o:detectmouseclick="t" type="solid" color2="#4070f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058;top:8836;width:1533;height:311;mso-wrap-style:none;v-text-anchor:middle;rotation:90" type="_x0000_t136">
                          <v:path textpathok="t"/>
                          <v:textpath on="t" fitshape="t" string="你知道吗" style="font-family:&quot;方正大黑简体&quot;;font-size:10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4072;top:7717;width:6717;height:25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法轮功，又称法轮大法，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是由李洪志先生于1992年5月传出的佛家上乘修炼大法，以“真善忍”为根本指导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spacing w:val="-1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27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成都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27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成都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6pt;margin-top:21.6pt;width:530.95pt;height:30.45pt;mso-wrap-style:none;v-text-anchor:middle" type="_x0000_t136">
            <v:path textpathok="t"/>
            <v:textpath on="t" fitshape="t" string="两次遭枉判迫害共九年半　四川陈志连含冤离世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7910</wp:posOffset>
            </wp:positionH>
            <wp:positionV relativeFrom="paragraph">
              <wp:posOffset>39370</wp:posOffset>
            </wp:positionV>
            <wp:extent cx="2103755" cy="11029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70485</wp:posOffset>
                </wp:positionV>
                <wp:extent cx="2117090" cy="8813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1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3.95pt;mso-wrap-distance-left:9.05pt;mso-wrap-distance-right:9.05pt;mso-wrap-distance-top:0pt;mso-wrap-distance-bottom:0pt;margin-top:5.55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117090" cy="4719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71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四川报道）四川乐山市法轮功学员陈志连，多次遭到中共邪党种种迫害：二零零三年她被绑架、酷刑迫害，被非法判刑六年；二零一八年被绑架构陷、非法判刑三年半，在成都女子监狱被迫害致颅骨骨折，生命垂危。她二零二一年年底回家后一直行动艰难，还经常被警察上门骚扰。陈志连二零二五年三月二日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志连（陈志莲、陈芝莲）是乐山市平兴乡一名普通农村妇女。她修炼前是药篓子，由于长期农活与家务劳累，她身体长期被胃溃疡、颈椎炎、肩周炎、肾小球炎、肠腔炎、咽炎、喉炎、扁桃体炎等十几种病折磨。又因婚姻不睦心力交瘁，活的生不如死。一九九八年二月，陈志连开始修炼法轮功，通过学法炼功，不长的时间，满身的各种疾病全部好了，身体健康了，心情也愉快了。同时，陈志莲懂得了按真、善、忍做好人的道理，明白了生命的真正意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中共邪党开始迫害法轮功。陈志连亲身体会到法轮大法的美好，不被压力所动，坚持自己的信仰和修炼。因在长江市场集体炼功和两次进京为法轮大法说句公道话，先后遭到几次长达一个月、三个月、半年的非法拘留迫害。二零零一年被当地平兴乡政府绑架，私设公堂，毒打折磨，挂牌子游街等各种侮辱迫害，被抢走现金和存折共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在当地天天被骚扰待不下去，陈志连流离失所到仁寿，二零零三年三月因讲述法轮功真相，被绑架到仁寿看守所，在看守所经历了上刑床等酷刑，她被仁寿法院非法判刑六年，被劫持到成都女子监狱迫害。在女子监狱经历了因不穿囚服，她被扒光全身衣服，只剩一条内裤，上厕所不给卫生纸、不准水洗，不给买生活用品等种种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零年五月，陈志连在地里干农活被平兴乡政府人员绑架。二零一五年十一月十日，陈志连因实名起诉江泽民，被平兴乡政法委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主任胡太林带领临江派出所警察（出动几辆警车）绑架、非法抄家。陈志连指出他们执法犯法，并沿路高喊“法轮大法好”，于当晚被绑架到乐山石柱山看守所。在看守所因不打报告词被犯人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打两耳光，并被看守所强制抽血。陈志连被非法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六月八日去峨眉山市九里镇赶集时，因身上带有两份法轮功真相资料，陈志连被九里镇派出所警察绑架、关押构陷。二零一九年一月二十二日，陈志连被峨眉山市法院非法开庭，九月二十五日被诬判三年半，勒索罚款一万元，她于二零二零年初被送到成都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十二月陈志连在成都女子监狱被迫害致颅骨骨折，导致颅内大出血，头部多处受伤，当时生命垂危。二零二一年年底回家后一直行动艰难，靠家人护理，还出现幻觉的症状，头脑不怎么清醒，疑似被监狱下毒。临江派出所还经常上门骚扰，问躺在床上的陈志连还炼不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经历了地方政府、看守所、监狱长达十多年的迫害，又在派出所经常骚扰、恐吓中，陈志连二零二五年三月二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志连遭迫害经历，请见《陈志莲母女屡遭毒打折磨　身陷冤狱》、《非法劫持、游街示众、逮毒虫咬》、《法轮功学员陈志连在成都女子监狱被迫害致生命垂危》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71.65pt;mso-wrap-distance-left:9.05pt;mso-wrap-distance-right:9.05pt;mso-wrap-distance-top:0pt;mso-wrap-distance-bottom:0pt;margin-top: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四川报道）四川乐山市法轮功学员陈志连，多次遭到中共邪党种种迫害：二零零三年她被绑架、酷刑迫害，被非法判刑六年；二零一八年被绑架构陷、非法判刑三年半，在成都女子监狱被迫害致颅骨骨折，生命垂危。她二零二一年年底回家后一直行动艰难，还经常被警察上门骚扰。陈志连二零二五年三月二日含冤离世，终年</w:t>
                      </w:r>
                      <w:r>
                        <w:rPr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志连（陈志莲、陈芝莲）是乐山市平兴乡一名普通农村妇女。她修炼前是药篓子，由于长期农活与家务劳累，她身体长期被胃溃疡、颈椎炎、肩周炎、肾小球炎、肠腔炎、咽炎、喉炎、扁桃体炎等十几种病折磨。又因婚姻不睦心力交瘁，活的生不如死。一九九八年二月，陈志连开始修炼法轮功，通过学法炼功，不长的时间，满身的各种疾病全部好了，身体健康了，心情也愉快了。同时，陈志莲懂得了按真、善、忍做好人的道理，明白了生命的真正意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一九九九年七月中共邪党开始迫害法轮功。陈志连亲身体会到法轮大法的美好，不被压力所动，坚持自己的信仰和修炼。因在长江市场集体炼功和两次进京为法轮大法说句公道话，先后遭到几次长达一个月、三个月、半年的非法拘留迫害。二零零一年被当地平兴乡政府绑架，私设公堂，毒打折磨，挂牌子游街等各种侮辱迫害，被抢走现金和存折共计</w:t>
                      </w:r>
                      <w:r>
                        <w:rPr>
                          <w:sz w:val="22"/>
                          <w:szCs w:val="22"/>
                        </w:rPr>
                        <w:t>78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因在当地天天被骚扰待不下去，陈志连流离失所到仁寿，二零零三年三月因讲述法轮功真相，被绑架到仁寿看守所，在看守所经历了上刑床等酷刑，她被仁寿法院非法判刑六年，被劫持到成都女子监狱迫害。在女子监狱经历了因不穿囚服，她被扒光全身衣服，只剩一条内裤，上厕所不给卫生纸、不准水洗，不给买生活用品等种种残酷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零年五月，陈志连在地里干农活被平兴乡政府人员绑架。二零一五年十一月十日，陈志连因实名起诉江泽民，被平兴乡政法委（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）主任胡太林带领临江派出所警察（出动几辆警车）绑架、非法抄家。陈志连指出他们执法犯法，并沿路高喊“法轮大法好”，于当晚被绑架到乐山石柱山看守所。在看守所因不打报告词被犯人周</w:t>
                      </w:r>
                      <w:r>
                        <w:rPr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sz w:val="22"/>
                          <w:szCs w:val="22"/>
                        </w:rPr>
                        <w:t>打两耳光，并被看守所强制抽血。陈志连被非法关押</w:t>
                      </w:r>
                      <w:r>
                        <w:rPr>
                          <w:sz w:val="22"/>
                          <w:szCs w:val="22"/>
                        </w:rPr>
                        <w:t>37</w:t>
                      </w:r>
                      <w:r>
                        <w:rPr>
                          <w:sz w:val="22"/>
                          <w:szCs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六月八日去峨眉山市九里镇赶集时，因身上带有两份法轮功真相资料，陈志连被九里镇派出所警察绑架、关押构陷。二零一九年一月二十二日，陈志连被峨眉山市法院非法开庭，九月二十五日被诬判三年半，勒索罚款一万元，她于二零二零年初被送到成都女子监狱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十二月陈志连在成都女子监狱被迫害致颅骨骨折，导致颅内大出血，头部多处受伤，当时生命垂危。二零二一年年底回家后一直行动艰难，靠家人护理，还出现幻觉的症状，头脑不怎么清醒，疑似被监狱下毒。临江派出所还经常上门骚扰，问躺在床上的陈志连还炼不炼法轮功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经历了地方政府、看守所、监狱长达十多年的迫害，又在派出所经常骚扰、恐吓中，陈志连二零二五年三月二日含冤离世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陈志连遭迫害经历，请见《陈志莲母女屡遭毒打折磨　身陷冤狱》、《非法劫持、游街示众、逮毒虫咬》、《法轮功学员陈志连在成都女子监狱被迫害致生命垂危》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92075</wp:posOffset>
                </wp:positionV>
                <wp:extent cx="2117090" cy="35693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81.05pt;mso-wrap-distance-left:9.05pt;mso-wrap-distance-right:9.05pt;mso-wrap-distance-top:0pt;mso-wrap-distance-bottom:0pt;margin-top:7.2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/>
        </w:r>
      </w:hyperlink>
    </w:p>
    <w:p>
      <w:pPr>
        <w:pStyle w:val="Normal"/>
        <w:jc w:val="right"/>
        <w:rPr/>
      </w:pPr>
      <w:hyperlink r:id="rId12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.05pt;margin-top:8.35pt;width:345.7pt;height:23.1pt;mso-wrap-style:none;v-text-anchor:middle" type="_x0000_t136">
            <v:path textpathok="t"/>
            <v:textpath on="t" fitshape="t" string="四川成都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13030</wp:posOffset>
                </wp:positionV>
                <wp:extent cx="2095500" cy="36391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姚佳秀近期已被构陷到四川省西昌市法院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法轮功学员姚佳秀近期已被构陷到四川省西昌市法院，参与审理此案的法官姓名是江涛，请知晓此人的人士提供其更多信息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四川省成都彭州市濛阳镇法轮功学员艾克秀被骚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下午三点</w:t>
                            </w:r>
                            <w:r>
                              <w:rPr/>
                              <w:t>多</w:t>
                            </w:r>
                            <w:r>
                              <w:rPr/>
                              <w:t>，四川</w:t>
                            </w:r>
                            <w:r>
                              <w:rPr/>
                              <w:t>省</w:t>
                            </w:r>
                            <w:r>
                              <w:rPr/>
                              <w:t>成都彭州市濛阳镇三王村法轮功学员艾克秀在田里扯祘苗，被警察绑架到镇派出所，问去年五月被非法关押拘留十五天，是谁上网曝的光。艾克秀说不知道，人在做，天在看。然后他们就放艾克秀回家了，还叫她不准乱说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四川省成都彭州市三王村法轮功学员杨邦英被骚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四川省成都彭州市三王村法轮功学员杨邦英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十一点过，三位社区工作人员，陈姣姣、杨敏、还有一位不知姓名的，来她家骚扰，强行给她丈夫照像，说是来看他们家里的液化气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四川省成都彭州市敖平镇凤泉村法轮功学员黄叶秀被非法照相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四川省成都彭州市敖平镇凤泉村妇女主任陈乐宣，带领两个自称是水产公司的，到法轮功学员黄叶秀家，还照了相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6.55pt;mso-wrap-distance-left:9.05pt;mso-wrap-distance-right:9.05pt;mso-wrap-distance-top:0pt;mso-wrap-distance-bottom:0pt;margin-top:8.9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姚佳秀近期已被构陷到四川省西昌市法院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法轮功学员姚佳秀近期已被构陷到四川省西昌市法院，参与审理此案的法官姓名是江涛，请知晓此人的人士提供其更多信息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四川省成都彭州市濛阳镇法轮功学员艾克秀被骚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下午三点</w:t>
                      </w:r>
                      <w:r>
                        <w:rPr/>
                        <w:t>多</w:t>
                      </w:r>
                      <w:r>
                        <w:rPr/>
                        <w:t>，四川</w:t>
                      </w:r>
                      <w:r>
                        <w:rPr/>
                        <w:t>省</w:t>
                      </w:r>
                      <w:r>
                        <w:rPr/>
                        <w:t>成都彭州市濛阳镇三王村法轮功学员艾克秀在田里扯祘苗，被警察绑架到镇派出所，问去年五月被非法关押拘留十五天，是谁上网曝的光。艾克秀说不知道，人在做，天在看。然后他们就放艾克秀回家了，还叫她不准乱说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四川省成都彭州市三王村法轮功学员杨邦英被骚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四川省成都彭州市三王村法轮功学员杨邦英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十一点过，三位社区工作人员，陈姣姣、杨敏、还有一位不知姓名的，来她家骚扰，强行给她丈夫照像，说是来看他们家里的液化气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四川省成都彭州市敖平镇凤泉村法轮功学员黄叶秀被非法照相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四川省成都彭州市敖平镇凤泉村妇女主任陈乐宣，带领两个自称是水产公司的，到法轮功学员黄叶秀家，还照了相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13030</wp:posOffset>
                </wp:positionV>
                <wp:extent cx="2095500" cy="2313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1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2.2pt;mso-wrap-distance-left:9.05pt;mso-wrap-distance-right:9.05pt;mso-wrap-distance-top:0pt;mso-wrap-distance-bottom:0pt;margin-top:8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rFonts w:cs="宋体;SimSun"/>
          <w:color w:val="FF0000"/>
          <w:sz w:val="24"/>
        </w:rPr>
      </w:pPr>
      <w:r>
        <w:rPr>
          <w:rFonts w:cs="宋体;SimSun"/>
          <w:color w:val="FF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7858760</wp:posOffset>
                </wp:positionV>
                <wp:extent cx="6783705" cy="1666875"/>
                <wp:effectExtent l="635" t="5080" r="45104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6373440"/>
                            <a:ext cx="6783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3" name="法轮功学员在炼第五套功法MB-93-A5-print_页面_10_图像_0001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竖版：走近法轮功-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18.8pt;width:534.15pt;height:131.25pt" coordorigin="463,12376" coordsize="10683,2625">
                <v:shape id="shape_0" stroked="t" o:allowincell="f" style="position:absolute;left:463;top:2339;width:10682;height:1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473;top:12525;width:10664;height:2476">
                  <v:shape id="shape_0" ID="法轮功学员在炼第五套功法MB-93-A5-print_页面_10_图像_0001" stroked="f" o:allowincell="f" style="position:absolute;left:9493;top:12569;width:1643;height:232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1252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473;top:12612;width:649;height:236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9980</wp:posOffset>
            </wp:positionH>
            <wp:positionV relativeFrom="paragraph">
              <wp:posOffset>3613150</wp:posOffset>
            </wp:positionV>
            <wp:extent cx="2095500" cy="1398905"/>
            <wp:effectExtent l="0" t="0" r="0" b="0"/>
            <wp:wrapNone/>
            <wp:docPr id="17" name="二零二三年七月二十日，来自全美各地的部分法轮功学员齐聚美国首府华盛顿DC，举行七·二零反迫害游行。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二零二三年七月二十日，来自全美各地的部分法轮功学员齐聚美国首府华盛顿DC，举行七·二零反迫害游行。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49500</wp:posOffset>
            </wp:positionH>
            <wp:positionV relativeFrom="paragraph">
              <wp:posOffset>1707515</wp:posOffset>
            </wp:positionV>
            <wp:extent cx="2095500" cy="1297940"/>
            <wp:effectExtent l="0" t="0" r="0" b="0"/>
            <wp:wrapNone/>
            <wp:docPr id="18" name="二零二三年七月二十日，来自全美各地的部分法轮功学员齐聚美国首府华盛顿DC，举行七·二零反迫害游行。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二零二三年七月二十日，来自全美各地的部分法轮功学员齐聚美国首府华盛顿DC，举行七·二零反迫害游行。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User/AppData/Local/Temp/Rar$EXa3112.22394/2023-2-14-pang-xun_0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2:10:00Z</dcterms:created>
  <dc:creator/>
  <dc:description/>
  <cp:keywords/>
  <dc:language>en-US</dc:language>
  <cp:lastModifiedBy/>
  <cp:lastPrinted>2025-04-26T17:11:00Z</cp:lastPrinted>
  <dcterms:modified xsi:type="dcterms:W3CDTF">2025-04-26T22:12:00Z</dcterms:modified>
  <cp:revision>195</cp:revision>
  <dc:subject/>
  <dc:title> </dc:title>
</cp:coreProperties>
</file>