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陕西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364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27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陕西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364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27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sz w:val="22"/>
            <w:szCs w:val="22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69385</wp:posOffset>
              </wp:positionH>
              <wp:positionV relativeFrom="paragraph">
                <wp:posOffset>226695</wp:posOffset>
              </wp:positionV>
              <wp:extent cx="1641475" cy="2656205"/>
              <wp:effectExtent l="0" t="0" r="0" b="0"/>
              <wp:wrapNone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29708" t="21649" r="28690" b="447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41475" cy="26562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45720" distB="45720" distL="114935" distR="114935" simplePos="0" locked="0" layoutInCell="0" allowOverlap="1" relativeHeight="8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-29210</wp:posOffset>
                  </wp:positionH>
                  <wp:positionV relativeFrom="paragraph">
                    <wp:posOffset>335915</wp:posOffset>
                  </wp:positionV>
                  <wp:extent cx="6842760" cy="8665845"/>
                  <wp:effectExtent l="0" t="0" r="7700645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42880" cy="8665920"/>
                            <a:chOff x="0" y="0"/>
                            <a:chExt cx="6842880" cy="866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29920" cy="8634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57920" y="142200"/>
                                <a:ext cx="3039840" cy="430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隶书" w:hAnsi="隶书" w:eastAsia="隶书" w:cs="隶书"/>
                                      <w:lang w:val="en-US" w:bidi="hi-IN"/>
                                    </w:rPr>
                                    <w:t>“西天” 取经记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02800"/>
                                <a:ext cx="2117160" cy="783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eastAsia="zh-CN" w:bidi="ar-SA" w:val="de-DE"/>
                                    </w:rPr>
                                    <w:t>【明慧网】2008年，我们老俩口到北美探亲，惊奇地发现在中国大陆被极力迫害的法轮功竟得到那么多政府、各级议会的褒奖，而且在“中国城”经常看到法轮功学员在集体炼功，男女老少都有。更为惊奇的是，许多西方人也在修炼法轮功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当时我们就想，法轮功在大陆被中共极力丑化并遭到异常残酷的迫害，为什么在法制健全的北美却能公开活动？难道科技、文化都很发达的北美社会竟然没有起码的是非辨别能力？难道教育水平很高的北美人竟然如此愚蠢？在中国大陆，很多人一提到法轮功就拿中共编造的“天安门自焚”骗局说事，为什么北美没有自焚者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我和老伴以前也练过气功，打过太极拳。老伴虽无大病，但腰、背和手臂疼痛，时有时无，时重时轻。到了国外，竟一天天重了起来，最后连上下床都很费劲，于是我们加紧练以前的功法，一遍又一遍地打太极拳，还拔火罐，却没多大的效果。我们都有些绝望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我们常看当地的华文报纸，其中最爱看的是《大纪元时报》。既然来到了自由民主的西方社会，看东西当然要看在国内看不到的内容，中共在国内的那些套话连篇的八股文章我们早就看腻了。该报登载的一些介绍法轮功健身实效的文章使我们眼前一亮：何不试试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好在这里的互联网畅通无阻，我们很容易就找到了法轮功的网站——明慧网，很顺利地下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2600" y="796320"/>
                                <a:ext cx="2117160" cy="357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right="91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载了法轮功教功的视频和有关的体会文章，老伴便一招一式地学了起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过了三四天，老伴忽然对我说：“这个功法好！”我问：“怎么个好法？”老伴说：“原来好像被五花大绑，动哪儿都疼，炼着炼着忽然像有人给解了扣，马上就轻松了很多。”“既然好，那就炼吧！”于是我也跟着老伴学炼了起来。从老学员的体会中我们知道，光炼动作还不行，还要阅读法轮功的主要著作《转法轮》，注重修炼心性，严格按“真、善、忍”的要求做好人；出现矛盾要找自己的原因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从开始炼功到离开北美的一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13120" y="0"/>
                                <a:ext cx="2117160" cy="438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left="91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 xml:space="preserve">年多时间里，我们从没感冒，尽管这里也时有流感发生。老伴从此摆脱了腰、背、肩游走性疼痛的老毛病。以前我们出远门，总要带上各种老年常见病的中西药，现在我们不带任何药，对自己身体的信心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left="1775" w:hanging="34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又恢复到青壮年时代，很多熟悉我们的人都羡慕不已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从北美回来后，我们把教功视频和李老师的讲法录音传给了我们的至亲好友，他们也都大受其益。大家都感慨：这么好的功法，对个人对社会都有益，却不让老百姓接触；本来诞生于中华大地的好经，却逼得我们只有远渡重洋，才能从西方取回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华文楷体" w:hAnsi="华文楷体" w:eastAsia="华文楷体" w:cs="Times New Roman"/>
                                      <w:color w:val="auto"/>
                                      <w:lang w:val="de-DE" w:eastAsia="zh-CN" w:bidi="ar-SA"/>
                                    </w:rPr>
                                    <w:t>文／河北法轮功学员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60160" y="4521960"/>
                              <a:ext cx="4482360" cy="4143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46120"/>
                                <a:ext cx="2117160" cy="358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 xml:space="preserve">1999年4月，时任政法委书记罗干的连襟何祚庥，在《青少年科技博览》上发表诬陷法轮功的文章。4月24日，天津法轮功学员去杂志社澄清事实却遭殴打，40多人被非法抓捕。天津公安不放人，却说：“你们去北京吧，去北京才能解决问题。”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出于对政府的信任，法轮功学员4月25日自发来到国务院信访办（当时在中南海附近）和平上访，没有口号和标语，没有影响交通，只是静静地站在路旁（见图）。当日，在时任总理朱镕基的直接关注下，答应释放无辜的天津学员。得知消息，学员们散去，地上一片纸屑都没有留下。法轮功学员和平理性地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2356560" y="572760"/>
                                <a:ext cx="2126160" cy="1453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85280" y="0"/>
                                <a:ext cx="3477960" cy="335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方正大标宋简体" w:hAnsi="方正大标宋简体" w:eastAsia="方正大标宋简体" w:cs="方正大标宋简体"/>
                                      <w:lang w:val="en-US" w:bidi="hi-IN"/>
                                    </w:rPr>
                                    <w:t>“四二五”万人上访真相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64840" y="2107440"/>
                                <a:ext cx="2117160" cy="203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公民权利，得到了国际社会的高度评价，“4·25”上访被称作“中国上访史上规模最大、最理性平和、最圆满的上访”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然而，4月25日当晚，江泽民出于妒忌，强行推翻政府总理的开明决定，把和平上访歪曲成“围攻中南海”，不顾当时其他常委的反对，于同年7月开始全面迫害法轮功。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.3pt;margin-top:26.45pt;width:538.8pt;height:682.35pt" coordorigin="-46,529" coordsize="10776,13647">
                  <v:group id="shape_0" style="position:absolute;left:-46;top:529;width:10756;height:13598"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996600" stroked="f" o:allowincell="f" style="position:absolute;left:675;top:753;width:4786;height:677;mso-wrap-style:none;v-text-anchor:middle" type="_x0000_t136">
                      <v:path textpathok="t"/>
                      <v:textpath on="t" fitshape="t" string="“西天” 取经记" style="font-family:&quot;隶书&quot;;font-size:20pt"/>
                      <v:fill o:detectmouseclick="t" type="solid" color2="#6699ff"/>
                      <v:stroke color="#3465a4" joinstyle="round" endcap="flat"/>
                      <w10:wrap type="none"/>
                    </v:shape>
                    <v:shape id="shape_0" stroked="f" o:allowincell="f" style="position:absolute;left:-46;top:1793;width:3333;height:123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eastAsia="zh-CN" w:bidi="ar-SA" w:val="de-DE"/>
                              </w:rPr>
                              <w:t>【明慧网】2008年，我们老俩口到北美探亲，惊奇地发现在中国大陆被极力迫害的法轮功竟得到那么多政府、各级议会的褒奖，而且在“中国城”经常看到法轮功学员在集体炼功，男女老少都有。更为惊奇的是，许多西方人也在修炼法轮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当时我们就想，法轮功在大陆被中共极力丑化并遭到异常残酷的迫害，为什么在法制健全的北美却能公开活动？难道科技、文化都很发达的北美社会竟然没有起码的是非辨别能力？难道教育水平很高的北美人竟然如此愚蠢？在中国大陆，很多人一提到法轮功就拿中共编造的“天安门自焚”骗局说事，为什么北美没有自焚者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我和老伴以前也练过气功，打过太极拳。老伴虽无大病，但腰、背和手臂疼痛，时有时无，时重时轻。到了国外，竟一天天重了起来，最后连上下床都很费劲，于是我们加紧练以前的功法，一遍又一遍地打太极拳，还拔火罐，却没多大的效果。我们都有些绝望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我们常看当地的华文报纸，其中最爱看的是《大纪元时报》。既然来到了自由民主的西方社会，看东西当然要看在国内看不到的内容，中共在国内的那些套话连篇的八股文章我们早就看腻了。该报登载的一些介绍法轮功健身实效的文章使我们眼前一亮：何不试试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好在这里的互联网畅通无阻，我们很容易就找到了法轮功的网站——明慧网，很顺利地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59;top:1783;width:3333;height:56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right="9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载了法轮功教功的视频和有关的体会文章，老伴便一招一式地学了起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过了三四天，老伴忽然对我说：“这个功法好！”我问：“怎么个好法？”老伴说：“原来好像被五花大绑，动哪儿都疼，炼着炼着忽然像有人给解了扣，马上就轻松了很多。”“既然好，那就炼吧！”于是我也跟着老伴学炼了起来。从老学员的体会中我们知道，光炼动作还不行，还要阅读法轮功的主要著作《转法轮》，注重修炼心性，严格按“真、善、忍”的要求做好人；出现矛盾要找自己的原因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从开始炼功到离开北美的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76;top:529;width:3333;height:69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left="9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 xml:space="preserve">年多时间里，我们从没感冒，尽管这里也时有流感发生。老伴从此摆脱了腰、背、肩游走性疼痛的老毛病。以前我们出远门，总要带上各种老年常见病的中西药，现在我们不带任何药，对自己身体的信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left="1775" w:hanging="34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又恢复到青壮年时代，很多熟悉我们的人都羡慕不已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从北美回来后，我们把教功视频和李老师的讲法录音传给了我们的至亲好友，他们也都大受其益。大家都感慨：这么好的功法，对个人对社会都有益，却不让老百姓接触；本来诞生于中华大地的好经，却逼得我们只有远渡重洋，才能从西方取回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华文楷体" w:hAnsi="华文楷体" w:eastAsia="华文楷体" w:cs="Times New Roman"/>
                                <w:color w:val="auto"/>
                                <w:lang w:val="de-DE" w:eastAsia="zh-CN" w:bidi="ar-SA"/>
                              </w:rPr>
                              <w:t>文／河北法轮功学员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71;top:7650;width:7059;height:6526">
                    <v:shape id="shape_0" stroked="f" o:allowincell="f" style="position:absolute;left:3671;top:8510;width:3333;height:56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 xml:space="preserve">1999年4月，时任政法委书记罗干的连襟何祚庥，在《青少年科技博览》上发表诬陷法轮功的文章。4月24日，天津法轮功学员去杂志社澄清事实却遭殴打，40多人被非法抓捕。天津公安不放人，却说：“你们去北京吧，去北京才能解决问题。”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出于对政府的信任，法轮功学员4月25日自发来到国务院信访办（当时在中南海附近）和平上访，没有口号和标语，没有影响交通，只是静静地站在路旁（见图）。当日，在时任总理朱镕基的直接关注下，答应释放无辜的天津学员。得知消息，学员们散去，地上一片纸屑都没有留下。法轮功学员和平理性地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82;top:8552;width:3347;height:2288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fillcolor="#996600" stroked="f" o:allowincell="f" style="position:absolute;left:4435;top:7650;width:5476;height:527;mso-wrap-style:none;v-text-anchor:middle" type="_x0000_t136">
                      <v:path textpathok="t"/>
                      <v:textpath on="t" fitshape="t" string="“四二五”万人上访真相" style="font-family:&quot;方正大标宋简体&quot;;font-size:20pt"/>
                      <v:fill o:detectmouseclick="t" type="solid" color2="#6699ff"/>
                      <v:stroke color="#3465a4" joinstyle="round" endcap="flat"/>
                      <w10:wrap type="none"/>
                    </v:shape>
                    <v:shape id="shape_0" stroked="f" o:allowincell="f" style="position:absolute;left:7395;top:10969;width:3333;height:32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公民权利，得到了国际社会的高度评价，“4·25”上访被称作“中国上访史上规模最大、最理性平和、最圆满的上访”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然而，4月25日当晚，江泽民出于妒忌，强行推翻政府总理的开明决定，把和平上访歪曲成“围攻中南海”，不顾当时其他常委的反对，于同年7月开始全面迫害法轮功。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spacing w:lineRule="exact" w:line="306" w:before="0" w:after="0"/>
        <w:ind w:firstLine="520"/>
        <w:jc w:val="both"/>
        <w:rPr/>
      </w:pPr>
      <w:hyperlink r:id="rId8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62890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7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陕西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7pt;width:533.55pt;height:21.85pt" coordorigin="0,414" coordsize="10671,437">
                <v:shape id="shape_0" stroked="f" o:allowincell="f" style="position:absolute;left:0;top:414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7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陕西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849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516;width:1275;height:2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0pt;margin-top:22.1pt;width:345.7pt;height:23.1pt;mso-wrap-style:none;v-text-anchor:middle" type="_x0000_t136">
            <v:path textpathok="t"/>
            <v:textpath on="t" fitshape="t" string="陕西省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8365</wp:posOffset>
                </wp:positionH>
                <wp:positionV relativeFrom="paragraph">
                  <wp:posOffset>280670</wp:posOffset>
                </wp:positionV>
                <wp:extent cx="2117090" cy="25565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55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201.3pt;mso-wrap-distance-left:9.05pt;mso-wrap-distance-right:9.05pt;mso-wrap-distance-top:0pt;mso-wrap-distance-bottom:0pt;margin-top:22.1pt;mso-position-vertical-relative:text;margin-left:3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415</wp:posOffset>
                </wp:positionH>
                <wp:positionV relativeFrom="paragraph">
                  <wp:posOffset>300355</wp:posOffset>
                </wp:positionV>
                <wp:extent cx="2117090" cy="41694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16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陕西省宝鸡市王乖彦被迫害情况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四月二十一日，王乖彦的妹妹去金台区法院询问情况时，法院说已经下判决了，王乖彦本人已经上诉到中级法院，称已经通知律师和王乖彦的丈夫。但是王乖彦的家人和律师根本没接到任何联系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陕西省安康市汉滨区国保警察挨个登门造访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近期，陕西省安康市汉滨区国保警察对当地法轮功学员挨个登门造访，实为骚扰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当法轮功学员问他们姓名时，他们报假名字。问及警官证件时都用没带搪塞。分别去几家用不同的假名字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原国保骨干赵思林换岗后，新接手的汪文景（有人曾经看到过是这个名字，也是模糊的。从目前看也不一定是真名），法轮功学员询问姓名时，一会说“汪文武”、在又一家给的脏兮兮的警官证上擦拭半天是“汪文慧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”几个字。还有一家给说的叫“王贵；张荣自改“张勇”还强调勇敢的勇；白玛次姆自称“白玉霞”，有时她谎称姓“杨”。看的出他们不愿参与，迫于压力也不情愿，只是被中共制下的“饭碗”绑架。当被访的法轮功学员拿出手机和笔给他们拍照登记时，个个心虚做贼一样，吓得扭头就走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陕西省勉县定军山派出所警察再次敲门骚扰法轮功学员杜梦玉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上午十点半左右，定军山派出所两个警察，还是上次来敲门的一男一女，再次敲门骚扰法轮功学员杜梦玉女士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陕西汉中北关办事处下属社区、派出所骚扰法轮功学员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四月十日上午九点半至十点半左右，陕西汉中北关办事处下属社区一工作人员及管辖派出所两名人员，对法轮功学员罗秀平及另一刘姓法轮功学员骚扰。</w:t>
                            </w:r>
                            <w:r>
                              <w:rPr>
                                <w:sz w:val="23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28.3pt;mso-wrap-distance-left:9.05pt;mso-wrap-distance-right:9.05pt;mso-wrap-distance-top:0pt;mso-wrap-distance-bottom:0pt;margin-top:23.65pt;mso-position-vertical-relative:text;margin-left:-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陕西省宝鸡市王乖彦被迫害情况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四月二十一日，王乖彦的妹妹去金台区法院询问情况时，法院说已经下判决了，王乖彦本人已经上诉到中级法院，称已经通知律师和王乖彦的丈夫。但是王乖彦的家人和律师根本没接到任何联系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陕西省安康市汉滨区国保警察挨个登门造访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近期，陕西省安康市汉滨区国保警察对当地法轮功学员挨个登门造访，实为骚扰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当法轮功学员问他们姓名时，他们报假名字。问及警官证件时都用没带搪塞。分别去几家用不同的假名字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原国保骨干赵思林换岗后，新接手的汪文景（有人曾经看到过是这个名字，也是模糊的。从目前看也不一定是真名），法轮功学员询问姓名时，一会说“汪文武”、在又一家给的脏兮兮的警官证上擦拭半天是“汪文慧</w:t>
                      </w:r>
                      <w:r>
                        <w:rPr>
                          <w:sz w:val="22"/>
                          <w:szCs w:val="22"/>
                        </w:rPr>
                        <w:t xml:space="preserve"> ”几个字。还有一家给说的叫“王贵；张荣自改“张勇”还强调勇敢的勇；白玛次姆自称“白玉霞”，有时她谎称姓“杨”。看的出他们不愿参与，迫于压力也不情愿，只是被中共制下的“饭碗”绑架。当被访的法轮功学员拿出手机和笔给他们拍照登记时，个个心虚做贼一样，吓得扭头就走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陕西省勉县定军山派出所警察再次敲门骚扰法轮功学员杜梦玉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sz w:val="22"/>
                          <w:szCs w:val="22"/>
                        </w:rPr>
                        <w:t>日上午十点半左右，定军山派出所两个警察，还是上次来敲门的一男一女，再次敲门骚扰法轮功学员杜梦玉女士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陕西汉中北关办事处下属社区、派出所骚扰法轮功学员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四月十日上午九点半至十点半左右，陕西汉中北关办事处下属社区一工作人员及管辖派出所两名人员，对法轮功学员罗秀平及另一刘姓法轮功学员骚扰。</w:t>
                      </w:r>
                      <w:r>
                        <w:rPr>
                          <w:sz w:val="23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22830</wp:posOffset>
            </wp:positionH>
            <wp:positionV relativeFrom="paragraph">
              <wp:posOffset>-3175</wp:posOffset>
            </wp:positionV>
            <wp:extent cx="2134870" cy="148336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0610</wp:posOffset>
                </wp:positionH>
                <wp:positionV relativeFrom="paragraph">
                  <wp:posOffset>162560</wp:posOffset>
                </wp:positionV>
                <wp:extent cx="2117090" cy="238823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38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88.05pt;mso-wrap-distance-left:9.05pt;mso-wrap-distance-right:9.05pt;mso-wrap-distance-top:0pt;mso-wrap-distance-bottom:0pt;margin-top:12.8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4">
        <w:r>
          <w:rPr>
            <w:lang w:val="en-US" w:eastAsia="en-US"/>
          </w:rPr>
        </w:r>
      </w:hyperlink>
      <w:r>
        <mc:AlternateContent>
          <mc:Choice Requires="wps">
            <w:drawing>
              <wp:anchor behindDoc="0" distT="47625" distB="47625" distL="114935" distR="114935" simplePos="0" locked="0" layoutInCell="0" allowOverlap="1" relativeHeight="18">
                <wp:simplePos x="0" y="0"/>
                <wp:positionH relativeFrom="column">
                  <wp:posOffset>4711065</wp:posOffset>
                </wp:positionH>
                <wp:positionV relativeFrom="paragraph">
                  <wp:posOffset>115570</wp:posOffset>
                </wp:positionV>
                <wp:extent cx="2060575" cy="15328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53289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6fee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从未损害他人的利益，从未侵害他人的权利，从未防碍他人的自由，从未干涉他人的信仰，从未藐视他人的尊严，从未提出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任何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政治诉求，一贯坚持和平理性。法轮功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25pt;height:120.7pt;mso-wrap-distance-left:9.05pt;mso-wrap-distance-right:9.05pt;mso-wrap-distance-top:3.75pt;mso-wrap-distance-bottom:3.75pt;margin-top:9.1pt;mso-position-vertical-relative:text;margin-left:370.95pt;mso-position-horizontal-relative:text">
                <v:fill type="gradient" angle="-180" color2="#F6FEE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从未损害他人的利益，从未侵害他人的权利，从未防碍他人的自由，从未干涉他人的信仰，从未藐视他人的尊严，从未提出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任何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政治诉求，一贯坚持和平理性。法轮功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9315</wp:posOffset>
                </wp:positionH>
                <wp:positionV relativeFrom="paragraph">
                  <wp:posOffset>137160</wp:posOffset>
                </wp:positionV>
                <wp:extent cx="2153285" cy="5022850"/>
                <wp:effectExtent l="3175" t="3175" r="1524635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3160" cy="5022720"/>
                          <a:chOff x="0" y="0"/>
                          <a:chExt cx="2153160" cy="5022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53160" cy="50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2001年1月23日，中共在天安门广场炮制“自焚”假戏，栽赃法轮功。在央视“焦点访谈”播出的自焚画面中(如图)可清晰看到：“自焚者”王进东的衣服、面部都被“烧”坏，而两腿间装有汽油的塑料雪碧瓶却完好无损，最易燃烧的头发也还完整。整个事件是一个漏洞百出的骗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2001年8月14日，国际教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育发展组织(IED)在联合国会议上发表声明：“我们得到一份自焚事件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的录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像分析，表明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整个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事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件是由政府一手导演的。”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1603440"/>
                            <a:ext cx="1901880" cy="250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rFonts w:ascii="方正大标宋简体" w:hAnsi="方正大标宋简体" w:eastAsia="方正大标宋简体" w:cs="方正大标宋简体"/>
                                  <w:lang w:val="en-US" w:bidi="hi-IN"/>
                                </w:rPr>
                                <w:t>“天安门自焚”伪案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rcRect l="0" t="0" r="0" b="-945"/>
                          <a:stretch/>
                        </pic:blipFill>
                        <pic:spPr>
                          <a:xfrm>
                            <a:off x="88200" y="57240"/>
                            <a:ext cx="2003400" cy="139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45pt;margin-top:10.8pt;width:169.55pt;height:395.5pt" coordorigin="7369,216" coordsize="3391,7910">
                <v:shape id="shape_0" stroked="t" o:allowincell="f" style="position:absolute;left:7369;top:216;width:3390;height:79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2001年1月23日，中共在天安门广场炮制“自焚”假戏，栽赃法轮功。在央视“焦点访谈”播出的自焚画面中(如图)可清晰看到：“自焚者”王进东的衣服、面部都被“烧”坏，而两腿间装有汽油的塑料雪碧瓶却完好无损，最易燃烧的头发也还完整。整个事件是一个漏洞百出的骗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2001年8月14日，国际教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育发展组织(IED)在联合国会议上发表声明：“我们得到一份自焚事件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的录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像分析，表明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整个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事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件是由政府一手导演的。”◇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fillcolor="black" stroked="f" o:allowincell="f" style="position:absolute;left:7558;top:2741;width:2994;height:394;mso-wrap-style:none;v-text-anchor:middle" type="_x0000_t136">
                  <v:path textpathok="t"/>
                  <v:textpath on="t" fitshape="t" string="“天安门自焚”伪案" style="font-family:&quot;方正大标宋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7508;top:306;width:3154;height:218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37715</wp:posOffset>
                </wp:positionH>
                <wp:positionV relativeFrom="paragraph">
                  <wp:posOffset>12065</wp:posOffset>
                </wp:positionV>
                <wp:extent cx="421005" cy="419100"/>
                <wp:effectExtent l="635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419040"/>
                        </a:xfrm>
                        <a:prstGeom prst="ellipse">
                          <a:avLst/>
                        </a:prstGeom>
                        <a:solidFill>
                          <a:srgbClr val="ffcc66">
                            <a:alpha val="6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66" stroked="f" o:allowincell="f" style="position:absolute;margin-left:160.45pt;margin-top:0.95pt;width:33.1pt;height:32.95pt;mso-wrap-style:none;v-text-anchor:middle">
                <v:fill o:detectmouseclick="t" type="solid" color2="#003399" opacity="0.62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0</wp:posOffset>
                </wp:positionH>
                <wp:positionV relativeFrom="paragraph">
                  <wp:posOffset>57150</wp:posOffset>
                </wp:positionV>
                <wp:extent cx="4472940" cy="4857115"/>
                <wp:effectExtent l="0" t="635" r="602297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3000" cy="4857120"/>
                          <a:chOff x="0" y="0"/>
                          <a:chExt cx="4473000" cy="4857120"/>
                        </a:xfrm>
                      </wpg:grpSpPr>
                      <wps:wsp>
                        <wps:cNvSpPr txBox="1"/>
                        <wps:spPr>
                          <a:xfrm>
                            <a:off x="280800" y="0"/>
                            <a:ext cx="3917880" cy="338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欺世的果报 与 善念的奇迹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4720"/>
                            <a:ext cx="2117160" cy="433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追随媒体做伪证　出卖良知害自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黑龙江省阿城市新华乡崔家屯的李淑贤，30岁，1999 年7 月因胃溃疡住进哈尔滨第四医院，当时正值中共开始迫害法轮功。院长找她家属说：你们说是练法轮功练的，就给免费治。李家很困难，就答应了。她丈夫反复练记者准备好的台词，最后录了像，相继在省、市电视台和央视“走进千万家”栏目播出，列入了栽赃法轮功的“1400 例”中。哈尔滨《新晚报》还发表了《练法轮功练出个活骷髅》，文中李淑贤说：“是共产党挽救了我，电视台记者救了我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李出卖良知诬陷法轮功，虽得到免费治疗，病却越来越重，全身抽搐，最后被医院强制出院，不久就死了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5840" y="492120"/>
                            <a:ext cx="2117160" cy="436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拒绝为中共做伪证　喉癌不治而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2006 年，沈阳苏家屯一个喉癌患者，已经到快说不出话的地步。专门迫害法轮功的“610”头目带一伙人进了他家，让他冒充法轮功学员，否认苏家屯有活摘法轮功学员器官的事，还要现场采访录像，同意配合就给3000 元治病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病人的妻子十分生气：“一个得癌症连话都说不来的人，还要接受采访、做假证？你们这样骗人，谁不知道!”这伙人一看，慌忙走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神奇的是，三个月后，那位喉癌患者再去医院检查时，医生告诉他癌症没有了，能说话了。病人听到这消息，真是喜出望外，知道这是维护“法轮大法”得福报了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4.5pt;width:352.2pt;height:382.45pt" coordorigin="-10,90" coordsize="7044,7649">
                <v:shape id="shape_0" fillcolor="black" stroked="f" o:allowincell="f" style="position:absolute;left:432;top:90;width:6169;height:532;mso-wrap-style:none;v-text-anchor:middle" type="_x0000_t136">
                  <v:path textpathok="t"/>
                  <v:textpath on="t" fitshape="t" string="欺世的果报 与 善念的奇迹" style="font-family:&quot;方正大黑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-10;top:885;width:3333;height:6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追随媒体做伪证　出卖良知害自身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黑龙江省阿城市新华乡崔家屯的李淑贤，30岁，1999 年7 月因胃溃疡住进哈尔滨第四医院，当时正值中共开始迫害法轮功。院长找她家属说：你们说是练法轮功练的，就给免费治。李家很困难，就答应了。她丈夫反复练记者准备好的台词，最后录了像，相继在省、市电视台和央视“走进千万家”栏目播出，列入了栽赃法轮功的“1400 例”中。哈尔滨《新晚报》还发表了《练法轮功练出个活骷髅》，文中李淑贤说：“是共产党挽救了我，电视台记者救了我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李出卖良知诬陷法轮功，虽得到免费治疗，病却越来越重，全身抽搐，最后被医院强制出院，不久就死了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0;top:865;width:3333;height:6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拒绝为中共做伪证　喉癌不治而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2006 年，沈阳苏家屯一个喉癌患者，已经到快说不出话的地步。专门迫害法轮功的“610”头目带一伙人进了他家，让他冒充法轮功学员，否认苏家屯有活摘法轮功学员器官的事，还要现场采访录像，同意配合就给3000 元治病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病人的妻子十分生气：“一个得癌症连话都说不来的人，还要接受采访、做假证？你们这样骗人，谁不知道!”这伙人一看，慌忙走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神奇的是，三个月后，那位喉癌患者再去医院检查时，医生告诉他癌症没有了，能说话了。病人听到这消息，真是喜出望外，知道这是维护“法轮大法”得福报了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Noto Serif SC Light"/>
    <w:charset w:val="86"/>
    <w:family w:val="roman"/>
    <w:pitch w:val="default"/>
  </w:font>
  <w:font w:name="华文细黑">
    <w:charset w:val="86"/>
    <w:family w:val="auto"/>
    <w:pitch w:val="variable"/>
  </w:font>
  <w:font w:name="隶书">
    <w:charset w:val="01"/>
    <w:family w:val="roman"/>
    <w:pitch w:val="default"/>
  </w:font>
  <w:font w:name="方正大标宋简体">
    <w:charset w:val="01"/>
    <w:family w:val="roman"/>
    <w:pitch w:val="default"/>
  </w:font>
  <w:font w:name="方正大黑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6"/>
      <w:szCs w:val="24"/>
    </w:rPr>
  </w:style>
  <w:style w:type="character" w:styleId="CharChar6">
    <w:name w:val=" Char Char6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9">
    <w:name w:val=" Char Char9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5">
    <w:name w:val=" Char Char5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4">
    <w:name w:val=" Char Char4"/>
    <w:qFormat/>
    <w:rPr>
      <w:sz w:val="26"/>
      <w:szCs w:val="24"/>
      <w:lang w:val="de-DE"/>
    </w:rPr>
  </w:style>
  <w:style w:type="character" w:styleId="CharChar3">
    <w:name w:val=" Char Char3"/>
    <w:qFormat/>
    <w:rPr>
      <w:b/>
      <w:bCs/>
      <w:sz w:val="26"/>
      <w:szCs w:val="24"/>
      <w:lang w:val="de-DE"/>
    </w:rPr>
  </w:style>
  <w:style w:type="character" w:styleId="CharChar2">
    <w:name w:val=" Char Char2"/>
    <w:qFormat/>
    <w:rPr>
      <w:sz w:val="18"/>
      <w:szCs w:val="18"/>
      <w:lang w:val="de-DE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8">
    <w:name w:val=" Char Char8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Noto Serif SC Light" w:hAnsi="FZYaSong-EL-GBK;Noto Serif SC Light" w:eastAsia="FZYaSong-EL-GBK;Noto Serif SC Light"/>
      <w:sz w:val="24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yperlink" Target="../../C:/Users/1/AppData/Local/Temp/Rar$EXa2200.18996/2014-10-10-minghui-pohai-zhangfang.jpg" TargetMode="External"/><Relationship Id="rId8" Type="http://schemas.openxmlformats.org/officeDocument/2006/relationships/hyperlink" Target="../../C:/Users/1/AppData/Local/Temp/Rar$EXa696.7696/2010-9-26-featurephotos-64--ss.jpg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yperlink" Target="../../C:/Users/hp/AppData/Local/Temp/Rar$EXa5220.21775/2024-4-11-eren-zhongbinglin.jpg" TargetMode="External"/><Relationship Id="rId13" Type="http://schemas.openxmlformats.org/officeDocument/2006/relationships/hyperlink" Target="../../C:/Users/hp/AppData/Local/Temp/Rar$EXa4592.30878/2014-3-19-minghui-pohai-beijing-11.jpg" TargetMode="External"/><Relationship Id="rId14" Type="http://schemas.openxmlformats.org/officeDocument/2006/relationships/hyperlink" Target="../../C:/Users/hp/AppData/Local/Temp/Rar$EXa5824.36257/2024-2-15-mh-persecution-beijing-1.png" TargetMode="External"/><Relationship Id="rId15" Type="http://schemas.openxmlformats.org/officeDocument/2006/relationships/hyperlink" Target="../../C:/Users/User/AppData/Local/Temp/Rar$EXa4172.1101/2021-4-15-shi-shao-ping_01.jpg" TargetMode="External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22:49:00Z</dcterms:created>
  <dc:creator/>
  <dc:description/>
  <cp:keywords/>
  <dc:language>en-US</dc:language>
  <cp:lastModifiedBy/>
  <cp:lastPrinted>2025-04-26T16:55:00Z</cp:lastPrinted>
  <dcterms:modified xsi:type="dcterms:W3CDTF">2025-04-26T21:55:00Z</dcterms:modified>
  <cp:revision>4</cp:revision>
  <dc:subject/>
  <dc:title/>
</cp:coreProperties>
</file>