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7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7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LiSu" w:hAnsi="LiSu" w:eastAsia="LiSu" w:cs="LiSu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LiSu" w:hAnsi="LiSu" w:eastAsia="LiSu" w:cs="LiSu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LiSu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LiSu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5pt;margin-top:21.9pt;width:345.7pt;height:23.1pt;mso-wrap-style:none;v-text-anchor:middle" type="_x0000_t136">
            <v:path textpathok="t"/>
            <v:textpath on="t" fitshape="t" string="辽宁营口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6930</wp:posOffset>
                </wp:positionH>
                <wp:positionV relativeFrom="paragraph">
                  <wp:posOffset>364490</wp:posOffset>
                </wp:positionV>
                <wp:extent cx="2087245" cy="3841115"/>
                <wp:effectExtent l="0" t="0" r="252285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3841200"/>
                          <a:chOff x="0" y="0"/>
                          <a:chExt cx="2087280" cy="38412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2087280" cy="38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4080"/>
                              <a:ext cx="2087280" cy="31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20" y="0"/>
                              <a:ext cx="20008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4920" y="0"/>
                            <a:ext cx="149040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28.7pt;width:164.35pt;height:302.45pt" coordorigin="7318,574" coordsize="3287,6049">
                <v:group id="shape_0" style="position:absolute;left:7318;top:634;width:3287;height:5989">
                  <v:shape id="shape_0" stroked="f" o:allowincell="f" style="position:absolute;left:7318;top:1727;width:3286;height:4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5" stroked="f" o:allowincell="f" style="position:absolute;left:7390;top:634;width:3150;height:9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0;top:574;width:2346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8355</wp:posOffset>
                </wp:positionH>
                <wp:positionV relativeFrom="paragraph">
                  <wp:posOffset>250190</wp:posOffset>
                </wp:positionV>
                <wp:extent cx="2148840" cy="4439920"/>
                <wp:effectExtent l="635" t="1270" r="1270" b="1270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4439880"/>
                        </a:xfrm>
                        <a:custGeom>
                          <a:avLst/>
                          <a:gdLst>
                            <a:gd name="textAreaLeft" fmla="*/ 10800 w 1218240"/>
                            <a:gd name="textAreaRight" fmla="*/ 1207440 w 1218240"/>
                            <a:gd name="textAreaTop" fmla="*/ 10800 h 2517120"/>
                            <a:gd name="textAreaBottom" fmla="*/ 2506320 h 2517120"/>
                          </a:gdLst>
                          <a:ahLst/>
                          <a:rect l="textAreaLeft" t="textAreaTop" r="textAreaRight" b="textAreaBottom"/>
                          <a:pathLst>
                            <a:path w="21600" h="44623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43948"/>
                              </a:lnTo>
                              <a:arcTo wR="675" hR="675" stAng="10800000" swAng="-5400000"/>
                              <a:lnTo>
                                <a:pt x="20925" y="44623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63.65pt;margin-top:19.7pt;width:169.15pt;height:349.55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250190</wp:posOffset>
                </wp:positionV>
                <wp:extent cx="2117090" cy="45154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55.55pt;mso-wrap-distance-left:9.05pt;mso-wrap-distance-right:9.05pt;mso-wrap-distance-top:0pt;mso-wrap-distance-bottom:0pt;margin-top:19.7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312420</wp:posOffset>
                </wp:positionV>
                <wp:extent cx="2117090" cy="293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3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辽宁省营口市法轮功学员金翠香被绑架、抄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二十一日，辽宁省营口市鲅鱼圈区法轮功学员的金翠香（音）被绑架抄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翠香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鲅鱼圈区红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区，家里现在只有年迈的老母亲，行动艰难，无人照顾。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辽宁省营口市鲅鱼圈区六法轮功学员讲真相遭迫害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二十一日上午，辽宁省营口市鲅鱼圈区法轮功学员一行六人开车去九寨大集讲真相。车一到集上就被警察盯上了，后来得知车已经被跟踪两天了。六人全部被绑架，车上带的真相葫芦被抢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凤娟当天下午五点被送回家；刘国辉因病业于第二天也就是四月二十二日被放回来。其余四名法轮功学员，她们是金司机、小孟、小波、老代被送到营口市看守所非法关押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0.95pt;mso-wrap-distance-left:9.05pt;mso-wrap-distance-right:9.05pt;mso-wrap-distance-top:0pt;mso-wrap-distance-bottom:0pt;margin-top:24.6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辽宁省营口市法轮功学员金翠香被绑架、抄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二十一日，辽宁省营口市鲅鱼圈区法轮功学员的金翠香（音）被绑架抄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金翠香，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岁，家住鲅鱼圈区红海</w:t>
                      </w:r>
                      <w:r>
                        <w:rPr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>区，家里现在只有年迈的老母亲，行动艰难，无人照顾。详情待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辽宁省营口市鲅鱼圈区六法轮功学员讲真相遭迫害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二十一日上午，辽宁省营口市鲅鱼圈区法轮功学员一行六人开车去九寨大集讲真相。车一到集上就被警察盯上了，后来得知车已经被跟踪两天了。六人全部被绑架，车上带的真相葫芦被抢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凤娟当天下午五点被送回家；刘国辉因病业于第二天也就是四月二十二日被放回来。其余四名法轮功学员，她们是金司机、小孟、小波、老代被送到营口市看守所非法关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2340610</wp:posOffset>
            </wp:positionH>
            <wp:positionV relativeFrom="margin">
              <wp:posOffset>1318260</wp:posOffset>
            </wp:positionV>
            <wp:extent cx="2095500" cy="95123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363855</wp:posOffset>
                </wp:positionV>
                <wp:extent cx="2117090" cy="17976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41.55pt;mso-wrap-distance-left:9.05pt;mso-wrap-distance-right:9.05pt;mso-wrap-distance-top:0pt;mso-wrap-distance-bottom:0pt;margin-top:28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849120</wp:posOffset>
                </wp:positionV>
                <wp:extent cx="4408170" cy="4756150"/>
                <wp:effectExtent l="0" t="0" r="57962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200" cy="4756320"/>
                          <a:chOff x="0" y="0"/>
                          <a:chExt cx="4408200" cy="4756320"/>
                        </a:xfrm>
                      </wpg:grpSpPr>
                      <wps:wsp>
                        <wps:cNvSpPr/>
                        <wps:spPr>
                          <a:xfrm>
                            <a:off x="2014200" y="0"/>
                            <a:ext cx="41544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45000"/>
                            <a:ext cx="386064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0865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91320"/>
                            <a:ext cx="2086560" cy="43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45.6pt;width:347.1pt;height:374.5pt" coordorigin="-10,2912" coordsize="6942,7490">
                <v:oval id="shape_0" fillcolor="#ffcc66" stroked="f" o:allowincell="f" style="position:absolute;left:3162;top:2912;width:653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26;top:2983;width:6079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0;top:3548;width:3285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6;top:3528;width:3285;height:6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hyperlink r:id="rId19">
        <w:r>
          <w:rPr>
            <w:rFonts w:cs="宋体;SimSun"/>
            <w:sz w:val="24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62560</wp:posOffset>
                  </wp:positionV>
                  <wp:extent cx="4445635" cy="1091565"/>
                  <wp:effectExtent l="5715" t="5080" r="1448435" b="0"/>
                  <wp:wrapNone/>
                  <wp:docPr id="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5640" cy="1091520"/>
                            <a:chOff x="0" y="0"/>
                            <a:chExt cx="4445640" cy="10915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076640" y="833040"/>
                              <a:ext cx="369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426560" cy="109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6560" cy="1078200"/>
                              </a:xfrm>
                              <a:prstGeom prst="roundRect">
                                <a:avLst>
                                  <a:gd name="adj" fmla="val 9231"/>
                                </a:avLst>
                              </a:prstGeom>
                              <a:noFill/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43200"/>
                                <a:ext cx="4215600" cy="104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840"/>
                                  <a:ext cx="183600" cy="811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920" y="0"/>
                                  <a:ext cx="3991680" cy="104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华文楷体" w:hAnsi="华文楷体" w:eastAsia="华文楷体" w:cs="华文楷体"/>
                                        <w:color w:val="000000"/>
                                        <w:lang w:val="de-DE" w:eastAsia="zh-CN" w:bidi="ar-SA"/>
                                      </w:rPr>
  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75pt;margin-top:12.8pt;width:350.05pt;height:85.95pt" coordorigin="15,256" coordsize="7001,1719">
                  <v:shape id="shape_0" ID="图片 0" stroked="f" o:allowincell="f" style="position:absolute;left:6435;top:1568;width:580;height:3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15;top:256;width:6971;height:1719">
                    <v:roundrect id="shape_0" ID="AutoShape 8" stroked="t" o:allowincell="f" style="position:absolute;left:15;top:256;width:6970;height:1697;mso-wrap-style:none;v-text-anchor:middle">
                      <v:fill o:detectmouseclick="t" on="false"/>
                      <v:stroke color="#ffc000" weight="9360" joinstyle="miter" endcap="flat"/>
                      <w10:wrap type="none"/>
                    </v:roundrect>
                    <v:group id="shape_0" style="position:absolute;left:173;top:324;width:6638;height:1651">
                      <v:shape id="shape_0" fillcolor="red" stroked="f" o:allowincell="f" style="position:absolute;left:173;top:434;width:288;height:1277;mso-wrap-style:none;v-text-anchor:middle" type="_x0000_t136">
                        <v:path textpathok="t"/>
                        <v:textpath on="t" fitshape="t" string="你&#10;知&#10;道&#10;吗" style="font-family:&quot;隶书&quot;;font-size:24pt"/>
                        <v:fill o:detectmouseclick="t" type="solid" color2="aqua"/>
                        <v:stroke color="#3465a4" joinstyle="round" endcap="flat"/>
                        <v:shadow on="t" obscured="f" color="white"/>
                        <w10:wrap type="none"/>
                      </v:shape>
                      <v:shape id="shape_0" stroked="f" o:allowincell="f" style="position:absolute;left:526;top:324;width:6285;height:1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2490</wp:posOffset>
            </wp:positionH>
            <wp:positionV relativeFrom="paragraph">
              <wp:posOffset>45085</wp:posOffset>
            </wp:positionV>
            <wp:extent cx="2022475" cy="600075"/>
            <wp:effectExtent l="0" t="0" r="0" b="0"/>
            <wp:wrapNone/>
            <wp:docPr id="18" name="IMG_20190626_170455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0190626_170455-3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</wp:posOffset>
                </wp:positionH>
                <wp:positionV relativeFrom="paragraph">
                  <wp:posOffset>9100820</wp:posOffset>
                </wp:positionV>
                <wp:extent cx="4445635" cy="1091565"/>
                <wp:effectExtent l="5715" t="5080" r="27539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091520"/>
                          <a:chOff x="0" y="0"/>
                          <a:chExt cx="4445640" cy="1091520"/>
                        </a:xfrm>
                      </wpg:grpSpPr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76640" y="83304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2656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6560" cy="107820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43200"/>
                              <a:ext cx="421560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840"/>
                                <a:ext cx="18360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920" y="0"/>
                                <a:ext cx="399168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1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716.6pt;width:350.05pt;height:85.95pt" coordorigin="373,14332" coordsize="7001,1719">
                <v:shape id="shape_0" ID="图片 0" stroked="f" o:allowincell="f" style="position:absolute;left:6793;top:15644;width:580;height:31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373;top:14332;width:6971;height:1719">
                  <v:roundrect id="shape_0" ID="AutoShape 8" stroked="t" o:allowincell="f" style="position:absolute;left:373;top:14332;width:6970;height:1697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group id="shape_0" style="position:absolute;left:531;top:14400;width:6639;height:1651">
                    <v:shape id="shape_0" fillcolor="red" stroked="f" o:allowincell="f" style="position:absolute;left:531;top:14510;width:288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884;top:14400;width:6285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1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315</wp:posOffset>
                </wp:positionH>
                <wp:positionV relativeFrom="paragraph">
                  <wp:posOffset>-1905</wp:posOffset>
                </wp:positionV>
                <wp:extent cx="2153285" cy="4732020"/>
                <wp:effectExtent l="3175" t="3175" r="20237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4732200"/>
                          <a:chOff x="0" y="0"/>
                          <a:chExt cx="2153160" cy="473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3160" cy="473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40"/>
                                <w:ind w:left="130"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8月14日，国际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育发展组织(IED)在联合国会议上发表声明：“我们得到一份自焚事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像分析，表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件是由政府一手导演的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508760"/>
                            <a:ext cx="1901880" cy="23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0" t="0" r="0" b="-945"/>
                          <a:stretch/>
                        </pic:blipFill>
                        <pic:spPr>
                          <a:xfrm>
                            <a:off x="88200" y="50760"/>
                            <a:ext cx="200340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-0.15pt;width:169.55pt;height:372.6pt" coordorigin="7369,-3" coordsize="3391,7452">
                <v:shape id="shape_0" stroked="t" o:allowincell="f" style="position:absolute;left:7369;top:-3;width:3390;height:7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40"/>
                          <w:ind w:left="130" w:right="130"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8月14日，国际教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育发展组织(IED)在联合国会议上发表声明：“我们得到一份自焚事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像分析，表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个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件是由政府一手导演的。”◇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fillcolor="black" stroked="f" o:allowincell="f" style="position:absolute;left:7558;top:2373;width:2994;height:375;mso-wrap-style:none;v-text-anchor:middle" type="_x0000_t136">
                  <v:path textpathok="t"/>
                  <v:textpath on="t" fitshape="t" string="“天安门自焚”伪案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508;top:77;width:3154;height:20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LiSu">
    <w:charset w:val="01"/>
    <w:family w:val="roman"/>
    <w:pitch w:val="default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22:08:00Z</dcterms:created>
  <dc:creator/>
  <dc:description/>
  <cp:keywords/>
  <dc:language>en-US</dc:language>
  <cp:lastModifiedBy/>
  <cp:lastPrinted>2025-04-26T16:35:00Z</cp:lastPrinted>
  <dcterms:modified xsi:type="dcterms:W3CDTF">2025-04-26T21:36:00Z</dcterms:modified>
  <cp:revision>3</cp:revision>
  <dc:subject/>
  <dc:title/>
</cp:coreProperties>
</file>