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6195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保定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792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月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.5pt;width:533.5pt;height:95.8pt" coordorigin="0,570" coordsize="10670,1916">
                <v:group id="shape_0" style="position:absolute;left:10670;top:216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16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48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7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57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78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保定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792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月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7">
        <w:r>
          <w:rPr>
            <w:rFonts w:cs="宋体;SimSun"/>
            <w:sz w:val="24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1c1c1c" stroked="f" o:allowincell="f" style="position:absolute;margin-left:0pt;margin-top:135.15pt;width:532.8pt;height:28.75pt;mso-wrap-style:none;v-text-anchor:middle;mso-position-horizontal-relative:margin;mso-position-vertical-relative:margin" type="_x0000_t136">
              <v:path textpathok="t"/>
              <v:textpath on="t" fitshape="t" string="保定市法轮功学员张喜梅、支占民被非法判刑" style="font-family:&quot;方正兰亭中黑_GBK&quot;;font-size:24pt"/>
              <v:fill o:detectmouseclick="t" type="solid" color2="#e3e3e3"/>
              <v:stroke color="#3465a4" joinstyle="round" endcap="flat"/>
              <w10:wrap type="none"/>
            </v:shape>
          </w:pict>
          <mc:AlternateContent>
            <mc:Choice Requires="wpg"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column">
                    <wp:posOffset>4679950</wp:posOffset>
                  </wp:positionH>
                  <wp:positionV relativeFrom="paragraph">
                    <wp:posOffset>6153785</wp:posOffset>
                  </wp:positionV>
                  <wp:extent cx="2090420" cy="2788920"/>
                  <wp:effectExtent l="5715" t="5080" r="274955" b="5715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090520" cy="2788920"/>
                            <a:chOff x="0" y="0"/>
                            <a:chExt cx="2090520" cy="278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4880" y="432360"/>
                              <a:ext cx="1910160" cy="233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Cs/>
                                    <w:rFonts w:ascii="华文楷体" w:hAnsi="华文楷体" w:eastAsia="华文楷体" w:cs="华文楷体"/>
                                    <w:color w:val="000000"/>
                                    <w:lang w:val="de-DE" w:eastAsia="zh-CN" w:bidi="ar-SA"/>
                                  </w:rPr>
        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项。“真、善、忍”的信仰得到了世界各族裔民众的爱戴和尊敬，但却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Cs/>
                                    <w:rFonts w:ascii="华文楷体" w:hAnsi="华文楷体" w:eastAsia="华文楷体" w:cs="华文楷体"/>
                                    <w:color w:val="000000"/>
                                    <w:lang w:val="de-DE" w:eastAsia="zh-CN" w:bidi="ar-SA"/>
                                  </w:rPr>
                                  <w:t>大陆一地受到残酷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55600" cy="2788920"/>
                            </a:xfrm>
                            <a:custGeom>
                              <a:avLst/>
                              <a:gdLst>
                                <a:gd name="textAreaLeft" fmla="*/ 31320 w 1165320"/>
                                <a:gd name="textAreaRight" fmla="*/ 1134000 w 1165320"/>
                                <a:gd name="textAreaTop" fmla="*/ 31320 h 1581120"/>
                                <a:gd name="textAreaBottom" fmla="*/ 1549800 h 1581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9305">
                                  <a:moveTo>
                                    <a:pt x="1994" y="0"/>
                                  </a:moveTo>
                                  <a:arcTo wR="1994" hR="1994" stAng="16200000" swAng="-5400000"/>
                                  <a:lnTo>
                                    <a:pt x="0" y="27311"/>
                                  </a:lnTo>
                                  <a:arcTo wR="1994" hR="1994" stAng="10800000" swAng="-5400000"/>
                                  <a:lnTo>
                                    <a:pt x="19606" y="29305"/>
                                  </a:lnTo>
                                  <a:arcTo wR="1994" hR="1994" stAng="5400000" swAng="-5400000"/>
                                  <a:lnTo>
                                    <a:pt x="21600" y="1994"/>
                                  </a:lnTo>
                                  <a:arcTo wR="1994" hR="1994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图片 0" descr="未标题-1.jpg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550520" y="2340720"/>
                              <a:ext cx="539640" cy="43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35600" y="108000"/>
                              <a:ext cx="1243440" cy="255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隶书" w:hAnsi="隶书" w:eastAsia="隶书" w:cs="隶书"/>
                                    <w:lang w:val="en-US" w:bidi="hi-IN"/>
                                  </w:rPr>
                                  <w:t>您知道吗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68.5pt;margin-top:484.55pt;width:164.6pt;height:219.6pt" coordorigin="7370,9691" coordsize="3292,4392">
                  <v:shape id="shape_0" stroked="f" o:allowincell="f" style="position:absolute;left:7488;top:10372;width:3007;height:3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bCs/>
                              <w:rFonts w:ascii="华文楷体" w:hAnsi="华文楷体" w:eastAsia="华文楷体" w:cs="华文楷体"/>
                              <w:color w:val="000000"/>
                              <w:lang w:val="de-DE" w:eastAsia="zh-CN" w:bidi="ar-SA"/>
                            </w:rPr>
  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项。“真、善、忍”的信仰得到了世界各族裔民众的爱戴和尊敬，但却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bCs/>
                              <w:rFonts w:ascii="华文楷体" w:hAnsi="华文楷体" w:eastAsia="华文楷体" w:cs="华文楷体"/>
                              <w:color w:val="000000"/>
                              <w:lang w:val="de-DE" w:eastAsia="zh-CN" w:bidi="ar-SA"/>
                            </w:rPr>
                            <w:t>大陆一地受到残酷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7370;top:9691;width:3236;height:4391;mso-wrap-style:none;v-text-anchor:middle">
                    <v:fill o:detectmouseclick="t" on="false"/>
                    <v:stroke color="#ffc000" weight="9360" joinstyle="miter" endcap="flat"/>
                    <w10:wrap type="none"/>
                  </v:roundrect>
                  <v:shape id="shape_0" ID="图片 0" stroked="f" o:allowincell="f" style="position:absolute;left:9812;top:13377;width:849;height:685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fillcolor="#ed6d63" stroked="t" o:allowincell="f" style="position:absolute;left:8056;top:9861;width:1957;height:402;mso-wrap-style:none;v-text-anchor:middle" type="_x0000_t136">
                    <v:path textpathok="t"/>
                    <v:textpath on="t" fitshape="t" string="您知道吗？" style="font-family:&quot;隶书&quot;;font-size:24pt"/>
                    <v:fill o:detectmouseclick="t" type="solid" color2="#12929c"/>
                    <v:stroke color="#f76859" weight="9360" joinstyle="miter" endcap="flat"/>
                    <w10:wrap type="none"/>
                  </v:shape>
                </v:group>
              </w:pict>
            </mc:Fallback>
          </mc:AlternateContent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4594225</wp:posOffset>
              </wp:positionH>
              <wp:positionV relativeFrom="paragraph">
                <wp:posOffset>5077460</wp:posOffset>
              </wp:positionV>
              <wp:extent cx="2181225" cy="1033145"/>
              <wp:effectExtent l="0" t="0" r="0" b="0"/>
              <wp:wrapNone/>
              <wp:docPr id="4" name="Snap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Snap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9" t="-16" r="-9" b="-1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81225" cy="103314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13305</wp:posOffset>
                </wp:positionH>
                <wp:positionV relativeFrom="paragraph">
                  <wp:posOffset>883920</wp:posOffset>
                </wp:positionV>
                <wp:extent cx="2095500" cy="80695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6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5.4pt;mso-wrap-distance-left:9.05pt;mso-wrap-distance-right:9.05pt;mso-wrap-distance-top:0pt;mso-wrap-distance-bottom:0pt;margin-top:69.6pt;mso-position-vertical-relative:text;margin-left:18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5560</wp:posOffset>
                </wp:positionH>
                <wp:positionV relativeFrom="paragraph">
                  <wp:posOffset>883920</wp:posOffset>
                </wp:positionV>
                <wp:extent cx="2095500" cy="80695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6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二零二五年四月二日】（明慧网通讯员河北报道）河北省保定市法轮功学员张喜梅、支占民，二零二四年四月九日分别被保定市竞秀区公安分局天威派出所、新市场派出所入室绑架、非法抄家，后被非法关押在保定市看守所构陷。近日获悉，张喜梅被保定市高阳县法院非法判刑三年半，勒索罚金一万元；支占民被保定市高阳县法院非法判刑三年，勒索罚金一万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张喜梅、支占民均不服这非法判决，都已上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张喜梅今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5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，是天威厂的退休职工。她身上体现着中国妇女传统的善良、贤惠的美德，她侍奉九十多岁的婆母如亲娘一般，对丈夫相敬如宾。张喜梅七、八岁时头部受过伤，经常头痛，到处求医也没有治好她的头痛病。当她看了两遍法轮功的主要著作《转法轮》后，她就感到头痛病减轻多了，她特别高兴，初次感到头脑清醒一身轻。 因为法轮功教人做好人，并按真、善、忍对周围的人和事，性格也开朗了，多年来单元楼道一直是她主动打扫，受到了家人同事邻里的称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张喜梅的母亲杨仙香也因修炼大法而受益。但是在中共对法轮功长达二十五年的迫害中，杨仙香多次遭到当地派出所的抄家和骚扰，又加上喜梅被非法判刑后，又经常受骚扰，在恐惧及担心中，杨仙香于二零二四年三月份病逝。张喜梅遵从母亲的遗愿，把母亲的遗物，一些写有“法轮大法好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 ，真善忍好”的护身符给了几个老人，这竟成了保定市竞秀区分局给她罗织的罪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保定市公安局根据公安部线索，在长期跟踪、监控至少半年情况下，在二零二四年四月九日绑架及骚扰了十二名法轮功学员。在证据不足的情况下，先把秦颖丽、张喜梅、支占民、陈金梅这四人非法拘禁在远离保定市区三十多公里的秀兰山庄十天。期间为了拿到所谓证据，用所谓的心理医生和心理学家及各种为中共卖命的人，做所谓的“思想工作”利用熬鹰（昼夜不让睡觉）、恐吓等手段，图谋加重迫害他们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四年四月十九日，支占民、张喜梅被非法关押到保定市看守所继续遭受迫害。五月下旬，支占民、张喜梅被竞秀区检察院非法批捕，案卷转到高阳县检察院，并被非法起诉到高阳县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四年十一月十三日，张喜梅在保定市看守所被高阳县法院、高阳县检察院非法开庭，办案法官李志勇，检察院公诉人杨帆。亲友辩护人、辩护律师为张喜梅做了有理有据的无罪辩护，张喜梅当庭自己也做了辩护，坚持无罪。认为自己做好人没有错，没有给任何人造成伤害，自己没有犯罪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四年十二月十日、二零二五年二月十一日，支占民在保定市看守所被高阳县法院、检察院两次非法开庭，办案法官李志勇，检察院公诉人姚素玲。亲友辩护人、辩护律师为支占民做了有理有据的无罪辩护，支占民当庭坚持无罪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近日获悉，高阳县法院法官、高阳县检察院检察官罔顾事实，错用法律条文，枉判支占民三年，勒索罚金一万元；枉判张喜梅三年半，勒索罚金一万元。支占民、张喜梅均不服这非法判决，都已上诉至保定市中级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支占民今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5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，他曾在北京有正式工作。在迫害中，他因修炼大法被迫辞职。在二零零五年因电视插播，他被竞秀区（当时叫新市区）法院非法判刑十二年，在保定市省监狱度过了漫长的十二年，期间他双亲经不住思念儿子的忧伤，带着遗憾离世。大姐姐支平也因为修炼大法被劳教迫害，回家后也因弟弟被判重刑而忧心，四十来岁去世。支占民出狱回家后，生活上多蒙二姐姐的照顾，生活才开始有了着落。这两年他在装修的行当中刚刚有走向正轨，却又一次被绑架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近几年，保定市法轮功的案子全部转到高阳县检察院和高阳县法院统一办理，作为高阳县法院刑庭庭长的李志勇曾多次冤判法轮功学员，他是迫害支占民、张喜梅的主要责任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高阳县法院刑庭庭长李志勇：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0312-6699703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307055726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5.4pt;mso-wrap-distance-left:9.05pt;mso-wrap-distance-right:9.05pt;mso-wrap-distance-top:0pt;mso-wrap-distance-bottom:0pt;margin-top:69.6pt;mso-position-vertical-relative:text;margin-left:-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二零二五年四月二日】（明慧网通讯员河北报道）河北省保定市法轮功学员张喜梅、支占民，二零二四年四月九日分别被保定市竞秀区公安分局天威派出所、新市场派出所入室绑架、非法抄家，后被非法关押在保定市看守所构陷。近日获悉，张喜梅被保定市高阳县法院非法判刑三年半，勒索罚金一万元；支占民被保定市高阳县法院非法判刑三年，勒索罚金一万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张喜梅、支占民均不服这非法判决，都已上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张喜梅今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5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，是天威厂的退休职工。她身上体现着中国妇女传统的善良、贤惠的美德，她侍奉九十多岁的婆母如亲娘一般，对丈夫相敬如宾。张喜梅七、八岁时头部受过伤，经常头痛，到处求医也没有治好她的头痛病。当她看了两遍法轮功的主要著作《转法轮》后，她就感到头痛病减轻多了，她特别高兴，初次感到头脑清醒一身轻。 因为法轮功教人做好人，并按真、善、忍对周围的人和事，性格也开朗了，多年来单元楼道一直是她主动打扫，受到了家人同事邻里的称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张喜梅的母亲杨仙香也因修炼大法而受益。但是在中共对法轮功长达二十五年的迫害中，杨仙香多次遭到当地派出所的抄家和骚扰，又加上喜梅被非法判刑后，又经常受骚扰，在恐惧及担心中，杨仙香于二零二四年三月份病逝。张喜梅遵从母亲的遗愿，把母亲的遗物，一些写有“法轮大法好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 ，真善忍好”的护身符给了几个老人，这竟成了保定市竞秀区分局给她罗织的罪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保定市公安局根据公安部线索，在长期跟踪、监控至少半年情况下，在二零二四年四月九日绑架及骚扰了十二名法轮功学员。在证据不足的情况下，先把秦颖丽、张喜梅、支占民、陈金梅这四人非法拘禁在远离保定市区三十多公里的秀兰山庄十天。期间为了拿到所谓证据，用所谓的心理医生和心理学家及各种为中共卖命的人，做所谓的“思想工作”利用熬鹰（昼夜不让睡觉）、恐吓等手段，图谋加重迫害他们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四年四月十九日，支占民、张喜梅被非法关押到保定市看守所继续遭受迫害。五月下旬，支占民、张喜梅被竞秀区检察院非法批捕，案卷转到高阳县检察院，并被非法起诉到高阳县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四年十一月十三日，张喜梅在保定市看守所被高阳县法院、高阳县检察院非法开庭，办案法官李志勇，检察院公诉人杨帆。亲友辩护人、辩护律师为张喜梅做了有理有据的无罪辩护，张喜梅当庭自己也做了辩护，坚持无罪。认为自己做好人没有错，没有给任何人造成伤害，自己没有犯罪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四年十二月十日、二零二五年二月十一日，支占民在保定市看守所被高阳县法院、检察院两次非法开庭，办案法官李志勇，检察院公诉人姚素玲。亲友辩护人、辩护律师为支占民做了有理有据的无罪辩护，支占民当庭坚持无罪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近日获悉，高阳县法院法官、高阳县检察院检察官罔顾事实，错用法律条文，枉判支占民三年，勒索罚金一万元；枉判张喜梅三年半，勒索罚金一万元。支占民、张喜梅均不服这非法判决，都已上诉至保定市中级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支占民今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5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，他曾在北京有正式工作。在迫害中，他因修炼大法被迫辞职。在二零零五年因电视插播，他被竞秀区（当时叫新市区）法院非法判刑十二年，在保定市省监狱度过了漫长的十二年，期间他双亲经不住思念儿子的忧伤，带着遗憾离世。大姐姐支平也因为修炼大法被劳教迫害，回家后也因弟弟被判重刑而忧心，四十来岁去世。支占民出狱回家后，生活上多蒙二姐姐的照顾，生活才开始有了着落。这两年他在装修的行当中刚刚有走向正轨，却又一次被绑架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近几年，保定市法轮功的案子全部转到高阳县检察院和高阳县法院统一办理，作为高阳县法院刑庭庭长的李志勇曾多次冤判法轮功学员，他是迫害支占民、张喜梅的主要责任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高阳县法院刑庭庭长李志勇：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0312-6699703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307055726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79950</wp:posOffset>
                </wp:positionH>
                <wp:positionV relativeFrom="paragraph">
                  <wp:posOffset>874395</wp:posOffset>
                </wp:positionV>
                <wp:extent cx="2095500" cy="42030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0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0.95pt;mso-wrap-distance-left:9.05pt;mso-wrap-distance-right:9.05pt;mso-wrap-distance-top:0pt;mso-wrap-distance-bottom:0pt;margin-top:68.8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8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6776085" cy="27749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4月5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保定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7pt;width:533.55pt;height:21.85pt" coordorigin="0,254" coordsize="10671,437">
                <v:shape id="shape_0" stroked="f" o:allowincell="f" style="position:absolute;left:0;top:25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4月5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保定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689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56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#7a5100" stroked="f" o:allowincell="f" style="position:absolute;margin-left:0pt;margin-top:15.9pt;width:531.75pt;height:31.2pt;mso-wrap-style:none;v-text-anchor:middle" type="_x0000_t136">
            <v:path textpathok="t"/>
            <v:textpath on="t" fitshape="t" string="九旬大法弟子：亲身体会修炼人没有病" style="font-family:&quot;方正粗圆简体&quot;;font-size:24pt"/>
            <v:fill o:detectmouseclick="t" type="solid" color2="#85aeff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83715</wp:posOffset>
            </wp:positionH>
            <wp:positionV relativeFrom="paragraph">
              <wp:posOffset>316865</wp:posOffset>
            </wp:positionV>
            <wp:extent cx="3224530" cy="2392045"/>
            <wp:effectExtent l="0" t="0" r="0" b="0"/>
            <wp:wrapNone/>
            <wp:docPr id="13" name="mingbai-90-print_页面_08_图像_0001---修改--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ingbai-90-print_页面_08_图像_0001---修改--3-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</wp:posOffset>
                </wp:positionH>
                <wp:positionV relativeFrom="paragraph">
                  <wp:posOffset>273685</wp:posOffset>
                </wp:positionV>
                <wp:extent cx="1600835" cy="25527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5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我是一九九八年开始修炼的老大法弟子，今年九十岁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没修炼大法之前，我身体不好，有各种病，主要是在我三十六岁那年出车祸摔成了脑震荡后遗症，走不了路。整天抱个枕头在炕上痛苦不堪，靠老头一人挣钱。当时五个孩子都小，最大的才十四岁，最小的四岁，那个家可想是个什么样子？我是个急性子，看到家里这样，自己一身病又干不了活，一着急身上又招来了附体，因那时总想叫自己的身体快点好起来，不知道试过了多少办法。有人给我出了主意，叫我在家供上乱七八糟的附体说是能保身体，保家、保平安，谁知一有不顺的事，那附体就上身说话，大口喝酒吃肉的，当时不知道还以为这是好事呢！但是折腾完就浑身无力，人瘫在炕上更不行了。那时附近人都背地里管我叫活死人。这一晃就二十多年啊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有幸得了大法后，我明白了是附体。我听师父的话，把那狐、黄的牌位都扔了，还有一大筐药，这一下病全好了，我知道有真佛在管我，就什么也不怕了。我老头是个很胆小怕事的人，看到我身体有这么奇迹的变化，他也修上大法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九九九年邪党迫害大法，栽赃陷害我们师父，我没动摇，因为我深知我的师父是谁也动不了的，他是来救我们的，我的命是大法师父给的，我就是每天出去讲真相救人，做好师父说的三件事。当地人都知道我以前身体出过车祸得了这个病，问我是怎么好的？我就告诉他们是法轮大法救了我。他们都信，都知道“法轮大法好，真善忍好”。法轮大法是正法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们家附近就是大牲畜市场、农贸市场、黄瓜批发市场，人好多。我每天提着装有救人真相的布袋出去，人们看见我就主动三退，要真相资料，每天能救很多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在八十六岁那年，四月份的一天去外边扔垃圾，回身时垃圾桶倒了，垃圾桶是铁的很重，把我的腿砸断了。老儿子把我送到市医院，因是大事老儿子也做不了主，就把我的女儿、女婿都叫来。女儿知道我修炼大法这么多年了，一粒药都不吃，身体受益，他们也都看在眼里，就问我的意见，问我：妈，你的腿断了，一会给你做手术，上手术台。你做吗？她这一问我。我才反应过来，她们给我拉这大医院来，我还以为不做手术就好了，结果还需要做手术。我说：我回家，不做手术，用不上一周就好，我有师父管我呢！我大声喊了一句：“法轮大法好，真善忍好！”因我平时嗓门就大，我这大声一喊把我老儿子吓了一跳。因为当时我身边围了很多人，有大夫，还有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救护车的，我老儿子，也知道大法好，可是邪恶还在迫害呢。他赶快说：那你不做手术，咱们回家吧！就把我拉回来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到家里孩子们用木板给我绑上腿。师父在管我，我真感觉不到痛，到第二天整个小腿都肿起来了，还起了五个大血泡，儿子用针在火上烧一烧，给我把血泡挑开。出了不少血。到第六天晚上我做了一个清晰的梦。看见师父给我治腿来了，师父把我的腿伸开放下五、六次。然后同修儿媳把我叫醒了，她说：妈呀，你的腿抬起来很高放下，好几下呢。我说我梦见师父给我治腿来了，没事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到转天早上，也就是第七天早上，女儿给儿媳打电话来说：你看看妈的腿怎样？同修儿媳打开一看：啊的叫了一声，天啊！这么神奇，肉皮都在骨头上贴着，一点都不肿了。女儿在电话听到了说：妈在医院里说用不上一周就好，所以我才打电话叫你看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到四十五天，我就下地试探着走路了，两个月我就出去讲真相了。有的人看见我就问：你这老太太怎么这些天没看见你干啥去了？我说：腿断了。他们还不信，我就把在裤脚拉上，叫他们看，他们都说太神奇了，因为当我的腿摔断时有不少人在场，还有政府工作人员呢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两个月前，我又出现蛇盘疮的病业假相，给我疼的晚上都睡不着觉。儿媳（同修）故意问我：妈你能坚持住吗？要不我给你买药去？我说：买什么药啊？我有师父呢！我修炼这么多年一粒药都没吃，都是师父给我调理好了，我可不做对不起师父的事。儿媳说：我试探你呢！一九九八年那年，你修炼时，不就看你一身病都好了，我才修大法的吗！修大法我这一病也都好了，咱们都坚定实修，不要辜负师父对我们的希望，坚修大法，证实大法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没过几天，我的身体就好了。感恩师父慈悲救度，叩拜师父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（文／大陆大法弟子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201pt;mso-wrap-distance-left:9.05pt;mso-wrap-distance-right:9.05pt;mso-wrap-distance-top:0pt;mso-wrap-distance-bottom:0pt;margin-top:21.55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我是一九九八年开始修炼的老大法弟子，今年九十岁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没修炼大法之前，我身体不好，有各种病，主要是在我三十六岁那年出车祸摔成了脑震荡后遗症，走不了路。整天抱个枕头在炕上痛苦不堪，靠老头一人挣钱。当时五个孩子都小，最大的才十四岁，最小的四岁，那个家可想是个什么样子？我是个急性子，看到家里这样，自己一身病又干不了活，一着急身上又招来了附体，因那时总想叫自己的身体快点好起来，不知道试过了多少办法。有人给我出了主意，叫我在家供上乱七八糟的附体说是能保身体，保家、保平安，谁知一有不顺的事，那附体就上身说话，大口喝酒吃肉的，当时不知道还以为这是好事呢！但是折腾完就浑身无力，人瘫在炕上更不行了。那时附近人都背地里管我叫活死人。这一晃就二十多年啊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有幸得了大法后，我明白了是附体。我听师父的话，把那狐、黄的牌位都扔了，还有一大筐药，这一下病全好了，我知道有真佛在管我，就什么也不怕了。我老头是个很胆小怕事的人，看到我身体有这么奇迹的变化，他也修上大法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九九九年邪党迫害大法，栽赃陷害我们师父，我没动摇，因为我深知我的师父是谁也动不了的，他是来救我们的，我的命是大法师父给的，我就是每天出去讲真相救人，做好师父说的三件事。当地人都知道我以前身体出过车祸得了这个病，问我是怎么好的？我就告诉他们是法轮大法救了我。他们都信，都知道“法轮大法好，真善忍好”。法轮大法是正法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们家附近就是大牲畜市场、农贸市场、黄瓜批发市场，人好多。我每天提着装有救人真相的布袋出去，人们看见我就主动三退，要真相资料，每天能救很多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我在八十六岁那年，四月份的一天去外边扔垃圾，回身时垃圾桶倒了，垃圾桶是铁的很重，把我的腿砸断了。老儿子把我送到市医院，因是大事老儿子也做不了主，就把我的女儿、女婿都叫来。女儿知道我修炼大法这么多年了，一粒药都不吃，身体受益，他们也都看在眼里，就问我的意见，问我：妈，你的腿断了，一会给你做手术，上手术台。你做吗？她这一问我。我才反应过来，她们给我拉这大医院来，我还以为不做手术就好了，结果还需要做手术。我说：我回家，不做手术，用不上一周就好，我有师父管我呢！我大声喊了一句：“法轮大法好，真善忍好！”因我平时嗓门就大，我这大声一喊把我老儿子吓了一跳。因为当时我身边围了很多人，有大夫，还有开</w:t>
                      </w:r>
                      <w:r>
                        <w:rPr>
                          <w:sz w:val="22"/>
                          <w:szCs w:val="22"/>
                        </w:rPr>
                        <w:t>120</w:t>
                      </w:r>
                      <w:r>
                        <w:rPr>
                          <w:sz w:val="22"/>
                          <w:szCs w:val="22"/>
                        </w:rPr>
                        <w:t>救护车的，我老儿子，也知道大法好，可是邪恶还在迫害呢。他赶快说：那你不做手术，咱们回家吧！就把我拉回来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到家里孩子们用木板给我绑上腿。师父在管我，我真感觉不到痛，到第二天整个小腿都肿起来了，还起了五个大血泡，儿子用针在火上烧一烧，给我把血泡挑开。出了不少血。到第六天晚上我做了一个清晰的梦。看见师父给我治腿来了，师父把我的腿伸开放下五、六次。然后同修儿媳把我叫醒了，她说：妈呀，你的腿抬起来很高放下，好几下呢。我说我梦见师父给我治腿来了，没事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到转天早上，也就是第七天早上，女儿给儿媳打电话来说：你看看妈的腿怎样？同修儿媳打开一看：啊的叫了一声，天啊！这么神奇，肉皮都在骨头上贴着，一点都不肿了。女儿在电话听到了说：妈在医院里说用不上一周就好，所以我才打电话叫你看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到四十五天，我就下地试探着走路了，两个月我就出去讲真相了。有的人看见我就问：你这老太太怎么这些天没看见你干啥去了？我说：腿断了。他们还不信，我就把在裤脚拉上，叫他们看，他们都说太神奇了，因为当我的腿摔断时有不少人在场，还有政府工作人员呢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两个月前，我又出现蛇盘疮的病业假相，给我疼的晚上都睡不着觉。儿媳（同修）故意问我：妈你能坚持住吗？要不我给你买药去？我说：买什么药啊？我有师父呢！我修炼这么多年一粒药都没吃，都是师父给我调理好了，我可不做对不起师父的事。儿媳说：我试探你呢！一九九八年那年，你修炼时，不就看你一身病都好了，我才修大法的吗！修大法我这一病也都好了，咱们都坚定实修，不要辜负师父对我们的希望，坚修大法，证实大法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没过几天，我的身体就好了。感恩师父慈悲救度，叩拜师父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（文／大陆大法弟子）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84140</wp:posOffset>
                </wp:positionH>
                <wp:positionV relativeFrom="paragraph">
                  <wp:posOffset>316865</wp:posOffset>
                </wp:positionV>
                <wp:extent cx="1600835" cy="257619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7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202.85pt;mso-wrap-distance-left:9.05pt;mso-wrap-distance-right:9.05pt;mso-wrap-distance-top:0pt;mso-wrap-distance-bottom:0pt;margin-top:24.95pt;mso-position-vertical-relative:text;margin-left:40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4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7890</wp:posOffset>
                </wp:positionH>
                <wp:positionV relativeFrom="paragraph">
                  <wp:posOffset>269240</wp:posOffset>
                </wp:positionV>
                <wp:extent cx="2095500" cy="541528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41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6.4pt;mso-wrap-distance-left:9.05pt;mso-wrap-distance-right:9.05pt;mso-wrap-distance-top:0pt;mso-wrap-distance-bottom:0pt;margin-top:21.2pt;mso-position-vertical-relative:text;margin-left:37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69875</wp:posOffset>
                </wp:positionV>
                <wp:extent cx="2095500" cy="653923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53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4.9pt;mso-wrap-distance-left:9.05pt;mso-wrap-distance-right:9.05pt;mso-wrap-distance-top:0pt;mso-wrap-distance-bottom:0pt;margin-top:21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3945</wp:posOffset>
                </wp:positionH>
                <wp:positionV relativeFrom="paragraph">
                  <wp:posOffset>269875</wp:posOffset>
                </wp:positionV>
                <wp:extent cx="2095500" cy="65468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54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5.5pt;mso-wrap-distance-left:9.05pt;mso-wrap-distance-right:9.05pt;mso-wrap-distance-top:0pt;mso-wrap-distance-bottom:0pt;margin-top:21.25pt;mso-position-vertical-relative:text;margin-left:18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黄色的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未标题-1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09520</wp:posOffset>
            </wp:positionH>
            <wp:positionV relativeFrom="paragraph">
              <wp:posOffset>8245475</wp:posOffset>
            </wp:positionV>
            <wp:extent cx="2876550" cy="1014095"/>
            <wp:effectExtent l="0" t="0" r="0" b="0"/>
            <wp:wrapNone/>
            <wp:docPr id="20" name="image%20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%20拷贝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01409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23765</wp:posOffset>
            </wp:positionH>
            <wp:positionV relativeFrom="paragraph">
              <wp:posOffset>1881505</wp:posOffset>
            </wp:positionV>
            <wp:extent cx="2039620" cy="1014095"/>
            <wp:effectExtent l="0" t="0" r="0" b="0"/>
            <wp:wrapNone/>
            <wp:docPr id="21" name="image%20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%20拷贝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01409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yperlink" Target="../../C:/Users/1/AppData/Local/Temp/Rar$EXa2200.18996/2014-10-10-minghui-pohai-zhangfang.jpg" TargetMode="External"/><Relationship Id="rId8" Type="http://schemas.openxmlformats.org/officeDocument/2006/relationships/hyperlink" Target="../../C:/Users/1/AppData/Local/Temp/Rar$EXa696.7696/2010-9-26-featurephotos-64--ss.jpg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../../C:/Users/hp/AppData/Local/Temp/Rar$EXa5220.21775/2024-4-11-eren-zhongbinglin.jpg" TargetMode="External"/><Relationship Id="rId13" Type="http://schemas.openxmlformats.org/officeDocument/2006/relationships/hyperlink" Target="../../C:/Users/hp/AppData/Local/Temp/Rar$EXa4592.30878/2014-3-19-minghui-pohai-beijing-11.jpg" TargetMode="External"/><Relationship Id="rId14" Type="http://schemas.openxmlformats.org/officeDocument/2006/relationships/hyperlink" Target="../../C:/Users/hp/AppData/Local/Temp/Rar$EXa5824.36257/2024-2-15-mh-persecution-beijing-1.png" TargetMode="External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1:26:00Z</dcterms:created>
  <dc:creator/>
  <dc:description/>
  <cp:keywords/>
  <dc:language>en-US</dc:language>
  <cp:lastModifiedBy/>
  <cp:lastPrinted>2025-04-04T18:30:00Z</cp:lastPrinted>
  <dcterms:modified xsi:type="dcterms:W3CDTF">2025-04-04T23:30:00Z</dcterms:modified>
  <cp:revision>4</cp:revision>
  <dc:subject/>
  <dc:title>  </dc:title>
</cp:coreProperties>
</file>