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甘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551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4月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8pt;width:533.5pt;height:95.8pt" coordorigin="0,456" coordsize="10670,1916">
                <v:group id="shape_0" style="position:absolute;left:10670;top:2055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055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373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58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56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673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甘肃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551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4月6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6">
        <w:r>
          <w:rPr>
            <w:sz w:val="22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57505</wp:posOffset>
                  </wp:positionV>
                  <wp:extent cx="6807200" cy="8695690"/>
                  <wp:effectExtent l="0" t="635" r="7336155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07240" cy="8695800"/>
                            <a:chOff x="0" y="0"/>
                            <a:chExt cx="6807240" cy="869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2520" y="615960"/>
                              <a:ext cx="2095560" cy="805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要为别人着想。以前一直是别的粮店给你送货，现在改换成我，那我不是抢别人的生意吗？他们怎么看我这学大法的？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老板说：“现在谁管那些干啥，能挣钱就行，你也太讲究了。”几个老板我都一一谢过，他们由衷地佩服大法弟子的高境界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商家老板由衷地赞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有一次去市里进粮，回家点货时才发现，商家的装卸工给我家多装了二十袋面粉。丈夫及时给供货商打电话，说多装了二十袋面粉，再去上货时会把货款补上。供货商非常感谢地说：“太谢谢了！你不说我也不会知道。你们这样的人现在找不到。你再来，我请你吃饭。”丈夫说：“我是学大法才这样做的。”商家老板说：“学法轮功的真是好人啊！”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下一次丈夫和我去他家上货时，给一位穿着讲究的女士讲法轮功真相，讲三退（退党、团、队）保平安的重要性，对方说：“你知道我是干什么的？我是市政法委的，你还敢给我讲这些，不怕我抓你吗？”丈夫说：“不管干什么的，也得保命保平安啊！”这时老板急忙上前说：“炼法轮功的都是好人。我有一次面粉的数量点错了，他都如数把钱给补上，请他吃饭都不去，现在这样的好人难找啊！”政法委的人态度转变了，说：“我知道炼法轮功的人好，在劳教所我接触了不少你们炼法轮功的。”（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cs="宋体;SimSun" w:ascii="华文楷体" w:hAnsi="华文楷体" w:eastAsia="华文楷体"/>
                                    <w:color w:val="auto"/>
                                    <w:lang w:val="de-DE" w:eastAsia="zh-CN" w:bidi="ar-SA"/>
                                  </w:rPr>
                                  <w:t>法轮功学员遭中共迫害被非法关押在劳教所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cs="宋体;SimSun" w:ascii="宋体;SimSun" w:hAnsi="宋体;SimSun" w:eastAsia="宋体;SimSun"/>
                                    <w:color w:val="auto"/>
                                    <w:lang w:val="de-DE" w:eastAsia="zh-CN" w:bidi="ar-SA"/>
                                  </w:rPr>
                                  <w:t>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她对我说：“你以后要注意点安全。”我谢过她的好意，让她自己起个化名三退了。老板又说：“现在上哪找这样的好人哪！”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4520"/>
                              <a:ext cx="2095560" cy="801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3B3838"/>
                                    <w:lang w:val="de-DE" w:eastAsia="zh-CN" w:bidi="ar-SA"/>
                                  </w:rPr>
                                  <w:t>【明慧网】我和丈夫于1997年修炼法轮大法的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2004年，我们开了一个便民粮店，由于我们按大法真、善、忍的标准做人，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3B3838"/>
                                    <w:lang w:val="de-DE" w:eastAsia="zh-CN" w:bidi="ar-SA"/>
                                  </w:rPr>
                                  <w:t>诚信经商，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诚实对待顾客，服务态度好，保证质量，生意红火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顾客亲切称：“法轮功粮店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我们从不缺斤少两，顾客来店里买粮的时候，我都把秤给得高一些。有的顾客买家去的大米，因为放在潮湿的地方长了绿毛，不能吃了。拿回来让我们给换，我们也不争吵，高高兴兴给顾客换新的米，尽量让顾客满意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一次，我地涨大水，道路被冲断，人们开始抢购粮食。有的粮店随行就市开始涨价，而我们把存的粮、油全按平常价卖，没涨一分钱的价。有的顾客说：“你看人家学法轮功的人真正，不发灾难财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来店的顾客，我们一般都给他们讲大法美好的真相，他们大多都知道法轮大法好。有的顾客说：“法轮功这么好，政府干吗要镇压呀？要都象法轮功这样，哪还有坑蒙拐骗呢，这社会不就好了吗？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000000"/>
                                    <w:lang w:val="de-DE" w:eastAsia="zh-CN" w:bidi="ar-SA"/>
                                  </w:rPr>
                                  <w:t>我这个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粮店被顾客亲切称为：“法轮功粮店”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000000"/>
                                    <w:lang w:val="de-DE" w:eastAsia="zh-CN" w:bidi="ar-SA"/>
                                  </w:rPr>
                                  <w:t>随着粮店信誉的传播，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人传人,都知道有个“法轮功粮店”，很多人慕名而来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地有几家大酒店的老板，听说有个“法轮功粮店”讲信誉，想辞掉以前给他们送货的粮商。好几家老板来找我们给送货，这对一般做生意的人来说是挖都挖不来的好事，而且用量大、挣钱多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们放下利益之心，替其他粮店考虑。丈夫对饭店老板说：“谢谢你信任我们，可我不能给你送货。你知道我是学大法的，信仰真、善、忍。大法师父教我们做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71000" y="2510280"/>
                              <a:ext cx="2095560" cy="419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有一位卖豆油的批发商，经常给我家送油。一次油放完后，丈夫发现斤数给多了，就及时打电话跟他联系，把钱给了他。他感动地说：“现在还有这样的好人！”丈夫说：“大法师父教我们做好人，为别人着想。如果占别人的便宜，要用德交换的。”他非常认同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在经常的接触中，这位豆油批发商看到了大法弟子的诚信、可靠，由衷地敬佩。给他讲三退保平安，他非常爽快答应并说：“看到你们俩口子的境界，我真受触动，你们对我的影响太大了。我自己起名字（三退），我叫王新人，从新做人的意思。以后你们想在哪开店，我全力以赴帮你们。”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经营了三年的议价粮店，顾客、商家对我们有一个共同的评价：“炼法轮功的真是好人哪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文/辽宁大法弟子　平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8" w:after="0" w:lineRule="exact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2"/>
                                    <w:rFonts w:ascii="黑体;SimHei" w:hAnsi="黑体;SimHei" w:eastAsia="黑体;SimHei" w:cs="宋体;SimSun"/>
                                    <w:color w:val="806000"/>
                                    <w:lang w:val="de-DE" w:eastAsia="zh-CN" w:bidi="ar-SA"/>
                                  </w:rPr>
                                  <w:t>* * * * * 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0"/>
                              <a:ext cx="6159600" cy="434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商家老板说：学法轮功的真是好人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1680" y="6701040"/>
                              <a:ext cx="2095560" cy="19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细黑" w:hAnsi="华文细黑" w:eastAsia="华文细黑" w:cs="华文细黑"/>
                                    <w:color w:val="000000"/>
                                    <w:lang w:val="de-DE" w:eastAsia="zh-CN" w:bidi="ar-SA"/>
                                  </w:rPr>
                                  <w:t>法轮功（又称法轮大法），是由李洪志先生于1992 年5 月传出的佛家上乘修炼大法，以“真、善、忍”为根本指导，辅以舒缓、简单、优美的五套功法，使人道德升华，身体健康。法轮大法已弘传世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spacing w:val="-14"/>
                                    <w:rFonts w:ascii="华文细黑" w:hAnsi="华文细黑" w:eastAsia="华文细黑" w:cs="华文细黑"/>
                                    <w:color w:val="000000"/>
                                    <w:lang w:val="de-DE" w:eastAsia="zh-CN" w:bidi="ar-SA"/>
                                  </w:rPr>
                                  <w:t>界100 多个国家，获各国各界褒奖、支持议案和支持信函5800 多项。法轮大法的主要著作《转法轮》被翻译成50 种文字，在全球传播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655880" y="681840"/>
                              <a:ext cx="2124000" cy="167256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124000" cy="1672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 rot="5400000">
                                <a:off x="-253080" y="612000"/>
                                <a:ext cx="1338480" cy="354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w w:val="90"/>
                                      <w:kern w:val="2"/>
                                      <w:spacing w:val="1"/>
                                      <w:sz w:val="21"/>
                                      <w:rFonts w:ascii="隶书" w:hAnsi="隶书" w:eastAsia="隶书" w:cs="隶书"/>
                                      <w:lang w:val="en-US" w:bidi="hi-IN"/>
                                    </w:rPr>
                                    <w:t>法轮大法好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28.15pt;width:536pt;height:684.7pt" coordorigin="0,563" coordsize="10720,13694">
                  <v:shape id="shape_0" stroked="f" o:allowincell="f" style="position:absolute;left:3689;top:1533;width:3299;height:126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要为别人着想。以前一直是别的粮店给你送货，现在改换成我，那我不是抢别人的生意吗？他们怎么看我这学大法的？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老板说：“现在谁管那些干啥，能挣钱就行，你也太讲究了。”几个老板我都一一谢过，他们由衷地佩服大法弟子的高境界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商家老板由衷地赞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有一次去市里进粮，回家点货时才发现，商家的装卸工给我家多装了二十袋面粉。丈夫及时给供货商打电话，说多装了二十袋面粉，再去上货时会把货款补上。供货商非常感谢地说：“太谢谢了！你不说我也不会知道。你们这样的人现在找不到。你再来，我请你吃饭。”丈夫说：“我是学大法才这样做的。”商家老板说：“学法轮功的真是好人啊！”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下一次丈夫和我去他家上货时，给一位穿着讲究的女士讲法轮功真相，讲三退（退党、团、队）保平安的重要性，对方说：“你知道我是干什么的？我是市政法委的，你还敢给我讲这些，不怕我抓你吗？”丈夫说：“不管干什么的，也得保命保平安啊！”这时老板急忙上前说：“炼法轮功的都是好人。我有一次面粉的数量点错了，他都如数把钱给补上，请他吃饭都不去，现在这样的好人难找啊！”政法委的人态度转变了，说：“我知道炼法轮功的人好，在劳教所我接触了不少你们炼法轮功的。”（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cs="宋体;SimSun" w:ascii="华文楷体" w:hAnsi="华文楷体" w:eastAsia="华文楷体"/>
                              <w:color w:val="auto"/>
                              <w:lang w:val="de-DE" w:eastAsia="zh-CN" w:bidi="ar-SA"/>
                            </w:rPr>
                            <w:t>法轮功学员遭中共迫害被非法关押在劳教所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cs="宋体;SimSun" w:ascii="宋体;SimSun" w:hAnsi="宋体;SimSun" w:eastAsia="宋体;SimSun"/>
                              <w:color w:val="auto"/>
                              <w:lang w:val="de-DE" w:eastAsia="zh-CN" w:bidi="ar-SA"/>
                            </w:rPr>
                            <w:t>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她对我说：“你以后要注意点安全。”我谢过她的好意，让她自己起个化名三退了。老板又说：“现在上哪找这样的好人哪！”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1531;width:3299;height:12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3B3838"/>
                              <w:lang w:val="de-DE" w:eastAsia="zh-CN" w:bidi="ar-SA"/>
                            </w:rPr>
                            <w:t>【明慧网】我和丈夫于1997年修炼法轮大法的。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2004年，我们开了一个便民粮店，由于我们按大法真、善、忍的标准做人，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3B3838"/>
                              <w:lang w:val="de-DE" w:eastAsia="zh-CN" w:bidi="ar-SA"/>
                            </w:rPr>
                            <w:t>诚信经商，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诚实对待顾客，服务态度好，保证质量，生意红火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顾客亲切称：“法轮功粮店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我们从不缺斤少两，顾客来店里买粮的时候，我都把秤给得高一些。有的顾客买家去的大米，因为放在潮湿的地方长了绿毛，不能吃了。拿回来让我们给换，我们也不争吵，高高兴兴给顾客换新的米，尽量让顾客满意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一次，我地涨大水，道路被冲断，人们开始抢购粮食。有的粮店随行就市开始涨价，而我们把存的粮、油全按平常价卖，没涨一分钱的价。有的顾客说：“你看人家学法轮功的人真正，不发灾难财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来店的顾客，我们一般都给他们讲大法美好的真相，他们大多都知道法轮大法好。有的顾客说：“法轮功这么好，政府干吗要镇压呀？要都象法轮功这样，哪还有坑蒙拐骗呢，这社会不就好了吗？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000000"/>
                              <w:lang w:val="de-DE" w:eastAsia="zh-CN" w:bidi="ar-SA"/>
                            </w:rPr>
                            <w:t>我这个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粮店被顾客亲切称为：“法轮功粮店”。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000000"/>
                              <w:lang w:val="de-DE" w:eastAsia="zh-CN" w:bidi="ar-SA"/>
                            </w:rPr>
                            <w:t>随着粮店信誉的传播，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人传人,都知道有个“法轮功粮店”，很多人慕名而来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地有几家大酒店的老板，听说有个“法轮功粮店”讲信誉，想辞掉以前给他们送货的粮商。好几家老板来找我们给送货，这对一般做生意的人来说是挖都挖不来的好事，而且用量大、挣钱多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们放下利益之心，替其他粮店考虑。丈夫对饭店老板说：“谢谢你信任我们，可我不能给你送货。你知道我是学大法的，信仰真、善、忍。大法师父教我们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56;top:4516;width:3299;height:66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有一位卖豆油的批发商，经常给我家送油。一次油放完后，丈夫发现斤数给多了，就及时打电话跟他联系，把钱给了他。他感动地说：“现在还有这样的好人！”丈夫说：“大法师父教我们做好人，为别人着想。如果占别人的便宜，要用德交换的。”他非常认同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在经常的接触中，这位豆油批发商看到了大法弟子的诚信、可靠，由衷地敬佩。给他讲三退保平安，他非常爽快答应并说：“看到你们俩口子的境界，我真受触动，你们对我的影响太大了。我自己起名字（三退），我叫王新人，从新做人的意思。以后你们想在哪开店，我全力以赴帮你们。”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经营了三年的议价粮店，顾客、商家对我们有一个共同的评价：“炼法轮功的真是好人哪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文/辽宁大法弟子　平华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8" w:after="0" w:lineRule="exact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2"/>
                              <w:rFonts w:ascii="黑体;SimHei" w:hAnsi="黑体;SimHei" w:eastAsia="黑体;SimHei" w:cs="宋体;SimSun"/>
                              <w:color w:val="806000"/>
                              <w:lang w:val="de-DE" w:eastAsia="zh-CN" w:bidi="ar-SA"/>
                            </w:rPr>
                            <w:t>* * * * * *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a87000" stroked="f" o:allowincell="f" style="position:absolute;left:576;top:563;width:9699;height:684;mso-wrap-style:none;v-text-anchor:middle" type="_x0000_t136">
                    <v:path textpathok="t"/>
                    <v:textpath on="t" fitshape="t" string="商家老板说：学法轮功的真是好人" style="font-family:&quot;方正粗圆简体&quot;;font-size:20pt"/>
                    <v:fill o:detectmouseclick="t" type="solid" color2="#578fff"/>
                    <v:stroke color="#3465a4" joinstyle="round" endcap="flat"/>
                    <w10:wrap type="none"/>
                  </v:shape>
                  <v:shape id="shape_0" stroked="f" o:allowincell="f" style="position:absolute;left:7420;top:11116;width:3299;height:31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细黑" w:hAnsi="华文细黑" w:eastAsia="华文细黑" w:cs="华文细黑"/>
                              <w:color w:val="000000"/>
                              <w:lang w:val="de-DE" w:eastAsia="zh-CN" w:bidi="ar-SA"/>
                            </w:rPr>
                            <w:t>法轮功（又称法轮大法），是由李洪志先生于1992 年5 月传出的佛家上乘修炼大法，以“真、善、忍”为根本指导，辅以舒缓、简单、优美的五套功法，使人道德升华，身体健康。法轮大法已弘传世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spacing w:val="-14"/>
                              <w:rFonts w:ascii="华文细黑" w:hAnsi="华文细黑" w:eastAsia="华文细黑" w:cs="华文细黑"/>
                              <w:color w:val="000000"/>
                              <w:lang w:val="de-DE" w:eastAsia="zh-CN" w:bidi="ar-SA"/>
                            </w:rPr>
                            <w:t>界100 多个国家，获各国各界褒奖、支持议案和支持信函5800 多项。法轮大法的主要著作《转法轮》被翻译成50 种文字，在全球传播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932;top:1637;width:3745;height:2634">
                    <v:shape id="shape_0" stroked="f" o:allowincell="f" style="position:absolute;left:7332;top:1637;width:3344;height:2633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fillcolor="#fb6305" stroked="f" o:allowincell="f" style="position:absolute;left:6934;top:2600;width:2107;height:558;mso-wrap-style:none;v-text-anchor:middle;rotation:90" type="_x0000_t136">
                      <v:path textpathok="t"/>
                      <v:textpath on="t" fitshape="t" string="法轮大法好" style="font-family:&quot;隶书&quot;;font-size:12pt"/>
                      <v:fill o:detectmouseclick="t" type="solid" color2="#049cfa"/>
                      <v:stroke color="#3465a4" joinstyle="round" endcap="flat"/>
                      <v:shadow on="t" obscured="f" color="white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4月6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甘肃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4月6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甘肃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2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#1c1c1c" stroked="f" o:allowincell="f" style="position:absolute;margin-left:4.25pt;margin-top:67.85pt;width:529.85pt;height:28.75pt;mso-wrap-style:none;v-text-anchor:middle;mso-position-horizontal-relative:margin;mso-position-vertical-relative:margin" type="_x0000_t136">
            <v:path textpathok="t"/>
            <v:textpath on="t" fitshape="t" string="甘肃省白银市89岁廖安安又遭公检法人员骚扰恐吓" style="font-family:&quot;方正兰亭中黑_GBK&quot;;font-size:24pt"/>
            <v:fill o:detectmouseclick="t" type="solid" color2="#e3e3e3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91080</wp:posOffset>
            </wp:positionH>
            <wp:positionV relativeFrom="paragraph">
              <wp:posOffset>321945</wp:posOffset>
            </wp:positionV>
            <wp:extent cx="2193290" cy="1218565"/>
            <wp:effectExtent l="0" t="0" r="0" b="0"/>
            <wp:wrapNone/>
            <wp:docPr id="8" name="11111m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1111mm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305</wp:posOffset>
                </wp:positionH>
                <wp:positionV relativeFrom="paragraph">
                  <wp:posOffset>281940</wp:posOffset>
                </wp:positionV>
                <wp:extent cx="2095500" cy="74561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45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【明慧网】（明慧网通讯员甘肃报道）甘肃省白银市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89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的法轮功学员廖安安，自从二零二二年被绑架、非法判刑六年多后，由于在被绑架时心脏病急性发作，才通知家人去医院抢救室接人。两年来，白银区公、检、法系统不停地来家骚扰，这次消停了近两个月之后，于二零二五年三月六日上午又通知她儿子来家开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进门后，一名粗壮男人直接推开廖安安的卧室，另有四个女人和一名男青年围在卧室门口，门外客厅还有两、三人。这个粗壮的男人高声说：廖安安，我们过来了解你的情况，你穿好衣服下床来我们谈。廖安安未理睬，问道：你们是什么人？男人答：我们是区检察院、区法院、区国安联合来了解你的情况。她问：了解什么情况？男人大声说：廖安安，你不知道你是判了刑的罪犯吗？她答：“我没有犯罪，我只是修真善忍。”并且接着说：“我一个有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42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工龄的国家正式职工，正处级干部，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43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来，尽职尽责，兢兢业业，为国为民，有据可查。只因退休后身体的原因而修炼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法轮功，因为功好才坚持至今，没有做过任何于国于民违法的事情。而二十多年来却遭到这种无休止的迫害：曾被判劳教一年，三次判我共十六年六个月刑罚，多次拘留，进洗脑班……并扣发我全部退休养老金和医疗费整整十一年多至今，等于判了我的饿死刑，你们现在还要把我怎样？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这位男人极其不耐烦地说：“不和你说这些，我只知道你犯了利用邪教破坏法律实施罪，你现在就是个犯人，至今还不认罪，你这个态度，把你送进去又怎样？”接着气呼呼地领着门口这五个人出了廖安安的卧室。到客厅后，又和她的儿子吵了起来。只听她儿子说：即将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9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的人了，你们干脆把她折腾死算了，要送进去你们现在就送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吵了十来分钟后，这一伙公检法人员才气呼呼地走了。邪恶们走了之后，她儿子也因多年的精神压力无法克制，发疯似地对其母亲怒吼：你不能不说话吗？他们会听你讲道理吗？你不是在找死吗？这种日子谁能受得了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现在廖安安的精神压力越来越大，整天都在惶恐中煎熬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廖安安曾三次被白银区法院非法判刑：第一次，她于二零零八年八月十八日被绑架，后被非法判刑五年，被劫持到甘肃女子监狱迫害；第二次，她于二零一四年九月十九日被绑架，后遭非法判刑五年，因身体原因，其中三年改为监外执行；第三次，她于二零二二年一月十四日被绑架，后被非法判刑三年九个月加上前“三年监外执行期”，共对廖安安非法判刑六年九个月。她上诉后，被白银市中院非法维持原判。因身体原因，老人一直在家被非法监视居住。白银市白银区公检法为了将她劫持入狱，不停上门骚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二四年十一月七日上午近九点，白银区公安分局国保大队七、八个警察闯到她家，要拉廖安安去医院检查身体，还让她儿子配合送他母亲去医院，被他拒绝。她儿子说：“这几年来，她肋骨连续断了三根，每次都很痛苦，每次都没有去过医院，也不治疗，也不吃药，（通过学法炼功）慢慢就好了。反而去年从公安分局被送去医院出来后，她身体虚弱，又断了一根肋骨，而且右腰右腿受伤严重，又加上心血管系统的病，所以至今卧病不起，我不知道还能不能经得起你们无休止的折腾？”当时廖安安躺卧在床紧闭双眼，对警察的呼叫不理不答，警察还叫来医生折腾了半天，最后只好离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白银市白银区中共公检法、街道人员对廖安安老人的骚扰至今一直不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（廖安安老人遭迫害详情请见明慧网报道《甘肃白银市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88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法轮功学员廖安安又被骚扰》《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87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老太廖安安被枉判重刑　国保图谋送监狱》《第三次被枉判　甘肃白银市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87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廖安安遭近七年冤刑》）</w:t>
                            </w:r>
                            <w:r>
                              <w:rPr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ind w:firstLine="28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8"/>
                                <w:szCs w:val="28"/>
                              </w:rPr>
                              <w:t>甘肃省金昌市法轮功学员魏安月被骚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，金川公安分局金川路派出所两警察到魏安月家中，违法拍照，个人信息记录。</w:t>
                            </w:r>
                            <w:r>
                              <w:rPr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87.1pt;mso-wrap-distance-left:9.05pt;mso-wrap-distance-right:9.05pt;mso-wrap-distance-top:0pt;mso-wrap-distance-bottom:0pt;margin-top:22.2pt;mso-position-vertical-relative:text;margin-left:-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【明慧网】（明慧网通讯员甘肃报道）甘肃省白银市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89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的法轮功学员廖安安，自从二零二二年被绑架、非法判刑六年多后，由于在被绑架时心脏病急性发作，才通知家人去医院抢救室接人。两年来，白银区公、检、法系统不停地来家骚扰，这次消停了近两个月之后，于二零二五年三月六日上午又通知她儿子来家开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进门后，一名粗壮男人直接推开廖安安的卧室，另有四个女人和一名男青年围在卧室门口，门外客厅还有两、三人。这个粗壮的男人高声说：廖安安，我们过来了解你的情况，你穿好衣服下床来我们谈。廖安安未理睬，问道：你们是什么人？男人答：我们是区检察院、区法院、区国安联合来了解你的情况。她问：了解什么情况？男人大声说：廖安安，你不知道你是判了刑的罪犯吗？她答：“我没有犯罪，我只是修真善忍。”并且接着说：“我一个有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42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工龄的国家正式职工，正处级干部，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43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来，尽职尽责，兢兢业业，为国为民，有据可查。只因退休后身体的原因而修炼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法轮功，因为功好才坚持至今，没有做过任何于国于民违法的事情。而二十多年来却遭到这种无休止的迫害：曾被判劳教一年，三次判我共十六年六个月刑罚，多次拘留，进洗脑班……并扣发我全部退休养老金和医疗费整整十一年多至今，等于判了我的饿死刑，你们现在还要把我怎样？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这位男人极其不耐烦地说：“不和你说这些，我只知道你犯了利用邪教破坏法律实施罪，你现在就是个犯人，至今还不认罪，你这个态度，把你送进去又怎样？”接着气呼呼地领着门口这五个人出了廖安安的卧室。到客厅后，又和她的儿子吵了起来。只听她儿子说：即将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9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的人了，你们干脆把她折腾死算了，要送进去你们现在就送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吵了十来分钟后，这一伙公检法人员才气呼呼地走了。邪恶们走了之后，她儿子也因多年的精神压力无法克制，发疯似地对其母亲怒吼：你不能不说话吗？他们会听你讲道理吗？你不是在找死吗？这种日子谁能受得了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现在廖安安的精神压力越来越大，整天都在惶恐中煎熬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廖安安曾三次被白银区法院非法判刑：第一次，她于二零零八年八月十八日被绑架，后被非法判刑五年，被劫持到甘肃女子监狱迫害；第二次，她于二零一四年九月十九日被绑架，后遭非法判刑五年，因身体原因，其中三年改为监外执行；第三次，她于二零二二年一月十四日被绑架，后被非法判刑三年九个月加上前“三年监外执行期”，共对廖安安非法判刑六年九个月。她上诉后，被白银市中院非法维持原判。因身体原因，老人一直在家被非法监视居住。白银市白银区公检法为了将她劫持入狱，不停上门骚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二四年十一月七日上午近九点，白银区公安分局国保大队七、八个警察闯到她家，要拉廖安安去医院检查身体，还让她儿子配合送他母亲去医院，被他拒绝。她儿子说：“这几年来，她肋骨连续断了三根，每次都很痛苦，每次都没有去过医院，也不治疗，也不吃药，（通过学法炼功）慢慢就好了。反而去年从公安分局被送去医院出来后，她身体虚弱，又断了一根肋骨，而且右腰右腿受伤严重，又加上心血管系统的病，所以至今卧病不起，我不知道还能不能经得起你们无休止的折腾？”当时廖安安躺卧在床紧闭双眼，对警察的呼叫不理不答，警察还叫来医生折腾了半天，最后只好离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白银市白银区中共公检法、街道人员对廖安安老人的骚扰至今一直不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（廖安安老人遭迫害详情请见明慧网报道《甘肃白银市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88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法轮功学员廖安安又被骚扰》《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87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老太廖安安被枉判重刑　国保图谋送监狱》《第三次被枉判　甘肃白银市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87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廖安安遭近七年冤刑》）</w:t>
                      </w:r>
                      <w:r>
                        <w:rPr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ind w:firstLine="28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8"/>
                          <w:szCs w:val="28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8"/>
                          <w:szCs w:val="28"/>
                        </w:rPr>
                        <w:t>甘肃省金昌市法轮功学员魏安月被骚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8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，金川公安分局金川路派出所两警察到魏安月家中，违法拍照，个人信息记录。</w:t>
                      </w:r>
                      <w:r>
                        <w:rPr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8205</wp:posOffset>
                </wp:positionH>
                <wp:positionV relativeFrom="paragraph">
                  <wp:posOffset>299085</wp:posOffset>
                </wp:positionV>
                <wp:extent cx="2095500" cy="687768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87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41.55pt;mso-wrap-distance-left:9.05pt;mso-wrap-distance-right:9.05pt;mso-wrap-distance-top:0pt;mso-wrap-distance-bottom:0pt;margin-top:23.55pt;mso-position-vertical-relative:text;margin-left:36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1560</wp:posOffset>
                </wp:positionH>
                <wp:positionV relativeFrom="paragraph">
                  <wp:posOffset>116205</wp:posOffset>
                </wp:positionV>
                <wp:extent cx="2095500" cy="61207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120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81.95pt;mso-wrap-distance-left:9.05pt;mso-wrap-distance-right:9.05pt;mso-wrap-distance-top:0pt;mso-wrap-distance-bottom:0pt;margin-top:9.15pt;mso-position-vertical-relative:text;margin-left:18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黄色的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未标题-1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8pt" coordorigin="3774,11564" coordsize="7034,4516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</wp:posOffset>
                </wp:positionH>
                <wp:positionV relativeFrom="paragraph">
                  <wp:posOffset>1489075</wp:posOffset>
                </wp:positionV>
                <wp:extent cx="6767830" cy="1419225"/>
                <wp:effectExtent l="62865" t="1905" r="1052068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419120"/>
                          <a:chOff x="0" y="0"/>
                          <a:chExt cx="6768000" cy="1419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68000" cy="1419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68000" cy="1359000"/>
                            </a:xfrm>
                            <a:prstGeom prst="roundRect">
                              <a:avLst>
                                <a:gd name="adj" fmla="val 3468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d09e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0440" y="0"/>
                              <a:ext cx="6001560" cy="133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方正楷体简体" w:hAnsi="方正楷体简体" w:eastAsia="方正楷体简体" w:cs="Times New Roman"/>
                                    <w:color w:val="auto"/>
                                    <w:lang w:val="en-US" w:eastAsia="zh-CN" w:bidi="ar-SA"/>
                                  </w:rPr>
                                  <w:t>有人可能不明白：法轮功学员明知中共迫害这么严重为什么还要冒险去发资料、讲真相？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方正楷体简体" w:hAnsi="方正楷体简体" w:eastAsia="方正楷体简体" w:cs="Times New Roman"/>
                                    <w:color w:val="auto"/>
                                    <w:lang w:eastAsia="zh-CN" w:bidi="ar-SA" w:val="de-DE"/>
                                  </w:rPr>
                                  <w:t>因为法轮功是教人向善的高德大法，中共对法轮功的一切镇压理由都是借口，中共邪党放着贪污腐败不管、抢劫偷盗不抓，却用老百姓的血汗钱来镇压一群按“真善忍”做好人的百姓，这能行吗？三尺头上有神灵，对信神的人的迫害已经让天怒人怨，现在各种天灾人祸频频降临，天灭中共在即。法轮功学员不忍心看着受谎言蒙骗的人们跟着中共一起灭亡，所以才发真相资料，揭露中共的谎言，让人们从谎言中走出来，从而留下生命的永远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方正楷体简体" w:hAnsi="方正楷体简体" w:eastAsia="方正楷体简体" w:cs="Times New Roman"/>
                                    <w:color w:val="auto"/>
                                    <w:lang w:eastAsia="zh-CN" w:bidi="ar-SA" w:val="en-US"/>
                                  </w:rPr>
                                  <w:t>法轮功学员告诉人们真相，就是为了让世人明白：不要因为听信了中共谎言，受到蒙蔽和欺骗，而令自己陷于危险的境地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方正楷体简体" w:hAnsi="方正楷体简体" w:eastAsia="方正楷体简体" w:cs="Times New Roman"/>
                                    <w:color w:val="auto"/>
                                    <w:lang w:eastAsia="zh-CN" w:bidi="ar-SA" w:val="de-DE"/>
                                  </w:rPr>
                                  <w:t>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6348600" y="1143000"/>
                              <a:ext cx="412920" cy="2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93960" y="228600"/>
                            <a:ext cx="33012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方正粗圆简体" w:hAnsi="方正粗圆简体" w:eastAsia="方正粗圆简体" w:cs="Times New Roman"/>
                                  <w:color w:val="FF6600"/>
                                  <w:lang w:val="de-DE" w:eastAsia="zh-CN" w:bidi="ar-SA"/>
                                </w:rPr>
                                <w:t>你问我答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117.25pt;width:532.9pt;height:111.75pt" coordorigin="-1,2345" coordsize="10658,2235">
                <v:group id="shape_0" style="position:absolute;left:-1;top:2345;width:10658;height:2235">
                  <v:roundrect id="shape_0" fillcolor="white" stroked="t" o:allowincell="f" style="position:absolute;left:-1;top:2345;width:10657;height:2139;mso-wrap-style:none;v-text-anchor:middle">
                    <v:fill o:detectmouseclick="t" type="solid" color2="black"/>
                    <v:stroke color="#d09e00" weight="3240" joinstyle="miter" endcap="flat"/>
                    <w10:wrap type="none"/>
                  </v:roundrect>
                  <v:shape id="shape_0" stroked="f" o:allowincell="f" style="position:absolute;left:866;top:2345;width:9450;height:20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方正楷体简体" w:hAnsi="方正楷体简体" w:eastAsia="方正楷体简体" w:cs="Times New Roman"/>
                              <w:color w:val="auto"/>
                              <w:lang w:val="en-US" w:eastAsia="zh-CN" w:bidi="ar-SA"/>
                            </w:rPr>
                            <w:t>有人可能不明白：法轮功学员明知中共迫害这么严重为什么还要冒险去发资料、讲真相？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方正楷体简体" w:hAnsi="方正楷体简体" w:eastAsia="方正楷体简体" w:cs="Times New Roman"/>
                              <w:color w:val="auto"/>
                              <w:lang w:eastAsia="zh-CN" w:bidi="ar-SA" w:val="de-DE"/>
                            </w:rPr>
                            <w:t>因为法轮功是教人向善的高德大法，中共对法轮功的一切镇压理由都是借口，中共邪党放着贪污腐败不管、抢劫偷盗不抓，却用老百姓的血汗钱来镇压一群按“真善忍”做好人的百姓，这能行吗？三尺头上有神灵，对信神的人的迫害已经让天怒人怨，现在各种天灾人祸频频降临，天灭中共在即。法轮功学员不忍心看着受谎言蒙骗的人们跟着中共一起灭亡，所以才发真相资料，揭露中共的谎言，让人们从谎言中走出来，从而留下生命的永远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方正楷体简体" w:hAnsi="方正楷体简体" w:eastAsia="方正楷体简体" w:cs="Times New Roman"/>
                              <w:color w:val="auto"/>
                              <w:lang w:eastAsia="zh-CN" w:bidi="ar-SA" w:val="en-US"/>
                            </w:rPr>
                            <w:t>法轮功学员告诉人们真相，就是为了让世人明白：不要因为听信了中共谎言，受到蒙蔽和欺骗，而令自己陷于危险的境地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方正楷体简体" w:hAnsi="方正楷体简体" w:eastAsia="方正楷体简体" w:cs="Times New Roman"/>
                              <w:color w:val="auto"/>
                              <w:lang w:eastAsia="zh-CN" w:bidi="ar-SA" w:val="de-DE"/>
                            </w:rPr>
                            <w:t>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7;top:4145;width:649;height:434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47;top:2705;width:519;height:161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方正粗圆简体" w:hAnsi="方正粗圆简体" w:eastAsia="方正粗圆简体" w:cs="Times New Roman"/>
                            <w:color w:val="FF6600"/>
                            <w:lang w:val="de-DE" w:eastAsia="zh-CN" w:bidi="ar-SA"/>
                          </w:rPr>
                          <w:t>你问我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24400</wp:posOffset>
            </wp:positionH>
            <wp:positionV relativeFrom="paragraph">
              <wp:posOffset>678815</wp:posOffset>
            </wp:positionV>
            <wp:extent cx="2045970" cy="70675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706755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隶书">
    <w:charset w:val="01"/>
    <w:family w:val="roman"/>
    <w:pitch w:val="default"/>
  </w:font>
  <w:font w:name="方正楷体简体">
    <w:charset w:val="86"/>
    <w:family w:val="script"/>
    <w:pitch w:val="default"/>
  </w:font>
  <w:font w:name="方正粗圆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../../C:/Users/1/AppData/Local/Temp/Rar$EXa2200.18996/2014-10-10-minghui-pohai-zhangfang.jpg" TargetMode="External"/><Relationship Id="rId7" Type="http://schemas.openxmlformats.org/officeDocument/2006/relationships/hyperlink" Target="../../C:/Users/1/AppData/Local/Temp/Rar$EXa696.7696/2010-9-26-featurephotos-64--ss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yperlink" Target="../../C:/Users/hp/AppData/Local/Temp/Rar$EXa5220.21775/2024-4-11-eren-zhongbinglin.jpg" TargetMode="External"/><Relationship Id="rId12" Type="http://schemas.openxmlformats.org/officeDocument/2006/relationships/hyperlink" Target="../../C:/Users/hp/AppData/Local/Temp/Rar$EXa4592.30878/2014-3-19-minghui-pohai-beijing-11.jpg" TargetMode="External"/><Relationship Id="rId13" Type="http://schemas.openxmlformats.org/officeDocument/2006/relationships/hyperlink" Target="../../C:/Users/hp/AppData/Local/Temp/Rar$EXa5824.36257/2024-2-15-mh-persecution-beijing-1.png" TargetMode="External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8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9T23:45:00Z</dcterms:created>
  <dc:creator/>
  <dc:description/>
  <cp:keywords/>
  <dc:language>en-US</dc:language>
  <cp:lastModifiedBy/>
  <cp:lastPrinted>2025-04-05T19:24:00Z</cp:lastPrinted>
  <dcterms:modified xsi:type="dcterms:W3CDTF">2025-04-06T00:24:00Z</dcterms:modified>
  <cp:revision>6</cp:revision>
  <dc:subject/>
  <dc:title>  </dc:title>
</cp:coreProperties>
</file>