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7095</wp:posOffset>
                </wp:positionH>
                <wp:positionV relativeFrom="paragraph">
                  <wp:posOffset>1645285</wp:posOffset>
                </wp:positionV>
                <wp:extent cx="1270" cy="8662035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6232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9.85pt;margin-top:129.55pt;width:0.05pt;height:682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81pt;margin-top:129.55pt;width:351.8pt;height:22.95pt;mso-wrap-style:none;v-text-anchor:middle" type="_x0000_t136">
            <v:path textpathok="t"/>
            <v:textpath on="t" fitshape="t" string="二零二四年贵州法轮功学员遭中共迫害情况综述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6085" cy="121793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1217880"/>
                          <a:chOff x="0" y="0"/>
                          <a:chExt cx="6775920" cy="1217880"/>
                        </a:xfrm>
                      </wpg:grpSpPr>
                      <wpg:grpSp>
                        <wpg:cNvGrpSpPr/>
                        <wpg:grpSpPr>
                          <a:xfrm>
                            <a:off x="0" y="1014840"/>
                            <a:ext cx="6775920" cy="20304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677628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600"/>
                              <a:ext cx="677628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贵州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597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4月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5pt;height:95.95pt" coordorigin="0,420" coordsize="10671,1919">
                <v:group id="shape_0" style="position:absolute;left:0;top:2018;width:10671;height:320">
                  <v:shape id="shape_0" stroked="t" o:allowincell="f" style="position:absolute;left:0;top:2018;width:10670;height:1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0;top:2336;width:10670;height:2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2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3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贵州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597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4月6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9032240</wp:posOffset>
            </wp:positionV>
            <wp:extent cx="1958340" cy="1252220"/>
            <wp:effectExtent l="0" t="0" r="0" b="0"/>
            <wp:wrapNone/>
            <wp:docPr id="5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10</wp:posOffset>
            </wp:positionH>
            <wp:positionV relativeFrom="paragraph">
              <wp:posOffset>2306955</wp:posOffset>
            </wp:positionV>
            <wp:extent cx="1929765" cy="572135"/>
            <wp:effectExtent l="0" t="0" r="0" b="0"/>
            <wp:wrapNone/>
            <wp:docPr id="6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0610</wp:posOffset>
                </wp:positionH>
                <wp:positionV relativeFrom="paragraph">
                  <wp:posOffset>2055495</wp:posOffset>
                </wp:positionV>
                <wp:extent cx="2095500" cy="83051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30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（明慧网通讯员综合报道）根据明慧网的报道统计，二零二四年获知，贵州法轮功学员因为信仰真、善、忍，至少</w:t>
                            </w:r>
                            <w:r>
                              <w:rPr/>
                              <w:t>54</w:t>
                            </w:r>
                            <w:r>
                              <w:rPr/>
                              <w:t>人次被中共当局迫害，其中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人被迫害致死，至少</w:t>
                            </w:r>
                            <w:r>
                              <w:rPr/>
                              <w:t>17</w:t>
                            </w:r>
                            <w:r>
                              <w:rPr/>
                              <w:t>人被非法判刑，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人次被绑架，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人次被骚扰。由于中共对真相的封锁、不允许家人探视、暗地迫害等原因，还有许多迫害事实没有报道出来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信息采集时间，二零二四年一月一日至二零二四年十二月三十一日，其中包括以前月份发生但没有发表的迫害案例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以下是二零二四年获知贵州法轮功学员遭中共迫害的部分案例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一、被迫害致死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贵阳市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77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岁周桂香被关押迫害致死、直接火化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贵阳市</w:t>
                            </w:r>
                            <w:r>
                              <w:rPr/>
                              <w:t>77</w:t>
                            </w:r>
                            <w:r>
                              <w:rPr/>
                              <w:t>岁的法轮功学员周桂香，二三年八月带着孙女去超市买衣服时被警察绑架，被劫入贵阳市三江女子看守所非法关押，二四年十月二十三日被迫害离世。家属接到通知赶到看守所时，得知周桂香的遗体已被看守所提前火化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二、被迫害致生命垂危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贵阳李林被都匀监狱迫害致生命垂危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贵阳市法轮功学员李林先生，年近</w:t>
                            </w:r>
                            <w:r>
                              <w:rPr/>
                              <w:t>60</w:t>
                            </w:r>
                            <w:r>
                              <w:rPr/>
                              <w:t>岁，原是贵阳火车站列车员。李林二零二一年七月被绑架、非法关押构陷，被中共邪党法院非法判刑五年，劫持到贵州省黔南州都匀监狱继续关押迫害，二零二四年二月下旬被迫害致生命垂危，之后转移到贵阳市小河地区王武监狱医院，警察打电话给他女儿，让他女儿去探视，但又以父女俩户籍不在同一地为由而拒绝探视。李林修炼法轮大法后，身体一直非常健康。警察突然来电话说李林生命垂危，家人觉得很意外，同时感觉到惊恐，不知李林在监狱究竟遭受到了什么迫害，全家人心急如焚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三、被非法判刑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贵阳张菊红遭枉判七年半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贵阳市小河经济技术开发区法轮功学员张菊红女士，因坚持修炼真、善、忍做好人，屡遭中共迫害，被小河区公安分局警察从家中绑架、非法关押构陷近两年，于二零二四年二月被南明区法院非法判刑七年六个月，被勒索三万元。张菊红上诉，被贵阳中级法院非法维持冤判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修文县胡明霞又被非法判六年半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贵阳市修文县</w:t>
                            </w:r>
                            <w:r>
                              <w:rPr/>
                              <w:t>60</w:t>
                            </w:r>
                            <w:r>
                              <w:rPr/>
                              <w:t>岁的法轮功学员胡明霞女士，于二零二二年七月十一日被二十多人入室绑架，非法抄家、构陷，二零二四年获悉她已经被非法判刑六年半。胡明霞是修文县发改委干部，因为修炼法轮功，曾经于二零一四年四月被绑架，被修文县法院非法判刑六年，在羊艾监狱遭迫害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贵阳宋晓梅与儿子等四人被非法秘密判刑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二年二月十六日，贵阳市法轮功学员李彬阳与妈妈宋晓梅、爸爸李洪伟以及另外两位法轮功陈金华（男）、刘玉兰（女）一行五人发放法轮功真相资料，被贵阳市下辖县清镇市警察绑架，李彬阳、陈金华被非法关押到清镇市看守所；宋晓梅、刘玉兰被关押到贵阳市三江看守所；李洪伟（没有修炼）被关押四十八小时后放回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后来，李彬阳、宋晓梅、陈金华、刘玉兰被当地法院秘密非法开庭。二零二四年七月上旬获悉：李彬阳秘密非法判刑四年半，已被劫入都匀监狱。宋晓梅、陈金华都被非法判刑三年二个月，刘玉兰被非法判刑三年，三人已被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（见下页）（接上页）</w:t>
                            </w:r>
                            <w:r>
                              <w:rPr/>
                              <w:t>劫入监狱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贵阳老太太金运碧、张常云、王国秀遭非法判刑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四年二月获悉，贵阳市三位女性法轮功学员二零二三年十二月遭当地法院非法判刑，其中金运碧</w:t>
                            </w:r>
                            <w:r>
                              <w:rPr/>
                              <w:t>84</w:t>
                            </w:r>
                            <w:r>
                              <w:rPr/>
                              <w:t>岁，张常云是八旬老人，两人被非法判刑两年，监外执行；</w:t>
                            </w:r>
                            <w:r>
                              <w:rPr/>
                              <w:t>70</w:t>
                            </w:r>
                            <w:r>
                              <w:rPr/>
                              <w:t>多岁的王国秀被非法判刑两年半，监外执行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赤水市刘军贸与汪泽宣被非法判刑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赤水市法轮功学员刘军贸、汪泽宣，被分别非法关押到遵义市第一看守所、遵义市第三看守所后，家人请了律师维权，二零二三年十二月底，被遵义市法院非法判刑：刘军贸三年六个月，汪泽宣三年三个月。二人均不认可强加的迫害，已委托律师上诉。据悉汪泽宣被非法转到都匀监狱迫害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八旬退休医生蒋朝林被非法判刑四年半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贵阳市</w:t>
                            </w:r>
                            <w:r>
                              <w:rPr/>
                              <w:t>82</w:t>
                            </w:r>
                            <w:r>
                              <w:rPr/>
                              <w:t>岁的蒋朝林老先生是贵阳市白云区七冶医院退休医生，因坚持真善忍信仰，曾被非法劳教两年，被折磨得快不行了才被送回家。他被原单位非法开除工作，生活处于极度困难之中。蒋朝林约在二零二四年四月再次被警察绑架，五月获知他被当地法院非法判刑四年六个月，已被劫持到贵州省都匀监狱迫害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贵阳八旬老人吴道芬被非法判刑四年半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贵阳市</w:t>
                            </w:r>
                            <w:r>
                              <w:rPr/>
                              <w:t>80</w:t>
                            </w:r>
                            <w:r>
                              <w:rPr/>
                              <w:t>岁的吴道芬老太太，因坚持修炼法轮大法，经常遭中共人员骚扰、绑架，她曾在贵州省劳教所遭非法劳教迫害。吴道芬曾于二零二二年四月、六月、十月被警察绑架过，自二零二三年七月后失去音讯。二零二四年五月友人才获知，吴道芬被当地法院非法判刑四年六个月，已被劫持到贵州省女子监狱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贵阳蒋建忠被冤判四年半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贵阳法轮功学员蒋建忠，女，</w:t>
                            </w:r>
                            <w:r>
                              <w:rPr/>
                              <w:t>67</w:t>
                            </w:r>
                            <w:r>
                              <w:rPr/>
                              <w:t>岁，家住贵州贵阳市小河区。二零二二年四月二十五日下午六点，她外出回到家门口时，被蹲坑的警察绑架。二零二三年七月下旬，蒋建忠被南明区法院非法判刑四年六个月，并被勒索处罚金两万元。蒋建忠依法上诉后，被南明区中级法院不经开庭非法维持冤判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9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六盘水市七旬老太谢贤琼被枉判三年多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六盘水市钟山区法轮功学员谢贤琼（</w:t>
                            </w:r>
                            <w:r>
                              <w:rPr/>
                              <w:t>72</w:t>
                            </w:r>
                            <w:r>
                              <w:rPr/>
                              <w:t>岁）， 二零二三年三月八日被区公安分局国保大队赵钢等六人入室绑架、非法关押构陷，她被非法判三年零两个月、勒索一万五千元。她上诉后，二零二四年二月一日被六盘水市中级法院非法维持原判。在看守所被迫害一年后，谢贤琼被劫持往贵州省第一女子（羊艾）监狱，被迫害致血压增高，心律不齐，住进医院了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贵阳市九旬老太饶继钰被非法判刑两年半、勒索一万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四年六月获悉，贵阳市南明区</w:t>
                            </w:r>
                            <w:r>
                              <w:rPr/>
                              <w:t>94</w:t>
                            </w:r>
                            <w:r>
                              <w:rPr/>
                              <w:t>岁的饶继钰老太太，坚持修炼法轮大法、讲真相，从二零二零年被非法抄家、监视居住、取保候审，二零二二年三月被南明区检察院起诉，于同年十二月十三日，她被南明区法院非法判刑两年半、勒索罚金一万元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1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贵阳市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88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岁吴兴枝老人被非法判刑一年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三年八月，贵阳市法轮功学员吴兴枝被云岩区公安分局荷塘派出所警察绑架。她被送到三江看守所非法拘留三十二天后，又被所谓取保候审。二零二四年十月下旬，</w:t>
                            </w:r>
                            <w:r>
                              <w:rPr/>
                              <w:t>88</w:t>
                            </w:r>
                            <w:r>
                              <w:rPr/>
                              <w:t>岁的吴兴枝老人被南明区法院非法判刑一年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四、被非法庭审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都匀市九人被绑架　其中五人被非法庭审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都匀市法轮功学员付友艳、杨再琼、文茵、陈炼、黄玉清，因信仰法轮大法，二零二三年十二月二十七日，在付友艳经营的美容院内集体学习法轮功创始人李洪志先生的著作《转法轮》时，被突然闯入的都匀市国保大队警察非法抓捕、关押。当天有九位法轮功学员被绑架，其中五位法轮功学员付友艳、杨再琼、文茵、陈炼、黄玉清，于二零二四年八月、十月及十二月，分别四次被都匀市法院开庭审理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贵阳八旬老太田德玉被非法开庭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贵阳市法轮功学员田德玉，女，贵阳电三厂退休职工，二零一六年十一月一日在家中被警察绑架，后被当地法院非法判刑三年。二零二三年十月，时年</w:t>
                            </w:r>
                            <w:r>
                              <w:rPr/>
                              <w:t>80</w:t>
                            </w:r>
                            <w:r>
                              <w:rPr/>
                              <w:t>岁的田德玉在被警察从家中绑架，被非法关进贵阳市三江看守所，二零二四年遭南明区法院非法庭审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贵阳七旬李秀兰遭非法庭审后失踪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贵州省贵阳市</w:t>
                            </w:r>
                            <w:r>
                              <w:rPr/>
                              <w:t>76</w:t>
                            </w:r>
                            <w:r>
                              <w:rPr/>
                              <w:t>岁法轮功学员李秀兰老太太，常年轮番居住在贵阳市区的大儿子和小儿子家里。二零二四年五月初，李秀兰老人突然与外界失去联系，之后下落不明。李秀兰曾于二零二四年二月、三月、四月三次被传唤到贵阳市南明区法院遭非法庭审，并一度被劫持到贵阳市三江监狱，因体检不合格得以回家。友人怀疑她的失踪可能是被劫持入狱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五、被绑架迫害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贵阳公检法司变着法迫害法轮功学员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金沙县多位法轮功学员被绑架骚扰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威宁县徐燕飞、罗玉芬被绑架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凯里市陈国兰、袁桃花被绑架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贵阳市鉴同魁被非法“取保候审”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贵阳市油榨街派出所迫害法轮功学员郎达芬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、贵阳市开阳县黄霞遭非法拘留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、贵阳市李贵梅被非法关押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、遵义市王小会被绑架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、贵阳市七旬聂中永在成都被绑架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六、被骚扰迫害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凯里市杨忠秀新年前夕被抄家骚扰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Times New Roman" w:hAnsi="Times New Roman" w:eastAsia="黑体;SimHei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、贵阳市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朱启娥、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李祥珍、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董荣兰被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骚扰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（节选）</w:t>
                            </w:r>
                            <w:r>
                              <w:rPr/>
                              <w:t>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53.95pt;mso-wrap-distance-left:9.05pt;mso-wrap-distance-right:9.05pt;mso-wrap-distance-top:0pt;mso-wrap-distance-bottom:0pt;margin-top:161.8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（明慧网通讯员综合报道）根据明慧网的报道统计，二零二四年获知，贵州法轮功学员因为信仰真、善、忍，至少</w:t>
                      </w:r>
                      <w:r>
                        <w:rPr/>
                        <w:t>54</w:t>
                      </w:r>
                      <w:r>
                        <w:rPr/>
                        <w:t>人次被中共当局迫害，其中</w:t>
                      </w:r>
                      <w:r>
                        <w:rPr/>
                        <w:t>1</w:t>
                      </w:r>
                      <w:r>
                        <w:rPr/>
                        <w:t>人被迫害致死，至少</w:t>
                      </w:r>
                      <w:r>
                        <w:rPr/>
                        <w:t>17</w:t>
                      </w:r>
                      <w:r>
                        <w:rPr/>
                        <w:t>人被非法判刑，</w:t>
                      </w:r>
                      <w:r>
                        <w:rPr/>
                        <w:t>22</w:t>
                      </w:r>
                      <w:r>
                        <w:rPr/>
                        <w:t>人次被绑架，</w:t>
                      </w:r>
                      <w:r>
                        <w:rPr/>
                        <w:t>14</w:t>
                      </w:r>
                      <w:r>
                        <w:rPr/>
                        <w:t>人次被骚扰。由于中共对真相的封锁、不允许家人探视、暗地迫害等原因，还有许多迫害事实没有报道出来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信息采集时间，二零二四年一月一日至二零二四年十二月三十一日，其中包括以前月份发生但没有发表的迫害案例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以下是二零二四年获知贵州法轮功学员遭中共迫害的部分案例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一、被迫害致死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</w:rPr>
                        <w:t>贵阳市</w:t>
                      </w:r>
                      <w:r>
                        <w:rPr>
                          <w:rFonts w:eastAsia="黑体;SimHei" w:cs="黑体;SimHei" w:ascii="黑体;SimHei" w:hAnsi="黑体;SimHei"/>
                        </w:rPr>
                        <w:t>77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岁周桂香被关押迫害致死、直接火化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贵阳市</w:t>
                      </w:r>
                      <w:r>
                        <w:rPr/>
                        <w:t>77</w:t>
                      </w:r>
                      <w:r>
                        <w:rPr/>
                        <w:t>岁的法轮功学员周桂香，二三年八月带着孙女去超市买衣服时被警察绑架，被劫入贵阳市三江女子看守所非法关押，二四年十月二十三日被迫害离世。家属接到通知赶到看守所时，得知周桂香的遗体已被看守所提前火化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二、被迫害致生命垂危</w:t>
                      </w:r>
                    </w:p>
                    <w:p>
                      <w:pPr>
                        <w:pStyle w:val="1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</w:rPr>
                        <w:t>贵阳李林被都匀监狱迫害致生命垂危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贵阳市法轮功学员李林先生，年近</w:t>
                      </w:r>
                      <w:r>
                        <w:rPr/>
                        <w:t>60</w:t>
                      </w:r>
                      <w:r>
                        <w:rPr/>
                        <w:t>岁，原是贵阳火车站列车员。李林二零二一年七月被绑架、非法关押构陷，被中共邪党法院非法判刑五年，劫持到贵州省黔南州都匀监狱继续关押迫害，二零二四年二月下旬被迫害致生命垂危，之后转移到贵阳市小河地区王武监狱医院，警察打电话给他女儿，让他女儿去探视，但又以父女俩户籍不在同一地为由而拒绝探视。李林修炼法轮大法后，身体一直非常健康。警察突然来电话说李林生命垂危，家人觉得很意外，同时感觉到惊恐，不知李林在监狱究竟遭受到了什么迫害，全家人心急如焚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三、被非法判刑</w:t>
                      </w:r>
                    </w:p>
                    <w:p>
                      <w:pPr>
                        <w:pStyle w:val="1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1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贵阳张菊红遭枉判七年半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贵阳市小河经济技术开发区法轮功学员张菊红女士，因坚持修炼真、善、忍做好人，屡遭中共迫害，被小河区公安分局警察从家中绑架、非法关押构陷近两年，于二零二四年二月被南明区法院非法判刑七年六个月，被勒索三万元。张菊红上诉，被贵阳中级法院非法维持冤判。</w:t>
                      </w:r>
                    </w:p>
                    <w:p>
                      <w:pPr>
                        <w:pStyle w:val="1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2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修文县胡明霞又被非法判六年半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贵阳市修文县</w:t>
                      </w:r>
                      <w:r>
                        <w:rPr/>
                        <w:t>60</w:t>
                      </w:r>
                      <w:r>
                        <w:rPr/>
                        <w:t>岁的法轮功学员胡明霞女士，于二零二二年七月十一日被二十多人入室绑架，非法抄家、构陷，二零二四年获悉她已经被非法判刑六年半。胡明霞是修文县发改委干部，因为修炼法轮功，曾经于二零一四年四月被绑架，被修文县法院非法判刑六年，在羊艾监狱遭迫害。</w:t>
                      </w:r>
                    </w:p>
                    <w:p>
                      <w:pPr>
                        <w:pStyle w:val="1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3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贵阳宋晓梅与儿子等四人被非法秘密判刑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二年二月十六日，贵阳市法轮功学员李彬阳与妈妈宋晓梅、爸爸李洪伟以及另外两位法轮功陈金华（男）、刘玉兰（女）一行五人发放法轮功真相资料，被贵阳市下辖县清镇市警察绑架，李彬阳、陈金华被非法关押到清镇市看守所；宋晓梅、刘玉兰被关押到贵阳市三江看守所；李洪伟（没有修炼）被关押四十八小时后放回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后来，李彬阳、宋晓梅、陈金华、刘玉兰被当地法院秘密非法开庭。二零二四年七月上旬获悉：李彬阳秘密非法判刑四年半，已被劫入都匀监狱。宋晓梅、陈金华都被非法判刑三年二个月，刘玉兰被非法判刑三年，三人已被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（见下页）（接上页）</w:t>
                      </w:r>
                      <w:r>
                        <w:rPr/>
                        <w:t>劫入监狱。</w:t>
                      </w:r>
                    </w:p>
                    <w:p>
                      <w:pPr>
                        <w:pStyle w:val="1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4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贵阳老太太金运碧、张常云、王国秀遭非法判刑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四年二月获悉，贵阳市三位女性法轮功学员二零二三年十二月遭当地法院非法判刑，其中金运碧</w:t>
                      </w:r>
                      <w:r>
                        <w:rPr/>
                        <w:t>84</w:t>
                      </w:r>
                      <w:r>
                        <w:rPr/>
                        <w:t>岁，张常云是八旬老人，两人被非法判刑两年，监外执行；</w:t>
                      </w:r>
                      <w:r>
                        <w:rPr/>
                        <w:t>70</w:t>
                      </w:r>
                      <w:r>
                        <w:rPr/>
                        <w:t>多岁的王国秀被非法判刑两年半，监外执行。</w:t>
                      </w:r>
                    </w:p>
                    <w:p>
                      <w:pPr>
                        <w:pStyle w:val="1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5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赤水市刘军贸与汪泽宣被非法判刑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赤水市法轮功学员刘军贸、汪泽宣，被分别非法关押到遵义市第一看守所、遵义市第三看守所后，家人请了律师维权，二零二三年十二月底，被遵义市法院非法判刑：刘军贸三年六个月，汪泽宣三年三个月。二人均不认可强加的迫害，已委托律师上诉。据悉汪泽宣被非法转到都匀监狱迫害。</w:t>
                      </w:r>
                    </w:p>
                    <w:p>
                      <w:pPr>
                        <w:pStyle w:val="1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6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八旬退休医生蒋朝林被非法判刑四年半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贵阳市</w:t>
                      </w:r>
                      <w:r>
                        <w:rPr/>
                        <w:t>82</w:t>
                      </w:r>
                      <w:r>
                        <w:rPr/>
                        <w:t>岁的蒋朝林老先生是贵阳市白云区七冶医院退休医生，因坚持真善忍信仰，曾被非法劳教两年，被折磨得快不行了才被送回家。他被原单位非法开除工作，生活处于极度困难之中。蒋朝林约在二零二四年四月再次被警察绑架，五月获知他被当地法院非法判刑四年六个月，已被劫持到贵州省都匀监狱迫害。</w:t>
                      </w:r>
                    </w:p>
                    <w:p>
                      <w:pPr>
                        <w:pStyle w:val="1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7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贵阳八旬老人吴道芬被非法判刑四年半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贵阳市</w:t>
                      </w:r>
                      <w:r>
                        <w:rPr/>
                        <w:t>80</w:t>
                      </w:r>
                      <w:r>
                        <w:rPr/>
                        <w:t>岁的吴道芬老太太，因坚持修炼法轮大法，经常遭中共人员骚扰、绑架，她曾在贵州省劳教所遭非法劳教迫害。吴道芬曾于二零二二年四月、六月、十月被警察绑架过，自二零二三年七月后失去音讯。二零二四年五月友人才获知，吴道芬被当地法院非法判刑四年六个月，已被劫持到贵州省女子监狱。</w:t>
                      </w:r>
                    </w:p>
                    <w:p>
                      <w:pPr>
                        <w:pStyle w:val="1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8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贵阳蒋建忠被冤判四年半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贵阳法轮功学员蒋建忠，女，</w:t>
                      </w:r>
                      <w:r>
                        <w:rPr/>
                        <w:t>67</w:t>
                      </w:r>
                      <w:r>
                        <w:rPr/>
                        <w:t>岁，家住贵州贵阳市小河区。二零二二年四月二十五日下午六点，她外出回到家门口时，被蹲坑的警察绑架。二零二三年七月下旬，蒋建忠被南明区法院非法判刑四年六个月，并被勒索处罚金两万元。蒋建忠依法上诉后，被南明区中级法院不经开庭非法维持冤判。</w:t>
                      </w:r>
                    </w:p>
                    <w:p>
                      <w:pPr>
                        <w:pStyle w:val="1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9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六盘水市七旬老太谢贤琼被枉判三年多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六盘水市钟山区法轮功学员谢贤琼（</w:t>
                      </w:r>
                      <w:r>
                        <w:rPr/>
                        <w:t>72</w:t>
                      </w:r>
                      <w:r>
                        <w:rPr/>
                        <w:t>岁）， 二零二三年三月八日被区公安分局国保大队赵钢等六人入室绑架、非法关押构陷，她被非法判三年零两个月、勒索一万五千元。她上诉后，二零二四年二月一日被六盘水市中级法院非法维持原判。在看守所被迫害一年后，谢贤琼被劫持往贵州省第一女子（羊艾）监狱，被迫害致血压增高，心律不齐，住进医院了。</w:t>
                      </w:r>
                    </w:p>
                    <w:p>
                      <w:pPr>
                        <w:pStyle w:val="1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10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贵阳市九旬老太饶继钰被非法判刑两年半、勒索一万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四年六月获悉，贵阳市南明区</w:t>
                      </w:r>
                      <w:r>
                        <w:rPr/>
                        <w:t>94</w:t>
                      </w:r>
                      <w:r>
                        <w:rPr/>
                        <w:t>岁的饶继钰老太太，坚持修炼法轮大法、讲真相，从二零二零年被非法抄家、监视居住、取保候审，二零二二年三月被南明区检察院起诉，于同年十二月十三日，她被南明区法院非法判刑两年半、勒索罚金一万元。</w:t>
                      </w:r>
                    </w:p>
                    <w:p>
                      <w:pPr>
                        <w:pStyle w:val="1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11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贵阳市</w:t>
                      </w:r>
                      <w:r>
                        <w:rPr>
                          <w:rFonts w:eastAsia="黑体;SimHei" w:cs="黑体;SimHei" w:ascii="黑体;SimHei" w:hAnsi="黑体;SimHei"/>
                        </w:rPr>
                        <w:t>88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岁吴兴枝老人被非法判刑一年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三年八月，贵阳市法轮功学员吴兴枝被云岩区公安分局荷塘派出所警察绑架。她被送到三江看守所非法拘留三十二天后，又被所谓取保候审。二零二四年十月下旬，</w:t>
                      </w:r>
                      <w:r>
                        <w:rPr/>
                        <w:t>88</w:t>
                      </w:r>
                      <w:r>
                        <w:rPr/>
                        <w:t>岁的吴兴枝老人被南明区法院非法判刑一年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四、被非法庭审</w:t>
                      </w:r>
                    </w:p>
                    <w:p>
                      <w:pPr>
                        <w:pStyle w:val="1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1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都匀市九人被绑架　其中五人被非法庭审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都匀市法轮功学员付友艳、杨再琼、文茵、陈炼、黄玉清，因信仰法轮大法，二零二三年十二月二十七日，在付友艳经营的美容院内集体学习法轮功创始人李洪志先生的著作《转法轮》时，被突然闯入的都匀市国保大队警察非法抓捕、关押。当天有九位法轮功学员被绑架，其中五位法轮功学员付友艳、杨再琼、文茵、陈炼、黄玉清，于二零二四年八月、十月及十二月，分别四次被都匀市法院开庭审理。</w:t>
                      </w:r>
                    </w:p>
                    <w:p>
                      <w:pPr>
                        <w:pStyle w:val="1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2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贵阳八旬老太田德玉被非法开庭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贵阳市法轮功学员田德玉，女，贵阳电三厂退休职工，二零一六年十一月一日在家中被警察绑架，后被当地法院非法判刑三年。二零二三年十月，时年</w:t>
                      </w:r>
                      <w:r>
                        <w:rPr/>
                        <w:t>80</w:t>
                      </w:r>
                      <w:r>
                        <w:rPr/>
                        <w:t>岁的田德玉在被警察从家中绑架，被非法关进贵阳市三江看守所，二零二四年遭南明区法院非法庭审。</w:t>
                      </w:r>
                    </w:p>
                    <w:p>
                      <w:pPr>
                        <w:pStyle w:val="1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3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贵阳七旬李秀兰遭非法庭审后失踪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贵州省贵阳市</w:t>
                      </w:r>
                      <w:r>
                        <w:rPr/>
                        <w:t>76</w:t>
                      </w:r>
                      <w:r>
                        <w:rPr/>
                        <w:t>岁法轮功学员李秀兰老太太，常年轮番居住在贵阳市区的大儿子和小儿子家里。二零二四年五月初，李秀兰老人突然与外界失去联系，之后下落不明。李秀兰曾于二零二四年二月、三月、四月三次被传唤到贵阳市南明区法院遭非法庭审，并一度被劫持到贵阳市三江监狱，因体检不合格得以回家。友人怀疑她的失踪可能是被劫持入狱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五、被绑架迫害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贵阳公检法司变着法迫害法轮功学员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金沙县多位法轮功学员被绑架骚扰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威宁县徐燕飞、罗玉芬被绑架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凯里市陈国兰、袁桃花被绑架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贵阳市鉴同魁被非法“取保候审”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贵阳市油榨街派出所迫害法轮功学员郎达芬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、贵阳市开阳县黄霞遭非法拘留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8</w:t>
                      </w:r>
                      <w:r>
                        <w:rPr/>
                        <w:t>、贵阳市李贵梅被非法关押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、遵义市王小会被绑架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10</w:t>
                      </w:r>
                      <w:r>
                        <w:rPr/>
                        <w:t>、贵阳市七旬聂中永在成都被绑架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六、被骚扰迫害</w:t>
                      </w:r>
                    </w:p>
                    <w:p>
                      <w:pPr>
                        <w:pStyle w:val="1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1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凯里市杨忠秀新年前夕被抄家骚扰</w:t>
                      </w:r>
                    </w:p>
                    <w:p>
                      <w:pPr>
                        <w:pStyle w:val="1"/>
                        <w:rPr>
                          <w:rFonts w:ascii="Times New Roman" w:hAnsi="Times New Roman" w:eastAsia="黑体;SimHei" w:cs="Times New Roman"/>
                          <w:lang w:val="en-US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2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、贵阳市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朱启娥、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李祥珍、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董荣兰被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骚扰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</w:rPr>
                        <w:t>（节选）</w:t>
                      </w:r>
                      <w:r>
                        <w:rPr/>
                        <w:t>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0585</wp:posOffset>
                </wp:positionH>
                <wp:positionV relativeFrom="paragraph">
                  <wp:posOffset>2055495</wp:posOffset>
                </wp:positionV>
                <wp:extent cx="2095500" cy="83223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32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55.3pt;mso-wrap-distance-left:9.05pt;mso-wrap-distance-right:9.05pt;mso-wrap-distance-top:0pt;mso-wrap-distance-bottom:0pt;margin-top:161.85pt;mso-position-vertical-relative:text;margin-left:3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0</wp:posOffset>
                </wp:positionH>
                <wp:positionV relativeFrom="paragraph">
                  <wp:posOffset>2908300</wp:posOffset>
                </wp:positionV>
                <wp:extent cx="1958340" cy="61702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617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有人可能不明白：法轮功学员明知中共迫害这么严重为什么还要冒险去发资料、讲真相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法轮功到底怎样？法轮功学员自己有亲身体会，他们不会被中共编造的谎言欺骗。但中共一言堂的谎言却欺骗了没有真正接触过法轮功的世人。有人因此仇视法轮功，甚至参与了迫害，而这是最危险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为什么呢？因为法轮功教人按照真、善、忍标准做好人、更好的人！法轮功对社会有百利而无一害，却遭到中共的残酷迫害，善恶有报是天理，自古以来迫害善良的都没有好下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法轮功学员告诉人们真相，就是为了让世人明白：不要因为听信了中共谎言，受到蒙蔽和欺骗，而令自己陷于危险的境地。想想看，您对法轮功的成见来自哪里？您看过法轮书籍吗？您知道法轮功是什么吗？为什么中共不敢让您看看法轮功的书籍、由您自己做出判断呢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再请想想，法轮功学员没要您一分钱，不图您任何好处，却要自己拿钱、冒着危险告诉您真相，他们有必要骗您吗？要知道，他们唯一的目的就是为了让您不被中共谎言欺骗，为了让您平安，有美好的未来。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pt;height:485.85pt;mso-wrap-distance-left:9.05pt;mso-wrap-distance-right:9.05pt;mso-wrap-distance-top:0pt;mso-wrap-distance-bottom:0pt;margin-top:229pt;mso-position-vertical-relative:text;margin-left: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有人可能不明白：法轮功学员明知中共迫害这么严重为什么还要冒险去发资料、讲真相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法轮功到底怎样？法轮功学员自己有亲身体会，他们不会被中共编造的谎言欺骗。但中共一言堂的谎言却欺骗了没有真正接触过法轮功的世人。有人因此仇视法轮功，甚至参与了迫害，而这是最危险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为什么呢？因为法轮功教人按照真、善、忍标准做好人、更好的人！法轮功对社会有百利而无一害，却遭到中共的残酷迫害，善恶有报是天理，自古以来迫害善良的都没有好下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法轮功学员告诉人们真相，就是为了让世人明白：不要因为听信了中共谎言，受到蒙蔽和欺骗，而令自己陷于危险的境地。想想看，您对法轮功的成见来自哪里？您看过法轮书籍吗？您知道法轮功是什么吗？为什么中共不敢让您看看法轮功的书籍、由您自己做出判断呢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再请想想，法轮功学员没要您一分钱，不图您任何好处，却要自己拿钱、冒着危险告诉您真相，他们有必要骗您吗？要知道，他们唯一的目的就是为了让您不被中共谎言欺骗，为了让您平安，有美好的未来。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宋体;SimSun"/>
                          <w:color w:val="000000"/>
                          <w:sz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宋体;SimSun"/>
                          <w:color w:val="000000"/>
                          <w:sz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0</wp:posOffset>
                </wp:positionH>
                <wp:positionV relativeFrom="paragraph">
                  <wp:posOffset>1564005</wp:posOffset>
                </wp:positionV>
                <wp:extent cx="2075180" cy="85280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180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296EF7"/>
                                <w:sz w:val="38"/>
                                <w:szCs w:val="38"/>
                              </w:rPr>
                              <w:t>为什么要告诉你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方正粗圆简体" w:hAnsi="方正粗圆简体" w:eastAsia="方正粗圆简体"/>
                                <w:color w:val="296EF7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296EF7"/>
                                <w:sz w:val="38"/>
                                <w:szCs w:val="38"/>
                              </w:rPr>
                              <w:t>法轮功真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pt;height:67.15pt;mso-wrap-distance-left:9.05pt;mso-wrap-distance-right:9.05pt;mso-wrap-distance-top:0pt;mso-wrap-distance-bottom:0pt;margin-top:123.15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296EF7"/>
                          <w:sz w:val="38"/>
                          <w:szCs w:val="38"/>
                        </w:rPr>
                        <w:t>为什么要告诉你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方正粗圆简体" w:hAnsi="方正粗圆简体" w:eastAsia="方正粗圆简体"/>
                          <w:color w:val="296EF7"/>
                          <w:sz w:val="38"/>
                          <w:szCs w:val="38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296EF7"/>
                          <w:sz w:val="38"/>
                          <w:szCs w:val="38"/>
                        </w:rPr>
                        <w:t>法轮功真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403860</wp:posOffset>
                </wp:positionV>
                <wp:extent cx="6776085" cy="277495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4月6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贵州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1.8pt;width:533.55pt;height:21.85pt" coordorigin="0,636" coordsize="10671,437">
                <v:shape id="shape_0" stroked="t" o:allowincell="f" style="position:absolute;left:0;top:1071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63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4月6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贵州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738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890</wp:posOffset>
                </wp:positionH>
                <wp:positionV relativeFrom="paragraph">
                  <wp:posOffset>764540</wp:posOffset>
                </wp:positionV>
                <wp:extent cx="2095500" cy="964057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64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59.1pt;mso-wrap-distance-left:9.05pt;mso-wrap-distance-right:9.05pt;mso-wrap-distance-top:0pt;mso-wrap-distance-bottom:0pt;margin-top:60.2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1720</wp:posOffset>
                </wp:positionH>
                <wp:positionV relativeFrom="paragraph">
                  <wp:posOffset>765175</wp:posOffset>
                </wp:positionV>
                <wp:extent cx="2095500" cy="960564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60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56.35pt;mso-wrap-distance-left:9.05pt;mso-wrap-distance-right:9.05pt;mso-wrap-distance-top:0pt;mso-wrap-distance-bottom:0pt;margin-top:60.25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1695</wp:posOffset>
                </wp:positionH>
                <wp:positionV relativeFrom="paragraph">
                  <wp:posOffset>765175</wp:posOffset>
                </wp:positionV>
                <wp:extent cx="2095500" cy="95719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57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53.7pt;mso-wrap-distance-left:9.05pt;mso-wrap-distance-right:9.05pt;mso-wrap-distance-top:0pt;mso-wrap-distance-bottom:0pt;margin-top:60.25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华文细黑">
    <w:charset w:val="86"/>
    <w:family w:val="auto"/>
    <w:pitch w:val="variable"/>
  </w:font>
  <w:font w:name="方正粗圆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">
    <w:name w:val="页脚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51:00Z</dcterms:created>
  <dc:creator/>
  <dc:description/>
  <cp:keywords/>
  <dc:language>en-US</dc:language>
  <cp:lastModifiedBy>andre</cp:lastModifiedBy>
  <cp:lastPrinted>2025-04-05T19:23:00Z</cp:lastPrinted>
  <dcterms:modified xsi:type="dcterms:W3CDTF">2025-04-06T00:23:00Z</dcterms:modified>
  <cp:revision>208</cp:revision>
  <dc:subject/>
  <dc:title/>
</cp:coreProperties>
</file>