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8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33.5pt;height:95.85pt" coordorigin="0,180" coordsize="10670,1917">
                <v:group id="shape_0" style="position:absolute;left:10670;top:177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7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9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2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9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8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5980</wp:posOffset>
            </wp:positionH>
            <wp:positionV relativeFrom="paragraph">
              <wp:posOffset>-1581785</wp:posOffset>
            </wp:positionV>
            <wp:extent cx="1943100" cy="3979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68" t="3965" r="9303" b="7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-2616835</wp:posOffset>
                </wp:positionV>
                <wp:extent cx="6828790" cy="8783955"/>
                <wp:effectExtent l="0" t="0" r="97980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8784000"/>
                          <a:chOff x="0" y="0"/>
                          <a:chExt cx="6828840" cy="8784000"/>
                        </a:xfrm>
                      </wpg:grpSpPr>
                      <wps:wsp>
                        <wps:cNvSpPr txBox="1"/>
                        <wps:spPr>
                          <a:xfrm>
                            <a:off x="0" y="1405800"/>
                            <a:ext cx="2117160" cy="72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是二零一零年开始修炼法轮大法的，在这十几年的修炼中，发生在我身边的神奇事太多了。现在我把发生在邻居和弟媳身上的神奇事写出来。以此来证实大法的超常和师父的伟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一、邻居五哥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情发生在二零二二年，我在农村老家照顾老母亲，搬去城里住了很多年的邻居五哥突然回来了，只见他身体消瘦没有精神。我就问：“啥情况？怎么突然回来了？”五嫂就把五哥的病情跟我说了一遍。原来五哥得了肺癌，已经开始化疗了。他们俩又把化疗的情况跟我说了一下，还说做化疗太遭罪了，承受不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到五哥那痛苦的表情，真是太可怜了。我想只有师父能救他，我便跟他讲真相：“我修炼大法前也是重病缠身，多年寻医问药都不好使，经同学介绍走进大法修炼，不到一个月所有的病都好了，至今十五年了，没吃过一粒药，没打过一次针，法轮大法是超常的，大法师父是来救人的，是共产党迫害法轮功，电视上说的都是假的，共产党是魔鬼，是邪灵，它不信神佛，退出它的党团队组织才能保平安。”五哥说：“共产党是没干过什么好事，我就入过队，给我退了吧。”我又告诉他：“你就念法轮大法好、真善忍好，要诚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386720"/>
                            <a:ext cx="2117160" cy="72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意的念，不断的念，奇迹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会出现，这是保命的九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字。”五哥听明白了，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真的点点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底老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亲安详离世，我也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开了农村，从此也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没有了五哥的音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等到二零二三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六月份，我又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农村，见到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哥，他象换了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个人一样，脸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红润，精神焕发。他见到我第一句话就跟我说：“太神奇了！太神了！你走后我就天天念九字真言，我再去复查拍片，癌细胞已经钙化了，没有癌细胞啦，太神奇了！太谢谢你了！”我说：“你谢大法师父吧，是大法师父救了你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二、弟媳妇得救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七月的一天，弟媳妇打电话说她在医院呢。我问怎么回事？她说身体出毛病了。问她什么病？她说查出乳腺癌晚期扩散。我在电话里跟她说：“没事，你就念我告诉你们常念的那九个字。”她说行。我说：“别怕，诚心诚意的念。”到了晚上，我和妻子一起去看她，又问了一些情况，说三天后做手术。我又一次告诉她：“你就不停的念法轮大法好、真善忍好，咱邻居五哥癌症不都念好了吗？你就好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念吧。”弟媳说：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好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0"/>
                            <a:ext cx="2117160" cy="87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1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念。”又过一天，我再给弟媳妇打电话，她说医生又给她做了一次检查，跟上一次检查结果一样，必须得做手术。那就手术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91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弟媳妇手术那天，亲朋好友都来了，我说：“我们一起帮她念九字真言法轮大法好、真善忍好，也许奇迹就会出现。”亲友们说好。这些亲友中大多我都给他们讲过真相，他们都知道法轮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520" w:firstLine="9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手术结束了，奇迹真的出现了！主任医生出来后说：“手术中没有发现癌细胞，跟手术前的检查结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一样，太不可思议了！”最后病理检验也做了，也是良性的，真是太神奇了！后来主任医生查房时对我弟媳妇说：“你太幸运了，我做过这么多年手术，你是最幸运的。”在场的所有亲朋好友都亲眼见证了大法的神奇与超常，他们更加相信大法，更加感谢大法师父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文／吉林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1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※ ※ ※ 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为什么只要诚念“法轮大法好，真善忍好”就会遇难呈祥、得福报呢？因为法轮大法是上乘的佛家大法，这九个字携带着宇宙中的纯正能量。同时，在法轮大法遭到中共诬蔑迫害时，您还能明辨是非，支持善良，这就是最珍贵的一念，就会得到上天的庇佑，因为“人心生一念，天地尽皆知”。全国各地因为相信“法轮大法好” 、“真善忍好”，危难时刻化险为夷的例子比比皆是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184320"/>
                            <a:ext cx="3667680" cy="97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诚念“法轮大法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两位癌症病人得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-206.05pt;width:537.7pt;height:691.65pt" coordorigin="-43,-4121" coordsize="10754,13833">
                <v:shape id="shape_0" stroked="f" o:allowincell="f" style="position:absolute;left:-43;top:-1907;width:3333;height:1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是二零一零年开始修炼法轮大法的，在这十几年的修炼中，发生在我身边的神奇事太多了。现在我把发生在邻居和弟媳身上的神奇事写出来。以此来证实大法的超常和师父的伟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一、邻居五哥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情发生在二零二二年，我在农村老家照顾老母亲，搬去城里住了很多年的邻居五哥突然回来了，只见他身体消瘦没有精神。我就问：“啥情况？怎么突然回来了？”五嫂就把五哥的病情跟我说了一遍。原来五哥得了肺癌，已经开始化疗了。他们俩又把化疗的情况跟我说了一下，还说做化疗太遭罪了，承受不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到五哥那痛苦的表情，真是太可怜了。我想只有师父能救他，我便跟他讲真相：“我修炼大法前也是重病缠身，多年寻医问药都不好使，经同学介绍走进大法修炼，不到一个月所有的病都好了，至今十五年了，没吃过一粒药，没打过一次针，法轮大法是超常的，大法师父是来救人的，是共产党迫害法轮功，电视上说的都是假的，共产党是魔鬼，是邪灵，它不信神佛，退出它的党团队组织才能保平安。”五哥说：“共产党是没干过什么好事，我就入过队，给我退了吧。”我又告诉他：“你就念法轮大法好、真善忍好，要诚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-1937;width:3333;height:1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意的念，不断的念，奇迹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会出现，这是保命的九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字。”五哥听明白了，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真的点点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底老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亲安详离世，我也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开了农村，从此也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没有了五哥的音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等到二零二三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六月份，我又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农村，见到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哥，他象换了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个人一样，脸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红润，精神焕发。他见到我第一句话就跟我说：“太神奇了！太神了！你走后我就天天念九字真言，我再去复查拍片，癌细胞已经钙化了，没有癌细胞啦，太神奇了！太谢谢你了！”我说：“你谢大法师父吧，是大法师父救了你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二、弟媳妇得救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七月的一天，弟媳妇打电话说她在医院呢。我问怎么回事？她说身体出毛病了。问她什么病？她说查出乳腺癌晚期扩散。我在电话里跟她说：“没事，你就念我告诉你们常念的那九个字。”她说行。我说：“别怕，诚心诚意的念。”到了晚上，我和妻子一起去看她，又问了一些情况，说三天后做手术。我又一次告诉她：“你就不停的念法轮大法好、真善忍好，咱邻居五哥癌症不都念好了吗？你就好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好念吧。”弟媳说：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好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-4121;width:3333;height:13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1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念。”又过一天，我再给弟媳妇打电话，她说医生又给她做了一次检查，跟上一次检查结果一样，必须得做手术。那就手术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91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弟媳妇手术那天，亲朋好友都来了，我说：“我们一起帮她念九字真言法轮大法好、真善忍好，也许奇迹就会出现。”亲友们说好。这些亲友中大多我都给他们讲过真相，他们都知道法轮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520" w:firstLine="9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手术结束了，奇迹真的出现了！主任医生出来后说：“手术中没有发现癌细胞，跟手术前的检查结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一样，太不可思议了！”最后病理检验也做了，也是良性的，真是太神奇了！后来主任医生查房时对我弟媳妇说：“你太幸运了，我做过这么多年手术，你是最幸运的。”在场的所有亲朋好友都亲眼见证了大法的神奇与超常，他们更加相信大法，更加感谢大法师父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文／吉林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115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※ ※ ※ 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为什么只要诚念“法轮大法好，真善忍好”就会遇难呈祥、得福报呢？因为法轮大法是上乘的佛家大法，这九个字携带着宇宙中的纯正能量。同时，在法轮大法遭到中共诬蔑迫害时，您还能明辨是非，支持善良，这就是最珍贵的一念，就会得到上天的庇佑，因为“人心生一念，天地尽皆知”。全国各地因为相信“法轮大法好” 、“真善忍好”，危难时刻化险为夷的例子比比皆是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6;top:-3831;width:5775;height:1530;mso-wrap-style:none;v-text-anchor:middle" type="_x0000_t136">
                  <v:path textpathok="t"/>
                  <v:textpath on="t" fitshape="t" string="诚念“法轮大法好”&#10;两位癌症病人得救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江苏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75pt;width:533.55pt;height:21.85pt" coordorigin="0,555" coordsize="10671,437">
                <v:shape id="shape_0" stroked="t" o:allowincell="f" style="position:absolute;left:0;top:99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江苏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7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272727" stroked="f" o:allowincell="f" style="position:absolute;margin-left:0.95pt;margin-top:29.45pt;width:531.85pt;height:29.95pt;mso-wrap-style:none;v-text-anchor:middle" type="_x0000_t136">
            <v:path textpathok="t"/>
            <v:textpath on="t" fitshape="t" string="江苏淮安市中医院主管护师李久平女士被停发退休金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82915</wp:posOffset>
                </wp:positionV>
                <wp:extent cx="6767830" cy="125603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1256040"/>
                        </a:xfrm>
                        <a:prstGeom prst="roundRect">
                          <a:avLst>
                            <a:gd name="adj" fmla="val 3468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d09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636.45pt;width:532.85pt;height:98.85pt;mso-wrap-style:none;v-text-anchor:middle">
                <v:fill o:detectmouseclick="t" type="solid" color2="black"/>
                <v:stroke color="#d09e00" weight="3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03145</wp:posOffset>
            </wp:positionH>
            <wp:positionV relativeFrom="paragraph">
              <wp:posOffset>570230</wp:posOffset>
            </wp:positionV>
            <wp:extent cx="2179955" cy="1570990"/>
            <wp:effectExtent l="0" t="0" r="0" b="0"/>
            <wp:wrapNone/>
            <wp:docPr id="9" name="03    7月10日，千名法輪功學員在紐約曼哈頓唐人街舉行盛大遊行，紀念法輪大法傳於世間30周年，反中共迫害23周年暨近四億中國人退出中共黨團隊。（張靜怡／大紀元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    7月10日，千名法輪功學員在紐約曼哈頓唐人街舉行盛大遊行，紀念法輪大法傳於世間30周年，反中共迫害23周年暨近四億中國人退出中共黨團隊。（張靜怡／大紀元）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315</wp:posOffset>
            </wp:positionH>
            <wp:positionV relativeFrom="paragraph">
              <wp:posOffset>8149590</wp:posOffset>
            </wp:positionV>
            <wp:extent cx="342265" cy="11728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9" r="-6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91250</wp:posOffset>
            </wp:positionH>
            <wp:positionV relativeFrom="paragraph">
              <wp:posOffset>8905240</wp:posOffset>
            </wp:positionV>
            <wp:extent cx="444500" cy="3917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1380</wp:posOffset>
                </wp:positionH>
                <wp:positionV relativeFrom="paragraph">
                  <wp:posOffset>7533005</wp:posOffset>
                </wp:positionV>
                <wp:extent cx="2067560" cy="508635"/>
                <wp:effectExtent l="508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pt;margin-top:593.15pt;width:162.85pt;height:40.05pt" coordorigin="7388,11863" coordsize="3257,801">
                <v:shape id="shape_0" fillcolor="#0000cc" stroked="t" o:allowincell="f" style="position:absolute;left:7388;top:12017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7;top:12030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8;top:11863;width:778;height:801">
                  <v:shape id="shape_0" stroked="f" o:allowincell="f" style="position:absolute;left:8668;top:11863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8;top:11863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940</wp:posOffset>
                </wp:positionH>
                <wp:positionV relativeFrom="paragraph">
                  <wp:posOffset>521970</wp:posOffset>
                </wp:positionV>
                <wp:extent cx="2095500" cy="74758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7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江苏报道）江苏省淮安市法轮功学员李久平，女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，是淮安市中医院主管护师，于二零一八年退休。因为修炼法轮功，她于二零二零年八月被绑架、构陷，二零二一年九月被淮安市清江浦区法院非法判刑八个月。二零二五年一月六日，接到淮安市社保中心电话，告知停发养老金，并要追回从二零二零年八月份“取保候审”开始，至二零二四年十二月份，已发放的养老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多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二零二五年一月份到现在，退休金被停发，一分钱也没有，她还要赡养没有收入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老母亲。李久平多次去淮安市社保中心交涉，告诉他们停发养老金是违法违宪的行为，也多次去淮安市中医院找院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劳动法》第七十三条明确规定：劳动者在退休时，依法享受社会保险待遇。劳动者享受社会保险待遇的条件和标准由法律、法规规定。劳动者享受的社会保险金必须按时足额支付。还明确规定了以下两点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劳动者享受社会保险待遇的条件和标准只能由法律、法规规定，而地方政府部门无权制定退休人员享受社会保险待遇的条件和标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劳动者享受社会的社会保险金“必须按时足额”支付。文件没有什么“除外”之规定，也就是说：退休职工服刑期间也应该照样享受养老金待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老年人权益保障法》第三十四条规定“老年人依法享有的养老、医疗及其它待遇应当得到保障。有关机构必须按时足额支付，不得克扣、拖欠或挪用”。再有，《社会保险法》第十六条规定：参加基本养老保险的个人，达到法定退休年龄时，累计缴费满十五年的，按月领取基本养老金。参加基本养老保险的个人，达到法定退休年龄时，累计缴费不足十五年的，可以缴费至满十五年，按月领取基本养老金。此条，同样没有什么“除外”条款。也就是说：退休人员缴费满十五年后，就可按规定，按月、足额领取退休基本养老金，即，退休人员在服刑期间应该照样享受养老金待遇。所以，从此条法规看，社会保险事务中心扣发、停发服刑人员养老金的行为，也是违法行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久平是淮安市中医院退休主管护理师，曾经做过护士长。她工作负责，技术过硬，服务态度好，一直受到职工、病人好评。她于一九九七年七月份走入大法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中共一九九九年七月公开迫害法轮功后，李久平多次遭绑架、被劫持到洗脑班迫害。二零二零年八月六日上午，李久平在一小区发放法轮功真相资料，遭便衣警察跟踪，被绑架到闸北派出所；当晚因血压高取保候审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一年四月下旬，清江浦区检察院非法起诉李久平。二零二一年七月十三日，清江浦区法院非法庭审李久平，后对她非法判刑八个月。公诉人张韬，审判长蔡宏志，法官赵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久平于二零二一年九月二十三日被劫持到淮安市看守所非法关押。期间她拒绝穿号服，坚持炼功，被狱警剥夺使用生活必需品的权利：不给卫生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牙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牙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毛巾，睡觉不给毛巾被，克扣伙食，她家人送的衣服也不给她，致使她几天无法换洗衣服，直到她家人请律师会见才得到改善。李久平被看守所迫害致血压一度达到高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1mmH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低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3mmH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遭非法判刑后，李久平于二零二一年十二月八日被劫持到南京女子监狱。她坚持信仰，不“转化”，五监区监区长林倩红、副监区长李方洲指使犯人戚惠萍、任金凤逼迫李久平长时间罚站、罚蹲、不让她上厕所，还剥夺她的睡眠，克扣伙食，不给吃菜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五月二十二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久平结束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走出南京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养老金是每个参与工作的公民应该得到的劳动报酬，而且对法轮功学员的判刑本身就是非法的，更加不应该根据非法判刑的前提剥夺公民合法的收入。希望相关人员，不要追随江泽民犯罪集团的迫害政策，补发法轮功学员浦玉英的养老金，停止对所有法轮功学员的经济迫害，为你们自己选择一个好的未来。</w:t>
                            </w:r>
                            <w:r>
                              <w:rPr>
                                <w:rFonts w:cs="宋体;SimSun"/>
                                <w:sz w:val="23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8.65pt;mso-wrap-distance-left:9.05pt;mso-wrap-distance-right:9.05pt;mso-wrap-distance-top:0pt;mso-wrap-distance-bottom:0pt;margin-top:41.1pt;mso-position-vertical-relative:text;margin-left:-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江苏报道）江苏省淮安市法轮功学员李久平，女、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多岁，是淮安市中医院主管护师，于二零一八年退休。因为修炼法轮功，她于二零二零年八月被绑架、构陷，二零二一年九月被淮安市清江浦区法院非法判刑八个月。二零二五年一月六日，接到淮安市社保中心电话，告知停发养老金，并要追回从二零二零年八月份“取保候审”开始，至二零二四年十二月份，已发放的养老金</w:t>
                      </w:r>
                      <w:r>
                        <w:rPr>
                          <w:sz w:val="22"/>
                          <w:szCs w:val="22"/>
                        </w:rPr>
                        <w:t>35</w:t>
                      </w:r>
                      <w:r>
                        <w:rPr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千多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从二零二五年一月份到现在，退休金被停发，一分钱也没有，她还要赡养没有收入的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岁的老母亲。李久平多次去淮安市社保中心交涉，告诉他们停发养老金是违法违宪的行为，也多次去淮安市中医院找院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劳动法》第七十三条明确规定：劳动者在退休时，依法享受社会保险待遇。劳动者享受社会保险待遇的条件和标准由法律、法规规定。劳动者享受的社会保险金必须按时足额支付。还明确规定了以下两点：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劳动者享受社会保险待遇的条件和标准只能由法律、法规规定，而地方政府部门无权制定退休人员享受社会保险待遇的条件和标准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劳动者享受社会的社会保险金“必须按时足额”支付。文件没有什么“除外”之规定，也就是说：退休职工服刑期间也应该照样享受养老金待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老年人权益保障法》第三十四条规定“老年人依法享有的养老、医疗及其它待遇应当得到保障。有关机构必须按时足额支付，不得克扣、拖欠或挪用”。再有，《社会保险法》第十六条规定：参加基本养老保险的个人，达到法定退休年龄时，累计缴费满十五年的，按月领取基本养老金。参加基本养老保险的个人，达到法定退休年龄时，累计缴费不足十五年的，可以缴费至满十五年，按月领取基本养老金。此条，同样没有什么“除外”条款。也就是说：退休人员缴费满十五年后，就可按规定，按月、足额领取退休基本养老金，即，退休人员在服刑期间应该照样享受养老金待遇。所以，从此条法规看，社会保险事务中心扣发、停发服刑人员养老金的行为，也是违法行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久平是淮安市中医院退休主管护理师，曾经做过护士长。她工作负责，技术过硬，服务态度好，一直受到职工、病人好评。她于一九九七年七月份走入大法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中共一九九九年七月公开迫害法轮功后，李久平多次遭绑架、被劫持到洗脑班迫害。二零二零年八月六日上午，李久平在一小区发放法轮功真相资料，遭便衣警察跟踪，被绑架到闸北派出所；当晚因血压高取保候审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一年四月下旬，清江浦区检察院非法起诉李久平。二零二一年七月十三日，清江浦区法院非法庭审李久平，后对她非法判刑八个月。公诉人张韬，审判长蔡宏志，法官赵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李久平于二零二一年九月二十三日被劫持到淮安市看守所非法关押。期间她拒绝穿号服，坚持炼功，被狱警剥夺使用生活必需品的权利：不给卫生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､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牙刷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､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牙膏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､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毛巾，睡觉不给毛巾被，克扣伙食，她家人送的衣服也不给她，致使她几天无法换洗衣服，直到她家人请律师会见才得到改善。李久平被看守所迫害致血压一度达到高压</w:t>
                      </w:r>
                      <w:r>
                        <w:rPr>
                          <w:sz w:val="22"/>
                          <w:szCs w:val="22"/>
                        </w:rPr>
                        <w:t>181mmHg</w:t>
                      </w:r>
                      <w:r>
                        <w:rPr>
                          <w:sz w:val="22"/>
                          <w:szCs w:val="22"/>
                        </w:rPr>
                        <w:t>，低压</w:t>
                      </w:r>
                      <w:r>
                        <w:rPr>
                          <w:sz w:val="22"/>
                          <w:szCs w:val="22"/>
                        </w:rPr>
                        <w:t>103mmHg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遭非法判刑后，李久平于二零二一年十二月八日被劫持到南京女子监狱。她坚持信仰，不“转化”，五监区监区长林倩红、副监区长李方洲指使犯人戚惠萍、任金凤逼迫李久平长时间罚站、罚蹲、不让她上厕所，还剥夺她的睡眠，克扣伙食，不给吃菜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五月二十二日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李久平结束冤刑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走出南京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养老金是每个参与工作的公民应该得到的劳动报酬，而且对法轮功学员的判刑本身就是非法的，更加不应该根据非法判刑的前提剥夺公民合法的收入。希望相关人员，不要追随江泽民犯罪集团的迫害政策，补发法轮功学员浦玉英的养老金，停止对所有法轮功学员的经济迫害，为你们自己选择一个好的未来。</w:t>
                      </w:r>
                      <w:r>
                        <w:rPr>
                          <w:rFonts w:cs="宋体;SimSun"/>
                          <w:sz w:val="23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2226945</wp:posOffset>
                </wp:positionV>
                <wp:extent cx="2118995" cy="5904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590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464.9pt;mso-wrap-distance-left:9.05pt;mso-wrap-distance-right:9.05pt;mso-wrap-distance-top:0pt;mso-wrap-distance-bottom:0pt;margin-top:17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521970</wp:posOffset>
                </wp:positionV>
                <wp:extent cx="2095500" cy="7073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7pt;mso-wrap-distance-left:9.05pt;mso-wrap-distance-right:9.05pt;mso-wrap-distance-top:0pt;mso-wrap-distance-bottom:0pt;margin-top:41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8140065</wp:posOffset>
                </wp:positionV>
                <wp:extent cx="6053455" cy="1172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>法轮功也称法轮大法，是由李洪志先生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B3838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B3838"/>
                              </w:rPr>
                              <w:t>99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B3838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 xml:space="preserve">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3B383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至今已弘传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B3838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B3838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B3838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多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color w:val="3B3838"/>
                              </w:rPr>
                              <w:t>58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项。“真、善、忍”的信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仰得到了世界各族裔民众的爱戴和尊敬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>却在中国大陆一地受到残酷迫害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3B3838"/>
                              </w:rPr>
                              <w:t xml:space="preserve">◇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92.3pt;mso-wrap-distance-left:9.05pt;mso-wrap-distance-right:9.05pt;mso-wrap-distance-top:0pt;mso-wrap-distance-bottom:0pt;margin-top:640.95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>法轮功也称法轮大法，是由李洪志先生于</w:t>
                      </w:r>
                      <w:r>
                        <w:rPr>
                          <w:rFonts w:eastAsia="黑体;SimHei" w:cs="黑体;SimHei" w:ascii="黑体;SimHei" w:hAnsi="黑体;SimHei"/>
                          <w:color w:val="3B3838"/>
                        </w:rPr>
                        <w:t>1</w:t>
                      </w:r>
                      <w:r>
                        <w:rPr>
                          <w:rFonts w:eastAsia="黑体;SimHei" w:cs="黑体;SimHei" w:ascii="黑体;SimHei" w:hAnsi="黑体;SimHei"/>
                          <w:color w:val="3B3838"/>
                        </w:rPr>
                        <w:t>992</w:t>
                      </w: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3B3838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 xml:space="preserve">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</w:t>
                      </w:r>
                      <w:r>
                        <w:rPr>
                          <w:rFonts w:ascii="黑体;SimHei" w:hAnsi="黑体;SimHei" w:cs="黑体;SimHei" w:eastAsia="黑体;SimHei"/>
                          <w:color w:val="3B3838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至今已弘传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3B3838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多个国家和地区，法轮功的书籍被译成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3B3838"/>
                        </w:rPr>
                        <w:t>5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3B3838"/>
                        </w:rPr>
                        <w:t>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多种语言出版发行。李洪志先生和法轮大法获得各国政府各类褒奖、支持决议案和信函超过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color w:val="3B3838"/>
                        </w:rPr>
                        <w:t>5800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多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项。“真、善、忍”的信</w:t>
                      </w:r>
                    </w:p>
                    <w:p>
                      <w:pPr>
                        <w:pStyle w:val="1"/>
                        <w:ind w:hanging="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仰得到了世界各族裔民众的爱戴和尊敬，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但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>却在中国大陆一地受到残酷迫害。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3B3838"/>
                        </w:rPr>
                        <w:t xml:space="preserve">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01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22:51:00Z</dcterms:created>
  <dc:creator/>
  <dc:description/>
  <cp:keywords/>
  <dc:language>en-US</dc:language>
  <cp:lastModifiedBy/>
  <cp:lastPrinted>2025-04-05T19:21:00Z</cp:lastPrinted>
  <dcterms:modified xsi:type="dcterms:W3CDTF">2025-04-06T00:22:00Z</dcterms:modified>
  <cp:revision>4</cp:revision>
  <dc:subject/>
  <dc:title/>
</cp:coreProperties>
</file>