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牡丹江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2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牡丹江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2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b08600" stroked="t" o:allowincell="f" style="position:absolute;margin-left:1.4pt;margin-top:25.85pt;width:531.2pt;height:32.7pt;mso-wrap-style:none;v-text-anchor:middle" type="_x0000_t136">
              <v:path textpathok="t"/>
              <v:textpath on="t" fitshape="t" string="修大法做好人　白塞氏综合症痊愈" style="font-family:&quot;方正粗圆简体&quot;;font-size:24pt"/>
              <v:fill o:detectmouseclick="t" type="solid" color2="#4f79ff"/>
              <v:stroke color="#a69030" weight="9360" joinstyle="miter" endcap="flat"/>
              <v:shadow on="t" obscured="f" color="white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95</wp:posOffset>
                </wp:positionH>
                <wp:positionV relativeFrom="paragraph">
                  <wp:posOffset>238125</wp:posOffset>
                </wp:positionV>
                <wp:extent cx="1681480" cy="2512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。修炼之前，身体各种疾病缠身：肝、胆、脾、心脏、甲亢，还经常牙痛。最严重的是被北京口腔医科大学确诊的白塞氏综合症，这种病被医学界定为第二个癌症，根本无法医治痊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病魔折磨痛不欲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候我还很年轻，每天被病魔折磨的有轻生的念头。病犯之后，口腔溃烂到不能吃东西，是凡有分泌粘液物之处都溃烂，那种痛苦用语言无法形容，真是生不如死。为缓解病痛，我经常到医院去输液来维持状况，但几乎没有好的时候，经常是在这种病魔中挣扎勉强活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为了治病，我还经常去北京及各大城市去看病，医治无效果。那时候，我身体骨瘦如柴。父母、婆婆很是惦记我的病症，各种方法都用过，也给我找跳大仙的看。不但没有治好病还招来了其它附体，反倒招来了怪病，经常脾气暴躁，摔东西，无端吵闹，看到谁都烦。丈夫就更是跟着受苦了，我不仅经常和他闹，还打他骂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候，我的孩子还小，有时候丈夫只能带着孩子去北京陪我看病。到北京后，早晨三点多，就要去医院排队，孩子也跟着遭罪。记得孩子说我是经常说胡话，精神恍惚的，我不知道每天怎么熬过来的。那时就是有想死的念头，不但不能帮助丈夫做家务，还拖累丈夫和孩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修大法见奇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后来经邻居介绍，说有一种功法可好了，治病有奇效，你学试试看。我去了邻居家，看到了李洪志师父的讲法录像，当时就被师父的法给吸引住了。我说不出来什么理由，就是看到这法觉得好，当时就决定要学。可邻居说你要学大法，就得把你以前供的什么“仙”都清理了。当时我说既然学大法了，供的东西就都清理了吧！这要在没学大法以前，我是根本不敢做的，连一句不好的话都不敢说，很怕惹着“大仙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从那时刻起，大法师父就管我了，我就请了师父的宝书，每天到炼功点去炼功。不知不觉中，我的病全好了，身体也有劲了，各种疾病都不翼而飞了，最严重的口腔溃烂也好了。多少年到处去求医治病，各种方法都没有治好我的病，就这样我学大法、炼炼功就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看到我身体的变化，家里人都相信这大法太神奇了，父母、丈夫也都走入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学会做好人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随着学法的深入，我不但身体好了，也懂得怎么去做人了。师父教我们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按大法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标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做好人，做更高尚的人，因此在家庭和单位，以前和人争斗，利益心放不下，在修炼中，逐渐放淡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学法前我是个自私自利的人，是个斤斤计较的人，学法后，在哪里都用法来要求自己。我在单位上班，以前经常往家拿的东西，不再拿了，不用领导分配，我主动打扫卫生，对单位废物产品拿去卖了钱，我也不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时我在塑料厂工作，丈夫的同事让他向我要塑料袋子。我说：我学大法了，不能占公家的便宜了，于是，我自己掏钱买了塑料袋子，送给人家。我找我们单位厂长去买塑料袋儿，厂长说啥也不卖我，非要免费给我，说就几条袋子，你是咱厂的职工，你就拿去用吧，买什么呢？我说：我不能拿公家的产品，大法师父教我们按真善忍做人，我怎么能白拿厂子的东西呢！厂长说：要都向你们学法轮功的这样，厂子经济效益就都好了，社会也好了。最后，我坚持要给钱，厂长也只好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后，象这样用真善忍的标准要求自己的事有很多，在此我感恩师父给了我第二次生命，也教会了我怎么去做人，做一个更好、更高尚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辽宁大法弟子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 w:before="96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  *  *  *  *  *  *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法轮功（又称法轮大法）至今已弘传</w:t>
                            </w:r>
                            <w:r>
                              <w:rPr>
                                <w:rFonts w:eastAsia="华文楷体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华文楷体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种语言出版发行，是迄今为止翻译成外文最多的中文书籍。李洪志先生和法轮大法获得各国政府各类褒奖、支持决议案和信函超过</w:t>
                            </w:r>
                            <w:r>
                              <w:rPr>
                                <w:rFonts w:eastAsia="华文楷体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800</w:t>
                            </w: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项。“真、善、忍”的信仰得到了世界各族裔民众的爱戴和尊敬。</w:t>
                            </w:r>
                            <w:r>
                              <w:rPr>
                                <w:rFonts w:ascii="华文细黑" w:hAnsi="华文细黑" w:cs="华文细黑" w:eastAsia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97.85pt;mso-wrap-distance-left:9.05pt;mso-wrap-distance-right:9.05pt;mso-wrap-distance-top:0pt;mso-wrap-distance-bottom:0pt;margin-top:18.7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</w:rPr>
                        <w:t>【明慧网】我是</w:t>
                      </w:r>
                      <w:r>
                        <w:rPr>
                          <w:rFonts w:cs="宋体;SimSun"/>
                          <w:sz w:val="22"/>
                        </w:rPr>
                        <w:t>1996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修炼法轮功</w:t>
                      </w:r>
                      <w:r>
                        <w:rPr>
                          <w:rFonts w:cs="宋体;SimSun"/>
                          <w:sz w:val="22"/>
                        </w:rPr>
                        <w:t>的。修炼之前，身体各种疾病缠身：肝、胆、脾、心脏、甲亢，还经常牙痛。最严重的是被北京口腔医科大学确诊的白塞氏综合症，这种病被医学界定为第二个癌症，根本无法医治痊愈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病魔折磨痛不欲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时候我还很年轻，每天被病魔折磨的有轻生的念头。病犯之后，口腔溃烂到不能吃东西，是凡有分泌粘液物之处都溃烂，那种痛苦用语言无法形容，真是生不如死。为缓解病痛，我经常到医院去输液来维持状况，但几乎没有好的时候，经常是在这种病魔中挣扎勉强活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为了治病，我还经常去北京及各大城市去看病，医治无效果。那时候，我身体骨瘦如柴。父母、婆婆很是惦记我的病症，各种方法都用过，也给我找跳大仙的看。不但没有治好病还招来了其它附体，反倒招来了怪病，经常脾气暴躁，摔东西，无端吵闹，看到谁都烦。丈夫就更是跟着受苦了，我不仅经常和他闹，还打他骂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时候，我的孩子还小，有时候丈夫只能带着孩子去北京陪我看病。到北京后，早晨三点多，就要去医院排队，孩子也跟着遭罪。记得孩子说我是经常说胡话，精神恍惚的，我不知道每天怎么熬过来的。那时就是有想死的念头，不但不能帮助丈夫做家务，还拖累丈夫和孩子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修大法见奇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后来经邻居介绍，说有一种功法可好了，治病有奇效，你学试试看。我去了邻居家，看到了李洪志师父的讲法录像，当时就被师父的法给吸引住了。我说不出来什么理由，就是看到这法觉得好，当时就决定要学。可邻居说你要学大法，就得把你以前供的什么“仙”都清理了。当时我说既然学大法了，供的东西就都清理了吧！这要在没学大法以前，我是根本不敢做的，连一句不好的话都不敢说，很怕惹着“大仙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从那时刻起，大法师父就管我了，我就请了师父的宝书，每天到炼功点去炼功。不知不觉中，我的病全好了，身体也有劲了，各种疾病都不翼而飞了，最严重的口腔溃烂也好了。多少年到处去求医治病，各种方法都没有治好我的病，就这样我学大法、炼炼功就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看到我身体的变化，家里人都相信这大法太神奇了，父母、丈夫也都走入了</w:t>
                      </w:r>
                      <w:r>
                        <w:rPr>
                          <w:rFonts w:cs="宋体;SimSun"/>
                          <w:sz w:val="22"/>
                        </w:rPr>
                        <w:t>法轮功</w:t>
                      </w:r>
                      <w:r>
                        <w:rPr>
                          <w:rFonts w:cs="宋体;SimSun"/>
                          <w:sz w:val="22"/>
                        </w:rPr>
                        <w:t>修炼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学会做好人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随着学法的深入，我不但身体好了，也懂得怎么去做人了。师父教我们</w:t>
                      </w:r>
                      <w:r>
                        <w:rPr>
                          <w:rFonts w:cs="宋体;SimSun"/>
                          <w:sz w:val="22"/>
                        </w:rPr>
                        <w:t>按大法</w:t>
                      </w:r>
                      <w:r>
                        <w:rPr>
                          <w:rFonts w:cs="宋体;SimSun"/>
                          <w:sz w:val="22"/>
                        </w:rPr>
                        <w:t>真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善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忍</w:t>
                      </w:r>
                      <w:r>
                        <w:rPr>
                          <w:rFonts w:cs="宋体;SimSun"/>
                          <w:sz w:val="22"/>
                        </w:rPr>
                        <w:t>标准</w:t>
                      </w:r>
                      <w:r>
                        <w:rPr>
                          <w:rFonts w:cs="宋体;SimSun"/>
                          <w:sz w:val="22"/>
                        </w:rPr>
                        <w:t>做好人，做更高尚的人，因此在家庭和单位，以前和人争斗，利益心放不下，在修炼中，逐渐放淡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学法前我是个自私自利的人，是个斤斤计较的人，学法后，在哪里都用法来要求自己。我在单位上班，以前经常往家拿的东西，不再拿了，不用领导分配，我主动打扫卫生，对单位废物产品拿去卖了钱，我也不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当时我在塑料厂工作，丈夫的同事让他向我要塑料袋子。我说：我学大法了，不能占公家的便宜了，于是，我自己掏钱买了塑料袋子，送给人家。我找我们单位厂长去买塑料袋儿，厂长说啥也不卖我，非要免费给我，说就几条袋子，你是咱厂的职工，你就拿去用吧，买什么呢？我说：我不能拿公家的产品，大法师父教我们按真善忍做人，我怎么能白拿厂子的东西呢！厂长说：要都向你们学法轮功的这样，厂子经济效益就都好了，社会也好了。最后，我坚持要给钱，厂长也只好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</w:t>
                      </w:r>
                      <w:r>
                        <w:rPr>
                          <w:rFonts w:cs="宋体;SimSun"/>
                          <w:sz w:val="22"/>
                        </w:rPr>
                        <w:t>修炼法轮功</w:t>
                      </w:r>
                      <w:r>
                        <w:rPr>
                          <w:rFonts w:cs="宋体;SimSun"/>
                          <w:sz w:val="22"/>
                        </w:rPr>
                        <w:t>后，象这样用真善忍的标准要求自己的事有很多，在此我感恩师父给了我第二次生命，也教会了我怎么去做人，做一个更好、更高尚的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辽宁大法弟子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 w:before="96" w:after="0"/>
                        <w:jc w:val="center"/>
                        <w:rPr>
                          <w:rFonts w:ascii="黑体;SimHei" w:hAnsi="黑体;SimHei" w:eastAsia="黑体;SimHei" w:cs="黑体;SimHei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  *  *  *  *  *  *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法轮功（又称法轮大法）至今已弘传</w:t>
                      </w:r>
                      <w:r>
                        <w:rPr>
                          <w:rFonts w:eastAsia="华文楷体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100</w:t>
                      </w: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多个国家和地区，法轮功的书籍被译成</w:t>
                      </w:r>
                      <w:r>
                        <w:rPr>
                          <w:rFonts w:eastAsia="华文楷体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50</w:t>
                      </w: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种语言出版发行，是迄今为止翻译成外文最多的中文书籍。李洪志先生和法轮大法获得各国政府各类褒奖、支持决议案和信函超过</w:t>
                      </w:r>
                      <w:r>
                        <w:rPr>
                          <w:rFonts w:eastAsia="华文楷体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5800</w:t>
                      </w: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项。“真、善、忍”的信仰得到了世界各族裔民众的爱戴和尊敬。</w:t>
                      </w:r>
                      <w:r>
                        <w:rPr>
                          <w:rFonts w:ascii="华文细黑" w:hAnsi="华文细黑" w:cs="华文细黑" w:eastAsia="华文楷体"/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  <w:r>
                        <w:rPr>
                          <w:rFonts w:ascii="华文细黑" w:hAnsi="华文细黑" w:cs="华文细黑" w:eastAsia="华文细黑"/>
                          <w:kern w:val="2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2700</wp:posOffset>
                </wp:positionH>
                <wp:positionV relativeFrom="paragraph">
                  <wp:posOffset>238125</wp:posOffset>
                </wp:positionV>
                <wp:extent cx="1681480" cy="2512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97.85pt;mso-wrap-distance-left:9.05pt;mso-wrap-distance-right:9.05pt;mso-wrap-distance-top:0pt;mso-wrap-distance-bottom:0pt;margin-top:18.75pt;mso-position-vertical-relative:text;margin-left:4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45615</wp:posOffset>
            </wp:positionH>
            <wp:positionV relativeFrom="paragraph">
              <wp:posOffset>15875</wp:posOffset>
            </wp:positionV>
            <wp:extent cx="3275965" cy="23507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95</wp:posOffset>
                </wp:positionH>
                <wp:positionV relativeFrom="paragraph">
                  <wp:posOffset>2439670</wp:posOffset>
                </wp:positionV>
                <wp:extent cx="2095500" cy="55397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6.2pt;mso-wrap-distance-left:9.05pt;mso-wrap-distance-right:9.05pt;mso-wrap-distance-top:0pt;mso-wrap-distance-bottom:0pt;margin-top:192.1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8230</wp:posOffset>
                </wp:positionH>
                <wp:positionV relativeFrom="paragraph">
                  <wp:posOffset>2433955</wp:posOffset>
                </wp:positionV>
                <wp:extent cx="2095500" cy="5617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1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3pt;mso-wrap-distance-left:9.05pt;mso-wrap-distance-right:9.05pt;mso-wrap-distance-top:0pt;mso-wrap-distance-bottom:0pt;margin-top:191.65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9950</wp:posOffset>
                </wp:positionH>
                <wp:positionV relativeFrom="paragraph">
                  <wp:posOffset>2426970</wp:posOffset>
                </wp:positionV>
                <wp:extent cx="2095500" cy="55613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6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9pt;mso-wrap-distance-left:9.05pt;mso-wrap-distance-right:9.05pt;mso-wrap-distance-top:0pt;mso-wrap-distance-bottom:0pt;margin-top:191.1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4月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牡丹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4月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牡丹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6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996600" stroked="f" o:allowincell="f" style="position:absolute;margin-left:78pt;margin-top:20.6pt;width:387.35pt;height:37.55pt;mso-wrap-style:none;v-text-anchor:middle" type="_x0000_t136">
            <v:path textpathok="t"/>
            <v:textpath on="t" fitshape="t" string="忆当年大法传到我家乡" style="font-family:&quot;方正粗圆简体&quot;;font-size:24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72615</wp:posOffset>
            </wp:positionH>
            <wp:positionV relativeFrom="paragraph">
              <wp:posOffset>172720</wp:posOffset>
            </wp:positionV>
            <wp:extent cx="3312160" cy="232473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925</wp:posOffset>
                </wp:positionH>
                <wp:positionV relativeFrom="paragraph">
                  <wp:posOffset>114300</wp:posOffset>
                </wp:positionV>
                <wp:extent cx="2095500" cy="545909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5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9.85pt;mso-wrap-distance-left:9.05pt;mso-wrap-distance-right:9.05pt;mso-wrap-distance-top:0pt;mso-wrap-distance-bottom:0pt;margin-top:9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28270</wp:posOffset>
                </wp:positionV>
                <wp:extent cx="2095500" cy="78473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4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598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598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天，我表妹来叫我晚上去她家看法轮功师父讲法录像，她说：“这个功是性命双修的功法，祛病健身忒好。”当时我正在练一种别的功，但不见效果。我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冷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这事震惊了我们村，陆陆续续来了很多人来学法轮功。逐渐地，外村的人也来学法轮功，人们一传十，十传百，人传人，心传心，传遍乡、镇、县、市，逐渐地法轮功在我们这里家喻户晓，一个个炼功点儿、学法点儿相继成立，在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884" w:hanging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雪到小腿深，人们照样去炼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候大人、孩子、一家子一家子地炼。我丈夫一开始没有炼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着向人们讲述法轮功的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大法弘传，福泽众生。人们通过修炼法轮功，得到了健康的身体，获得了新生。愿有缘人赶快了解大法，这可是千载难逢的好机缘！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：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7.9pt;mso-wrap-distance-left:9.05pt;mso-wrap-distance-right:9.05pt;mso-wrap-distance-top:0pt;mso-wrap-distance-bottom:0pt;margin-top:10.1pt;mso-position-vertical-relative:text;margin-left: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598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598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天，我表妹来叫我晚上去她家看法轮功师父讲法录像，她说：“这个功是性命双修的功法，祛病健身忒好。”当时我正在练一种别的功，但不见效果。我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冷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这事震惊了我们村，陆陆续续来了很多人来学法轮功。逐渐地，外村的人也来学法轮功，人们一传十，十传百，人传人，心传心，传遍乡、镇、县、市，逐渐地法轮功在我们这里家喻户晓，一个个炼功点儿、学法点儿相继成立，在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884" w:hanging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雪到小腿深，人们照样去炼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时候大人、孩子、一家子一家子地炼。我丈夫一开始没有炼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着向人们讲述法轮功的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大法弘传，福泽众生。人们通过修炼法轮功，得到了健康的身体，获得了新生。愿有缘人赶快了解大法，这可是千载难逢的好机缘！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：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9980</wp:posOffset>
                </wp:positionH>
                <wp:positionV relativeFrom="paragraph">
                  <wp:posOffset>170815</wp:posOffset>
                </wp:positionV>
                <wp:extent cx="2095500" cy="29648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3.45pt;mso-wrap-distance-left:9.05pt;mso-wrap-distance-right:9.05pt;mso-wrap-distance-top:0pt;mso-wrap-distance-bottom:0pt;margin-top:13.45pt;mso-position-vertical-relative:text;margin-left:1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184.25pt;margin-top:17.05pt;width:345.7pt;height:23.1pt;mso-wrap-style:none;v-text-anchor:middle" type="_x0000_t136">
            <v:path textpathok="t"/>
            <v:textpath on="t" fitshape="t" string="黑龙江省牡丹江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85</wp:posOffset>
            </wp:positionH>
            <wp:positionV relativeFrom="paragraph">
              <wp:posOffset>2108200</wp:posOffset>
            </wp:positionV>
            <wp:extent cx="2110105" cy="86169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8616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</wp:posOffset>
                </wp:positionH>
                <wp:positionV relativeFrom="paragraph">
                  <wp:posOffset>9114790</wp:posOffset>
                </wp:positionV>
                <wp:extent cx="4646295" cy="1091565"/>
                <wp:effectExtent l="5715" t="5080" r="156591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6160" cy="1091520"/>
                          <a:chOff x="0" y="0"/>
                          <a:chExt cx="4646160" cy="109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7080" cy="107820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43200"/>
                            <a:ext cx="4531320" cy="10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00640" cy="10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5400"/>
                                <a:ext cx="184680" cy="81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1000" y="0"/>
                                <a:ext cx="4139640" cy="104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图片 0" descr="未标题-1.jpg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160520" y="789840"/>
                              <a:ext cx="3708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717.7pt;width:365.85pt;height:85.95pt" coordorigin="378,14354" coordsize="7317,1719">
                <v:roundrect id="shape_0" ID="AutoShape 8" stroked="t" o:allowincell="f" style="position:absolute;left:378;top:14354;width:7286;height:1697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559;top:14422;width:7136;height:1651">
                  <v:group id="shape_0" style="position:absolute;left:559;top:14422;width:6930;height:1651">
                    <v:shape id="shape_0" fillcolor="red" stroked="f" o:allowincell="f" style="position:absolute;left:559;top:14572;width:290;height:1277;mso-wrap-style:none;v-text-anchor:middle" type="_x0000_t136">
                      <v:path textpathok="t"/>
                      <v:textpath on="t" fitshape="t" string="你&#10;知&#10;道&#10;吗" style="font-family:&quot;隶书&quot;;font-size:24pt"/>
                      <v:fill o:detectmouseclick="t" type="solid" color2="aqua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970;top:14422;width:6518;height:16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图片 0" stroked="f" o:allowincell="f" style="position:absolute;left:7111;top:15666;width:583;height:31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855</wp:posOffset>
                </wp:positionH>
                <wp:positionV relativeFrom="paragraph">
                  <wp:posOffset>9100820</wp:posOffset>
                </wp:positionV>
                <wp:extent cx="4445635" cy="1091565"/>
                <wp:effectExtent l="5715" t="5080" r="275399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5640" cy="1091520"/>
                          <a:chOff x="0" y="0"/>
                          <a:chExt cx="4445640" cy="1091520"/>
                        </a:xfrm>
                      </wpg:grpSpPr>
                      <pic:pic xmlns:pic="http://schemas.openxmlformats.org/drawingml/2006/picture">
                        <pic:nvPicPr>
                          <pic:cNvPr id="3" name="图片 0" descr="未标题-1.jpg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076640" y="833040"/>
                            <a:ext cx="369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42656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6560" cy="1078200"/>
                            </a:xfrm>
                            <a:prstGeom prst="roundRect">
                              <a:avLst>
                                <a:gd name="adj" fmla="val 9231"/>
                              </a:avLst>
                            </a:prstGeom>
                            <a:noFill/>
                            <a:ln w="936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440" y="43200"/>
                              <a:ext cx="4215600" cy="10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840"/>
                                <a:ext cx="183600" cy="81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吗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920" y="0"/>
                                <a:ext cx="3991680" cy="104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1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5pt;margin-top:716.6pt;width:350.05pt;height:85.95pt" coordorigin="373,14332" coordsize="7001,1719">
                <v:shape id="shape_0" ID="图片 0" stroked="f" o:allowincell="f" style="position:absolute;left:6793;top:15644;width:580;height:31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373;top:14332;width:6971;height:1719">
                  <v:roundrect id="shape_0" ID="AutoShape 8" stroked="t" o:allowincell="f" style="position:absolute;left:373;top:14332;width:6970;height:1697;mso-wrap-style:none;v-text-anchor:middle">
                    <v:fill o:detectmouseclick="t" on="false"/>
                    <v:stroke color="#ffc000" weight="9360" joinstyle="miter" endcap="flat"/>
                    <w10:wrap type="none"/>
                  </v:roundrect>
                  <v:group id="shape_0" style="position:absolute;left:531;top:14400;width:6639;height:1651">
                    <v:shape id="shape_0" fillcolor="red" stroked="f" o:allowincell="f" style="position:absolute;left:531;top:14510;width:288;height:1277;mso-wrap-style:none;v-text-anchor:middle" type="_x0000_t136">
                      <v:path textpathok="t"/>
                      <v:textpath on="t" fitshape="t" string="你&#10;知&#10;道&#10;吗" style="font-family:&quot;隶书&quot;;font-size:24pt"/>
                      <v:fill o:detectmouseclick="t" type="solid" color2="aqua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884;top:14400;width:6285;height:16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54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1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世界各族裔民众的爱戴和尊敬，但却在中国一直遭受迫害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9975</wp:posOffset>
                </wp:positionH>
                <wp:positionV relativeFrom="paragraph">
                  <wp:posOffset>250825</wp:posOffset>
                </wp:positionV>
                <wp:extent cx="2095500" cy="27355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3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牡丹江市孙桂香再次被绑架到看守所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黑龙江省牡丹江市女法轮功学员孙桂香在东宁市被绑架，后被劫持到牡丹江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三月二十七日下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点前，孙桂香和一女士在东宁市被警察绑架，这个女士后被放回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三月二十八日上午，牡丹江市爱民公安分局孙姓警察电话通知孙桂香家属：孙桂香已经在牡丹江看守所了。下午家属前往爱民分局，孙姓警察在会议室接待了他们，并把孙桂香随身衣物交给了家属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宋体;SimSun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</w:rPr>
                              <w:t>黑龙江牡丹江市法轮功学员卢文革被迫害情况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牡丹江市宁安市（牡丹江市管辖的县级市）法轮功学员卢文革，三月二十日在牡丹江市失踪。住室内已揉好的面已经瘫在面板上，卢文革至今没有回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前不久，牡丹江市海林市法院通知卢文革去法院欲进一步迫害，卢文革被迫离家出走。家属四处寻找无果，估计是被公安绑架了。具体情况不详，望知其下落者补充报道。望同修帮助呼吁、寻找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5.4pt;mso-wrap-distance-left:9.05pt;mso-wrap-distance-right:9.05pt;mso-wrap-distance-top:0pt;mso-wrap-distance-bottom:0pt;margin-top:19.7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牡丹江市孙桂香再次被绑架到看守所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黑龙江省牡丹江市女法轮功学员孙桂香在东宁市被绑架，后被劫持到牡丹江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三月二十七日下午</w:t>
                      </w:r>
                      <w:r>
                        <w:rPr/>
                        <w:t>5</w:t>
                      </w:r>
                      <w:r>
                        <w:rPr/>
                        <w:t>点前，孙桂香和一女士在东宁市被警察绑架，这个女士后被放回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三月二十八日上午，牡丹江市爱民公安分局孙姓警察电话通知孙桂香家属：孙桂香已经在牡丹江看守所了。下午家属前往爱民分局，孙姓警察在会议室接待了他们，并把孙桂香随身衣物交给了家属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宋体;SimSun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</w:rPr>
                        <w:t>黑龙江牡丹江市法轮功学员卢文革被迫害情况</w:t>
                      </w:r>
                    </w:p>
                    <w:p>
                      <w:pPr>
                        <w:pStyle w:val="1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牡丹江市宁安市（牡丹江市管辖的县级市）法轮功学员卢文革，三月二十日在牡丹江市失踪。住室内已揉好的面已经瘫在面板上，卢文革至今没有回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前不久，牡丹江市海林市法院通知卢文革去法院欲进一步迫害，卢文革被迫离家出走。家属四处寻找无果，估计是被公安绑架了。具体情况不详，望知其下落者补充报道。望同修帮助呼吁、寻找。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1695</wp:posOffset>
                </wp:positionH>
                <wp:positionV relativeFrom="paragraph">
                  <wp:posOffset>250825</wp:posOffset>
                </wp:positionV>
                <wp:extent cx="2095500" cy="273558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3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5.4pt;mso-wrap-distance-left:9.05pt;mso-wrap-distance-right:9.05pt;mso-wrap-distance-top:0pt;mso-wrap-distance-bottom:0pt;margin-top:19.7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hyperlink" Target="../../C:/Users/User/AppData/Local/Temp/Rar$EXa4172.1101/2021-4-15-shi-shao-ping_01.jpg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4-05T19:11:00Z</cp:lastPrinted>
  <dcterms:modified xsi:type="dcterms:W3CDTF">2025-04-06T00:11:00Z</dcterms:modified>
  <cp:revision>3660</cp:revision>
  <dc:subject/>
  <dc:title/>
</cp:coreProperties>
</file>