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南昌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153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533.5pt;height:95.85pt" coordorigin="0,183" coordsize="10670,1917">
                <v:group id="shape_0" style="position:absolute;left:10670;top:1782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8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10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8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8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40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南昌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153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/>
      </w:r>
    </w:p>
    <w:p>
      <w:pPr>
        <w:pStyle w:val="Normal"/>
        <w:spacing w:lineRule="exact" w:line="30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064" w:leader="none"/>
        </w:tabs>
        <w:spacing w:lineRule="exact" w:line="300" w:before="0" w:after="0"/>
        <w:ind w:firstLine="454"/>
        <w:rPr/>
      </w:pPr>
      <w:r>
        <w:rPr/>
        <w:tab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0" w:after="0"/>
        <w:ind w:firstLine="454"/>
        <w:jc w:val="both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spacing w:lineRule="exact" w:line="300" w:before="0" w:after="0"/>
        <w:ind w:firstLine="454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spacing w:lineRule="exact" w:line="300" w:before="0" w:after="0"/>
        <w:ind w:firstLine="454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795</wp:posOffset>
                </wp:positionH>
                <wp:positionV relativeFrom="paragraph">
                  <wp:posOffset>-2432685</wp:posOffset>
                </wp:positionV>
                <wp:extent cx="6786245" cy="7173595"/>
                <wp:effectExtent l="0" t="635" r="72034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6360" cy="7173720"/>
                          <a:chOff x="0" y="0"/>
                          <a:chExt cx="6786360" cy="7173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974400" y="585000"/>
                            <a:ext cx="2771640" cy="26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00120"/>
                            <a:ext cx="20955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得把自己的衣服都烧了，觉得生活太无望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95年，修义承包村里的停车场和饭店。当时没钱，给大队打了欠条，共十二万七千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大约1996年初，经人介绍他开始读《转法轮》这本书，修炼法轮功。通过一遍又一遍地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炼法轮大法后，他知道得与失的关系，想到自己欠了那么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1800" y="600120"/>
                            <a:ext cx="2095560" cy="653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钱，应该尽早还钱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但是，1999年7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日中共开始迫害法轮功后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修义两次去北京依法上访，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被当地警察接回后暴打，电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、下跪跪石子、扇耳光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他的牙被打松动后都掉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由于中共邪恶的迫害，失去了修炼环境，加上欠债几十万，渐渐和妻子都放弃了修炼了。但真、善、忍宇宙法理已在修义的心里扎了根，平时都会尽量自觉地按真、善、忍标准去做。不和妻子发生争吵，忍着。抽烟、喝酒、打麻将、玩弄女人的恶习都没有再沾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直到2013年，修义才真正地精进修炼法轮功。在这过程中，修义也逐渐地还清了做生意而赔的欠款，但村里的欠款一直没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到2016年，因房子拆迁，修义得到了补偿款两百多万的现金。尽管过去了20年，但修义仍然记得那笔没还的欠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整数吧。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800" y="3261960"/>
                            <a:ext cx="2095560" cy="39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地赞叹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0"/>
                            <a:ext cx="6586200" cy="430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粗圆简体" w:hAnsi="方正粗圆简体" w:eastAsia="方正粗圆简体" w:cs="方正粗圆简体"/>
                                  <w:lang w:val="en-US" w:bidi="hi-IN"/>
                                </w:rPr>
                                <w:t>从欠账无人敢讨到主动上门还欠账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-191.55pt;width:534.35pt;height:564.85pt" coordorigin="-17,-3831" coordsize="10687,11297">
                <v:shape id="shape_0" stroked="f" o:allowincell="f" style="position:absolute;left:6242;top:-2909;width:4364;height:42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7;top:-2886;width:3299;height:10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【明慧网】修义（化名），男，河北人。脾气特别暴躁，不管是谁一言不和张嘴就骂，在村里镇里是出了名的驴脾气，几乎无人敢惹。抽烟、喝酒、打麻将，抽烟象吃饭一样，两天抽一条烟。长年累月长在麻将桌上，成天不着家，孩子病了也只能扔给妻子一个人管。修义还有了外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994年，修义做生意赔了几十万，因为是借钱给妻子家亲戚导致的赔钱，修义很怨恨妻子，天天跟妻子吵架，家里天天充斥着叫骂声和砸东西的声音。生意赔钱、夫妻不和、家庭到了破裂的边缘，修义心里的苦闷无处倾诉，经常一个人掉眼泪，憋闷得把自己的衣服都烧了，觉得生活太无望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1995年，修义承包村里的停车场和饭店。当时没钱，给大队打了欠条，共十二万七千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大约1996年初，经人介绍他开始读《转法轮》这本书，修炼法轮功。通过一遍又一遍地通读《转法轮》，修义明白了很多过去不明白的道理，心里为自己过去的所为感到懊悔。修炼后没多长时间，很自然就把烟戒了、麻将也不玩了、酒也不喝了，也不玩弄女人了，心里也敞亮多了，不跟妻子吵架了，还能善待妻子了。看到丈夫的巨大变化，他的妻子也走入了修炼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修炼法轮大法后，他知道得与失的关系，想到自己欠了那么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1;top:-2886;width:3299;height:10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钱，应该尽早还钱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但是，1999年7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20日中共开始迫害法轮功后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修义两次去北京依法上访，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被当地警察接回后暴打，电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电、下跪跪石子、扇耳光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他的牙被打松动后都掉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由于中共邪恶的迫害，失去了修炼环境，加上欠债几十万，渐渐和妻子都放弃了修炼了。但真、善、忍宇宙法理已在修义的心里扎了根，平时都会尽量自觉地按真、善、忍标准去做。不和妻子发生争吵，忍着。抽烟、喝酒、打麻将、玩弄女人的恶习都没有再沾染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直到2013年，修义才真正地精进修炼法轮功。在这过程中，修义也逐渐地还清了做生意而赔的欠款，但村里的欠款一直没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到2016年，因房子拆迁，修义得到了补偿款两百多万的现金。尽管过去了20年，但修义仍然记得那笔没还的欠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当修义找到村长说还钱时，村长让他找村里的现金会计，会计问他还什么钱呀？修义说：“1995年的承包费。”会计说：“欠条都没有了，账都封了，还还什么呀？”会计还问修义多少钱？因为他那没有欠条了，他不知道多少。修义告诉他是12万7千元。现金会计又找到管账的会计，管账会计说：“账早就封了，我也记不清多少钱了，就收个整数吧。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1306;width:3299;height:6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修义说：“那就还13万吧，那3000元就当作是利息吧。”会计说：“还12万吧。”第二天修义去村委会还钱，当时有七、八个人在场，都知道修义是因为炼法轮功才来还钱的，当时就有人说：“法轮功怎么不好了？人家把钱都还了”。后来会计把情况告诉了镇干部。镇干部说：“现在哪有这样的人，连二十年的追诉期都过了的欠账，还把钱还上了！还是法轮大法好啊！”这是人们对炼法轮功的发自内心地赞叹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如今，修义一家四世同堂，住在280平米的楼房，上有94岁老母，下有一岁多的小外孙，老母亲很相信大法好，她常念“法轮大法好”，身体非常好，生活完全自理。全家十二口其乐融融，让村里人非常羡慕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7f5f00" stroked="t" o:allowincell="f" style="position:absolute;left:131;top:-3831;width:10371;height:677;mso-wrap-style:none;v-text-anchor:middle" type="_x0000_t136">
                  <v:path textpathok="t"/>
                  <v:textpath on="t" fitshape="t" string="从欠账无人敢讨到主动上门还欠账" style="font-family:&quot;方正粗圆简体&quot;;font-size:20pt"/>
                  <v:fill o:detectmouseclick="t" type="solid" color2="#80a0ff"/>
                  <v:stroke color="#7f5f00" weight="1440" joinstyle="miter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0</wp:posOffset>
                </wp:positionH>
                <wp:positionV relativeFrom="paragraph">
                  <wp:posOffset>4719320</wp:posOffset>
                </wp:positionV>
                <wp:extent cx="6800850" cy="1523365"/>
                <wp:effectExtent l="0" t="0" r="28987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1523520"/>
                          <a:chOff x="0" y="0"/>
                          <a:chExt cx="6800760" cy="1523520"/>
                        </a:xfrm>
                      </wpg:grpSpPr>
                      <wps:wsp>
                        <wps:cNvSpPr txBox="1"/>
                        <wps:spPr>
                          <a:xfrm>
                            <a:off x="519480" y="90000"/>
                            <a:ext cx="6281280" cy="14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de-DE" w:eastAsia="zh-CN" w:bidi="ar-SA"/>
                                </w:rPr>
      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168840"/>
                            <a:ext cx="275040" cy="87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5040" cy="878040"/>
                            </a:xfrm>
                            <a:prstGeom prst="rect">
                              <a:avLst/>
                            </a:prstGeom>
                            <a:solidFill>
                              <a:srgbClr val="2f549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268920" y="338400"/>
                              <a:ext cx="800640" cy="196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w w:val="120"/>
                                    <w:kern w:val="2"/>
                                    <w:spacing w:val="1"/>
                                    <w:sz w:val="21"/>
                                    <w:rFonts w:ascii="黑体" w:hAnsi="黑体" w:eastAsia="黑体" w:cs="黑体"/>
                                    <w:lang w:val="en-US" w:bidi="hi-IN"/>
                                  </w:rPr>
                                  <w:t>你知道吗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 vert="eaVer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37960"/>
                            <a:ext cx="39636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67579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aeaaaa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05pt;margin-top:371.6pt;width:549.55pt;height:119.9pt" coordorigin="-321,7432" coordsize="10991,2398">
                <v:shape id="shape_0" stroked="f" o:allowincell="f" style="position:absolute;left:778;top:7574;width:9891;height:2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功（又称法轮大法），是由李洪志先生于1992 年5 月传出的佛家上乘修炼大法，以“真、善、忍”为根本指导，辅以简单优美的五套功法，使人道德升华，身体健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法轮大法已弘传世界100 多个国家，获各国各界褒奖、支持议案和支持信函5800 多项。法轮大法的主要著作《转法轮》被翻译成50 种文字，在全球传播。《转法轮》是目前译成外文语种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de-DE" w:eastAsia="zh-CN" w:bidi="ar-SA"/>
                          </w:rPr>
                          <w:t>“书中阐述了‘真善忍’的道理，讲明了宇宙的来源和人生的目的，从本质上说明了疾病的起因，并给修炼者指出了解决之道。语言浅白、通俗易懂，内涵博大精深。未读《转法轮》，做人有遗憾。”这是读过《转法轮》的人发出的肺腑之言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21;top:7698;width:1261;height:1383">
                  <v:rect id="shape_0" fillcolor="#2f5496" stroked="f" o:allowincell="f" style="position:absolute;left:104;top:7698;width:432;height:1382;mso-wrap-style:none;v-text-anchor:middle">
                    <v:fill o:detectmouseclick="t" type="solid" color2="#d0ab69"/>
                    <v:stroke color="#3465a4" joinstyle="round" endcap="flat"/>
                    <w10:wrap type="none"/>
                  </v:rect>
                  <v:shape id="shape_0" fillcolor="white" stroked="t" o:allowincell="f" style="position:absolute;left:-320;top:8231;width:1260;height:308;mso-wrap-style:none;v-text-anchor:middle;rotation:90" type="_x0000_t136">
                    <v:path textpathok="t"/>
                    <v:textpath on="t" fitshape="t" string="你知道吗" style="font-family:&quot;黑体&quot;;font-size:10pt"/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-40;top:9224;width:623;height:40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10602;top:7432;width:0;height:0" type="_x0000_t32">
                  <v:stroke color="#aeaaaa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exact" w:line="300" w:before="0" w:after="0"/>
        <w:ind w:firstLine="454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4月6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  南昌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15pt;width:533.55pt;height:21.85pt" coordorigin="0,-3" coordsize="10671,437">
                <v:shape id="shape_0" stroked="t" o:allowincell="f" style="position:absolute;left:0;top:432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-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4月6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  南昌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99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4.2pt;width:532.8pt;height:25.45pt;mso-wrap-style:none;v-text-anchor:middle" type="_x0000_t136">
            <v:path textpathok="t"/>
            <v:textpath on="t" fitshape="t" string="南昌市刘永英、万丽华被绑架关押逾七个月杳无音讯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2195</wp:posOffset>
            </wp:positionH>
            <wp:positionV relativeFrom="paragraph">
              <wp:posOffset>178435</wp:posOffset>
            </wp:positionV>
            <wp:extent cx="2133600" cy="1536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1432560</wp:posOffset>
                </wp:positionV>
                <wp:extent cx="2050415" cy="40144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0415" cy="401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【明慧网】南昌市法轮功学员刘永英、万丽华二零二四年八月二十一日被南昌市公安局国保警察绑架，据传被关押到南昌市看守所，但迄今已超过七个月了，没有她们的任何消息，家属都不知道她们被关押在何处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此前，刘永英、万丽华都遭受过邪党的残酷迫害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二四年八月二十一日，刘永英、万丽华与另外两名老年法轮功学员在一起学习法轮功书籍时，被国保警察破门绑架的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刘永英六十二岁，原是江西省民政学校高级讲师。她炼功前身体患有多种疾病，一九九六年修炼法轮功后身心健康，尤其懂得了人生的真谛及生命在“真善忍”中返本归真的真正意义，在单位工作兢兢兢业业，任劳任怨，二零一五年和二零一七年她还都曾被评为科室的先进工作者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一九九九年七月二十日中共疯狂迫害法轮功后，刘永英因坚持修炼法轮功，多次遭冤狱与酷刑迫害，曾两次被非法劳教、三次被非法判刑，累计陷冤狱七年，期间遭受辱骂、殴打、野蛮灌食、强制“转化”、关小号、超长时间的奴工劳动等非人折磨，二零二零年四月三日出狱时，她被迫害致步履蹒跚、身形消瘦憔悴、牙齿大量脱落、神情木讷呆滞……被非法开除公职，剥夺了退休金，如今，迫害又强加给了她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万丽华五十多岁。二零一一年开始修炼法轮功，身心受益。她因坚持修炼法轮功与讲真相，二零一九年九月二十四日被绑架、关押构陷，于二零二零年八月被非法判刑三年半，在江西省女子监狱饱受摧残，二零二三年三月出狱，不想仅过了一年半，她又被南昌公安国保非法关押迫害至今。</w:t>
                            </w:r>
                          </w:p>
                          <w:p>
                            <w:pPr>
                              <w:pStyle w:val="12"/>
                              <w:snapToGrid w:val="false"/>
                              <w:ind w:firstLine="440"/>
                              <w:rPr/>
                            </w:pPr>
                            <w:r>
                              <w:rPr/>
                              <w:t>二零二四年八月二十日、二十一日，南昌市西湖区、青山湖区、青云谱区等公安分局的警察绑架了辖区内的多名法轮功学员，将其中多人劫持到青云谱区综治中心的洗脑班迫害。据悉，这次绑架是南昌市“</w:t>
                            </w:r>
                            <w:r>
                              <w:rPr/>
                              <w:t>610”</w:t>
                            </w:r>
                            <w:r>
                              <w:rPr/>
                              <w:t>、公安局经过长时间的监视、布控后的所谓 “收网”行动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45pt;height:316.1pt;mso-wrap-distance-left:9.05pt;mso-wrap-distance-right:9.05pt;mso-wrap-distance-top:0pt;mso-wrap-distance-bottom:0pt;margin-top:112.8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【明慧网】南昌市法轮功学员刘永英、万丽华二零二四年八月二十一日被南昌市公安局国保警察绑架，据传被关押到南昌市看守所，但迄今已超过七个月了，没有她们的任何消息，家属都不知道她们被关押在何处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此前，刘永英、万丽华都遭受过邪党的残酷迫害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二四年八月二十一日，刘永英、万丽华与另外两名老年法轮功学员在一起学习法轮功书籍时，被国保警察破门绑架的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刘永英六十二岁，原是江西省民政学校高级讲师。她炼功前身体患有多种疾病，一九九六年修炼法轮功后身心健康，尤其懂得了人生的真谛及生命在“真善忍”中返本归真的真正意义，在单位工作兢兢兢业业，任劳任怨，二零一五年和二零一七年她还都曾被评为科室的先进工作者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一九九九年七月二十日中共疯狂迫害法轮功后，刘永英因坚持修炼法轮功，多次遭冤狱与酷刑迫害，曾两次被非法劳教、三次被非法判刑，累计陷冤狱七年，期间遭受辱骂、殴打、野蛮灌食、强制“转化”、关小号、超长时间的奴工劳动等非人折磨，二零二零年四月三日出狱时，她被迫害致步履蹒跚、身形消瘦憔悴、牙齿大量脱落、神情木讷呆滞……被非法开除公职，剥夺了退休金，如今，迫害又强加给了她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万丽华五十多岁。二零一一年开始修炼法轮功，身心受益。她因坚持修炼法轮功与讲真相，二零一九年九月二十四日被绑架、关押构陷，于二零二零年八月被非法判刑三年半，在江西省女子监狱饱受摧残，二零二三年三月出狱，不想仅过了一年半，她又被南昌公安国保非法关押迫害至今。</w:t>
                      </w:r>
                    </w:p>
                    <w:p>
                      <w:pPr>
                        <w:pStyle w:val="12"/>
                        <w:snapToGrid w:val="false"/>
                        <w:ind w:firstLine="440"/>
                        <w:rPr/>
                      </w:pPr>
                      <w:r>
                        <w:rPr/>
                        <w:t>二零二四年八月二十日、二十一日，南昌市西湖区、青山湖区、青云谱区等公安分局的警察绑架了辖区内的多名法轮功学员，将其中多人劫持到青云谱区综治中心的洗脑班迫害。据悉，这次绑架是南昌市“</w:t>
                      </w:r>
                      <w:r>
                        <w:rPr/>
                        <w:t>610”</w:t>
                      </w:r>
                      <w:r>
                        <w:rPr/>
                        <w:t>、公安局经过长时间的监视、布控后的所谓 “收网”行动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5030</wp:posOffset>
                </wp:positionH>
                <wp:positionV relativeFrom="page">
                  <wp:posOffset>1424940</wp:posOffset>
                </wp:positionV>
                <wp:extent cx="2082165" cy="4044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404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318.5pt;mso-wrap-distance-left:9.05pt;mso-wrap-distance-right:9.05pt;mso-wrap-distance-top:0pt;mso-wrap-distance-bottom:0pt;margin-top:112.2pt;mso-position-vertical-relative:page;margin-left:36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195</wp:posOffset>
                </wp:positionH>
                <wp:positionV relativeFrom="page">
                  <wp:posOffset>3139440</wp:posOffset>
                </wp:positionV>
                <wp:extent cx="2134235" cy="2339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84.2pt;mso-wrap-distance-left:9.05pt;mso-wrap-distance-right:9.05pt;mso-wrap-distance-top:0pt;mso-wrap-distance-bottom:0pt;margin-top:247.2pt;mso-position-vertical-relative:page;margin-left:18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5.6pt;margin-top:16.05pt;width:502.2pt;height:25.45pt;mso-wrap-style:none;v-text-anchor:middle" type="_x0000_t136">
            <v:path textpathok="t"/>
            <v:textpath on="t" fitshape="t" string="原南昌市青山湖区政法委书记胡建勇遭恶报被查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596130</wp:posOffset>
            </wp:positionH>
            <wp:positionV relativeFrom="margin">
              <wp:posOffset>6052185</wp:posOffset>
            </wp:positionV>
            <wp:extent cx="2179320" cy="126301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279400</wp:posOffset>
                </wp:positionV>
                <wp:extent cx="2178050" cy="4279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427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337pt;mso-wrap-distance-left:9.05pt;mso-wrap-distance-right:9.05pt;mso-wrap-distance-top:0pt;mso-wrap-distance-bottom:0pt;margin-top:22pt;mso-position-vertical-relative:text;margin-left:17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2047240" cy="4279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427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二零二四年十一月大陆消息，原江西省南昌市青山湖区政法委书记胡建勇涉嫌严重违纪违法被查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胡建勇，一九六九年五月出生，江西省进贤县人。主要履历：二零一四年四月，任南昌市青山湖区湖坊镇党委书记；二零一七年十一月，任南昌市昌东工业园区党工委书记；二零一九年六月，任南昌市青山湖高新技术产业园区党工委书记；二零二一年八月，任南昌市青山湖区委常委、政法委书记。期间，胡建勇追随中共迫害，对当地迫害法轮功学员的事件负有不可推卸的领导责任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/>
                              <w:t>以下是胡建勇任南昌市青山湖区政法委书记期间，当地法轮功学员遭迫害的部分事实：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刘永红、雷美蓉，南昌市青山湖区罗家镇法轮功学员。二零二一年二月八日晚上九点左右，刘永红和其他几位法轮功学员在雷美容家集体学法时被绑架，被非法抄家。之后刘永红、雷美蓉均被非法判刑一年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徐桂珍、卢林香，南昌市青山湖区罗家镇法轮功学员。二零二一年二月八日，青山湖区罗家镇七名法轮功学员徐桂珍、卢林香、刘永红、雷美蓉、章丽玉、张小云、赵金发在一起学习法轮功著作，被罗家镇派出所警察通过手机定位跟踪，全部被绑架、非法抄家，第三天七人都被带去做了核酸检查。徐桂珍被非法判刑三年，卢林香被非法判刑一年四个月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徐珍，南昌市法轮功学员。二零二三年三月十二日下午，徐珍同丈夫（未修炼法轮功）一起去青山湖区罗家镇发放法轮功真相资料，被警察跟踪、绑架。之后徐珍被非法关押在南昌市第一看守所，被迫害致生命垂危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彭小兰，南昌师范学院图书馆退休馆员，法轮功学员。二零二四年八月二十一日中午，彭小兰被青山湖区公安分局警察绑架，被非法抄家。在洗脑班，彭小兰遭到了殴打、威胁、逼迫等迫害，吃不饱饭，十几天内消瘦了很多。</w:t>
                            </w:r>
                          </w:p>
                          <w:p>
                            <w:pPr>
                              <w:pStyle w:val="12"/>
                              <w:rPr/>
                            </w:pPr>
                            <w:r>
                              <w:rPr>
                                <w:rFonts w:cs="宋体;SimSun"/>
                              </w:rPr>
                              <w:t>◎</w:t>
                            </w:r>
                            <w:r>
                              <w:rPr/>
                              <w:t>刘永英，原江西省民政学校高级讲师，法轮功学员。二零二四年八月二十一日晚，刘永英被青山湖区公安分局警察绑架，被非法抄家。刘永英被直接劫持到南昌市看守所非法关押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337pt;mso-wrap-distance-left:9.05pt;mso-wrap-distance-right:9.05pt;mso-wrap-distance-top:0pt;mso-wrap-distance-bottom:0pt;margin-top:2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2"/>
                        <w:rPr/>
                      </w:pPr>
                      <w:r>
                        <w:rPr/>
                        <w:t>二零二四年十一月大陆消息，原江西省南昌市青山湖区政法委书记胡建勇涉嫌严重违纪违法被查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胡建勇，一九六九年五月出生，江西省进贤县人。主要履历：二零一四年四月，任南昌市青山湖区湖坊镇党委书记；二零一七年十一月，任南昌市昌东工业园区党工委书记；二零一九年六月，任南昌市青山湖高新技术产业园区党工委书记；二零二一年八月，任南昌市青山湖区委常委、政法委书记。期间，胡建勇追随中共迫害，对当地迫害法轮功学员的事件负有不可推卸的领导责任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/>
                        <w:t>以下是胡建勇任南昌市青山湖区政法委书记期间，当地法轮功学员遭迫害的部分事实：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刘永红、雷美蓉，南昌市青山湖区罗家镇法轮功学员。二零二一年二月八日晚上九点左右，刘永红和其他几位法轮功学员在雷美容家集体学法时被绑架，被非法抄家。之后刘永红、雷美蓉均被非法判刑一年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徐桂珍、卢林香，南昌市青山湖区罗家镇法轮功学员。二零二一年二月八日，青山湖区罗家镇七名法轮功学员徐桂珍、卢林香、刘永红、雷美蓉、章丽玉、张小云、赵金发在一起学习法轮功著作，被罗家镇派出所警察通过手机定位跟踪，全部被绑架、非法抄家，第三天七人都被带去做了核酸检查。徐桂珍被非法判刑三年，卢林香被非法判刑一年四个月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徐珍，南昌市法轮功学员。二零二三年三月十二日下午，徐珍同丈夫（未修炼法轮功）一起去青山湖区罗家镇发放法轮功真相资料，被警察跟踪、绑架。之后徐珍被非法关押在南昌市第一看守所，被迫害致生命垂危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彭小兰，南昌师范学院图书馆退休馆员，法轮功学员。二零二四年八月二十一日中午，彭小兰被青山湖区公安分局警察绑架，被非法抄家。在洗脑班，彭小兰遭到了殴打、威胁、逼迫等迫害，吃不饱饭，十几天内消瘦了很多。</w:t>
                      </w:r>
                    </w:p>
                    <w:p>
                      <w:pPr>
                        <w:pStyle w:val="12"/>
                        <w:rPr/>
                      </w:pPr>
                      <w:r>
                        <w:rPr>
                          <w:rFonts w:cs="宋体;SimSun"/>
                        </w:rPr>
                        <w:t>◎</w:t>
                      </w:r>
                      <w:r>
                        <w:rPr/>
                        <w:t>刘永英，原江西省民政学校高级讲师，法轮功学员。二零二四年八月二十一日晚，刘永英被青山湖区公安分局警察绑架，被非法抄家。刘永英被直接劫持到南昌市看守所非法关押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spacing w:before="0" w:after="2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6370</wp:posOffset>
                </wp:positionH>
                <wp:positionV relativeFrom="paragraph">
                  <wp:posOffset>5919470</wp:posOffset>
                </wp:positionV>
                <wp:extent cx="6763385" cy="2928620"/>
                <wp:effectExtent l="0" t="0" r="1420304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3320" cy="2928600"/>
                          <a:chOff x="0" y="0"/>
                          <a:chExt cx="6763320" cy="2928600"/>
                        </a:xfrm>
                      </wpg:grpSpPr>
                      <wps:wsp>
                        <wps:cNvSpPr txBox="1"/>
                        <wps:spPr>
                          <a:xfrm>
                            <a:off x="0" y="58176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de-DE" w:eastAsia="zh-CN" w:bidi="ar-SA"/>
                                </w:rPr>
                                <w:t>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1400_页面_1_图像_000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276000" y="63936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57420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3036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de-DE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76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9284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字体颜色接近--1400例假新闻  您看穿了吗？-1" descr=""/>
                          <pic:cNvPicPr/>
                        </pic:nvPicPr>
                        <pic:blipFill>
                          <a:blip r:embed="rId13"/>
                          <a:srcRect l="0" t="0" r="26909" b="0"/>
                          <a:stretch/>
                        </pic:blipFill>
                        <pic:spPr>
                          <a:xfrm>
                            <a:off x="0" y="52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pt;margin-top:466.1pt;width:532.55pt;height:230.6pt" coordorigin="262,9322" coordsize="10651,4612">
                <v:shape id="shape_0" stroked="f" o:allowincell="f" style="position:absolute;left:262;top:10238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de-DE" w:eastAsia="zh-CN" w:bidi="ar-SA"/>
                          </w:rPr>
                          <w:t>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421;top:10329;width:1787;height:254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3993;top:10226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;top:11732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de-DE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3;top:9322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8;top:12933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262;top:9404;width:6965;height:63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5190</wp:posOffset>
                </wp:positionH>
                <wp:positionV relativeFrom="paragraph">
                  <wp:posOffset>1247140</wp:posOffset>
                </wp:positionV>
                <wp:extent cx="2047240" cy="29387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pt;height:231.4pt;mso-wrap-distance-left:9.05pt;mso-wrap-distance-right:9.05pt;mso-wrap-distance-top:0pt;mso-wrap-distance-bottom:0pt;margin-top:98.2pt;mso-position-vertical-relative:text;margin-left:36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华文楷体" w:hAnsi="华文楷体" w:eastAsia="华文楷体" w:cs="Times New Roman"/>
      <w:color w:val="CC99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楷体" w:hAnsi="华文楷体" w:eastAsia="华文楷体" w:cs="Times New Roman"/>
      <w:color w:val="CC99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CharCharCharChar">
    <w:name w:val=" Char Char Char Char Char"/>
    <w:qFormat/>
    <w:rPr>
      <w:rFonts w:cs="Arial Unicode MS"/>
      <w:color w:val="000000"/>
      <w:spacing w:val="4"/>
      <w:kern w:val="2"/>
      <w:sz w:val="22"/>
      <w:szCs w:val="22"/>
    </w:rPr>
  </w:style>
  <w:style w:type="character" w:styleId="PageNumber">
    <w:name w:val="Page Number"/>
    <w:rPr/>
  </w:style>
  <w:style w:type="character" w:styleId="1">
    <w:name w:val="页脚 字符1"/>
    <w:qFormat/>
    <w:rPr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1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2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2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1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BodyText2">
    <w:name w:val="Body Text 2"/>
    <w:qFormat/>
    <w:pPr>
      <w:widowControl/>
      <w:bidi w:val="0"/>
      <w:spacing w:lineRule="atLeast" w:line="300"/>
      <w:ind w:firstLine="390"/>
      <w:jc w:val="both"/>
    </w:pPr>
    <w:rPr>
      <w:rFonts w:ascii="宋体;SimSun" w:hAnsi="宋体;SimSun" w:eastAsia="宋体;SimSun" w:cs="Arial Unicode MS"/>
      <w:color w:val="000000"/>
      <w:spacing w:val="4"/>
      <w:kern w:val="2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22:08:00Z</dcterms:created>
  <dc:creator/>
  <dc:description/>
  <cp:keywords/>
  <dc:language>en-US</dc:language>
  <cp:lastModifiedBy/>
  <cp:lastPrinted>2025-04-05T19:08:00Z</cp:lastPrinted>
  <dcterms:modified xsi:type="dcterms:W3CDTF">2025-04-06T00:08:00Z</dcterms:modified>
  <cp:revision>3</cp:revision>
  <dc:subject/>
  <dc:title/>
</cp:coreProperties>
</file>