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7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7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20015</wp:posOffset>
                </wp:positionV>
                <wp:extent cx="6828790" cy="8565515"/>
                <wp:effectExtent l="0" t="635" r="123577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8565480"/>
                          <a:chOff x="0" y="0"/>
                          <a:chExt cx="6828840" cy="8565480"/>
                        </a:xfrm>
                      </wpg:grpSpPr>
                      <wps:wsp>
                        <wps:cNvSpPr txBox="1"/>
                        <wps:spPr>
                          <a:xfrm>
                            <a:off x="0" y="624960"/>
                            <a:ext cx="2117160" cy="783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是一九九八年开始修炼法轮大法的，是师父把我从多疾缠身、走到生命边缘的我挽救回来，给了我第二次生命。在此，仅以修炼中的点滴经历展现大法的神奇与美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九九八年，四十岁出头的我，因身患甲状腺机能减退等疾病无法上班，住进了医院。我的身体出现浮肿、心累，走不动路，心电图异常，蛋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尿等症状。医生说，此病必须终身服药。我还患有其它疾病，胃病、妇科病、眼结石等。但在修炼法轮大法后几个月时间，我的身体得到康复。从此我的生命得以新生，精力充沛，身轻体健，二十六年没再吃过药打过针。在家族中，单位上，大家都知道我是因炼法轮功而获得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汪哥的结肠癌、肝癌痊愈　恢复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父亲的学生汪哥，是他所从事行业的专家、名人。二零零一年，汪哥六十三岁时身患结肠癌，前往省城大医院做了手术。我和丈夫得知情况后，去看望了汪哥。汪嫂背着汪哥对我们说：他身患的癌症，如果一旦转移到肝脏，那就危险了！那时，汪哥所在行业、单位都对他很重视，家中又有积蓄，汪哥、汪嫂对医疗抱有很大的希望，期望可治愈。手术后，汪哥住在儿子家，我们就很少联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三年后，汪哥（六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3330000"/>
                            <a:ext cx="2117160" cy="51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岁）、汪嫂回到了我所居住，也是他所在单位的城市。当时，汪哥所患的结肠癌已转移到肝脏了，在省城医院切除了已有癌瘤的部份肝脏，又经过放疗、化疗，汪哥的身体已虚弱不堪，单位报销的医疗费用很大，自费的部份也快花光家中的积蓄了，人也快不行了。回到家中，他准备放弃治疗，等死了。这时的汪哥身体的痛苦、精神上的打击、经济的承负已到了极限，似乎人生的路已走到了尽头，人也快站不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得知这种情况，我和丈夫去汪哥家看望，向他洪扬法轮大法的美好，讲述了法轮大法是佛法，祛病健身有奇效，只要真心修炼，按照真、善、忍标准去做，你一定会康复，这样的事例在炼法轮功的人中比比皆是。汪哥听着、听着，眼睛有了光泽、人有了精神。他说：我原来很早在峨眉山的时候，就听一个老僧说，法轮圣王要下世救人。他迫切的说，我愿意炼法轮功。我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603360"/>
                            <a:ext cx="2117160" cy="79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就演炼了一套功法，叫汪嫂也跟着炼，互相督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，我们就把大法宝书《转法轮》和炼功音乐磁带送给了汪哥。丈夫当时休假在家，就专门去教他炼功。汪哥学的很认真，记住要领，表示要坚持学法炼功。当时正值盛夏三伏天，酷暑高温，汪哥坚持学炼，炼法轮桩法时，腿直哆嗦，汗流夹背，仍然坚持炼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随着学法炼功的深入，汪哥的身体明显好转，渐趋康复。汪哥、汪嫂便去了省城。几年后，汪哥所在行业单位请他当顾问，他身体力行，完全是一个健康人了，走路稳健，思维敏捷，谈笑风生。他对我说：即使再忙，他也每天要坚持学法、炼功。谢谢我们向他洪法，他和汪嫂还去了国外十个国家旅游。是法轮大法师父救了他，使他获得了重生，汪哥的喜悦溢于言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汪哥已八十六岁了，至今依然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40" w:firstLine="6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※ ※ ※ 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华文楷体" w:cs="黑体;SimHei"/>
                                  <w:color w:val="171717"/>
                                  <w:lang w:val="en-US" w:eastAsia="zh-CN" w:bidi="ar-SA"/>
                                </w:rPr>
      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但却在中国大陆遭到残酷的迫害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eastAsia="华文楷体" w:ascii="华文细黑" w:hAnsi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0"/>
                            <a:ext cx="5985000" cy="43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有缘人得法　结肠癌、肝癌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52920" y="678240"/>
                            <a:ext cx="3147840" cy="25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9.45pt;width:537.7pt;height:674.45pt" coordorigin="-43,189" coordsize="10754,13489">
                <v:shape id="shape_0" stroked="f" o:allowincell="f" style="position:absolute;left:-43;top:1173;width:3333;height:1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是一九九八年开始修炼法轮大法的，是师父把我从多疾缠身、走到生命边缘的我挽救回来，给了我第二次生命。在此，仅以修炼中的点滴经历展现大法的神奇与美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九九八年，四十岁出头的我，因身患甲状腺机能减退等疾病无法上班，住进了医院。我的身体出现浮肿、心累，走不动路，心电图异常，蛋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尿等症状。医生说，此病必须终身服药。我还患有其它疾病，胃病、妇科病、眼结石等。但在修炼法轮大法后几个月时间，我的身体得到康复。从此我的生命得以新生，精力充沛，身轻体健，二十六年没再吃过药打过针。在家族中，单位上，大家都知道我是因炼法轮功而获得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汪哥的结肠癌、肝癌痊愈　恢复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父亲的学生汪哥，是他所从事行业的专家、名人。二零零一年，汪哥六十三岁时身患结肠癌，前往省城大医院做了手术。我和丈夫得知情况后，去看望了汪哥。汪嫂背着汪哥对我们说：他身患的癌症，如果一旦转移到肝脏，那就危险了！那时，汪哥所在行业、单位都对他很重视，家中又有积蓄，汪哥、汪嫂对医疗抱有很大的希望，期望可治愈。手术后，汪哥住在儿子家，我们就很少联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三年后，汪哥（六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5433;width:3333;height:8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岁）、汪嫂回到了我所居住，也是他所在单位的城市。当时，汪哥所患的结肠癌已转移到肝脏了，在省城医院切除了已有癌瘤的部份肝脏，又经过放疗、化疗，汪哥的身体已虚弱不堪，单位报销的医疗费用很大，自费的部份也快花光家中的积蓄了，人也快不行了。回到家中，他准备放弃治疗，等死了。这时的汪哥身体的痛苦、精神上的打击、经济的承负已到了极限，似乎人生的路已走到了尽头，人也快站不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得知这种情况，我和丈夫去汪哥家看望，向他洪扬法轮大法的美好，讲述了法轮大法是佛法，祛病健身有奇效，只要真心修炼，按照真、善、忍标准去做，你一定会康复，这样的事例在炼法轮功的人中比比皆是。汪哥听着、听着，眼睛有了光泽、人有了精神。他说：我原来很早在峨眉山的时候，就听一个老僧说，法轮圣王要下世救人。他迫切的说，我愿意炼法轮功。我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1139;width:3333;height:12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就演炼了一套功法，叫汪嫂也跟着炼，互相督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，我们就把大法宝书《转法轮》和炼功音乐磁带送给了汪哥。丈夫当时休假在家，就专门去教他炼功。汪哥学的很认真，记住要领，表示要坚持学法炼功。当时正值盛夏三伏天，酷暑高温，汪哥坚持学炼，炼法轮桩法时，腿直哆嗦，汗流夹背，仍然坚持炼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随着学法炼功的深入，汪哥的身体明显好转，渐趋康复。汪哥、汪嫂便去了省城。几年后，汪哥所在行业单位请他当顾问，他身体力行，完全是一个健康人了，走路稳健，思维敏捷，谈笑风生。他对我说：即使再忙，他也每天要坚持学法、炼功。谢谢我们向他洪法，他和汪嫂还去了国外十个国家旅游。是法轮大法师父救了他，使他获得了重生，汪哥的喜悦溢于言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汪哥已八十六岁了，至今依然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40" w:firstLine="69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※ ※ ※ 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华文楷体" w:cs="黑体;SimHei"/>
                            <w:color w:val="171717"/>
                            <w:lang w:val="en-US" w:eastAsia="zh-CN" w:bidi="ar-SA"/>
                          </w:rPr>
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但却在中国大陆遭到残酷的迫害。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eastAsia="华文楷体" w:ascii="华文细黑" w:hAnsi="华文细黑" w:cs="华文细黑"/>
                            <w:color w:val="auto"/>
                            <w:lang w:val="en-US" w:eastAsia="zh-CN" w:bidi="ar-SA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12;top:189;width:9424;height:680;mso-wrap-style:none;v-text-anchor:middle" type="_x0000_t136">
                  <v:path textpathok="t"/>
                  <v:textpath on="t" fitshape="t" string="有缘人得法　结肠癌、肝癌痊愈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875;top:1257;width:4956;height:40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817880</wp:posOffset>
                  </wp:positionV>
                  <wp:extent cx="6884035" cy="6436360"/>
                  <wp:effectExtent l="0" t="0" r="572071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83920" cy="6436440"/>
                            <a:chOff x="0" y="0"/>
                            <a:chExt cx="6883920" cy="6436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40920" y="0"/>
                              <a:ext cx="1143000" cy="13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9080" y="705960"/>
                              <a:ext cx="2117160" cy="547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现在还没有好。只有年纪最大的炼法轮功的人没‘阳’，其他人都‘阳’了。”大队长说：“全国百分之九十的人都‘阳’了，只有百分之十的人没‘阳’。他是属于百分之十的人群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队长走后，监室的人对我说：“人家在外面还可以隔离，不和阳性病人接触。你可是在‘阳’窝里，天天吃喝拉撒睡在一起，你没有‘阳’，真厉害。看来新冠病毒谁都不怕，就怕法轮功。你教我炼法轮功吧！”这样一来，劝三退就更方便了，一个监室的人都明白了真相，做了三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他竖起大拇指说“真灵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看守所不生病还好，一生病可真痛苦。有一个年轻人，因为他父亲是县政法委的，对法轮功有看法，不想三退。有一天他因为上火，牙齿疼得晚上无法入睡，就打监控电话，说要吃止疼药。医生来了，他被骂了一顿，医生说：“你在家牙疼，打120吗？牙疼不死人，不给药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对他说：“我有好办法，可以止疼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5880"/>
                              <a:ext cx="2117160" cy="54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一九九九年之前修炼法轮大法的老弟子，曾被中共迫害非法关押看守所，现在把我在看守所这个特殊环境中，使一百一十九个世人听闻法轮大法真相、选择三退（退出中共的党、团、队组织）的故事写出来，向世人展现法轮大法的美好。以下是其中的几个小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“新冠病毒就怕法轮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武汉肺炎疫情大爆发时，看守所的在押人员都感染了，人人发烧、嗽咳、头晕。有的人难受的大叫大哭，有的人说自己可能快要死了，医生就拿一些退烧感冒药来，骗大家说是重感冒流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过了一个月左右，大队长来上班，到监室问值日员：“你们这个监室染疫的人多不多？我们警察都感染了，都‘阳’了；检察院、公安局的人都‘阳’了；我们家人也‘阳’了，所以你们的案子没有人审理了，等他们身体恢复后再审，所有案子全部往后推。你们也不要急，养好身体。”那个值日员回答：“报告领导，我们监室一共十五个人，十四个人全部病倒了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0600" y="695880"/>
                              <a:ext cx="2117160" cy="574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他边哭边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“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快说。”我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你要诚心敬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‘法轮大法好，真善忍好’。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他说：“灵吗？”我说：“你念了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知道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。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很快他就睡着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第二天早晨，我问他：“灵不灵？”他竖起大拇指，和我的大拇指碰在一起说：“真灵！”后来我再劝他三退，他马上就同意了。又一个生命得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“我就要睡在德高望重的法轮功身边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次来了一个神经分裂症的人，他言语伤人，对方就用拳头打他，没有人愿意睡他身边。后来他指名要睡在我身边，警察对他没办法，就让他睡在我旁边。我给他讲真、善、忍，叫他念九字真言，他安静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次新来的领导不知道，从新排了睡觉的位子，把他排到别的地方去了。他连连打监控电话，大声叫：“我什么地方也不睡，我就要睡在德高望重的法轮功身边。”后来他一直睡在我身边。他三退了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168120"/>
                              <a:ext cx="5581800" cy="396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看守所一百一十九人三退名单的故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45pt;margin-top:64.4pt;width:542.05pt;height:506.8pt" coordorigin="-29,1288" coordsize="10841,10136">
                  <v:shape id="shape_0" stroked="f" o:allowincell="f" style="position:absolute;left:9012;top:1288;width:1799;height:208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6;top:2400;width:3333;height:8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现在还没有好。只有年纪最大的炼法轮功的人没‘阳’，其他人都‘阳’了。”大队长说：“全国百分之九十的人都‘阳’了，只有百分之十的人没‘阳’。他是属于百分之十的人群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队长走后，监室的人对我说：“人家在外面还可以隔离，不和阳性病人接触。你可是在‘阳’窝里，天天吃喝拉撒睡在一起，你没有‘阳’，真厉害。看来新冠病毒谁都不怕，就怕法轮功。你教我炼法轮功吧！”这样一来，劝三退就更方便了，一个监室的人都明白了真相，做了三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他竖起大拇指说“真灵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看守所不生病还好，一生病可真痛苦。有一个年轻人，因为他父亲是县政法委的，对法轮功有看法，不想三退。有一天他因为上火，牙齿疼得晚上无法入睡，就打监控电话，说要吃止疼药。医生来了，他被骂了一顿，医生说：“你在家牙疼，打120吗？牙疼不死人，不给药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对他说：“我有好办法，可以止疼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;top:2384;width:3333;height:8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一九九九年之前修炼法轮大法的老弟子，曾被中共迫害非法关押看守所，现在把我在看守所这个特殊环境中，使一百一十九个世人听闻法轮大法真相、选择三退（退出中共的党、团、队组织）的故事写出来，向世人展现法轮大法的美好。以下是其中的几个小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“新冠病毒就怕法轮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武汉肺炎疫情大爆发时，看守所的在押人员都感染了，人人发烧、嗽咳、头晕。有的人难受的大叫大哭，有的人说自己可能快要死了，医生就拿一些退烧感冒药来，骗大家说是重感冒流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过了一个月左右，大队长来上班，到监室问值日员：“你们这个监室染疫的人多不多？我们警察都感染了，都‘阳’了；检察院、公安局的人都‘阳’了；我们家人也‘阳’了，所以你们的案子没有人审理了，等他们身体恢复后再审，所有案子全部往后推。你们也不要急，养好身体。”那个值日员回答：“报告领导，我们监室一共十五个人，十四个人全部病倒了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9;top:2384;width:3333;height:9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他边哭边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bidi="ar-SA" w:val="en-US"/>
                            </w:rPr>
                            <w:t>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“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快说。”我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你要诚心敬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‘法轮大法好，真善忍好’。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他说：“灵吗？”我说：“你念了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知道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。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很快他就睡着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第二天早晨，我问他：“灵不灵？”他竖起大拇指，和我的大拇指碰在一起说：“真灵！”后来我再劝他三退，他马上就同意了。又一个生命得救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“我就要睡在德高望重的法轮功身边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次来了一个神经分裂症的人，他言语伤人，对方就用拳头打他，没有人愿意睡他身边。后来他指名要睡在我身边，警察对他没办法，就让他睡在我旁边。我给他讲真、善、忍，叫他念九字真言，他安静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次新来的领导不知道，从新排了睡觉的位子，把他排到别的地方去了。他连连打监控电话，大声叫：“我什么地方也不睡，我就要睡在德高望重的法轮功身边。”后来他一直睡在我身边。他三退了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32;top:1553;width:8789;height:624;mso-wrap-style:none;v-text-anchor:middle" type="_x0000_t136">
                    <v:path textpathok="t"/>
                    <v:textpath on="t" fitshape="t" string="看守所一百一十九人三退名单的故事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5pt;width:533.55pt;height:21.85pt" coordorigin="0,293" coordsize="10671,437">
                <v:shape id="shape_0" stroked="f" o:allowincell="f" style="position:absolute;left:0;top:29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5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6.5pt;margin-top:13.9pt;width:331.45pt;height:51.6pt;mso-wrap-style:none;v-text-anchor:middle" type="_x0000_t136">
            <v:path textpathok="t"/>
            <v:textpath on="t" fitshape="t" string="山东省潍坊昌乐县国保警察&#10;绑架75岁法轮功学员冀慧英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111125</wp:posOffset>
                </wp:positionV>
                <wp:extent cx="2087880" cy="3150235"/>
                <wp:effectExtent l="1270" t="635" r="51498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3150360"/>
                          <a:chOff x="0" y="0"/>
                          <a:chExt cx="2088000" cy="31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3150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50040"/>
                              <a:ext cx="2016000" cy="149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5720"/>
                              <a:ext cx="2088000" cy="148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31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71880" y="575640"/>
                            <a:ext cx="120780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5pt;margin-top:8.75pt;width:193.75pt;height:248.05pt" coordorigin="6783,175" coordsize="3875,4961">
                <v:group id="shape_0" style="position:absolute;left:7370;top:175;width:3288;height:4961">
                  <v:shape id="shape_0" stroked="f" o:allowincell="f" style="position:absolute;left:7427;top:254;width:3174;height:235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0;top:2798;width:3287;height:2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70;top:175;width:3272;height:4917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6785;top:1081;width:1901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575310</wp:posOffset>
                </wp:positionV>
                <wp:extent cx="2117090" cy="2400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始，潍坊市昌乐县国保警察骚扰冀慧英，到冀慧英家连续去了好几次，要带冀慧英到昌乐指定医院查体，图谋进一步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冀慧英老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了，纪台镇法轮功学员。六年前，与魏兰英一块被昌乐国保绑架。魏兰英老人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在济南女子监狱遭受迫害，回家后，经常被国保警察骚扰，内心承受到极限，致脑血栓离世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时冀慧英血压高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，连续几次都这样，就被枉判“监外执行”三年。六年多过去了，不知什么原因现在昌乐国保又来图谋绑架冀慧英查体，其实冀慧英被迫害得已经“脑梗”三次，这种情况，昌乐国保还继续迫害她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昌乐国保又来冀慧英家，叫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救护车，拉着冀慧英去昌乐指定医院查体，直到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才把她送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9pt;mso-wrap-distance-left:9.05pt;mso-wrap-distance-right:9.05pt;mso-wrap-distance-top:0pt;mso-wrap-distance-bottom:0pt;margin-top:45.3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始，潍坊市昌乐县国保警察骚扰冀慧英，到冀慧英家连续去了好几次，要带冀慧英到昌乐指定医院查体，图谋进一步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冀慧英老人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岁了，纪台镇法轮功学员。六年前，与魏兰英一块被昌乐国保绑架。魏兰英老人被非法判刑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年，在济南女子监狱遭受迫害，回家后，经常被国保警察骚扰，内心承受到极限，致脑血栓离世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时冀慧英血压高到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多，连续几次都这样，就被枉判“监外执行”三年。六年多过去了，不知什么原因现在昌乐国保又来图谋绑架冀慧英查体，其实冀慧英被迫害得已经“脑梗”三次，这种情况，昌乐国保还继续迫害她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上午，昌乐国保又来冀慧英家，叫来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救护车，拉着冀慧英去昌乐指定医院查体，直到晚上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点多，才把她送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575310</wp:posOffset>
                </wp:positionV>
                <wp:extent cx="2117090" cy="2514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98pt;mso-wrap-distance-left:9.05pt;mso-wrap-distance-right:9.05pt;mso-wrap-distance-top:0pt;mso-wrap-distance-bottom:0pt;margin-top:45.3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641350</wp:posOffset>
                </wp:positionV>
                <wp:extent cx="2117090" cy="2559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01.5pt;mso-wrap-distance-left:9.05pt;mso-wrap-distance-right:9.05pt;mso-wrap-distance-top:0pt;mso-wrap-distance-bottom:0pt;margin-top:50.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粗圆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23:26:00Z</dcterms:created>
  <dc:creator/>
  <dc:description/>
  <cp:keywords/>
  <dc:language>en-US</dc:language>
  <cp:lastModifiedBy/>
  <cp:lastPrinted>2025-04-05T19:02:00Z</cp:lastPrinted>
  <dcterms:modified xsi:type="dcterms:W3CDTF">2025-04-06T00:03:00Z</dcterms:modified>
  <cp:revision>3</cp:revision>
  <dc:subject/>
  <dc:title/>
</cp:coreProperties>
</file>