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邢台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5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4pt;width:533.5pt;height:95.8pt" coordorigin="0,-468" coordsize="10670,1916">
                <v:group id="shape_0" style="position:absolute;left:10670;top:1130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13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44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3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74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邢台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5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7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-624840</wp:posOffset>
                </wp:positionV>
                <wp:extent cx="6911975" cy="8505190"/>
                <wp:effectExtent l="0" t="0" r="61474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8505360"/>
                          <a:chOff x="0" y="0"/>
                          <a:chExt cx="6912000" cy="850536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6706800" cy="43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法轮功1999年4.25万人上访历史真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720" y="657720"/>
                            <a:ext cx="4526280" cy="280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03440"/>
                              <a:ext cx="45262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1999年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4月25日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万名法轮功学员和平请愿现场，执勤警察在闲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080" y="0"/>
                              <a:ext cx="4406760" cy="244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70040"/>
                            <a:ext cx="2117160" cy="68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法轮功从1992年5月传出至1999年7月的七年间，大陆炼法轮功的人数达到7,000万至1亿，当时中共官方媒体做过不少正面报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25日，一万多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名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轮大法修炼者从四面八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方来到北京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务院信访办公室所在地——中南海西门附近，和平请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的中国国务院总理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408840"/>
                            <a:ext cx="2117160" cy="340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615240"/>
                            <a:ext cx="185940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b/>
                                  <w:rFonts w:ascii="黑体;SimHei" w:hAnsi="黑体;SimHei" w:eastAsia="黑体;SimHei" w:cs="黑体;SimHei"/>
                                  <w:color w:val="996600"/>
                                  <w:lang w:val="de-DE" w:eastAsia="zh-CN" w:bidi="ar-SA"/>
                                </w:rPr>
                                <w:t>有人认为，1999年4月25日万名法轮功学员到国务院信访办和平上访，是导致中共迫害法轮功的原因。其实不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663120"/>
                            <a:ext cx="68760" cy="899640"/>
                          </a:xfrm>
                          <a:prstGeom prst="rect">
                            <a:avLst/>
                          </a:prstGeom>
                          <a:solidFill>
                            <a:srgbClr val="f2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3120" y="3394800"/>
                            <a:ext cx="2117160" cy="33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写道，他们（法轮功学员）有神的纪律，走后地上没有留下任何脏东西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3160" y="6876360"/>
                            <a:ext cx="45478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760"/>
                              <a:ext cx="1279440" cy="14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1152000" cy="148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4040"/>
                                <a:ext cx="25200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10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8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362160" y="447840"/>
                                  <a:ext cx="974160" cy="19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1880" y="0"/>
                              <a:ext cx="4266000" cy="162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spacing w:val="-1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49.2pt;width:544.25pt;height:669.7pt" coordorigin="-46,-984" coordsize="10885,133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5;top:-984;width:10561;height:687;mso-wrap-style:none;v-text-anchor:middle" type="_x0000_t136">
                  <v:path textpathok="t"/>
                  <v:textpath on="t" fitshape="t" string="法轮功1999年4.25万人上访历史真相" style="font-family:&quot;方正大黑简体&quot;;font-size:20pt"/>
                  <v:fill o:detectmouseclick="t" type="solid" color2="#6699ff"/>
                  <v:stroke color="#3465a4" joinstyle="round" endcap="flat"/>
                  <w10:wrap type="none"/>
                </v:shape>
                <v:group id="shape_0" style="position:absolute;left:3711;top:52;width:7128;height:4415">
                  <v:shape id="shape_0" stroked="f" o:allowincell="f" style="position:absolute;left:3711;top:3994;width:712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1999年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4月25日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万名法轮功学员和平请愿现场，执勤警察在闲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1;top:52;width:6939;height:385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1646;width:3333;height:10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法轮功从1992年5月传出至1999年7月的七年间，大陆炼法轮功的人数达到7,000万至1亿，当时中共官方媒体做过不少正面报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25日，一万多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名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轮大法修炼者从四面八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方来到北京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务院信访办公室所在地——中南海西门附近，和平请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的中国国务院总理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4384;width:3333;height:5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-15;width:2927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b/>
                            <w:rFonts w:ascii="黑体;SimHei" w:hAnsi="黑体;SimHei" w:eastAsia="黑体;SimHei" w:cs="黑体;SimHei"/>
                            <w:color w:val="996600"/>
                            <w:lang w:val="de-DE" w:eastAsia="zh-CN" w:bidi="ar-SA"/>
                          </w:rPr>
                          <w:t>有人认为，1999年4月25日万名法轮功学员到国务院信访办和平上访，是导致中共迫害法轮功的原因。其实不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2b300" stroked="f" o:allowincell="f" style="position:absolute;left:17;top:60;width:107;height:1416;mso-wrap-style:none;v-text-anchor:middle">
                  <v:fill o:detectmouseclick="t" type="solid" color2="#0d4cff"/>
                  <v:stroke color="#3465a4" joinstyle="round" endcap="flat"/>
                  <w10:wrap type="none"/>
                </v:rect>
                <v:shape id="shape_0" stroked="f" o:allowincell="f" style="position:absolute;left:7376;top:4362;width:3333;height:5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写道，他们（法轮功学员）有神的纪律，走后地上没有留下任何脏东西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深刻见证了大法修炼者和平理性的内在、坚守良知的勇气。随着真相的日渐传播，越来越多的人认识到，“4•25”堪称中国历史上的一座道德丰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7;top:9845;width:7733;height:2559">
                  <v:group id="shape_0" style="position:absolute;left:3057;top:9953;width:2586;height:2339">
                    <v:rect id="shape_0" stroked="t" o:allowincell="f" style="position:absolute;left:3829;top:9953;width:1813;height:2338;mso-wrap-style:none;v-text-anchor:middle">
                      <v:fill o:detectmouseclick="t" on="false"/>
                      <v:stroke color="#bf8f00" weight="9360" joinstyle="miter" endcap="flat"/>
                      <w10:wrap type="none"/>
                    </v:rect>
                    <v:group id="shape_0" style="position:absolute;left:3057;top:10259;width:1534;height:1725">
                      <v:rect id="shape_0" fillcolor="#bf8f00" stroked="f" o:allowincell="f" style="position:absolute;left:3628;top:10259;width:396;height:1724;mso-wrap-style:none;v-text-anchor:middle">
                        <v:fill o:detectmouseclick="t" type="solid" color2="#4070ff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058;top:10964;width:1533;height:311;mso-wrap-style:none;v-text-anchor:middle;rotation:90" type="_x0000_t136">
                        <v:path textpathok="t"/>
                        <v:textpath on="t" fitshape="t" string="你知道吗" style="font-family:&quot;方正大黑简体&quot;;font-size:10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4072;top:9845;width:6717;height:2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spacing w:val="-1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000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8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22580</wp:posOffset>
                </wp:positionV>
                <wp:extent cx="6767195" cy="235585"/>
                <wp:effectExtent l="0" t="0" r="0" b="53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            邢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5.4pt;width:532.85pt;height:18.55pt" coordorigin="-21,508" coordsize="10657,371">
                <v:shape id="shape_0" stroked="f" o:allowincell="f" style="position:absolute;left:-21;top:508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            邢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70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3.3pt;margin-top:5.15pt;width:520.15pt;height:26pt;mso-wrap-style:none;v-text-anchor:middle" type="_x0000_t136">
            <v:path textpathok="t"/>
            <v:textpath on="t" fitshape="t" string="曾陷三年冤狱又遭诬判四年　邢台胡辉被劫持入狱" style="font-family:&quot;方正兰亭中黑_GBK&quot;;font-size:2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14875</wp:posOffset>
            </wp:positionH>
            <wp:positionV relativeFrom="paragraph">
              <wp:posOffset>244475</wp:posOffset>
            </wp:positionV>
            <wp:extent cx="2060575" cy="11582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2095500" cy="88576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【明慧网】邢台市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58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岁的法轮功学员胡辉女士，二零二三年七月十七日被邢台南宫市公安局国保大队警察绑架、抄家，非法关押在邢台市第一看守所；二零二四年十月被邢台市宁晋县法院非法判刑四年。二零二五年二月十九日，胡辉被劫入狱。这是胡辉第二次被劫持到河北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胡辉家住邢台市信都区。一九九八年初，她开始修炼法轮大法，按真、善、忍法理做好人，多种疾病很快都好了，从此无病一身轻，人也变得开朗、大度、谦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自江泽民集团一九九九年七月开始疯狂迫害后，胡辉曾在派出所、看守所、洗脑班、劳教所、监狱遭受迫害。以下是胡辉被迫害的部分经历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  <w:lang w:val="en-US" w:bidi="en-US"/>
                              </w:rPr>
                              <w:t>进京和平请愿，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零零年初春，胡辉坐火车去北京和平请愿，被绑架到天安门派出所，后被劫持到驻京办事处，身上带的钱被抢走。胡辉被邢台市钢铁路派出所劫回后，手被铐到长椅子上，在院子里冻了一夜。后来，胡辉被劫持到邢台市第二看守所关押迫害了二十多天，之后又被弄到矿务局招待所，逼迫写保证放弃修大法，因她坚决不妥协，当天被放回家，从此被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  <w:lang w:val="en-US" w:bidi="en-US"/>
                              </w:rPr>
                              <w:t>遭石家庄劳教所迫害事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零零年夏，胡辉等几位法轮功学员在体育场集体炼功，被绑架到钢铁路派出所，后被劫持到第二看守所关押迫害。胡辉绝食抵制迫害，遭到野蛮灌食，胡辉的双手被铐到背后，手肿，呼吸困难，咽喉疼痛，日夜难熬。一个多月后，胡辉又被转到长征一分厂招待所非法关押，期间遭居委会陆继武谩骂，用皮鞋底打头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零一年十月二日，胡辉被劫持到石家庄劳教所四大队迫害。胡辉坚持信仰，拒穿劳教服、拒绝奴役，长期被包夹监视、坐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凳、不许说话。历经一年零一个月的劳教迫害，胡辉走出劳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  <w:lang w:val="en-US" w:bidi="en-US"/>
                              </w:rPr>
                              <w:t>绑架、抄家、勒索、骚扰、被迫流离失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零三年春，邢台市桥西区（现信都区）公安分局国保大队长宋嘉熙等通过电话监听，把胡辉从她母亲家中绑架走，勒索二千元钱后才把她放回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零四年夏，一天晚饭时，派出所几个警察闯到胡辉家，对她实施抄家、绑架，抢走大法书籍、资料。胡辉被绑架到派出所，一夜不让合眼，之后被劫持到洗脑班；一周后她又被劫持到第一看守所，半个月后被放回家。胡辉被洗脑班勒索了五百元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有一次，派出所警察又去她家里抄家，胡辉不在家。警察抄完家后，让她丈夫交钱，她家中仅有的三百元钱也被勒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  <w:lang w:val="en-US" w:bidi="en-US"/>
                              </w:rPr>
                              <w:t>遭河北省女子监狱迫害事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二零年八月二十八日下午，胡辉到一法轮功学员家里一起阅读法轮大法著作，被邢台市信都区公安分局国保警察跟踪到该学员家，将胡辉和另外四位学员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胡辉随身带的家门钥匙被警察抢走后，警察在她家无人的情况下，抄了她的家。下午五点半，胡辉的丈夫下班回家，看到警察在屋里翻东西。胡辉的女儿回家后，看到搜查证是空白的，没有填写。警察抢走电脑、打印机及大法书籍等大量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二零年九月三日，胡辉被邢台市信都区公安分局刑事拘留，非法关押在邢台市第一看守所。九月三十日，胡辉被邢台市襄都区检察院非法批捕；十二月三十一日被构陷到邢台市襄都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二一年八月十七日，胡辉被襄都区法院枉判两年、勒索罚金三千元。二零二二年二月十七日，胡辉被劫入河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河北省女子监狱对法轮功学员采用的迫害手段为：暴打、体罚、长期不许坐、单腿站立、不让吃饱饭等等。二零二二年九月二日，胡辉结束两年冤狱，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  <w:lang w:val="en-US" w:bidi="en-US"/>
                              </w:rPr>
                              <w:t>再遭诬判　被劫持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二三年七月十七日早晨，刚刚走出冤狱十月余的胡辉，在邢台南宫市照顾婆婆时，被南宫市国保大队警察绑架、抄家，借口是胡辉发真相小册子被监控拍到。同时，胡辉在邢台市的家也被当地公安非法搜查。胡辉被非法关押在邢台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八月十六日，胡辉被南宫市公安局国保大队警察构陷到南宫市检察院；八月二十四日被南宫市检察院非法批捕。南宫市公安局国保大队警察将胡辉构陷到宁晋县检察院。由于所谓证据不足，被宁晋县检察院两次退回案卷。南宫市公安局国保大队警察进一步搜集所谓证据，再次构陷到宁晋县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二零二四年八月十六日，胡辉提起控告，控告南宫市公安国保大队长李勇、南宫市检察官孙建莉、宁晋县检察官杜玺琛、法官赵丽卓等多人，违法搜查、玩忽职守、滥用职权、徇私枉法犯罪。控告代理人程海（原北京律师）和胡辉的女儿通过邮局，以特快专递形式，将十七封控告书邮寄给参与迫害胡辉的各机构的官员和迫害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九月十二日，胡辉遭宁晋县法院非法庭审；十月被非法判刑四年。胡辉上诉后，又被邢台市中级法院枉法裁决：维持冤判。二零二五年二月十九日，胡辉被劫入河北省女子监狱十四监区迫害。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  <w:lang w:val="en-US" w:bidi="en-US"/>
                              </w:rPr>
                              <w:t>（有删节）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7.45pt;mso-wrap-distance-left:9.05pt;mso-wrap-distance-right:9.05pt;mso-wrap-distance-top:0pt;mso-wrap-distance-bottom:0pt;margin-top:1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【明慧网】邢台市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58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岁的法轮功学员胡辉女士，二零二三年七月十七日被邢台南宫市公安局国保大队警察绑架、抄家，非法关押在邢台市第一看守所；二零二四年十月被邢台市宁晋县法院非法判刑四年。二零二五年二月十九日，胡辉被劫入狱。这是胡辉第二次被劫持到河北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胡辉家住邢台市信都区。一九九八年初，她开始修炼法轮大法，按真、善、忍法理做好人，多种疾病很快都好了，从此无病一身轻，人也变得开朗、大度、谦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自江泽民集团一九九九年七月开始疯狂迫害后，胡辉曾在派出所、看守所、洗脑班、劳教所、监狱遭受迫害。以下是胡辉被迫害的部分经历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  <w:lang w:val="en-US" w:bidi="en-US"/>
                        </w:rPr>
                        <w:t>进京和平请愿，被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零零年初春，胡辉坐火车去北京和平请愿，被绑架到天安门派出所，后被劫持到驻京办事处，身上带的钱被抢走。胡辉被邢台市钢铁路派出所劫回后，手被铐到长椅子上，在院子里冻了一夜。后来，胡辉被劫持到邢台市第二看守所关押迫害了二十多天，之后又被弄到矿务局招待所，逼迫写保证放弃修大法，因她坚决不妥协，当天被放回家，从此被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  <w:lang w:val="en-US" w:bidi="en-US"/>
                        </w:rPr>
                        <w:t>遭石家庄劳教所迫害事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零零年夏，胡辉等几位法轮功学员在体育场集体炼功，被绑架到钢铁路派出所，后被劫持到第二看守所关押迫害。胡辉绝食抵制迫害，遭到野蛮灌食，胡辉的双手被铐到背后，手肿，呼吸困难，咽喉疼痛，日夜难熬。一个多月后，胡辉又被转到长征一分厂招待所非法关押，期间遭居委会陆继武谩骂，用皮鞋底打头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零一年十月二日，胡辉被劫持到石家庄劳教所四大队迫害。胡辉坚持信仰，拒穿劳教服、拒绝奴役，长期被包夹监视、坐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凳、不许说话。历经一年零一个月的劳教迫害，胡辉走出劳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  <w:lang w:val="en-US" w:bidi="en-US"/>
                        </w:rPr>
                        <w:t>绑架、抄家、勒索、骚扰、被迫流离失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零三年春，邢台市桥西区（现信都区）公安分局国保大队长宋嘉熙等通过电话监听，把胡辉从她母亲家中绑架走，勒索二千元钱后才把她放回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零四年夏，一天晚饭时，派出所几个警察闯到胡辉家，对她实施抄家、绑架，抢走大法书籍、资料。胡辉被绑架到派出所，一夜不让合眼，之后被劫持到洗脑班；一周后她又被劫持到第一看守所，半个月后被放回家。胡辉被洗脑班勒索了五百元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有一次，派出所警察又去她家里抄家，胡辉不在家。警察抄完家后，让她丈夫交钱，她家中仅有的三百元钱也被勒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  <w:lang w:val="en-US" w:bidi="en-US"/>
                        </w:rPr>
                        <w:t>遭河北省女子监狱迫害事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二零年八月二十八日下午，胡辉到一法轮功学员家里一起阅读法轮大法著作，被邢台市信都区公安分局国保警察跟踪到该学员家，将胡辉和另外四位学员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胡辉随身带的家门钥匙被警察抢走后，警察在她家无人的情况下，抄了她的家。下午五点半，胡辉的丈夫下班回家，看到警察在屋里翻东西。胡辉的女儿回家后，看到搜查证是空白的，没有填写。警察抢走电脑、打印机及大法书籍等大量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二零年九月三日，胡辉被邢台市信都区公安分局刑事拘留，非法关押在邢台市第一看守所。九月三十日，胡辉被邢台市襄都区检察院非法批捕；十二月三十一日被构陷到邢台市襄都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二一年八月十七日，胡辉被襄都区法院枉判两年、勒索罚金三千元。二零二二年二月十七日，胡辉被劫入河北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河北省女子监狱对法轮功学员采用的迫害手段为：暴打、体罚、长期不许坐、单腿站立、不让吃饱饭等等。二零二二年九月二日，胡辉结束两年冤狱，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  <w:lang w:val="en-US" w:bidi="en-US"/>
                        </w:rPr>
                        <w:t>再遭诬判　被劫持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二三年七月十七日早晨，刚刚走出冤狱十月余的胡辉，在邢台南宫市照顾婆婆时，被南宫市国保大队警察绑架、抄家，借口是胡辉发真相小册子被监控拍到。同时，胡辉在邢台市的家也被当地公安非法搜查。胡辉被非法关押在邢台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八月十六日，胡辉被南宫市公安局国保大队警察构陷到南宫市检察院；八月二十四日被南宫市检察院非法批捕。南宫市公安局国保大队警察将胡辉构陷到宁晋县检察院。由于所谓证据不足，被宁晋县检察院两次退回案卷。南宫市公安局国保大队警察进一步搜集所谓证据，再次构陷到宁晋县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二零二四年八月十六日，胡辉提起控告，控告南宫市公安国保大队长李勇、南宫市检察官孙建莉、宁晋县检察官杜玺琛、法官赵丽卓等多人，违法搜查、玩忽职守、滥用职权、徇私枉法犯罪。控告代理人程海（原北京律师）和胡辉的女儿通过邮局，以特快专递形式，将十七封控告书邮寄给参与迫害胡辉的各机构的官员和迫害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九月十二日，胡辉遭宁晋县法院非法庭审；十月被非法判刑四年。胡辉上诉后，又被邢台市中级法院枉法裁决：维持冤判。二零二五年二月十九日，胡辉被劫入河北省女子监狱十四监区迫害。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  <w:lang w:val="en-US" w:bidi="en-US"/>
                        </w:rPr>
                        <w:t>（有删节）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203200</wp:posOffset>
                </wp:positionV>
                <wp:extent cx="2095500" cy="8834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3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5.65pt;mso-wrap-distance-left:9.05pt;mso-wrap-distance-right:9.05pt;mso-wrap-distance-top:0pt;mso-wrap-distance-bottom:0pt;margin-top:16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48895</wp:posOffset>
                </wp:positionV>
                <wp:extent cx="2095500" cy="75266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2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2.65pt;mso-wrap-distance-left:9.05pt;mso-wrap-distance-right:9.05pt;mso-wrap-distance-top:0pt;mso-wrap-distance-bottom:0pt;margin-top:3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23:42:00Z</dcterms:created>
  <dc:creator/>
  <dc:description/>
  <cp:keywords/>
  <dc:language>en-US</dc:language>
  <cp:lastModifiedBy>andre</cp:lastModifiedBy>
  <cp:lastPrinted>2025-04-05T18:50:00Z</cp:lastPrinted>
  <dcterms:modified xsi:type="dcterms:W3CDTF">2025-04-05T23:50:00Z</dcterms:modified>
  <cp:revision>3</cp:revision>
  <dc:subject/>
  <dc:title/>
</cp:coreProperties>
</file>