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鞍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326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8pt;width:533.5pt;height:95.8pt" coordorigin="0,456" coordsize="10670,1916">
                <v:group id="shape_0" style="position:absolute;left:10670;top:205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5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7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5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5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7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鞍山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326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370205</wp:posOffset>
                  </wp:positionV>
                  <wp:extent cx="6786245" cy="7173595"/>
                  <wp:effectExtent l="0" t="0" r="720344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6360" cy="7173720"/>
                            <a:chOff x="0" y="0"/>
                            <a:chExt cx="6786360" cy="71737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74400" y="585000"/>
                              <a:ext cx="2771640" cy="269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00120"/>
                              <a:ext cx="2095560" cy="653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【明慧网】修义（化名），男，河北人。脾气特别暴躁，不管是谁一言不和张嘴就骂，在村里镇里是出了名的驴脾气，几乎无人敢惹。抽烟、喝酒、打麻将，抽烟象吃饭一样，两天抽一条烟。长年累月长在麻将桌上，成天不着家，孩子病了也只能扔给妻子一个人管。修义还有了外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994年，修义做生意赔了几十万，因为是借钱给妻子家亲戚导致的赔钱，修义很怨恨妻子，天天跟妻子吵架，家里天天充斥着叫骂声和砸东西的声音。生意赔钱、夫妻不和、家庭到了破裂的边缘，修义心里的苦闷无处倾诉，经常一个人掉眼泪，憋闷的把自己的衣服都烧了，觉的生活太无望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995年，修义承包村里的停车场和饭店。当时没钱，给大队打了欠条，共十二万七千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大约1996年初，经人介绍他开始读《转法轮》这本书，修炼法轮功。通过一遍又一遍的通读《转法轮》，修义明白了很多过去不明白的道理，心里为自己过去的所为感到懊悔。修炼后没多长时间，很自然就把烟戒了、麻将也不玩了、酒也不喝了，也不玩弄女人了，心里也敞亮多了，不跟妻子吵架了，还能善待妻子了。看到丈夫的巨大变化，他的妻子也走入了修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修炼法轮大法后，他知道得与失的关系，想到自己欠了那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800" y="600120"/>
                              <a:ext cx="2095560" cy="653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多钱，应该尽早还钱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但是，1999年7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日中共开始迫害法轮功后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修义两次去北京依法上访，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被当地警察接回后暴打，电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电、下跪跪石子、扇耳光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他的牙被打松动后都掉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由于中共邪恶的迫害，失去了修炼环境，加上欠债几十万，渐渐和妻子都放弃了修炼了。但真、善、忍宇宙法理已在修义的心里扎了根，平时都会尽量自觉的按真、善、忍标准去做。不和妻子发生争吵，忍着。抽烟、喝酒、打麻将、玩弄女人的恶习都没有再沾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直到2013年，修义才真正的精进修炼法轮功。在这过程中，修义也逐渐的还清了做生意而赔的欠款，但村里的欠款一直没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到2016年，因房子拆迁，修义得到了补偿款两百多万的现金。尽管过去了20年，但修义仍然记得那笔没还的欠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当修义找到村长说还钱时，村长让他找村里的现金会计，会计问他还什么钱呀？修义说：“1995年的承包费。”会计说：“欠条都没有了，账都封了，还还什么呀？”会计还问修义多少钱？因为他那没有欠条了，他不知道多少。修义告诉他是12万7千元。现金会计又找到管账的会计，管账会计说：“账早就封了，我也记不清多少钱了，就收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3261960"/>
                              <a:ext cx="2095560" cy="39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整数吧。”修义说：“那就还13万吧，那3000元就当作是利息吧。”会计说：“还12万吧。”第二天修义去村委会还钱，当时有七、八个人在场，都知道修义是因为炼法轮功才来还钱的，当时就有人说：“法轮功怎么不好了？人家把钱都还了”。后来会计把情况告诉了镇干部。镇干部说：“现在哪有这样的人，连二十年的追诉期都过了的欠账，还把钱还上了！还是法轮大法好啊！”这是人们对炼法轮功的发自内心的赞叹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如今，修义一家四世同堂，住在280平米的楼房，上有94岁老母，下有一岁多的小外孙，老母亲很相信大法好，她常念“法轮大法好”，身体非常好，生活完全自理。全家十二口其乐融融，让村里人非常羡慕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60" y="0"/>
                              <a:ext cx="6586200" cy="43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从欠账无人敢讨到主动上门还欠账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85pt;margin-top:29.15pt;width:534.35pt;height:564.85pt" coordorigin="-17,583" coordsize="10687,11297">
                  <v:shape id="shape_0" stroked="f" o:allowincell="f" style="position:absolute;left:6242;top:1504;width:4364;height:424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;top:1528;width:3299;height:10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【明慧网】修义（化名），男，河北人。脾气特别暴躁，不管是谁一言不和张嘴就骂，在村里镇里是出了名的驴脾气，几乎无人敢惹。抽烟、喝酒、打麻将，抽烟象吃饭一样，两天抽一条烟。长年累月长在麻将桌上，成天不着家，孩子病了也只能扔给妻子一个人管。修义还有了外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1994年，修义做生意赔了几十万，因为是借钱给妻子家亲戚导致的赔钱，修义很怨恨妻子，天天跟妻子吵架，家里天天充斥着叫骂声和砸东西的声音。生意赔钱、夫妻不和、家庭到了破裂的边缘，修义心里的苦闷无处倾诉，经常一个人掉眼泪，憋闷的把自己的衣服都烧了，觉的生活太无望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1995年，修义承包村里的停车场和饭店。当时没钱，给大队打了欠条，共十二万七千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大约1996年初，经人介绍他开始读《转法轮》这本书，修炼法轮功。通过一遍又一遍的通读《转法轮》，修义明白了很多过去不明白的道理，心里为自己过去的所为感到懊悔。修炼后没多长时间，很自然就把烟戒了、麻将也不玩了、酒也不喝了，也不玩弄女人了，心里也敞亮多了，不跟妻子吵架了，还能善待妻子了。看到丈夫的巨大变化，他的妻子也走入了修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修炼法轮大法后，他知道得与失的关系，想到自己欠了那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1;top:1528;width:3299;height:10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多钱，应该尽早还钱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但是，1999年7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20日中共开始迫害法轮功后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修义两次去北京依法上访，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被当地警察接回后暴打，电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电、下跪跪石子、扇耳光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他的牙被打松动后都掉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由于中共邪恶的迫害，失去了修炼环境，加上欠债几十万，渐渐和妻子都放弃了修炼了。但真、善、忍宇宙法理已在修义的心里扎了根，平时都会尽量自觉的按真、善、忍标准去做。不和妻子发生争吵，忍着。抽烟、喝酒、打麻将、玩弄女人的恶习都没有再沾染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直到2013年，修义才真正的精进修炼法轮功。在这过程中，修义也逐渐的还清了做生意而赔的欠款，但村里的欠款一直没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到2016年，因房子拆迁，修义得到了补偿款两百多万的现金。尽管过去了20年，但修义仍然记得那笔没还的欠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当修义找到村长说还钱时，村长让他找村里的现金会计，会计问他还什么钱呀？修义说：“1995年的承包费。”会计说：“欠条都没有了，账都封了，还还什么呀？”会计还问修义多少钱？因为他那没有欠条了，他不知道多少。修义告诉他是12万7千元。现金会计又找到管账的会计，管账会计说：“账早就封了，我也记不清多少钱了，就收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0;top:5720;width:3299;height:6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整数吧。”修义说：“那就还13万吧，那3000元就当作是利息吧。”会计说：“还12万吧。”第二天修义去村委会还钱，当时有七、八个人在场，都知道修义是因为炼法轮功才来还钱的，当时就有人说：“法轮功怎么不好了？人家把钱都还了”。后来会计把情况告诉了镇干部。镇干部说：“现在哪有这样的人，连二十年的追诉期都过了的欠账，还把钱还上了！还是法轮大法好啊！”这是人们对炼法轮功的发自内心的赞叹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如今，修义一家四世同堂，住在280平米的楼房，上有94岁老母，下有一岁多的小外孙，老母亲很相信大法好，她常念“法轮大法好”，身体非常好，生活完全自理。全家十二口其乐融融，让村里人非常羡慕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161616" stroked="f" o:allowincell="f" style="position:absolute;left:131;top:583;width:10371;height:677;mso-wrap-style:none;v-text-anchor:middle" type="_x0000_t136">
                    <v:path textpathok="t"/>
                    <v:textpath on="t" fitshape="t" string="从欠账无人敢讨到主动上门还欠账" style="font-family:&quot;方正大黑简体&quot;;font-size:20pt"/>
                    <v:fill o:detectmouseclick="t" type="solid" color2="#e9e9e9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7522210</wp:posOffset>
                  </wp:positionV>
                  <wp:extent cx="6800850" cy="1523365"/>
                  <wp:effectExtent l="0" t="0" r="289877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0760" cy="1523520"/>
                            <a:chOff x="0" y="0"/>
                            <a:chExt cx="6800760" cy="152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9480" y="90000"/>
                              <a:ext cx="6281280" cy="143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法轮大法已弘传世界100 多个国家，获各国各界褒奖、支持议案和支持信函5800 多项。法轮大法的主要著作《转法轮》被翻译成50 种文字，在全球传播。《转法轮》是目前译成外文语种最多的中文书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“书中阐述了‘真善忍’的道理，讲明了宇宙的来源和人生的目的，从本质上说明了疾病的起因，并给修炼者指出了解决之道。语言浅白、通俗易懂，内涵博大精深。未读《转法轮》，做人有遗憾。”这是读过《转法轮》的人发出的肺腑之言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168840"/>
                              <a:ext cx="275040" cy="87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504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f5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268920" y="338400"/>
                                <a:ext cx="800640" cy="196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w w:val="120"/>
                                      <w:kern w:val="2"/>
                                      <w:spacing w:val="1"/>
                                      <w:sz w:val="21"/>
                                      <w:rFonts w:ascii="黑体" w:hAnsi="黑体" w:eastAsia="黑体" w:cs="黑体"/>
                                      <w:lang w:val="en-US" w:bidi="hi-IN"/>
                                    </w:rPr>
                                    <w:t>你知道吗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137960"/>
                              <a:ext cx="3963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67579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aeaaaa"/>
                              </a:solidFill>
                              <a:miter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6.05pt;margin-top:592.3pt;width:549.55pt;height:119.9pt" coordorigin="-321,11846" coordsize="10991,2398">
                  <v:shape id="shape_0" stroked="f" o:allowincell="f" style="position:absolute;left:778;top:11988;width:9891;height:2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法轮大法已弘传世界100 多个国家，获各国各界褒奖、支持议案和支持信函5800 多项。法轮大法的主要著作《转法轮》被翻译成50 种文字，在全球传播。《转法轮》是目前译成外文语种最多的中文书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“书中阐述了‘真善忍’的道理，讲明了宇宙的来源和人生的目的，从本质上说明了疾病的起因，并给修炼者指出了解决之道。语言浅白、通俗易懂，内涵博大精深。未读《转法轮》，做人有遗憾。”这是读过《转法轮》的人发出的肺腑之言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321;top:12112;width:1261;height:1383">
                    <v:rect id="shape_0" fillcolor="#2f5496" stroked="f" o:allowincell="f" style="position:absolute;left:104;top:12112;width:432;height:1382;mso-wrap-style:none;v-text-anchor:middle">
                      <v:fill o:detectmouseclick="t" type="solid" color2="#d0ab69"/>
                      <v:stroke color="#3465a4" joinstyle="round" endcap="flat"/>
                      <w10:wrap type="none"/>
                    </v:rect>
                    <v:shape id="shape_0" fillcolor="white" stroked="t" o:allowincell="f" style="position:absolute;left:-320;top:12645;width:1260;height:308;mso-wrap-style:none;v-text-anchor:middle;rotation:90" type="_x0000_t136">
                      <v:path textpathok="t"/>
                      <v:textpath on="t" fitshape="t" string="你知道吗" style="font-family:&quot;黑体&quot;;font-size:10pt"/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stroked="f" o:allowincell="f" style="position:absolute;left:-40;top:13638;width:623;height:40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02;top:11846;width:0;height:0" type="_x0000_t32">
                    <v:stroke color="#aeaaaa" weight="12600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4月7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鞍山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8pt;width:533.55pt;height:21.85pt" coordorigin="0,316" coordsize="10671,437">
                <v:shape id="shape_0" stroked="f" o:allowincell="f" style="position:absolute;left:0;top:31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4月7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鞍山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5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18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4.25pt;margin-top:74.45pt;width:529.85pt;height:28.75pt;mso-wrap-style:none;v-text-anchor:middle;mso-position-horizontal-relative:margin;mso-position-vertical-relative:margin" type="_x0000_t136">
            <v:path textpathok="t"/>
            <v:textpath on="t" fitshape="t" string="辽宁省鞍山市六十岁法轮功学员曲鹏程被非法判刑八年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46960</wp:posOffset>
            </wp:positionH>
            <wp:positionV relativeFrom="paragraph">
              <wp:posOffset>59690</wp:posOffset>
            </wp:positionV>
            <wp:extent cx="2095500" cy="139890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</wp:posOffset>
                </wp:positionH>
                <wp:positionV relativeFrom="paragraph">
                  <wp:posOffset>23495</wp:posOffset>
                </wp:positionV>
                <wp:extent cx="2095500" cy="4606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0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（明慧网通讯员辽宁报道）辽宁省鞍山市六十岁的法轮功学员曲鹏程，二零二四年五月十八日被辽阳市弓长岭公安分局国保大队、鞍山市铁东分局、鞍山市和平派出所警察联合绑架、非法关押构陷。近悉，他已经被辽阳市灯塔法院非法判刑八年。曲鹏程已提出上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曲鹏程，一九六五年三月生，家住鞍山市立山区，原鞍钢中型轧钢厂职工。因为身体不好，他于一九九八年秋开始修炼法轮大法，按真、善、忍的标准要求自己，很快就无病一身轻，烟和酒也戒掉了，人变得更加和善，和周围邻居也相处非常友好，邻居有困难，他都会尽自己最大努力去帮助别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中共一九九九年七月开始疯狂迫害法轮功后，曲鹏程被迫流离失所二十多年，长达十几年不敢与家人联系，期间他的父亲、老丈人、丈母娘相继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五月十八日，曲鹏程和付崇春被辽阳市弓长岭公安分局国保大队、鞍山市铁东分局、鞍山市和平派出所警察合伙绑架。一帮警察闯入曲鹏程的出租屋，非法抄家几个小时，抢走个人物品和现金。警察将曲鹏程带到辽阳市弓长岭公安分局非法审讯，随后非法将他关押到辽阳市看守所构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六月二十日，灯塔市检察院非法批捕曲鹏程、付崇春。十一月十二日，灯塔市检察院将构陷曲鹏程、付崇春的所谓“案件”移交灯塔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十二月三日上午九点，曲鹏程被辽阳市灯塔法院非法开庭；曲鹏程抵制迫害，拒绝回答问题。曲鹏程的律师做无罪辩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五年四月一日，一审法官高尚萍通知曲鹏程的律师：曲鹏程被非法判刑八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据明慧网二零二四年报导统计（包括后补情况），辽宁省鞍山市（含海城市、台安县、岫岩满族自治县）地区有多名法轮功学员遭到迫害，其中鞍山海城市法轮功学员孙素云老人在被迫害中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辽宁省辽阳市弓长岭区公安分局：局长栾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国保大队办案警察吴闯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3941909002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灯塔市检察院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本案检察官王仲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公诉人助理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吕文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法官：高尚萍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13591927944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赵贺：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5809853993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李红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书记员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刘程程：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3188603888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辽阳市政法委书记：郭志强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法官：高尚萍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3591927944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2.7pt;mso-wrap-distance-left:9.05pt;mso-wrap-distance-right:9.05pt;mso-wrap-distance-top:0pt;mso-wrap-distance-bottom:0pt;margin-top:1.8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（明慧网通讯员辽宁报道）辽宁省鞍山市六十岁的法轮功学员曲鹏程，二零二四年五月十八日被辽阳市弓长岭公安分局国保大队、鞍山市铁东分局、鞍山市和平派出所警察联合绑架、非法关押构陷。近悉，他已经被辽阳市灯塔法院非法判刑八年。曲鹏程已提出上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曲鹏程，一九六五年三月生，家住鞍山市立山区，原鞍钢中型轧钢厂职工。因为身体不好，他于一九九八年秋开始修炼法轮大法，按真、善、忍的标准要求自己，很快就无病一身轻，烟和酒也戒掉了，人变得更加和善，和周围邻居也相处非常友好，邻居有困难，他都会尽自己最大努力去帮助别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中共一九九九年七月开始疯狂迫害法轮功后，曲鹏程被迫流离失所二十多年，长达十几年不敢与家人联系，期间他的父亲、老丈人、丈母娘相继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五月十八日，曲鹏程和付崇春被辽阳市弓长岭公安分局国保大队、鞍山市铁东分局、鞍山市和平派出所警察合伙绑架。一帮警察闯入曲鹏程的出租屋，非法抄家几个小时，抢走个人物品和现金。警察将曲鹏程带到辽阳市弓长岭公安分局非法审讯，随后非法将他关押到辽阳市看守所构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六月二十日，灯塔市检察院非法批捕曲鹏程、付崇春。十一月十二日，灯塔市检察院将构陷曲鹏程、付崇春的所谓“案件”移交灯塔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十二月三日上午九点，曲鹏程被辽阳市灯塔法院非法开庭；曲鹏程抵制迫害，拒绝回答问题。曲鹏程的律师做无罪辩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五年四月一日，一审法官高尚萍通知曲鹏程的律师：曲鹏程被非法判刑八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据明慧网二零二四年报导统计（包括后补情况），辽宁省鞍山市（含海城市、台安县、岫岩满族自治县）地区有多名法轮功学员遭到迫害，其中鞍山海城市法轮功学员孙素云老人在被迫害中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辽宁省辽阳市弓长岭区公安分局：局长栾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国保大队办案警察吴闯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3941909002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灯塔市检察院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本案检察官王仲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公诉人助理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吕文洋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法官：高尚萍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13591927944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赵贺：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5809853993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李红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书记员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刘程程：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3188603888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辽阳市政法委书记：郭志强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法官：高尚萍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3591927944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205</wp:posOffset>
                </wp:positionH>
                <wp:positionV relativeFrom="paragraph">
                  <wp:posOffset>25400</wp:posOffset>
                </wp:positionV>
                <wp:extent cx="2095500" cy="46183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1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3.65pt;mso-wrap-distance-left:9.05pt;mso-wrap-distance-right:9.05pt;mso-wrap-distance-top:0pt;mso-wrap-distance-bottom:0pt;margin-top:2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4420</wp:posOffset>
                </wp:positionH>
                <wp:positionV relativeFrom="paragraph">
                  <wp:posOffset>57150</wp:posOffset>
                </wp:positionV>
                <wp:extent cx="2095500" cy="30568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0.7pt;mso-wrap-distance-left:9.05pt;mso-wrap-distance-right:9.05pt;mso-wrap-distance-top:0pt;mso-wrap-distance-bottom:0pt;margin-top:4.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260985</wp:posOffset>
                </wp:positionV>
                <wp:extent cx="6788150" cy="19507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1950840"/>
                          <a:chOff x="0" y="0"/>
                          <a:chExt cx="6788160" cy="1950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387680" y="32400"/>
                            <a:ext cx="2400480" cy="176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4920"/>
                            <a:ext cx="430524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00" w:lineRule="exact" w:line="300"/>
                                <w:ind w:right="168"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0"/>
                            <a:ext cx="4215240" cy="304200"/>
                          </a:xfrm>
                          <a:prstGeom prst="rect">
                            <a:avLst/>
                          </a:prstGeom>
                          <a:solidFill>
                            <a:srgbClr val="00b050">
                              <a:alpha val="1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方正粗圆简体" w:hAnsi="方正粗圆简体" w:eastAsia="方正粗圆简体" w:cs="Times New Roman"/>
                                  <w:color w:val="auto"/>
                                  <w:lang w:val="de-DE" w:eastAsia="zh-CN" w:bidi="ar-SA"/>
                                </w:rPr>
                                <w:t>动脑筋：这可能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0.55pt;width:534.5pt;height:153.6pt" coordorigin="-30,411" coordsize="10690,3072">
                <v:shape id="shape_0" stroked="f" o:allowincell="f" style="position:absolute;left:6880;top:462;width:3779;height:27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-30;top:891;width:6779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00" w:lineRule="exact" w:line="300"/>
                          <w:ind w:right="168"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b050" stroked="f" o:allowincell="f" style="position:absolute;left:-18;top:411;width:663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方正粗圆简体" w:hAnsi="方正粗圆简体" w:eastAsia="方正粗圆简体" w:cs="Times New Roman"/>
                            <w:color w:val="auto"/>
                            <w:lang w:val="de-DE" w:eastAsia="zh-CN" w:bidi="ar-SA"/>
                          </w:rPr>
                          <w:t>动脑筋：这可能吗？</w:t>
                        </w:r>
                      </w:p>
                    </w:txbxContent>
                  </v:textbox>
                  <v:fill o:detectmouseclick="t" type="solid" color2="#ff4faf" opacity="0.1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黄色的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未标题-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10</wp:posOffset>
                </wp:positionH>
                <wp:positionV relativeFrom="paragraph">
                  <wp:posOffset>5706745</wp:posOffset>
                </wp:positionV>
                <wp:extent cx="6753225" cy="2607945"/>
                <wp:effectExtent l="1270" t="635" r="2652395" b="0"/>
                <wp:wrapNone/>
                <wp:docPr id="1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3240" cy="2607840"/>
                          <a:chOff x="0" y="0"/>
                          <a:chExt cx="6753240" cy="2607840"/>
                        </a:xfrm>
                      </wpg:grpSpPr>
                      <pic:pic xmlns:pic="http://schemas.openxmlformats.org/drawingml/2006/picture">
                        <pic:nvPicPr>
                          <pic:cNvPr id="7" name="Picture 3" descr="120712150724976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72360" y="90720"/>
                            <a:ext cx="2623320" cy="182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753240" cy="2025720"/>
                          </a:xfrm>
                          <a:prstGeom prst="roundRect">
                            <a:avLst>
                              <a:gd name="adj" fmla="val 7634"/>
                            </a:avLst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9840" y="69840"/>
                            <a:ext cx="3256200" cy="19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书籍中明确指出杀生和自杀都是有罪的，真正的修炼人绝不会杀生或自杀、自焚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● 2001年8月14日在联合国会议上，国际教育发展组织就“天安门自焚”事件强烈谴责中共当局的“国家恐怖主义行为”。声明说：从录像分析表明，整个事件是政府一手导演的。面对铁证如山的事实，会议上的中共代表一句话也说不出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● 2003年11月8日，由新唐人电视台制作的揭露“天安门自焚”真相的纪录片《伪火》（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Times New Roman" w:hAnsi="Times New Roman" w:cs="Times New Roman"/>
                                  <w:color w:val="auto"/>
                                  <w:lang w:val="de-DE" w:eastAsia="zh-CN" w:bidi="ar-SA"/>
                                </w:rPr>
                                <w:t>False Fi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华文楷体" w:hAnsi="华文楷体" w:cs="华文楷体"/>
                                  <w:color w:val="auto"/>
                                  <w:lang w:val="de-DE" w:eastAsia="zh-CN" w:bidi="ar-SA"/>
                                </w:rPr>
                                <w:t>》）获第51届哥伦布国际电影电视节荣誉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000" y="854640"/>
                            <a:ext cx="101340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华文新魏" w:hAnsi="华文新魏" w:eastAsia="华文新魏" w:cs="Times New Roman"/>
                                  <w:color w:val="000000"/>
                                  <w:lang w:val="en-US" w:eastAsia="zh-CN" w:bidi="ar-SA"/>
                                </w:rPr>
                                <w:t>你知道吗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9.3pt;margin-top:449.35pt;width:531.75pt;height:205.3pt" coordorigin="386,8987" coordsize="10635,4106">
                <v:shape id="shape_0" ID="Picture 3" stroked="f" o:allowincell="f" style="position:absolute;left:500;top:9130;width:4130;height:287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roundrect id="shape_0" ID="AutoShape 4" stroked="t" o:allowincell="f" style="position:absolute;left:386;top:8987;width:10634;height:3189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  <v:shape id="shape_0" stroked="f" o:allowincell="f" style="position:absolute;left:5740;top:9097;width:5127;height:3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●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书籍中明确指出杀生和自杀都是有罪的，真正的修炼人绝不会杀生或自杀、自焚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● 2001年8月14日在联合国会议上，国际教育发展组织就“天安门自焚”事件强烈谴责中共当局的“国家恐怖主义行为”。声明说：从录像分析表明，整个事件是政府一手导演的。面对铁证如山的事实，会议上的中共代表一句话也说不出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● 2003年11月8日，由新唐人电视台制作的揭露“天安门自焚”真相的纪录片《伪火》（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Times New Roman" w:hAnsi="Times New Roman" w:cs="Times New Roman"/>
                            <w:color w:val="auto"/>
                            <w:lang w:val="de-DE" w:eastAsia="zh-CN" w:bidi="ar-SA"/>
                          </w:rPr>
                          <w:t>False Fir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华文楷体" w:hAnsi="华文楷体" w:cs="华文楷体"/>
                            <w:color w:val="auto"/>
                            <w:lang w:val="de-DE" w:eastAsia="zh-CN" w:bidi="ar-SA"/>
                          </w:rPr>
                          <w:t>》）获第51届哥伦布国际电影电视节荣誉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2;top:10333;width:1595;height:27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华文新魏" w:hAnsi="华文新魏" w:eastAsia="华文新魏" w:cs="Times New Roman"/>
                            <w:color w:val="000000"/>
                            <w:lang w:val="en-US" w:eastAsia="zh-CN" w:bidi="ar-SA"/>
                          </w:rPr>
                          <w:t>你知道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837565</wp:posOffset>
                </wp:positionV>
                <wp:extent cx="6753225" cy="2025650"/>
                <wp:effectExtent l="1270" t="635" r="6238875" b="12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3240" cy="2025720"/>
                          <a:chOff x="0" y="0"/>
                          <a:chExt cx="6753240" cy="2025720"/>
                        </a:xfrm>
                      </wpg:grpSpPr>
                      <pic:pic xmlns:pic="http://schemas.openxmlformats.org/drawingml/2006/picture">
                        <pic:nvPicPr>
                          <pic:cNvPr id="8" name="Picture 13" descr="120712150724976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72360" y="90720"/>
                            <a:ext cx="2623320" cy="182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753240" cy="2025720"/>
                          </a:xfrm>
                          <a:prstGeom prst="roundRect">
                            <a:avLst>
                              <a:gd name="adj" fmla="val 7634"/>
                            </a:avLst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9840" y="69840"/>
                            <a:ext cx="3256200" cy="19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书籍中明确指出杀生和自杀都是有罪的，真正的修炼人绝不会杀生或自杀、自焚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● 2001年8月14日在联合国会议上，国际教育发展组织就“天安门自焚”事件强烈谴责中共当局的“国家恐怖主义行为”。声明说：从录像分析表明，整个事件是政府一手导演的。面对铁证如山的事实，会议上的中共代表一句话也说不出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● 2003年11月8日，由新唐人电视台制作的揭露“天安门自焚”真相的纪录片《伪火》（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Times New Roman" w:hAnsi="Times New Roman" w:cs="Times New Roman"/>
                                  <w:color w:val="auto"/>
                                  <w:lang w:val="de-DE" w:eastAsia="zh-CN" w:bidi="ar-SA"/>
                                </w:rPr>
                                <w:t>False Fi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华文楷体" w:hAnsi="华文楷体" w:cs="华文楷体"/>
                                  <w:color w:val="auto"/>
                                  <w:lang w:val="de-DE" w:eastAsia="zh-CN" w:bidi="ar-SA"/>
                                </w:rPr>
                                <w:t>》）获第51届哥伦布国际电影电视节荣誉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191880"/>
                            <a:ext cx="1012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华文新魏" w:hAnsi="华文新魏" w:eastAsia="华文新魏" w:cs="Times New Roman"/>
                                  <w:color w:val="000000"/>
                                  <w:lang w:val="en-US" w:eastAsia="zh-CN" w:bidi="ar-SA"/>
                                </w:rPr>
                                <w:t>你知道吗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65.95pt;width:531.75pt;height:159.5pt" coordorigin="13,1319" coordsize="10635,3190">
                <v:shape id="shape_0" ID="Picture 13" stroked="f" o:allowincell="f" style="position:absolute;left:127;top:1462;width:4130;height:287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roundrect id="shape_0" ID="AutoShape 14" stroked="t" o:allowincell="f" style="position:absolute;left:13;top:1319;width:10634;height:3189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  <v:shape id="shape_0" stroked="f" o:allowincell="f" style="position:absolute;left:5367;top:1429;width:5127;height:3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●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书籍中明确指出杀生和自杀都是有罪的，真正的修炼人绝不会杀生或自杀、自焚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● 2001年8月14日在联合国会议上，国际教育发展组织就“天安门自焚”事件强烈谴责中共当局的“国家恐怖主义行为”。声明说：从录像分析表明，整个事件是政府一手导演的。面对铁证如山的事实，会议上的中共代表一句话也说不出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● 2003年11月8日，由新唐人电视台制作的揭露“天安门自焚”真相的纪录片《伪火》（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Times New Roman" w:hAnsi="Times New Roman" w:cs="Times New Roman"/>
                            <w:color w:val="auto"/>
                            <w:lang w:val="de-DE" w:eastAsia="zh-CN" w:bidi="ar-SA"/>
                          </w:rPr>
                          <w:t>False Fir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华文楷体" w:hAnsi="华文楷体" w:cs="华文楷体"/>
                            <w:color w:val="auto"/>
                            <w:lang w:val="de-DE" w:eastAsia="zh-CN" w:bidi="ar-SA"/>
                          </w:rPr>
                          <w:t>》）获第51届哥伦布国际电影电视节荣誉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8;top:1621;width:1594;height:27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华文新魏" w:hAnsi="华文新魏" w:eastAsia="华文新魏" w:cs="Times New Roman"/>
                            <w:color w:val="000000"/>
                            <w:lang w:val="en-US" w:eastAsia="zh-CN" w:bidi="ar-SA"/>
                          </w:rPr>
                          <w:t>你知道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黑体">
    <w:charset w:val="01"/>
    <w:family w:val="roman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20:04:00Z</dcterms:created>
  <dc:creator/>
  <dc:description/>
  <cp:keywords/>
  <dc:language>en-US</dc:language>
  <cp:lastModifiedBy/>
  <cp:lastPrinted>2025-04-06T18:20:00Z</cp:lastPrinted>
  <dcterms:modified xsi:type="dcterms:W3CDTF">2025-04-06T23:20:00Z</dcterms:modified>
  <cp:revision>3</cp:revision>
  <dc:subject/>
  <dc:title>  </dc:title>
</cp:coreProperties>
</file>