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11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4月7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11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4月7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-467995</wp:posOffset>
                </wp:positionV>
                <wp:extent cx="6911975" cy="8505190"/>
                <wp:effectExtent l="0" t="0" r="61474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8505360"/>
                          <a:chOff x="0" y="0"/>
                          <a:chExt cx="6912000" cy="850536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6706800" cy="43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功1999年4.25万人上访历史真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720" y="657720"/>
                            <a:ext cx="4526280" cy="280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03440"/>
                              <a:ext cx="45262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1999年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4月25日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万名法轮功学员和平请愿现场，执勤警察在闲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080" y="0"/>
                              <a:ext cx="4406760" cy="244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70040"/>
                            <a:ext cx="2117160" cy="68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法轮功从1992年5月传出至1999年7月的七年间，大陆炼法轮功的人数达到7,000万至1亿，当时中共官方媒体做过不少正面报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25日，一万多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名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轮大法修炼者从四面八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方来到北京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务院信访办公室所在地——中南海西门附近，和平请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的中国国务院总理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408840"/>
                            <a:ext cx="2117160" cy="340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615240"/>
                            <a:ext cx="185940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b/>
                                  <w:rFonts w:ascii="黑体;SimHei" w:hAnsi="黑体;SimHei" w:eastAsia="黑体;SimHei" w:cs="黑体;SimHei"/>
                                  <w:color w:val="996600"/>
                                  <w:lang w:val="de-DE" w:eastAsia="zh-CN" w:bidi="ar-SA"/>
                                </w:rPr>
                                <w:t>有人认为，1999年4月25日万名法轮功学员到国务院信访办和平上访，是导致中共迫害法轮功的原因。其实不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663120"/>
                            <a:ext cx="68760" cy="899640"/>
                          </a:xfrm>
                          <a:prstGeom prst="rect">
                            <a:avLst/>
                          </a:prstGeom>
                          <a:solidFill>
                            <a:srgbClr val="f2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3120" y="3394800"/>
                            <a:ext cx="2117160" cy="33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写道，他们（法轮功学员）有神的纪律，走后地上没有留下任何脏东西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3160" y="6876360"/>
                            <a:ext cx="45478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760"/>
                              <a:ext cx="1279440" cy="14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1152000" cy="148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4040"/>
                                <a:ext cx="25200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10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8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362160" y="447840"/>
                                  <a:ext cx="974160" cy="19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1880" y="0"/>
                              <a:ext cx="4266000" cy="162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spacing w:val="-1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36.85pt;width:544.25pt;height:669.7pt" coordorigin="-46,-737" coordsize="10885,133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5;top:-737;width:10561;height:687;mso-wrap-style:none;v-text-anchor:middle" type="_x0000_t136">
                  <v:path textpathok="t"/>
                  <v:textpath on="t" fitshape="t" string="法轮功1999年4.25万人上访历史真相" style="font-family:&quot;方正兰亭中黑_GBK&quot;;font-size:20pt"/>
                  <v:fill o:detectmouseclick="t" type="solid" color2="#6699ff"/>
                  <v:stroke color="#3465a4" joinstyle="round" endcap="flat"/>
                  <w10:wrap type="none"/>
                </v:shape>
                <v:group id="shape_0" style="position:absolute;left:3711;top:299;width:7128;height:4414">
                  <v:shape id="shape_0" stroked="f" o:allowincell="f" style="position:absolute;left:3711;top:4241;width:712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1999年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4月25日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万名法轮功学员和平请愿现场，执勤警察在闲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1;top:299;width:6939;height:385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1893;width:3333;height:10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法轮功从1992年5月传出至1999年7月的七年间，大陆炼法轮功的人数达到7,000万至1亿，当时中共官方媒体做过不少正面报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25日，一万多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名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轮大法修炼者从四面八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方来到北京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务院信访办公室所在地——中南海西门附近，和平请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的中国国务院总理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4631;width:3333;height:5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232;width:2927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b/>
                            <w:rFonts w:ascii="黑体;SimHei" w:hAnsi="黑体;SimHei" w:eastAsia="黑体;SimHei" w:cs="黑体;SimHei"/>
                            <w:color w:val="996600"/>
                            <w:lang w:val="de-DE" w:eastAsia="zh-CN" w:bidi="ar-SA"/>
                          </w:rPr>
                          <w:t>有人认为，1999年4月25日万名法轮功学员到国务院信访办和平上访，是导致中共迫害法轮功的原因。其实不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2b300" stroked="f" o:allowincell="f" style="position:absolute;left:17;top:307;width:107;height:1416;mso-wrap-style:none;v-text-anchor:middle">
                  <v:fill o:detectmouseclick="t" type="solid" color2="#0d4cff"/>
                  <v:stroke color="#3465a4" joinstyle="round" endcap="flat"/>
                  <w10:wrap type="none"/>
                </v:rect>
                <v:shape id="shape_0" stroked="f" o:allowincell="f" style="position:absolute;left:7376;top:4609;width:3333;height:5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写道，他们（法轮功学员）有神的纪律，走后地上没有留下任何脏东西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深刻见证了大法修炼者和平理性的内在、坚守良知的勇气。随着真相的日渐传播，越来越多的人认识到，“4•25”堪称中国历史上的一座道德丰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7;top:10092;width:7733;height:2559">
                  <v:group id="shape_0" style="position:absolute;left:3057;top:10200;width:2586;height:2339">
                    <v:rect id="shape_0" stroked="t" o:allowincell="f" style="position:absolute;left:3829;top:10200;width:1813;height:2338;mso-wrap-style:none;v-text-anchor:middle">
                      <v:fill o:detectmouseclick="t" on="false"/>
                      <v:stroke color="#bf8f00" weight="9360" joinstyle="miter" endcap="flat"/>
                      <w10:wrap type="none"/>
                    </v:rect>
                    <v:group id="shape_0" style="position:absolute;left:3057;top:10506;width:1534;height:1725">
                      <v:rect id="shape_0" fillcolor="#bf8f00" stroked="f" o:allowincell="f" style="position:absolute;left:3628;top:10506;width:396;height:1724;mso-wrap-style:none;v-text-anchor:middle">
                        <v:fill o:detectmouseclick="t" type="solid" color2="#4070ff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058;top:11211;width:1533;height:311;mso-wrap-style:none;v-text-anchor:middle;rotation:90" type="_x0000_t136">
                        <v:path textpathok="t"/>
                        <v:textpath on="t" fitshape="t" string="你知道吗" style="font-family:&quot;方正大黑简体&quot;;font-size:10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4072;top:10092;width:6717;height:2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spacing w:val="-1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006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8pt;width:533.55pt;height:21.85pt" coordorigin="0,756" coordsize="10671,437">
                <v:shape id="shape_0" stroked="t" o:allowincell="f" style="position:absolute;left:0;top:11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5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36.9pt;margin-top:71.4pt;width:459.55pt;height:26.35pt;mso-wrap-style:none;v-text-anchor:middle" type="_x0000_t136">
            <v:path textpathok="t"/>
            <v:textpath on="t" fitshape="t" string="吉林市法轮功学员近期被迫害情况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16480</wp:posOffset>
            </wp:positionH>
            <wp:positionV relativeFrom="paragraph">
              <wp:posOffset>1427480</wp:posOffset>
            </wp:positionV>
            <wp:extent cx="2133600" cy="157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5953125</wp:posOffset>
                </wp:positionV>
                <wp:extent cx="6773545" cy="4330700"/>
                <wp:effectExtent l="0" t="5715" r="106406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4330800"/>
                          <a:chOff x="0" y="0"/>
                          <a:chExt cx="6773400" cy="4330800"/>
                        </a:xfrm>
                      </wpg:grpSpPr>
                      <wps:wsp>
                        <wps:cNvSpPr txBox="1"/>
                        <wps:spPr>
                          <a:xfrm>
                            <a:off x="1748160" y="0"/>
                            <a:ext cx="3276720" cy="34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明善恶　军官退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2760"/>
                            <a:ext cx="6773400" cy="38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3400" cy="384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8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在三退大潮中，许多法轮功学员作为三退义工，打电话给中国大陆民众，帮助他们看清中共十恶俱全的本质，从而分清善恶，退出中共组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对方说：“别跟我说这个，你这是策反我，让我叛党。你知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36760" y="1326240"/>
                                <a:ext cx="4436640" cy="252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2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是干什么的吗？我是一个大校。”他还说：“我不用你给我保平安，我们家祖辈几代人都是信佛的，都是平安的，不用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大校答说这些他都知道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440" y="0"/>
                                  <a:ext cx="2095560" cy="246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大校立马说：“哎呀，你要这么说，我可不跟它站在一起。那你帮我退了吧。”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 xml:space="preserve"> 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26680" y="27720"/>
                              <a:ext cx="1862280" cy="121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344840" y="27720"/>
                              <a:ext cx="2428920" cy="9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68.75pt;width:533.35pt;height:340.95pt" coordorigin="3,9375" coordsize="10667,6819">
                <v:shape id="shape_0" fillcolor="black" stroked="t" o:allowincell="f" style="position:absolute;left:2756;top:9375;width:5159;height:544;mso-wrap-style:none;v-text-anchor:middle" type="_x0000_t136">
                  <v:path textpathok="t"/>
                  <v:textpath on="t" fitshape="t" string="明善恶　军官退党" style="font-family:&quot;华文楷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3;top:10135;width:10667;height:6059">
                  <v:group id="shape_0" style="position:absolute;left:3;top:10135;width:10667;height:6059">
                    <v:shape id="shape_0" fillcolor="white" stroked="f" o:allowincell="f" style="position:absolute;left:3;top:10135;width:3299;height:60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在三退大潮中，许多法轮功学员作为三退义工，打电话给中国大陆民众，帮助他们看清中共十恶俱全的本质，从而分清善恶，退出中共组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对方说：“别跟我说这个，你这是策反我，让我叛党。你知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683;top:12224;width:6987;height:3971">
                      <v:shape id="shape_0" fillcolor="white" stroked="f" o:allowincell="f" style="position:absolute;left:3683;top:12224;width:3299;height:3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是干什么的吗？我是一个大校。”他还说：“我不用你给我保平安，我们家祖辈几代人都是信佛的，都是平安的，不用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大校答说这些他都知道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70;top:12224;width:3299;height:3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大校立马说：“哎呀，你要这么说，我可不跟它站在一起。那你帮我退了吧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667;top:10179;width:2932;height:192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5;top:10179;width:3824;height:15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2550</wp:posOffset>
                </wp:positionV>
                <wp:extent cx="2099310" cy="4469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446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桦甸市付仁江处于失联状态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桦甸市法轮功学员付仁江二零二五年年前曾被人举报，遭到派出所警察上门骚扰，并给付仁江戴上手铐，付仁江后来走脱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新年年后二月份至今，付仁江处于失联状态，请有知情者提供详情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法轮功学员王丽华被迫害的补充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三月四日，吉林市法轮功学员王丽华的女儿接到吉林市站前派出所警察电话，让王丽华三月五日去吉林市江南</w:t>
                            </w:r>
                            <w:r>
                              <w:rPr/>
                              <w:t>465</w:t>
                            </w:r>
                            <w:r>
                              <w:rPr/>
                              <w:t>医院检查身体，如果没什么事，就会在三月十四日被送往吉林省女子监狱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三月五日、六日两天，王丽华被强行带入</w:t>
                            </w:r>
                            <w:r>
                              <w:rPr/>
                              <w:t>465</w:t>
                            </w:r>
                            <w:r>
                              <w:rPr/>
                              <w:t>医院检查身体，被查出肝上有</w:t>
                            </w:r>
                            <w:r>
                              <w:rPr/>
                              <w:t>17.6</w:t>
                            </w:r>
                            <w:r>
                              <w:rPr/>
                              <w:t>厘米肿瘤。医生不建议做手术，会有生命危险。这种情况下警察送王丽华去吉林市看守所，看守所因王丽华病情严重拒收，当晚王丽华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三月十日，警察让王丽华去站前派出所核实病历，让王丽华在病历上签字。警察当天把病历送到吉林市昌邑区法院，法院当天退卷。王丽华现已平安在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市政法委人员近期办洗脑班迫害法轮功学员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三月二十日左右，吉林舒兰市政法委办迫害法轮功学员的洗脑班。洗脑班在滨河某地，白天，法轮功学员被不法人员洗脑迫害，晚上到宾馆住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现得知，司法部门劫持了舒兰市吉舒街道法轮功新学员张金华，胁迫她去了洗脑班，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三月二十三日，教育局欲将退休教师张忠英送洗脑班迫害。张忠英老师的原学校正副校长到她家查看她的身体状况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自去年张忠英被北城派出所警察绑架后，她的身体一直不太好。当时北城警察非法抄了她的家，她的家人都很担心、害怕，这些警察给她的家人带来巨大的身心伤害。由于受中共谎言的毒害，她的家人把中共的迫害带来的痛苦都责怪在善良的张忠英老师身上，对她施加压力。张忠英在内外的双重压力下，身体出现异常，不能正常行走，后又闪了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这次张忠英的学校相关人员本想雇人抬她去洗脑班，最后看她的身体不行，就放弃了，并把张忠英的病例等材料照相后，拿回去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据说，这次洗脑班还有其他法轮功学员被迫害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351.9pt;mso-wrap-distance-left:9.05pt;mso-wrap-distance-right:9.05pt;mso-wrap-distance-top:0pt;mso-wrap-distance-bottom:0pt;margin-top:106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桦甸市付仁江处于失联状态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桦甸市法轮功学员付仁江二零二五年年前曾被人举报，遭到派出所警察上门骚扰，并给付仁江戴上手铐，付仁江后来走脱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新年年后二月份至今，付仁江处于失联状态，请有知情者提供详情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法轮功学员王丽华被迫害的补充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三月四日，吉林市法轮功学员王丽华的女儿接到吉林市站前派出所警察电话，让王丽华三月五日去吉林市江南</w:t>
                      </w:r>
                      <w:r>
                        <w:rPr/>
                        <w:t>465</w:t>
                      </w:r>
                      <w:r>
                        <w:rPr/>
                        <w:t>医院检查身体，如果没什么事，就会在三月十四日被送往吉林省女子监狱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三月五日、六日两天，王丽华被强行带入</w:t>
                      </w:r>
                      <w:r>
                        <w:rPr/>
                        <w:t>465</w:t>
                      </w:r>
                      <w:r>
                        <w:rPr/>
                        <w:t>医院检查身体，被查出肝上有</w:t>
                      </w:r>
                      <w:r>
                        <w:rPr/>
                        <w:t>17.6</w:t>
                      </w:r>
                      <w:r>
                        <w:rPr/>
                        <w:t>厘米肿瘤。医生不建议做手术，会有生命危险。这种情况下警察送王丽华去吉林市看守所，看守所因王丽华病情严重拒收，当晚王丽华回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三月十日，警察让王丽华去站前派出所核实病历，让王丽华在病历上签字。警察当天把病历送到吉林市昌邑区法院，法院当天退卷。王丽华现已平安在家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市政法委人员近期办洗脑班迫害法轮功学员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三月二十日左右，吉林舒兰市政法委办迫害法轮功学员的洗脑班。洗脑班在滨河某地，白天，法轮功学员被不法人员洗脑迫害，晚上到宾馆住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现得知，司法部门劫持了舒兰市吉舒街道法轮功新学员张金华，胁迫她去了洗脑班，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三月二十三日，教育局欲将退休教师张忠英送洗脑班迫害。张忠英老师的原学校正副校长到她家查看她的身体状况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自去年张忠英被北城派出所警察绑架后，她的身体一直不太好。当时北城警察非法抄了她的家，她的家人都很担心、害怕，这些警察给她的家人带来巨大的身心伤害。由于受中共谎言的毒害，她的家人把中共的迫害带来的痛苦都责怪在善良的张忠英老师身上，对她施加压力。张忠英在内外的双重压力下，身体出现异常，不能正常行走，后又闪了腰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这次张忠英的学校相关人员本想雇人抬她去洗脑班，最后看她的身体不行，就放弃了，并把张忠英的病例等材料照相后，拿回去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据说，这次洗脑班还有其他法轮功学员被迫害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3070860</wp:posOffset>
                </wp:positionV>
                <wp:extent cx="2095500" cy="2743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6pt;mso-wrap-distance-left:9.05pt;mso-wrap-distance-right:9.05pt;mso-wrap-distance-top:0pt;mso-wrap-distance-bottom:0pt;margin-top:241.8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3125</wp:posOffset>
                </wp:positionH>
                <wp:positionV relativeFrom="paragraph">
                  <wp:posOffset>1363980</wp:posOffset>
                </wp:positionV>
                <wp:extent cx="2095500" cy="44500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0.4pt;mso-wrap-distance-left:9.05pt;mso-wrap-distance-right:9.05pt;mso-wrap-distance-top:0pt;mso-wrap-distance-bottom:0pt;margin-top:107.4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46:00Z</dcterms:created>
  <dc:creator/>
  <dc:description/>
  <cp:keywords/>
  <dc:language>en-US</dc:language>
  <cp:lastModifiedBy>andre</cp:lastModifiedBy>
  <cp:lastPrinted>2025-04-06T18:53:00Z</cp:lastPrinted>
  <dcterms:modified xsi:type="dcterms:W3CDTF">2025-04-06T23:53:00Z</dcterms:modified>
  <cp:revision>18</cp:revision>
  <dc:subject/>
  <dc:title/>
</cp:coreProperties>
</file>