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3.png" ContentType="image/png"/>
  <Override PartName="/word/media/image7.png" ContentType="image/png"/>
  <Override PartName="/word/media/image8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1690370</wp:posOffset>
                </wp:positionV>
                <wp:extent cx="6786880" cy="8618855"/>
                <wp:effectExtent l="0" t="635" r="116617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720" cy="8618760"/>
                          <a:chOff x="0" y="0"/>
                          <a:chExt cx="6786720" cy="86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6720" cy="85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6195600" cy="37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LiSu" w:hAnsi="LiSu" w:eastAsia="LiSu" w:cs="LiSu"/>
                                    <w:lang w:val="en-US" w:bidi="hi-IN"/>
                                  </w:rPr>
                                  <w:t>诚信法轮大法好 　两位癌症病人得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8520"/>
                              <a:ext cx="2095560" cy="801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2010年开始修炼法轮大法的，在这十几年的修炼中，发生在我身边的神奇事太多了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我把发生在邻居和弟媳身上的神奇事写出来。以此来证实大法的超常和师父的伟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邻居五哥的故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2022年，我在农村老家照顾老母亲，搬去城里住了很多年的邻居五哥突然回来了，只见他身体消瘦没有精神。我就问：“啥情况？怎么突然回来了？”五嫂跟我说五哥得了肺癌，已经开始化疗了。还说做化疗太遭罪承受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到五哥那痛苦的表情，真是太可怜了。我想只有师父能救他，我便跟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：“我修炼大法前也是重病缠身，多年寻医问药都不好使，经同学介绍走进法轮功修炼，不到一个月所有的病都好了，至今15年了，没吃过一粒药，没打过一次针，法轮大法是超常的，大法师父是来救人的，是共产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，电视上说的都是假的，共产党是魔鬼，是邪灵，它不信神佛，退出它的党、团、队组织才能保平安。”五哥说：“共产党是没干过什么好事，我就入过队，给我退了吧。”我又告诉他：“你就念法轮大法好、真善忍好，要诚心诚意的念，不断的念，奇迹就会出现，这是保命的九个字。”五哥听明白了，认真的点点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2年底老母亲安详离世，我也离开了农村，从此也就没有了五哥的音信。等到23年6月份，我又回到农村，见到五哥，他象换了一个人一样，脸色红润，精神焕发。他见到我第一句话就跟我说：“太神奇了！太神了！你走后我就天天念“法轮大法好、真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582120"/>
                              <a:ext cx="2095560" cy="639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好”，我再去复查拍片，癌细胞已经钙化了，没有癌细胞啦，太神奇了！太谢谢你了！”我说：“你谢大法师父吧，是大法师父救了你。”看着高兴的五哥，我双手合十，感恩师父又一个生命得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弟媳妇得救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2024年7月的一天，弟媳妇给我打电话说她住医院了，查出乳腺癌晚期扩散。我在电话里跟她说：“没事，你就念我告诉你们常念的那个九个字，法轮大法好、真善忍好。”她说行。我说：“别怕，诚心诚意的念。”到了晚上，我和妻子一起去看她，她说三天后做手术。我又一次告诉她：“你就不停的念：法轮大法好、真善忍好，咱邻居五哥癌症不都念好了吗？你就好好念吧。”弟媳说：“好，我念。”又过一天，我再给弟媳妇打电话，她说医生又给她做了一次检查，跟上一次检查结果一样，必须得做手术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手术结束了，奇迹真的出现了！主任医生出来后说：“手术中没有发现癌细胞，跟手术前的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3600" y="4203000"/>
                              <a:ext cx="2095560" cy="272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结果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最后我送给他们每人一个真相护身符，还没退党团队组织的都退了，告诉他们常念：“法轮大法好，真善忍好”，天赐洪福保平安。再次谢谢慈悲的师父让这些生命得救！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 xml:space="preserve">  ◇文/吉林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83600" y="664920"/>
                              <a:ext cx="2103120" cy="34383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160" y="0"/>
                                <a:ext cx="2088000" cy="295920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d0e5c1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053160"/>
                                <a:ext cx="2103120" cy="38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黑体;SimHei" w:hAnsi="黑体;SimHei" w:eastAsia="黑体;SimHei" w:cs="SourceHanSansCN-Medium;宋体"/>
                                      <w:color w:val="auto"/>
                                      <w:lang w:val="en-US" w:eastAsia="zh-CN" w:bidi="ar-SA"/>
                                    </w:rPr>
                                    <w:t>▲绘画：《 普天同庆 5.13——法轮大法日 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37480" y="7026840"/>
                            <a:ext cx="4443840" cy="159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3840" cy="1536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840" y="69840"/>
                              <a:ext cx="3764880" cy="152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1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法轮功传出后，因其祛病健身的奇效家喻户晓，短短几年时间修炼人数不断增多，在中共迫害法轮功前，大陆有1 亿人修炼，在群众中影响很大。1998 年9 月，中国国家体总抽样调查法轮功修炼人12,553 人，疾病痊愈和基本康复率为77.5%，加上病情好转率20.4%，祛病健身总有效率高达97.9%。调查显示，法轮功在祛病健身方面功效显著，是有利于人们身心健康的好功法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73880" y="680040"/>
                              <a:ext cx="864720" cy="210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0" descr="未标题-1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880" y="1226160"/>
                              <a:ext cx="28836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7960" y="89640"/>
                              <a:ext cx="28836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33.1pt;width:534.35pt;height:678.6pt" coordorigin="-18,2662" coordsize="10687,13572">
                <v:group id="shape_0" style="position:absolute;left:-18;top:2662;width:10687;height:1353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8e6900" stroked="f" o:allowincell="f" style="position:absolute;left:413;top:2662;width:9756;height:590;mso-wrap-style:none;v-text-anchor:middle" type="_x0000_t136">
                    <v:path textpathok="t"/>
                    <v:textpath on="t" fitshape="t" string="诚信法轮大法好 　两位癌症病人得救" style="font-family:&quot;LiSu&quot;;font-size:20pt"/>
                    <v:fill o:detectmouseclick="t" type="solid" color2="#7196ff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8;top:3573;width:3299;height:12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2010年开始修炼法轮大法的，在这十几年的修炼中，发生在我身边的神奇事太多了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我把发生在邻居和弟媳身上的神奇事写出来。以此来证实大法的超常和师父的伟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邻居五哥的故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2022年，我在农村老家照顾老母亲，搬去城里住了很多年的邻居五哥突然回来了，只见他身体消瘦没有精神。我就问：“啥情况？怎么突然回来了？”五嫂跟我说五哥得了肺癌，已经开始化疗了。还说做化疗太遭罪承受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到五哥那痛苦的表情，真是太可怜了。我想只有师父能救他，我便跟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：“我修炼大法前也是重病缠身，多年寻医问药都不好使，经同学介绍走进法轮功修炼，不到一个月所有的病都好了，至今15年了，没吃过一粒药，没打过一次针，法轮大法是超常的，大法师父是来救人的，是共产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，电视上说的都是假的，共产党是魔鬼，是邪灵，它不信神佛，退出它的党、团、队组织才能保平安。”五哥说：“共产党是没干过什么好事，我就入过队，给我退了吧。”我又告诉他：“你就念法轮大法好、真善忍好，要诚心诚意的念，不断的念，奇迹就会出现，这是保命的九个字。”五哥听明白了，认真的点点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2年底老母亲安详离世，我也离开了农村，从此也就没有了五哥的音信。等到23年6月份，我又回到农村，见到五哥，他象换了一个人一样，脸色红润，精神焕发。他见到我第一句话就跟我说：“太神奇了！太神了！你走后我就天天念“法轮大法好、真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3578;width:3299;height:10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好”，我再去复查拍片，癌细胞已经钙化了，没有癌细胞啦，太神奇了！太谢谢你了！”我说：“你谢大法师父吧，是大法师父救了你。”看着高兴的五哥，我双手合十，感恩师父又一个生命得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弟媳妇得救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2024年7月的一天，弟媳妇给我打电话说她住医院了，查出乳腺癌晚期扩散。我在电话里跟她说：“没事，你就念我告诉你们常念的那个九个字，法轮大法好、真善忍好。”她说行。我说：“别怕，诚心诚意的念。”到了晚上，我和妻子一起去看她，她说三天后做手术。我又一次告诉她：“你就不停的念：法轮大法好、真善忍好，咱邻居五哥癌症不都念好了吗？你就好好念吧。”弟媳说：“好，我念。”又过一天，我再给弟媳妇打电话，她说医生又给她做了一次检查，跟上一次检查结果一样，必须得做手术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手术结束了，奇迹真的出现了！主任医生出来后说：“手术中没有发现癌细胞，跟手术前的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9281;width:3299;height:4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结果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最后我送给他们每人一个真相护身符，还没退党团队组织的都退了，告诉他们常念：“法轮大法好，真善忍好”，天赐洪福保平安。再次谢谢慈悲的师父让这些生命得救！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 xml:space="preserve">  ◇文/吉林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358;top:3709;width:3312;height:541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7361;top:3709;width:3287;height:4659;mso-wrap-style:none;v-text-anchor:middle" type="_x0000_t75">
                      <v:imagedata r:id="rId6" o:detectmouseclick="t"/>
                      <v:stroke color="#d0e5c1" weight="28440" joinstyle="miter" endcap="flat"/>
                      <w10:wrap type="none"/>
                    </v:shape>
                    <v:shape id="shape_0" stroked="f" o:allowincell="f" style="position:absolute;left:7358;top:8517;width:3311;height:6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黑体;SimHei" w:hAnsi="黑体;SimHei" w:eastAsia="黑体;SimHei" w:cs="SourceHanSansCN-Medium;宋体"/>
                                <w:color w:val="auto"/>
                                <w:lang w:val="en-US" w:eastAsia="zh-CN" w:bidi="ar-SA"/>
                              </w:rPr>
                              <w:t>▲绘画：《 普天同庆 5.13——法轮大法日 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88;top:13728;width:7273;height:2507">
                  <v:roundrect id="shape_0" stroked="t" o:allowincell="f" style="position:absolute;left:3663;top:13728;width:6997;height:2419;mso-wrap-style:none;v-text-anchor:middle">
                    <v:fill o:detectmouseclick="t" on="false"/>
                    <v:stroke color="#0070c0" weight="9360" joinstyle="miter" endcap="flat"/>
                    <w10:wrap type="none"/>
                  </v:roundrect>
                  <v:shape id="shape_0" stroked="f" o:allowincell="f" style="position:absolute;left:4524;top:13838;width:5928;height:2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1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法轮功传出后，因其祛病健身的奇效家喻户晓，短短几年时间修炼人数不断增多，在中共迫害法轮功前，大陆有1 亿人修炼，在群众中影响很大。1998 年9 月，中国国家体总抽样调查法轮功修炼人12,553 人，疾病痊愈和基本康复率为77.5%，加上病情好转率20.4%，祛病健身总有效率高达97.9%。调查显示，法轮功在祛病健身方面功效显著，是有利于人们身心健康的好功法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0070c0" stroked="t" o:allowincell="f" style="position:absolute;left:3389;top:14799;width:1361;height:331;mso-wrap-style:none;v-text-anchor:middle;rotation:90" type="_x0000_t136">
                    <v:path textpathok="t"/>
                    <v:textpath on="t" fitshape="t" string="你知道吗" style="font-family:&quot;黑体&quot;;font-size:18pt"/>
                    <v:fill o:detectmouseclick="t" type="solid" color2="#ff8f3f"/>
                    <v:stroke color="#0070c0" weight="9360" joinstyle="miter" endcap="flat"/>
                    <w10:wrap type="none"/>
                  </v:shape>
                  <v:shape id="shape_0" ID="图片 0" stroked="f" o:allowincell="f" style="position:absolute;left:3880;top:15659;width:453;height:36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3896;top:13869;width:453;height:3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738880" cy="223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.3pt;width:533.55pt;height:21.85pt" coordorigin="4,486" coordsize="10671,437">
                <v:shape id="shape_0" stroked="t" o:allowincell="f" style="position:absolute;left:4;top:921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88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48.25pt;margin-top:26.8pt;width:437.4pt;height:24.7pt;mso-wrap-style:none;v-text-anchor:middle" type="_x0000_t136">
            <v:path textpathok="t"/>
            <v:textpath on="t" fitshape="t" string="石家庄市法轮功学员近期被迫害情况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72030</wp:posOffset>
            </wp:positionH>
            <wp:positionV relativeFrom="paragraph">
              <wp:posOffset>147955</wp:posOffset>
            </wp:positionV>
            <wp:extent cx="2214880" cy="1910080"/>
            <wp:effectExtent l="0" t="0" r="0" b="0"/>
            <wp:wrapNone/>
            <wp:docPr id="12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2095500" cy="47637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梅花镇派出所绑架法轮功学员张雪燕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一年十一月三日，当时石家庄疫情严重，为了让藁城的乡亲们都能平安度过这场灾难，法轮功学员张雪燕，在梅花镇阳台村，发放救人的真相资料时，被阳台村书记杨志磊带人开车拦截绑架，杨志磊给梅花镇派出所所长张志伟打电话，直接就说：“抓到了。”之后得知，这是张志伟策划的绑架，由杨志磊充当打手，实施绑架。杨志磊一伙人叫嚣：梅花镇派出所悬赏两千元钱，让他们绑架法轮功学员。第二天，杨志磊带人到梅花镇派出所去邀功领赏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梅花镇派出所警察把张雪燕绑架到派出所，所长张志伟用手机强行给张雪燕拍照，通过人脸识别，查到其身份信息，家庭住址。梅花镇派出所找开锁公司撬门闯入张雪燕家里，非法抄家，抢劫走法轮功书籍和大量私人财物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十一月四日上午，张志伟派两名警察给张雪燕做笔录，企图进一步迫害，笔录上标明，办案警察是所长张志伟和副所长张晓磊。张雪燕拒绝回答任何非法讯问，拒绝签字，并慈悲的给警察讲法轮功真相，</w:t>
                            </w:r>
                            <w:r>
                              <w:rPr/>
                              <w:t>告诉他们法轮大法洪传世界一百多个国家，只有在中国受迫害，善恶有报是天理，修“真善忍”做好人无罪，停止迫害是给他们自己和家人选择未来……警察把张雪燕讲的法轮功真相都写在了笔录里。四日傍晚，这两个警察开警车把张雪燕送回家，据警察说是检察院退卷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过后，张雪燕去梅花镇派出所，找所长张志伟索要被抢走的个人物品，张志伟一再推脱刁难，最后威胁说要打电话叫国保来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 w:cs="宋体;SimSun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lang w:val="en-US"/>
                              </w:rPr>
                              <w:t>石家庄藁城区常安镇派出所企图迫害邓美娟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cs="宋体;SimSun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近日，常安镇派出所一个警察上门骚扰南营镇南营村法轮功学员邓美娟，要求邓美娟去医院做体检，邓美娟说：“我没病，不做体检。”该警察说：“你不出具体检证明，就还拘留你。”说完该警察就走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cs="宋体;SimSun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二零二一年十一月三日下午，邓美娟在常安镇北周卦村发放救人的真相资料时，被不明真相的村民举报，常安镇派出所警察绑架了邓美娟。派出所警察非法讯问邓美娟，邓美娟拒绝回答警察的问话，警察在笔录上写的都是“不语”。常安镇派出所警察伙同南营镇派出所，对邓美娟非法抄家，没有发现任何与大法相关的物品。傍晚邓美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>
                                <w:rFonts w:cs="宋体;SimSun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娟被释放回家。这是二零二一年的事，四年之后，常安镇派出所又旧事重提，企图迫害邓美娟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5.1pt;mso-wrap-distance-left:9.05pt;mso-wrap-distance-right:9.05pt;mso-wrap-distance-top:0pt;mso-wrap-distance-bottom:0pt;margin-top:6.4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梅花镇派出所绑架法轮功学员张雪燕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一年十一月三日，当时石家庄疫情严重，为了让藁城的乡亲们都能平安度过这场灾难，法轮功学员张雪燕，在梅花镇阳台村，发放救人的真相资料时，被阳台村书记杨志磊带人开车拦截绑架，杨志磊给梅花镇派出所所长张志伟打电话，直接就说：“抓到了。”之后得知，这是张志伟策划的绑架，由杨志磊充当打手，实施绑架。杨志磊一伙人叫嚣：梅花镇派出所悬赏两千元钱，让他们绑架法轮功学员。第二天，杨志磊带人到梅花镇派出所去邀功领赏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梅花镇派出所警察把张雪燕绑架到派出所，所长张志伟用手机强行给张雪燕拍照，通过人脸识别，查到其身份信息，家庭住址。梅花镇派出所找开锁公司撬门闯入张雪燕家里，非法抄家，抢劫走法轮功书籍和大量私人财物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十一月四日上午，张志伟派两名警察给张雪燕做笔录，企图进一步迫害，笔录上标明，办案警察是所长张志伟和副所长张晓磊。张雪燕拒绝回答任何非法讯问，拒绝签字，并慈悲的给警察讲法轮功真相，</w:t>
                      </w:r>
                      <w:r>
                        <w:rPr/>
                        <w:t>告诉他们法轮大法洪传世界一百多个国家，只有在中国受迫害，善恶有报是天理，修“真善忍”做好人无罪，停止迫害是给他们自己和家人选择未来……警察把张雪燕讲的法轮功真相都写在了笔录里。四日傍晚，这两个警察开警车把张雪燕送回家，据警察说是检察院退卷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过后，张雪燕去梅花镇派出所，找所长张志伟索要被抢走的个人物品，张志伟一再推脱刁难，最后威胁说要打电话叫国保来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 w:cs="宋体;SimSun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lang w:val="en-US"/>
                        </w:rPr>
                        <w:t>石家庄藁城区常安镇派出所企图迫害邓美娟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cs="宋体;SimSun"/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近日，常安镇派出所一个警察上门骚扰南营镇南营村法轮功学员邓美娟，要求邓美娟去医院做体检，邓美娟说：“我没病，不做体检。”该警察说：“你不出具体检证明，就还拘留你。”说完该警察就走了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cs="宋体;SimSun"/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二零二一年十一月三日下午，邓美娟在常安镇北周卦村发放救人的真相资料时，被不明真相的村民举报，常安镇派出所警察绑架了邓美娟。派出所警察非法讯问邓美娟，邓美娟拒绝回答警察的问话，警察在笔录上写的都是“不语”。常安镇派出所警察伙同南营镇派出所，对邓美娟非法抄家，没有发现任何与大法相关的物品。傍晚邓美</w:t>
                      </w:r>
                    </w:p>
                    <w:p>
                      <w:pPr>
                        <w:pStyle w:val="11"/>
                        <w:ind w:hanging="0"/>
                        <w:rPr>
                          <w:rFonts w:cs="宋体;SimSun"/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娟被释放回家。这是二零二一年的事，四年之后，常安镇派出所又旧事重提，企图迫害邓美娟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2490</wp:posOffset>
                </wp:positionH>
                <wp:positionV relativeFrom="paragraph">
                  <wp:posOffset>88900</wp:posOffset>
                </wp:positionV>
                <wp:extent cx="2095500" cy="48171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3pt;mso-wrap-distance-left:9.05pt;mso-wrap-distance-right:9.05pt;mso-wrap-distance-top:0pt;mso-wrap-distance-bottom:0pt;margin-top:7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7435</wp:posOffset>
                </wp:positionH>
                <wp:positionV relativeFrom="paragraph">
                  <wp:posOffset>318135</wp:posOffset>
                </wp:positionV>
                <wp:extent cx="2095500" cy="27006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65pt;mso-wrap-distance-left:9.05pt;mso-wrap-distance-right:9.05pt;mso-wrap-distance-top:0pt;mso-wrap-distance-bottom:0pt;margin-top:25.0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0---压缩 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20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682490</wp:posOffset>
            </wp:positionH>
            <wp:positionV relativeFrom="paragraph">
              <wp:posOffset>4639310</wp:posOffset>
            </wp:positionV>
            <wp:extent cx="2095500" cy="181356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2262505</wp:posOffset>
                </wp:positionV>
                <wp:extent cx="6807200" cy="4102735"/>
                <wp:effectExtent l="0" t="0" r="616712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4102560"/>
                          <a:chOff x="0" y="0"/>
                          <a:chExt cx="6807240" cy="4102560"/>
                        </a:xfrm>
                      </wpg:grpSpPr>
                      <wps:wsp>
                        <wps:cNvSpPr txBox="1"/>
                        <wps:spPr>
                          <a:xfrm>
                            <a:off x="1847160" y="113760"/>
                            <a:ext cx="3564360" cy="38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瘟疫也在“跟党走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7520"/>
                            <a:ext cx="2095560" cy="34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left="18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瘟疫也在“跟党走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乔金（化名）曾经是个思想顽固的粉红，听不得别人说中共半个“不”字。二零二零年一月二十三日武汉封城后，乔金在网上看到一份死于瘟疫的人员登记表，其中百分之八十多是中共成员，这让他顽固的思想发生了巨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此乔金开始主动了解法轮功真相，不再“跟党走”了，因为他明白了瘟疫也在“跟党走”，“党”在哪儿，瘟疫就会跟到哪儿。还不只是瘟疫，他发现其它各种灾难也都在“跟党走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乔金得救了，四年多的瘟疫中，乔金没“阳”过，也没打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677520"/>
                            <a:ext cx="2095560" cy="34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共的毒疫苗。尽管他也发过烧，咳嗽过，但在他诚心敬念“法轮大法好，真善忍好”后，很快就好了。乔金不仅自己得救了，家人也都得救了，因为他们身后没有瘟疫和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目睹三退后的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去年陪护家人住院的时候，碰到冉河头的一个病人，老头87岁了，每天晚上发高烧，吃、喝、拉、撒什么都不知道了，三个儿子轮流陪护他，晚上看着烧的昏睡的老爹，一点办法也没有。我试着给他三个儿子讲大法真相，先讲了大法弘传一百多个国家，《转法轮》这本书翻译四十多种文本，大法如何教人做好人等等，又讲了现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645120"/>
                            <a:ext cx="2095560" cy="17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灾人祸不断，三退（指退党团队）才能保平安。他们好象听明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白天，老二对他爸说：“咱们也把党退了吧？”老头说：“行，我不要它了。”那天晚上，老头不发烧了，也不迷糊了。医生说再观察两天。两天后，三个儿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带着老人高兴的回家了。这是我亲眼看到的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相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退后的神奇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3420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8.15pt;width:536pt;height:323.05pt" coordorigin="4,3563" coordsize="10720,6461">
                <v:shape id="shape_0" fillcolor="black" stroked="f" o:allowincell="f" style="position:absolute;left:2913;top:3742;width:5612;height:610;mso-wrap-style:none;v-text-anchor:middle" type="_x0000_t136">
                  <v:path textpathok="t"/>
                  <v:textpath on="t" fitshape="t" string="瘟疫也在“跟党走”" style="font-family:&quot;华文新魏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4;top:4630;width:3299;height:5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left="18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瘟疫也在“跟党走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乔金（化名）曾经是个思想顽固的粉红，听不得别人说中共半个“不”字。二零二零年一月二十三日武汉封城后，乔金在网上看到一份死于瘟疫的人员登记表，其中百分之八十多是中共成员，这让他顽固的思想发生了巨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此乔金开始主动了解法轮功真相，不再“跟党走”了，因为他明白了瘟疫也在“跟党走”，“党”在哪儿，瘟疫就会跟到哪儿。还不只是瘟疫，他发现其它各种灾难也都在“跟党走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乔金得救了，四年多的瘟疫中，乔金没“阳”过，也没打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4630;width:3299;height:5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共的毒疫苗。尽管他也发过烧，咳嗽过，但在他诚心敬念“法轮大法好，真善忍好”后，很快就好了。乔金不仅自己得救了，家人也都得救了，因为他们身后没有瘟疫和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目睹三退后的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去年陪护家人住院的时候，碰到冉河头的一个病人，老头87岁了，每天晚上发高烧，吃、喝、拉、撒什么都不知道了，三个儿子轮流陪护他，晚上看着烧的昏睡的老爹，一点办法也没有。我试着给他三个儿子讲大法真相，先讲了大法弘传一百多个国家，《转法轮》这本书翻译四十多种文本，大法如何教人做好人等等，又讲了现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4;top:4579;width:3299;height:2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灾人祸不断，三退（指退党团队）才能保平安。他们好象听明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白天，老二对他爸说：“咱们也把党退了吧？”老头说：“行，我不要它了。”那天晚上，老头不发烧了，也不迷糊了。医生说再观察两天。两天后，三个儿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带着老人高兴的回家了。这是我亲眼看到的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相、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退后的神奇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;top:3563;width:1470;height:17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LiSu">
    <w:charset w:val="01"/>
    <w:family w:val="roman"/>
    <w:pitch w:val="default"/>
  </w:font>
  <w:font w:name="黑体">
    <w:charset w:val="01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2.jpe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20:33:00Z</dcterms:created>
  <dc:creator/>
  <dc:description/>
  <cp:keywords/>
  <dc:language>en-US</dc:language>
  <cp:lastModifiedBy/>
  <cp:lastPrinted>2025-04-06T18:32:00Z</cp:lastPrinted>
  <dcterms:modified xsi:type="dcterms:W3CDTF">2025-04-06T23:32:00Z</dcterms:modified>
  <cp:revision>3</cp:revision>
  <dc:subject/>
  <dc:title> </dc:title>
</cp:coreProperties>
</file>