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457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7345</wp:posOffset>
                </wp:positionV>
                <wp:extent cx="6775450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8765</wp:posOffset>
                </wp:positionH>
                <wp:positionV relativeFrom="paragraph">
                  <wp:posOffset>79375</wp:posOffset>
                </wp:positionV>
                <wp:extent cx="3772535" cy="223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>延边州</w:t>
                            </w:r>
                            <w:r>
                              <w:rPr>
                                <w:rFonts w:ascii="方正兰亭中黑_GBK" w:hAnsi="方正兰亭中黑_GBK" w:cs="华文细黑" w:eastAsia="方正兰亭中黑_GBK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8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6.2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>延边州</w:t>
                      </w:r>
                      <w:r>
                        <w:rPr>
                          <w:rFonts w:ascii="方正兰亭中黑_GBK" w:hAnsi="方正兰亭中黑_GBK" w:cs="华文细黑" w:eastAsia="方正兰亭中黑_GBK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8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0195</wp:posOffset>
                </wp:positionV>
                <wp:extent cx="6773545" cy="8670290"/>
                <wp:effectExtent l="0" t="0" r="722757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8670240"/>
                          <a:chOff x="0" y="0"/>
                          <a:chExt cx="6773400" cy="867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8670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37480" y="644040"/>
                              <a:ext cx="2095560" cy="322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7000" y="0"/>
                              <a:ext cx="6360840" cy="4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04440"/>
                              <a:ext cx="6773400" cy="806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9280" y="3615120"/>
                                <a:ext cx="2095560" cy="216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山东省烟台市牟平区一明真相司机说：“感谢李大师！我是干了近二十年的出租司机，接触过不少大法弟子，知道了很多法轮功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3400" cy="806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806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eastAsia="zh-CN" w:bidi="ar-SA" w:val="de-DE"/>
                                      </w:rPr>
    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越来越多的民众明白法轮大法好，真、善、忍好，在世风日下的末法之时保持心中的善；越来越多的百姓退出中共党、团、队组织，不与邪灵为伍，为自己及家人的未来做出明智的选择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吉林省长春大法弟子同事恭贺世界法轮大法日暨李大师生日快乐！他们说：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们是法轮功弟子的同事，亲眼见证法轮功祛病健身的奇效，法轮功是教人修心向善的高德大法，电视上演的全是假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四川省眉山市一便利店员工说：“感恩李大师传出的高德大法真、善、忍，教导我做个好人，我太喜欢了，我现在每天都在看大法的书，我虽然没有炼功，但是我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8200" y="0"/>
                                  <a:ext cx="2095560" cy="57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害真相。他们亲切、让人信任。我挺佩服您的弟子们。我虽没走进法轮功修炼，可我清楚法轮功在救人，共产党在整老百姓、害人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北京市某传媒员工小李：李大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spacing w:val="20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师您不是一般人，您能恩赐我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个孩子吗？我是虔诚的相信法轮大法是正法。数月后，小李的妈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大师的垂怜，是多大的荣耀与幸运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ind w:firstLine="4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45760" y="6407280"/>
                            <a:ext cx="4427280" cy="2220480"/>
                          </a:xfrm>
                        </wpg:grpSpPr>
                        <wps:wsp>
                          <wps:cNvCnPr/>
                          <wps:spPr>
                            <a:xfrm>
                              <a:off x="4420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4400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0640" y="61560"/>
                              <a:ext cx="1376640" cy="21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5pt;width:533.35pt;height:682.7pt" coordorigin="0,457" coordsize="10667,13654">
                <v:group id="shape_0" style="position:absolute;left:0;top:457;width:10667;height:136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81;top:1471;width:3299;height:508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;top:457;width:10016;height:7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0;top:1409;width:10667;height:1270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684;top:7102;width:3299;height:3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山东省烟台市牟平区一明真相司机说：“感谢李大师！我是干了近二十年的出租司机，接触过不少大法弟子，知道了很多法轮功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1409;width:10667;height:12702">
                      <v:shape id="shape_0" stroked="f" o:allowincell="f" style="position:absolute;left:0;top:1409;width:3299;height:127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越来越多的民众明白法轮大法好，真、善、忍好，在世风日下的末法之时保持心中的善；越来越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吉林省长春大法弟子同事恭贺世界法轮大法日暨李大师生日快乐！他们说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是法轮功弟子的同事，亲眼见证法轮功祛病健身的奇效，法轮功是教人修心向善的高德大法，电视上演的全是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法真、善、忍，教导我做个好人，我太喜欢了，我现在每天都在看大法的书，我虽然没有炼功，但是我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7;top:1409;width:3299;height:9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害真相。他们亲切、让人信任。我挺佩服您的弟子们。我虽没走进法轮功修炼，可我清楚法轮功在救人，共产党在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北京市某传媒员工小李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孩子吗？我是虔诚的相信法轮大法是正法。数月后，小李的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694;top:10547;width:6972;height:3497">
                  <v:shape id="shape_0" stroked="t" o:allowincell="f" style="position:absolute;left:10656;top:10547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ID="图片 2" stroked="f" o:allowincell="f" style="position:absolute;left:3694;top:10774;width:4715;height:31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8;top:10644;width:2167;height:3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373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延边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延边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7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.75pt;margin-top:14.1pt;width:475.95pt;height:24.95pt;mso-wrap-style:none;v-text-anchor:middle;mso-position-horizontal:center;mso-position-horizontal-relative:margin" type="_x0000_t136">
            <v:path textpathok="t"/>
            <v:textpath on="t" fitshape="t" string="原吉林省延吉市法院院长蔡松男遭恶报被判刑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11400</wp:posOffset>
            </wp:positionH>
            <wp:positionV relativeFrom="paragraph">
              <wp:posOffset>152400</wp:posOffset>
            </wp:positionV>
            <wp:extent cx="2164080" cy="15862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2095500" cy="4627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九年八月，原吉林省延吉市法院院长蔡松男，因违法被长春中院判处四年六个月有期徒刑。实质是因为迫害法轮功遭了恶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蔡松男，朝鲜族，吉林汪清人，一九六四年二月出生。主要履历：二零零二年五月，任龙井市法院院长；二零零九年十二月至二零一六年八月，任延吉市人民法院院长；二零一七年十二月，任图们铁路运输法院党组副书记、副院长。任延吉市人民法院院长期间，蔡松男追随迫害，对法轮功学员被迫害负有领导责任，法轮功学员遭受迫害的部份事实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虎哲，男，延吉市法轮功学员，二零一四年十月八日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http://www.minghui.org/mh/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遭人恶告，被新兴派出所和北山派出所九名警察绑架，非法关押在延吉市看守所，约在二零一五年十二月被非法判刑一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三年八月底得知，延吉市法轮功学员芮克荣被延吉市法院非法判刑三年。芮克荣提出上诉未果，于二零一三年十二月十七日被劫持到长春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二年四月十七日，延边州法轮功学员泰浩、刘春立、朴文哲等人被当地中共警察绑架、构陷，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（专门迫害法轮功的非法组织）操控公检法非法判刑，于二零一三年五月底被送到吉林监狱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九年七月二十一日，和龙市法轮功学员刘喜、刘秀香夫妇及另一名法轮功学员高长锁，被和龙市公安局福洞派出所警察非法拘捕到和龙市看守所。七月二十九日，刘喜、刘秀香二人非法判处劳教一年，高长锁劳教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一年三月四日，延吉法轮功学员郎艳梅、李永洁被送往长春黑嘴子劳教所非法劳教一年。延吉法轮功学员郎艳梅，二零一二年五月十八日本应关押到期时，再次被长春黑嘴子女子劳教所与延边当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instrText xml:space="preserve"> HYPERLINK "http://www.minghui.org/mh/glossary.html" \l "3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相互勾结批捕，再次被非法判刑五年，被强行劫持到监狱非法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九年九月十五日，吉林省延吉市大法弟子李龙被延吉市国保大队恶警绑架迫害，经历了残酷的刑讯逼供、非法关押，并将所谓“材料”送至延吉市检察院。李龙吉七十七岁的老父亲，为营救儿子，四处奔波，却状告无门，于二零一零年一月二日含冤离世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4pt;mso-wrap-distance-left:0pt;mso-wrap-distance-right:9.05pt;mso-wrap-distance-top:0pt;mso-wrap-distance-bottom:0pt;margin-top:7.6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九年八月，原吉林省延吉市法院院长蔡松男，因违法被长春中院判处四年六个月有期徒刑。实质是因为迫害法轮功遭了恶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蔡松男，朝鲜族，吉林汪清人，一九六四年二月出生。主要履历：二零零二年五月，任龙井市法院院长；二零零九年十二月至二零一六年八月，任延吉市人民法院院长；二零一七年十二月，任图们铁路运输法院党组副书记、副院长。任延吉市人民法院院长期间，蔡松男追随迫害，对法轮功学员被迫害负有领导责任，法轮功学员遭受迫害的部份事实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虎哲，男，延吉市法轮功学员，二零一四年十月八日因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http://www.minghui.org/mh/glossary.html" \l "8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遭人恶告，被新兴派出所和北山派出所九名警察绑架，非法关押在延吉市看守所，约在二零一五年十二月被非法判刑一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三年八月底得知，延吉市法轮功学员芮克荣被延吉市法院非法判刑三年。芮克荣提出上诉未果，于二零一三年十二月十七日被劫持到长春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二年四月十七日，延边州法轮功学员泰浩、刘春立、朴文哲等人被当地中共警察绑架、构陷，被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（专门迫害法轮功的非法组织）操控公检法非法判刑，于二零一三年五月底被送到吉林监狱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九年七月二十一日，和龙市法轮功学员刘喜、刘秀香夫妇及另一名法轮功学员高长锁，被和龙市公安局福洞派出所警察非法拘捕到和龙市看守所。七月二十九日，刘喜、刘秀香二人非法判处劳教一年，高长锁劳教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一年三月四日，延吉法轮功学员郎艳梅、李永洁被送往长春黑嘴子劳教所非法劳教一年。延吉法轮功学员郎艳梅，二零一二年五月十八日本应关押到期时，再次被长春黑嘴子女子劳教所与延边当地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instrText xml:space="preserve"> HYPERLINK "http://www.minghui.org/mh/glossary.html" \l "3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相互勾结批捕，再次被非法判刑五年，被强行劫持到监狱非法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九年九月十五日，吉林省延吉市大法弟子李龙被延吉市国保大队恶警绑架迫害，经历了残酷的刑讯逼供、非法关押，并将所谓“材料”送至延吉市检察院。李龙吉七十七岁的老父亲，为营救儿子，四处奔波，却状告无门，于二零一零年一月二日含冤离世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2095500" cy="37134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1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2.4pt;mso-wrap-distance-left:9.05pt;mso-wrap-distance-right:0pt;mso-wrap-distance-top:0pt;mso-wrap-distance-bottom:0pt;margin-top:7.6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487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2095500" cy="2912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9.35pt;mso-wrap-distance-left:9.05pt;mso-wrap-distance-right:9.05pt;mso-wrap-distance-top:0pt;mso-wrap-distance-bottom:0pt;margin-top:7.7pt;mso-position-vertical-relative:text;margin-left:184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99060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7.8pt;width:162.75pt;height:40.05pt" coordorigin="7410,156" coordsize="3255,801">
                <v:shape id="shape_0" fillcolor="#0000cc" stroked="t" o:allowincell="f" style="position:absolute;left:7410;top:310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9;top:323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9;top:156;width:778;height:801">
                  <v:shape id="shape_0" stroked="f" o:allowincell="f" style="position:absolute;left:8689;top:156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9;top:156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879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38370</wp:posOffset>
                </wp:positionH>
                <wp:positionV relativeFrom="paragraph">
                  <wp:posOffset>41910</wp:posOffset>
                </wp:positionV>
                <wp:extent cx="1993265" cy="1270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36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pt;margin-top:3.3pt;width:156.95pt;height:0.1pt;mso-position-horizontal-relative:margin" type="_x0000_t32">
                <v:stroke color="#00b05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9320</wp:posOffset>
                </wp:positionH>
                <wp:positionV relativeFrom="paragraph">
                  <wp:posOffset>40005</wp:posOffset>
                </wp:positionV>
                <wp:extent cx="2053590" cy="4494530"/>
                <wp:effectExtent l="0" t="0" r="841756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494600"/>
                          <a:chOff x="0" y="0"/>
                          <a:chExt cx="2053440" cy="4494600"/>
                        </a:xfrm>
                      </wpg:grpSpPr>
                      <wps:wsp>
                        <wps:cNvSpPr txBox="1"/>
                        <wps:spPr>
                          <a:xfrm>
                            <a:off x="0" y="625320"/>
                            <a:ext cx="2053440" cy="38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457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1977480" cy="47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无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pt;margin-top:3.15pt;width:161.7pt;height:353.9pt" coordorigin="7432,63" coordsize="3234,7078">
                <v:shape id="shape_0" stroked="f" o:allowincell="f" style="position:absolute;left:7432;top:1048;width:3233;height:6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f" o:allowincell="f" style="position:absolute;left:7488;top:63;width:3113;height:741;mso-wrap-style:none;v-text-anchor:middle" type="_x0000_t136">
                  <v:path textpathok="t"/>
                  <v:textpath on="t" fitshape="t" string="翻遍中国宪法和法律&#10;无条文指法轮功违法" style="font-family:&quot;方正大标宋简体&quot;;font-size:12pt"/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tabs>
          <w:tab w:val="clear" w:pos="708"/>
          <w:tab w:val="left" w:pos="8295" w:leader="none"/>
        </w:tabs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4455795" cy="4059555"/>
                <wp:effectExtent l="0" t="0" r="67462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5720" cy="4059720"/>
                          <a:chOff x="0" y="0"/>
                          <a:chExt cx="4455720" cy="4059720"/>
                        </a:xfrm>
                      </wpg:grpSpPr>
                      <wpg:grpSp>
                        <wpg:cNvGrpSpPr/>
                        <wpg:grpSpPr>
                          <a:xfrm>
                            <a:off x="0" y="631080"/>
                            <a:ext cx="4455720" cy="342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104560" cy="338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法律的审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按照中国目前的法律，在中国修炼法轮功一直是合法的。对法轮功的迫害是中共头目江泽民利用手中权力，超越国家体制，私自发动的对一个信仰群体的政治迫害，没有任何法律依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迫害法轮功的人，根据其行为涉及：非法侵入公民住宅罪、非法拘禁罪、刑讯逼供罪、故意伤害罪、故意杀人罪等十四项。不久的将来迫害者将面临法律的审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二零零六年一月一日生效施行的《公务员法》第54条规定：“公务员执行明显违法的决定或者命令的，应当承担相应的责任。”再加上“依法治国”、“依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6880" y="0"/>
                              <a:ext cx="2148840" cy="342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国”、“错案终身追究制”、“责任倒查制”等新政，已经堵死了执行违法决定或命令而逃脱法律责任的退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入美国将面临制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《全球马格尼茨基人权问责法案》旨在授权美国政府制裁全球违反人权者和贪腐者。法轮功学员正在收集、整理相关中共恶人的犯罪事实，向美国国务院提交。中共人权罪犯们将面临不准进入美国境内、冻结美国境内全部资产等制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除了以上两点，据明慧网报道，因参与迫害法轮功而遭恶报的实例不断在增加。善恶有报，迫害法轮功者终将面临天理的惩罚。</w:t>
                                </w:r>
                                <w:r>
                                  <w:rPr>
                                    <w:sz w:val="22"/>
                                    <w:szCs w:val="22"/>
                                    <w:kern w:val="2"/>
                                    <w:bCs/>
                                    <w:rFonts w:ascii="华文仿宋" w:hAnsi="华文仿宋" w:eastAsia="华文仿宋" w:cs="华文仿宋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800" y="0"/>
                            <a:ext cx="434844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200" y="0"/>
                              <a:ext cx="389052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6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华文新魏" w:hAnsi="华文新魏" w:eastAsia="华文新魏" w:cs="Times New Roman"/>
                                    <w:color w:val="auto"/>
                                    <w:lang w:val="de-DE" w:eastAsia="zh-CN" w:bidi="ar-SA"/>
                                  </w:rPr>
                                  <w:t>迫害法轮功者将面临什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4348440" cy="4446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444600" cy="444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415800" y="434160"/>
                                <a:ext cx="393300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pt;width:350.85pt;height:319.65pt" coordorigin="10,40" coordsize="7017,6393">
                <v:group id="shape_0" style="position:absolute;left:10;top:1034;width:7017;height:5399">
                  <v:shape id="shape_0" stroked="f" o:allowincell="f" style="position:absolute;left:10;top:1035;width:3313;height:5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法律的审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按照中国目前的法律，在中国修炼法轮功一直是合法的。对法轮功的迫害是中共头目江泽民利用手中权力，超越国家体制，私自发动的对一个信仰群体的政治迫害，没有任何法律依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迫害法轮功的人，根据其行为涉及：非法侵入公民住宅罪、非法拘禁罪、刑讯逼供罪、故意伤害罪、故意杀人罪等十四项。不久的将来迫害者将面临法律的审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二零零六年一月一日生效施行的《公务员法》第54条规定：“公务员执行明显违法的决定或者命令的，应当承担相应的责任。”再加上“依法治国”、“依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3;top:1034;width:3383;height:5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国”、“错案终身追究制”、“责任倒查制”等新政，已经堵死了执行违法决定或命令而逃脱法律责任的退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入美国将面临制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《全球马格尼茨基人权问责法案》旨在授权美国政府制裁全球违反人权者和贪腐者。法轮功学员正在收集、整理相关中共恶人的犯罪事实，向美国国务院提交。中共人权罪犯们将面临不准进入美国境内、冻结美国境内全部资产等制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除了以上两点，据明慧网报道，因参与迫害法轮功而遭恶报的实例不断在增加。善恶有报，迫害法轮功者终将面临天理的惩罚。</w:t>
                          </w:r>
                          <w:r>
                            <w:rPr>
                              <w:sz w:val="22"/>
                              <w:szCs w:val="22"/>
                              <w:kern w:val="2"/>
                              <w:bCs/>
                              <w:rFonts w:ascii="华文仿宋" w:hAnsi="华文仿宋" w:eastAsia="华文仿宋" w:cs="华文仿宋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8;top:40;width:6849;height:720">
                  <v:shape id="shape_0" fillcolor="#daeef3" stroked="f" o:allowincell="f" style="position:absolute;left:676;top:40;width:6126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6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华文新魏" w:hAnsi="华文新魏" w:eastAsia="华文新魏" w:cs="Times New Roman"/>
                              <w:color w:val="auto"/>
                              <w:lang w:val="de-DE" w:eastAsia="zh-CN" w:bidi="ar-SA"/>
                            </w:rPr>
                            <w:t>迫害法轮功者将面临什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5110c" opacity="0"/>
                    <v:stroke color="#3465a4" joinstyle="round" endcap="flat"/>
                    <w10:wrap type="none"/>
                  </v:shape>
                  <v:group id="shape_0" style="position:absolute;left:98;top:60;width:6849;height:700">
                    <v:shape id="shape_0" stroked="f" o:allowincell="f" style="position:absolute;left:98;top:60;width:699;height:699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753;top:743;width:6193;height:1" type="_x0000_t32">
                      <v:stroke color="#7f7f7f" weight="1584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200"/>
        <w:ind w:firstLine="52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  <w:font w:name="方正大标宋简体">
    <w:charset w:val="01"/>
    <w:family w:val="roma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0:56:00Z</dcterms:created>
  <dc:creator/>
  <dc:description/>
  <cp:keywords/>
  <dc:language>en-US</dc:language>
  <cp:lastModifiedBy/>
  <cp:lastPrinted>2025-05-11T19:59:00Z</cp:lastPrinted>
  <dcterms:modified xsi:type="dcterms:W3CDTF">2025-05-12T00:59:00Z</dcterms:modified>
  <cp:revision>6</cp:revision>
  <dc:subject/>
  <dc:title/>
</cp:coreProperties>
</file>