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2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2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-299720</wp:posOffset>
                </wp:positionV>
                <wp:extent cx="6978650" cy="8860790"/>
                <wp:effectExtent l="0" t="0" r="137991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8860680"/>
                          <a:chOff x="0" y="0"/>
                          <a:chExt cx="6978600" cy="8860680"/>
                        </a:xfrm>
                      </wpg:grpSpPr>
                      <wps:wsp>
                        <wps:cNvSpPr txBox="1"/>
                        <wps:spPr>
                          <a:xfrm>
                            <a:off x="65880" y="658440"/>
                            <a:ext cx="2117160" cy="79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6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eastAsia="zh-CN" w:bidi="ar-SA" w:val="de-DE"/>
                                </w:rPr>
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越来越多的民众明白法轮大法好，真、善、忍好，在世风日下的末法之时保持心中的善；越来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多的百姓退出中共党、团、队组织，不与邪灵为伍，为自己及家人的未来做出明智的选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3928680"/>
                            <a:ext cx="2117160" cy="23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整老百姓、害人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北京市某传媒员工：“小李在单位翻墙退党后，心想：李大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20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师您不是一般人，您能恩赐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627480"/>
                            <a:ext cx="2117160" cy="57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6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个孩子吗？我是虔诚的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大师的垂怜，是多大的荣耀与幸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1563" t="4991" r="2637" b="6062"/>
                          <a:stretch/>
                        </pic:blipFill>
                        <pic:spPr>
                          <a:xfrm>
                            <a:off x="1866240" y="614160"/>
                            <a:ext cx="323532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" descr="C:\Users\User\AppData\Local\Temp\Rar$EXa1952.48533\2025-5-4-sanfrancisco-513-report_05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42240" y="6498720"/>
                            <a:ext cx="299484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01960" y="6415920"/>
                            <a:ext cx="1376640" cy="244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CC9900"/>
                                  <w:lang w:val="de-DE" w:eastAsia="zh-CN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eastAsia="华文楷体" w:ascii="宋体;SimSun" w:hAnsi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32160" y="6342480"/>
                            <a:ext cx="44650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91020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-23.6pt;width:549.5pt;height:697.65pt" coordorigin="-150,-472" coordsize="10990,13953">
                <v:shape id="shape_0" stroked="f" o:allowincell="f" style="position:absolute;left:-46;top:565;width:3333;height:12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6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eastAsia="zh-CN" w:bidi="ar-SA" w:val="de-DE"/>
                          </w:rPr>
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越来越多的民众明白法轮大法好，真、善、忍好，在世风日下的末法之时保持心中的善；越来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多的百姓退出中共党、团、队组织，不与邪灵为伍，为自己及家人的未来做出明智的选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5715;width:3333;height:3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整老百姓、害人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北京市某传媒员工：“小李在单位翻墙退党后，心想：李大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20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师您不是一般人，您能恩赐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516;width:3333;height:9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6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个孩子吗？我是虔诚的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大师的垂怜，是多大的荣耀与幸运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495;width:5094;height:49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3696;top:9762;width:4715;height:31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672;top:9632;width:2167;height:3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CC9900"/>
                            <w:lang w:val="de-DE" w:eastAsia="zh-CN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eastAsia="华文楷体" w:ascii="宋体;SimSun" w:hAnsi="宋体;SimSun" w:cs="Times New Roman;Times New Roman"/>
                            <w:color w:val="auto"/>
                            <w:lang w:val="de-DE" w:eastAsia="zh-CN" w:bidi="ar-SA"/>
                          </w:rPr>
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80;top:9516;width:7031;height:2" type="_x0000_t32">
                  <v:stroke color="#cc9900" weight="6480" joinstyle="miter" endcap="flat"/>
                  <v:fill o:detectmouseclick="t" on="false"/>
                  <w10:wrap type="none"/>
                </v:shape>
                <v:shape id="shape_0" stroked="f" o:allowincell="f" style="position:absolute;left:-150;top:-472;width:10881;height:8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533.55pt;height:21.85pt" coordorigin="0,400" coordsize="10671,437">
                <v:shape id="shape_0" stroked="f" o:allowincell="f" style="position:absolute;left:0;top:4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3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02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.4pt;margin-top:24.65pt;width:534.85pt;height:31.7pt;mso-wrap-style:none;v-text-anchor:middle" type="_x0000_t136">
            <v:path textpathok="t"/>
            <v:textpath on="t" fitshape="t" string="四川成都彭州市蒙阳镇协警罗绪友遭恶报丧命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340610</wp:posOffset>
            </wp:positionH>
            <wp:positionV relativeFrom="margin">
              <wp:posOffset>1536700</wp:posOffset>
            </wp:positionV>
            <wp:extent cx="2095500" cy="1071245"/>
            <wp:effectExtent l="0" t="0" r="0" b="0"/>
            <wp:wrapNone/>
            <wp:docPr id="9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-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99695</wp:posOffset>
                </wp:positionV>
                <wp:extent cx="2117090" cy="8820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82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四川报道）四川成都彭州市蒙阳镇协警罗绪友遭恶报，二零二五年正月初八因心脏病、心脏搭桥等病死亡。据说他死的很惨，死后整个身体都缩成了一小团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种悲剧不是我们愿意看到的。写出来警醒那些迷中的人们，那些被中共邪党谎言欺骗和金钱诱惑的、还在作恶的人，赶快悬崖勒马。天理昭彰放过谁，善恶有报是天理，不要做下一个罗绪友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罗绪友，男，生于一九六二年，彭州市蒙阳星月村人，此人是当地协警，人们都叫它二派人员，一九九九年七二零至二零二五年期间，罗绪友服从中共邪党的指令，长期骚扰当地的法轮功学员。在这期间，他带领不法人员抄本地法轮功学员钟殿俊、李长芬、秋升丙的家，把她们的大法书抄走不退还。当本地的法轮功学员多次给他讲真相劝善，他不听，送资料不看，送光盘不要。他被邪党的谎言和金钱迷住了双眼，走上了不归之路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以下是罗绪友参与迫害当地法轮功学员的部分案例：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明慧网二零一五年七月三十日报导，蒙阳镇东星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组的协警罗绪友窜到本村法轮功学员钟殿俊家骚扰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明慧网二零一九年六月十五日报导，二零一九年六月四日下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过，蒙阳镇派出所警察、东星村的罗绪友闯到东星村法轮功学员丘升炳家，抢劫丘升炳老人的《转法轮》一本、真相光盘三张、真相台历一本，警察撕毁丘升炳老人家的对联，并把丘升炳老人劫持到蒙阳镇派出所审问，强拉丘升炳老人的手在所谓笔录上按手印，并把笔录作为迫害证据，打印了无数份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小时后，一直到了晚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才放丘升炳老人回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彭州市蒙阳镇多名法轮功学员被骚扰。明慧网二零二一年七月十日报导，二零二一年六月二十九日，原东星村和星月村的社区人员：谢春彬（兵）、罗绪友、王娟、李丹，下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，骚扰法轮功学员钟殿俊，家人抵制。同天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过杨湾社区的李青兰被社区的陈姓和钟姓人员骚扰。六月三十日，永桥社区的妇女主任唐国芬打电话骚扰幸先萍的女儿。她自称工号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她不敢说姓名。七月七日上午，一自称派出所名叫仁（任）立恒的人打电话给她女儿，要求她告诉他行踪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蒙阳镇汉王村法轮功学员肖建木，被村委会的人何冬梅、罗大彬、何成富、刘彬及唐姓书记骚扰威胁。四月一日、四月十二日、四月二十一日、五月一日、五月十二日、五月二十日、六月一日多次骚扰，威胁家人若不签保证，就取消肖建木的养老金、老兵补贴及社会福利补贴等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蒙阳镇多名法轮功学员及家属被骚扰。明慧网二零二一年七月十七日报导，二零二一年六月十七日，蒙阳镇星月村的法轮功学员丘升炳，被村委会的罗绪友、谢彬骚扰。二零二一年六月二十七日，法轮功学员文才英被大队的乔晓宏（乔立光的女儿）及一刘姓女的在她回家的路上强行照相。二零二一年七月八日，星月村的钟殿俊被村上的黄军骚扰。同日，永桥村幸先萍的女儿被村网格员陈文姝打电话骚扰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蒙阳镇多名法轮功学员被骚扰。明慧网二零二一年九月十四日报导，二零二一年九月七日下午三点过，星月村的法轮功学员丘升炳被村队长、黄军、朱宝富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女的骚扰。下午七点过，钟殿俊被罗绪友、谢彬及网格员陈永涵骚扰，并在家到处照相。同被骚扰的有宋清华和王先玉。九月十一日上午，永桥村的谢长秀被她儿子和丈夫骗去彭州市“法制关爱中心”（即洗脑班）强迫签不炼功的保证。参与人员是大队书记刘斌，村主任代先伦及政府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女的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是佛法，法轮功学员践行真、善、忍，修心向善，对社会百利而无一害。中共迫害法轮功，必遭天谴与人间正义的惩罚。希望所有参与迫害的公检法人员，不要被眼前利益蒙了双眼，不知不觉做了中共殉葬品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古语云：“宁搅千江水，不扰道人心”，就是说，迫害修炼人的罪业真的是太大了，甚至是生生世世都偿还不清。以史为鉴：后周世宗柴荣亲自用大斧子砍毁菩萨像，胸生恶疮而死，年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再如：文革前后，追随中共卖力砸庙砸佛像的人没一个有好下场，经历过这些事的农村老一辈都记忆犹新。法轮功是真正佛家高德大法，真善忍是普世价值，对法轮功迫害，是犯下如天重罪，是真正在迫害自己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center"/>
                              <w:rPr>
                                <w:rFonts w:ascii="Times New Roman;Times New Roman" w:hAnsi="Times New Roman;Times New Roman" w:eastAsia="方正兰亭中黑_GBK" w:cs="Times New Roman;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8"/>
                                <w:szCs w:val="28"/>
                              </w:rPr>
                              <w:t>成都市邓忠蓉、雍熙琴等三位法轮功学员被绑架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川省成都市青白江区邓忠蓉、雍熙琴等三位法轮功学员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在四川成都青白江区花鸟集市，被不明真相的人恶意举报，被当地警察绑架到青白江区大湾派出所，被警察强行搜身并强迫在预先弄好的“保证书”上签字。邓忠蓉不配合并继续为他们讲真相，当晚十点才回家。雍熙琴和另一位法轮功学员当天下午四点过回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94.5pt;mso-wrap-distance-left:9.05pt;mso-wrap-distance-right:9.05pt;mso-wrap-distance-top:0pt;mso-wrap-distance-bottom:0pt;margin-top:7.8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四川报道）四川成都彭州市蒙阳镇协警罗绪友遭恶报，二零二五年正月初八因心脏病、心脏搭桥等病死亡。据说他死的很惨，死后整个身体都缩成了一小团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种悲剧不是我们愿意看到的。写出来警醒那些迷中的人们，那些被中共邪党谎言欺骗和金钱诱惑的、还在作恶的人，赶快悬崖勒马。天理昭彰放过谁，善恶有报是天理，不要做下一个罗绪友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罗绪友，男，生于一九六二年，彭州市蒙阳星月村人，此人是当地协警，人们都叫它二派人员，一九九九年七二零至二零二五年期间，罗绪友服从中共邪党的指令，长期骚扰当地的法轮功学员。在这期间，他带领不法人员抄本地法轮功学员钟殿俊、李长芬、秋升丙的家，把她们的大法书抄走不退还。当本地的法轮功学员多次给他讲真相劝善，他不听，送资料不看，送光盘不要。他被邪党的谎言和金钱迷住了双眼，走上了不归之路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以下是罗绪友参与迫害当地法轮功学员的部分案例：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明慧网二零一五年七月三十日报导，蒙阳镇东星村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组的协警罗绪友窜到本村法轮功学员钟殿俊家骚扰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明慧网二零一九年六月十五日报导，二零一九年六月四日下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点过，蒙阳镇派出所警察、东星村的罗绪友闯到东星村法轮功学员丘升炳家，抢劫丘升炳老人的《转法轮》一本、真相光盘三张、真相台历一本，警察撕毁丘升炳老人家的对联，并把丘升炳老人劫持到蒙阳镇派出所审问，强拉丘升炳老人的手在所谓笔录上按手印，并把笔录作为迫害证据，打印了无数份。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个小时后，一直到了晚上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点才放丘升炳老人回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彭州市蒙阳镇多名法轮功学员被骚扰。明慧网二零二一年七月十日报导，二零二一年六月二十九日，原东星村和星月村的社区人员：谢春彬（兵）、罗绪友、王娟、李丹，下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点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分，骚扰法轮功学员钟殿俊，家人抵制。同天上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点过杨湾社区的李青兰被社区的陈姓和钟姓人员骚扰。六月三十日，永桥社区的妇女主任唐国芬打电话骚扰幸先萍的女儿。她自称工号：</w:t>
                      </w:r>
                      <w:r>
                        <w:rPr>
                          <w:sz w:val="22"/>
                          <w:szCs w:val="22"/>
                        </w:rPr>
                        <w:t>205</w:t>
                      </w:r>
                      <w:r>
                        <w:rPr>
                          <w:sz w:val="22"/>
                          <w:szCs w:val="22"/>
                        </w:rPr>
                        <w:t>，她不敢说姓名。七月七日上午，一自称派出所名叫仁（任）立恒的人打电话给她女儿，要求她告诉他行踪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蒙阳镇汉王村法轮功学员肖建木，被村委会的人何冬梅、罗大彬、何成富、刘彬及唐姓书记骚扰威胁。四月一日、四月十二日、四月二十一日、五月一日、五月十二日、五月二十日、六月一日多次骚扰，威胁家人若不签保证，就取消肖建木的养老金、老兵补贴及社会福利补贴等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蒙阳镇多名法轮功学员及家属被骚扰。明慧网二零二一年七月十七日报导，二零二一年六月十七日，蒙阳镇星月村的法轮功学员丘升炳，被村委会的罗绪友、谢彬骚扰。二零二一年六月二十七日，法轮功学员文才英被大队的乔晓宏（乔立光的女儿）及一刘姓女的在她回家的路上强行照相。二零二一年七月八日，星月村的钟殿俊被村上的黄军骚扰。同日，永桥村幸先萍的女儿被村网格员陈文姝打电话骚扰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蒙阳镇多名法轮功学员被骚扰。明慧网二零二一年九月十四日报导，二零二一年九月七日下午三点过，星月村的法轮功学员丘升炳被村队长、黄军、朱宝富及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个女的骚扰。下午七点过，钟殿俊被罗绪友、谢彬及网格员陈永涵骚扰，并在家到处照相。同被骚扰的有宋清华和王先玉。九月十一日上午，永桥村的谢长秀被她儿子和丈夫骗去彭州市“法制关爱中心”（即洗脑班）强迫签不炼功的保证。参与人员是大队书记刘斌，村主任代先伦及政府的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个女的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是佛法，法轮功学员践行真、善、忍，修心向善，对社会百利而无一害。中共迫害法轮功，必遭天谴与人间正义的惩罚。希望所有参与迫害的公检法人员，不要被眼前利益蒙了双眼，不知不觉做了中共殉葬品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古语云：“宁搅千江水，不扰道人心”，就是说，迫害修炼人的罪业真的是太大了，甚至是生生世世都偿还不清。以史为鉴：后周世宗柴荣亲自用大斧子砍毁菩萨像，胸生恶疮而死，年仅</w:t>
                      </w:r>
                      <w:r>
                        <w:rPr>
                          <w:sz w:val="22"/>
                          <w:szCs w:val="22"/>
                        </w:rPr>
                        <w:t>39</w:t>
                      </w:r>
                      <w:r>
                        <w:rPr>
                          <w:sz w:val="22"/>
                          <w:szCs w:val="22"/>
                        </w:rPr>
                        <w:t>岁。再如：文革前后，追随中共卖力砸庙砸佛像的人没一个有好下场，经历过这些事的农村老一辈都记忆犹新。法轮功是真正佛家高德大法，真善忍是普世价值，对法轮功迫害，是犯下如天重罪，是真正在迫害自己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center"/>
                        <w:rPr>
                          <w:rFonts w:ascii="Times New Roman;Times New Roman" w:hAnsi="Times New Roman;Times New Roman" w:eastAsia="方正兰亭中黑_GBK" w:cs="Times New Roman;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8"/>
                          <w:szCs w:val="28"/>
                        </w:rPr>
                        <w:t>成都市邓忠蓉、雍熙琴等三位法轮功学员被绑架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四川省成都市青白江区邓忠蓉、雍熙琴等三位法轮功学员，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日上午，在四川成都青白江区花鸟集市，被不明真相的人恶意举报，被当地警察绑架到青白江区大湾派出所，被警察强行搜身并强迫在预先弄好的“保证书”上签字。邓忠蓉不配合并继续为他们讲真相，当晚十点才回家。雍熙琴和另一位法轮功学员当天下午四点过回家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2015</wp:posOffset>
                </wp:positionH>
                <wp:positionV relativeFrom="paragraph">
                  <wp:posOffset>86995</wp:posOffset>
                </wp:positionV>
                <wp:extent cx="2117090" cy="8764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76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90.1pt;mso-wrap-distance-left:9.05pt;mso-wrap-distance-right:9.05pt;mso-wrap-distance-top:0pt;mso-wrap-distance-bottom:0pt;margin-top:6.85pt;mso-position-vertical-relative:text;margin-left:3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132715</wp:posOffset>
                </wp:positionV>
                <wp:extent cx="2117090" cy="7635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63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01.2pt;mso-wrap-distance-left:9.05pt;mso-wrap-distance-right:9.05pt;mso-wrap-distance-top:0pt;mso-wrap-distance-bottom:0pt;margin-top:10.4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;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hyperlink" Target="../../C:/Users/User/AppData/Local/Temp/Rar$EXa4172.1101/2021-4-15-shi-shao-ping_01.jp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9:42:00Z</dcterms:created>
  <dc:creator/>
  <dc:description/>
  <cp:keywords/>
  <dc:language>en-US</dc:language>
  <cp:lastModifiedBy>andre</cp:lastModifiedBy>
  <cp:lastPrinted>2025-05-18T19:23:00Z</cp:lastPrinted>
  <dcterms:modified xsi:type="dcterms:W3CDTF">2025-05-19T00:23:00Z</dcterms:modified>
  <cp:revision>5</cp:revision>
  <dc:subject/>
  <dc:title/>
</cp:coreProperties>
</file>