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2.wmf" ContentType="image/x-wmf"/>
  <Override PartName="/word/media/image1.jpeg" ContentType="image/jpeg"/>
  <Override PartName="/word/media/image7.png" ContentType="image/png"/>
  <Override PartName="/word/media/image9.png" ContentType="image/png"/>
  <Override PartName="/word/media/image13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8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533.5pt;height:95.8pt" coordorigin="0,410" coordsize="10670,1916">
                <v:group id="shape_0" style="position:absolute;left:10670;top:200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8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0" simplePos="0" locked="0" layoutInCell="0" allowOverlap="1" relativeHeight="1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66700</wp:posOffset>
                  </wp:positionV>
                  <wp:extent cx="6773545" cy="8670290"/>
                  <wp:effectExtent l="0" t="0" r="948753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8670240"/>
                            <a:chOff x="0" y="0"/>
                            <a:chExt cx="6773400" cy="8670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2760" y="0"/>
                              <a:ext cx="636084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4440"/>
                              <a:ext cx="6773400" cy="806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0" y="2664000"/>
                                <a:ext cx="2095560" cy="318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;Times New Roman"/>
                                      <w:color w:val="auto"/>
                                      <w:lang w:val="de-DE" w:eastAsia="zh-CN" w:bidi="ar-SA"/>
                                    </w:rPr>
                                    <w:t>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;Times New Roman"/>
                                      <w:color w:val="auto"/>
                                      <w:lang w:val="de-DE" w:eastAsia="zh-CN" w:bidi="ar-SA"/>
                                    </w:rPr>
    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没走进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3400" cy="806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806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816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eastAsia="zh-CN" w:bidi="ar-SA" w:val="de-DE"/>
                                      </w:rPr>
    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越来越多的民众明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法轮大法好，真、善、忍好，在世风日下的末法之时保持心中的善；越来越多的百姓退出中共党、团、队组织，不与邪灵为伍，为自己及家人的未来做出明智的选择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吉林省长春大法弟子同事恭贺世界法轮大法日暨李大师生日快乐！他们说：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们是法轮功弟子的同事，亲眼见证法轮功祛病健身的奇效，法轮功是教人修心向善的高德大法，电视上演的全是假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四川省眉山市一便利店员工说：“感恩李大师传出的高德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8200" y="0"/>
                                  <a:ext cx="2095560" cy="57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09" w:hanging="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轮功修炼，可我清楚法轮功在救人，共产党在整老百姓、害人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07"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北京市某传媒员工小李：李大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spacing w:val="20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师您不是一般人，您能恩赐我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个孩子吗？我是虔诚地相信法轮大法是正法。数月后，小李的妈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妈做了一个清晰的梦。第二天，小李到医院检查，真的怀孕了，全家沉浸在幸福中，对李大师的感恩无以言表。家人下载了《普度》大法音乐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作为孩子的胎教音乐。伴随着十月怀胎，小李顺利生了个男孩儿。三岁的一天，这孩子说：‘妈妈，我是从天上来的，众神都很羡慕，我来的层次很高很高。’小李全家激动不已，太幸运了，能得到李大师的垂怜，是多大的荣耀与幸运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5pt;margin-top:21pt;width:533.35pt;height:682.7pt" coordorigin="-7,420" coordsize="10667,13654">
                  <v:shape id="shape_0" stroked="f" o:allowincell="f" style="position:absolute;left:328;top:420;width:10016;height:77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7;top:1372;width:10667;height:12702">
                    <v:shape id="shape_0" stroked="f" o:allowincell="f" style="position:absolute;left:3661;top:5567;width:3299;height:50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;Times New Roman"/>
                                <w:color w:val="auto"/>
                                <w:lang w:val="de-DE" w:eastAsia="zh-CN" w:bidi="ar-SA"/>
                              </w:rPr>
                              <w:t>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;Times New Roman"/>
                                <w:color w:val="auto"/>
                                <w:lang w:val="de-DE" w:eastAsia="zh-CN" w:bidi="ar-SA"/>
                              </w:rPr>
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没走进法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7;top:1372;width:10667;height:12702">
                      <v:shape id="shape_0" stroked="f" o:allowincell="f" style="position:absolute;left:-7;top:1372;width:3299;height:127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816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越来越多的民众明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好，真、善、忍好，在世风日下的末法之时保持心中的善；越来越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吉林省长春大法弟子同事恭贺世界法轮大法日暨李大师生日快乐！他们说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是法轮功弟子的同事，亲眼见证法轮功祛病健身的奇效，法轮功是教人修心向善的高德大法，电视上演的全是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0;top:1372;width:3299;height:9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09"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轮功修炼，可我清楚法轮功在救人，共产党在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07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北京市某传媒员工小李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个孩子吗？我是虔诚地相信法轮大法是正法。数月后，小李的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妈做了一个清晰的梦。第二天，小李到医院检查，真的怀孕了，全家沉浸在幸福中，对李大师的感恩无以言表。家人下载了《普度》大法音乐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作为孩子的胎教音乐。伴随着十月怀胎，小李顺利生了个男孩儿。三岁的一天，这孩子说：‘妈妈，我是从天上来的，众神都很羡慕，我来的层次很高很高。’小李全家激动不已，太幸运了，能得到李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55140</wp:posOffset>
              </wp:positionH>
              <wp:positionV relativeFrom="paragraph">
                <wp:posOffset>927735</wp:posOffset>
              </wp:positionV>
              <wp:extent cx="3234690" cy="242125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34690" cy="2421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341245</wp:posOffset>
                  </wp:positionH>
                  <wp:positionV relativeFrom="paragraph">
                    <wp:posOffset>6673215</wp:posOffset>
                  </wp:positionV>
                  <wp:extent cx="4427220" cy="2220595"/>
                  <wp:effectExtent l="0" t="0" r="71742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27280" cy="2220480"/>
                            <a:chOff x="0" y="0"/>
                            <a:chExt cx="4427280" cy="2220480"/>
                          </a:xfrm>
                        </wpg:grpSpPr>
                        <wps:wsp>
                          <wps:cNvCnPr/>
                          <wps:spPr>
                            <a:xfrm>
                              <a:off x="442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4400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0640" y="61560"/>
                              <a:ext cx="1376640" cy="21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35pt;margin-top:525.45pt;width:348.6pt;height:174.85pt" coordorigin="3687,10509" coordsize="6972,3497">
                  <v:shape id="shape_0" stroked="t" o:allowincell="f" style="position:absolute;left:10649;top:10509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ID="图片 2" stroked="f" o:allowincell="f" style="position:absolute;left:3687;top:10736;width:4715;height:31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1;top:10606;width:2167;height:3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;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35585</wp:posOffset>
                </wp:positionV>
                <wp:extent cx="4421505" cy="6812915"/>
                <wp:effectExtent l="0" t="635" r="111525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6813000"/>
                          <a:chOff x="0" y="0"/>
                          <a:chExt cx="4421520" cy="6813000"/>
                        </a:xfrm>
                      </wpg:grpSpPr>
                      <wps:wsp>
                        <wps:cNvSpPr txBox="1"/>
                        <wps:spPr>
                          <a:xfrm>
                            <a:off x="2325960" y="2337480"/>
                            <a:ext cx="2095560" cy="44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;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26240"/>
                            <a:ext cx="2095560" cy="63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;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;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;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9056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2021-08-05 21 07 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17680" y="449640"/>
                            <a:ext cx="20772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18.55pt;width:348.15pt;height:536.45pt" coordorigin="14,371" coordsize="6963,10729">
                <v:shape id="shape_0" stroked="f" o:allowincell="f" style="position:absolute;left:3677;top:4052;width:3299;height:7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;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042;width:3299;height:10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;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;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;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4;top:371;width:6913;height:54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21-08-05 21 07 14" stroked="f" o:allowincell="f" style="position:absolute;left:3664;top:1079;width:3270;height:27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3440</wp:posOffset>
            </wp:positionH>
            <wp:positionV relativeFrom="paragraph">
              <wp:posOffset>191770</wp:posOffset>
            </wp:positionV>
            <wp:extent cx="647065" cy="465455"/>
            <wp:effectExtent l="0" t="0" r="0" b="0"/>
            <wp:wrapNone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4155</wp:posOffset>
                </wp:positionH>
                <wp:positionV relativeFrom="paragraph">
                  <wp:posOffset>266065</wp:posOffset>
                </wp:positionV>
                <wp:extent cx="1560195" cy="4038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方正兰亭中黑_GBK" w:hAnsi="方正兰亭中黑_GBK" w:eastAsia="方正兰亭中黑_GBK"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FF6600"/>
                                <w:sz w:val="36"/>
                                <w:szCs w:val="36"/>
                              </w:rPr>
                              <w:t>您知道吗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31.8pt;mso-wrap-distance-left:9.05pt;mso-wrap-distance-right:9.05pt;mso-wrap-distance-top:0pt;mso-wrap-distance-bottom:0pt;margin-top:20.95pt;mso-position-vertical-relative:text;margin-left:4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方正兰亭中黑_GBK" w:hAnsi="方正兰亭中黑_GBK" w:eastAsia="方正兰亭中黑_GBK"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FF6600"/>
                          <w:sz w:val="36"/>
                          <w:szCs w:val="36"/>
                        </w:rPr>
                        <w:t>您知道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302895</wp:posOffset>
                </wp:positionV>
                <wp:extent cx="2075180" cy="53790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537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大法也称法轮功，是由李洪志先生于</w:t>
                            </w:r>
                            <w:r>
                              <w:rPr/>
                              <w:t>199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传出的佛家上乘修炼大法，以“真、善、忍”为根本指导，包含五套动作舒缓的功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FF6600"/>
                              </w:rPr>
                              <w:t>教人向善</w:t>
                            </w:r>
                            <w:r>
                              <w:rPr/>
                              <w:t xml:space="preserve"> 法轮大法要求修炼者按“真、善、忍”标准提升道德水准。修炼法轮大法能使人变得诚实，善良，宽容，平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FF6600"/>
                              </w:rPr>
                              <w:t>使人健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，北京、武汉、大连及广东省的医学界专家进行了五次医学调查，结果显示法轮功的祛病健身有效率达</w:t>
                            </w:r>
                            <w:r>
                              <w:rPr/>
                              <w:t>98%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FF6600"/>
                              </w:rPr>
                              <w:t>福益社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下半年，乔石与部分人大离退休老干部对法轮功进行了数月的调查，得出“法轮功于国于民有百利而无一害”的结论，并于年底向中央政治局提交了调查报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FF6600"/>
                              </w:rPr>
                              <w:t>弘传世界</w:t>
                            </w:r>
                            <w:r>
                              <w:rPr>
                                <w:b/>
                                <w:color w:val="FF9933"/>
                              </w:rPr>
                              <w:t xml:space="preserve"> </w:t>
                            </w:r>
                            <w:r>
                              <w:rPr/>
                              <w:t>法轮大法已弘传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个国家和地区，受到世界人民的爱戴和尊敬。李洪志先生和法轮大法因对人类身心健康做出的杰出贡献，获各国政府褒奖、支持议案和信函逾万项。《转法轮》已有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种文字版本，并可在法轮大法网站（</w:t>
                            </w:r>
                            <w:r>
                              <w:rPr/>
                              <w:t>falundafa.org)</w:t>
                            </w:r>
                            <w:r>
                              <w:rPr/>
                              <w:t>免费下载。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423.55pt;mso-wrap-distance-left:9.05pt;mso-wrap-distance-right:9.05pt;mso-wrap-distance-top:0pt;mso-wrap-distance-bottom:0pt;margin-top:23.8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法轮大法也称法轮功，是由李洪志先生于</w:t>
                      </w:r>
                      <w:r>
                        <w:rPr/>
                        <w:t>1992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传出的佛家上乘修炼大法，以“真、善、忍”为根本指导，包含五套动作舒缓的功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FF6600"/>
                        </w:rPr>
                        <w:t>教人向善</w:t>
                      </w:r>
                      <w:r>
                        <w:rPr/>
                        <w:t xml:space="preserve"> 法轮大法要求修炼者按“真、善、忍”标准提升道德水准。修炼法轮大法能使人变得诚实，善良，宽容，平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FF6600"/>
                        </w:rPr>
                        <w:t>使人健康</w:t>
                      </w:r>
                      <w:r>
                        <w:rPr/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，北京、武汉、大连及广东省的医学界专家进行了五次医学调查，结果显示法轮功的祛病健身有效率达</w:t>
                      </w:r>
                      <w:r>
                        <w:rPr/>
                        <w:t>98%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FF6600"/>
                        </w:rPr>
                        <w:t>福益社会</w:t>
                      </w:r>
                      <w:r>
                        <w:rPr/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下半年，乔石与部分人大离退休老干部对法轮功进行了数月的调查，得出“法轮功于国于民有百利而无一害”的结论，并于年底向中央政治局提交了调查报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FF6600"/>
                        </w:rPr>
                        <w:t>弘传世界</w:t>
                      </w:r>
                      <w:r>
                        <w:rPr>
                          <w:b/>
                          <w:color w:val="FF9933"/>
                        </w:rPr>
                        <w:t xml:space="preserve"> </w:t>
                      </w:r>
                      <w:r>
                        <w:rPr/>
                        <w:t>法轮大法已弘传</w:t>
                      </w:r>
                      <w:r>
                        <w:rPr/>
                        <w:t>100</w:t>
                      </w:r>
                      <w:r>
                        <w:rPr/>
                        <w:t>多个国家和地区，受到世界人民的爱戴和尊敬。李洪志先生和法轮大法因对人类身心健康做出的杰出贡献，获各国政府褒奖、支持议案和信函逾万项。《转法轮》已有</w:t>
                      </w:r>
                      <w:r>
                        <w:rPr/>
                        <w:t>5</w:t>
                      </w:r>
                      <w:r>
                        <w:rPr/>
                        <w:t>0</w:t>
                      </w:r>
                      <w:r>
                        <w:rPr/>
                        <w:t>种文字版本，并可在法轮大法网站（</w:t>
                      </w:r>
                      <w:r>
                        <w:rPr/>
                        <w:t>falundafa.org)</w:t>
                      </w:r>
                      <w:r>
                        <w:rPr/>
                        <w:t>免费下载。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8840</wp:posOffset>
            </wp:positionH>
            <wp:positionV relativeFrom="paragraph">
              <wp:posOffset>117475</wp:posOffset>
            </wp:positionV>
            <wp:extent cx="2078990" cy="1332230"/>
            <wp:effectExtent l="0" t="0" r="0" b="0"/>
            <wp:wrapNone/>
            <wp:docPr id="1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7pt;margin-top:31.1pt;width:345.7pt;height:23.1pt;mso-wrap-style:none;v-text-anchor:middle" type="_x0000_t136">
            <v:path textpathok="t"/>
            <v:textpath on="t" fitshape="t" string="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16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6925" cy="3153410"/>
                <wp:effectExtent l="0" t="0" r="0" b="0"/>
                <wp:wrapNone/>
                <wp:docPr id="17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3153240"/>
                          <a:chOff x="0" y="0"/>
                          <a:chExt cx="2066760" cy="315324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825480" cy="30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隶书" w:hAnsi="隶书" w:eastAsia="隶书" w:cs="Times New Roman;Times New Roman"/>
                                  <w:color w:val="0000CC"/>
                                  <w:lang w:val="en-US" w:eastAsia="zh-CN" w:bidi="ar-SA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05480"/>
                            <a:ext cx="759960" cy="24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隶书" w:hAnsi="隶书" w:eastAsia="隶书" w:cs="Times New Roman;Times New Roman"/>
                                  <w:color w:val="660066"/>
                                  <w:lang w:val="en-US" w:eastAsia="zh-CN" w:bidi="ar-SA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1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1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206.45pt;margin-top:793.95pt;width:162.75pt;height:248.3pt" coordorigin="4129,15879" coordsize="3255,4966">
                <v:shape id="shape_0" stroked="f" o:allowincell="f" style="position:absolute;left:4129;top:16032;width:1299;height:4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隶书" w:hAnsi="隶书" w:eastAsia="隶书" w:cs="Times New Roman;Times New Roman"/>
                            <w:color w:val="0000CC"/>
                            <w:lang w:val="en-US" w:eastAsia="zh-CN" w:bidi="ar-SA"/>
                          </w:rPr>
                          <w:t>迫害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6045;width:1196;height:3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隶书" w:hAnsi="隶书" w:eastAsia="隶书" w:cs="Times New Roman;Times New Roman"/>
                            <w:color w:val="660066"/>
                            <w:lang w:val="en-US" w:eastAsia="zh-CN" w:bidi="ar-SA"/>
                          </w:rPr>
                          <w:t>法网难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" style="position:absolute;left:5409;top:15879;width:778;height:801">
                  <v:shape id="shape_0" ID="Picture 12" stroked="f" o:allowincell="f" style="position:absolute;left:5409;top:15879;width:777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Picture 13" stroked="f" o:allowincell="f" style="position:absolute;left:5409;top:15879;width:777;height:80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663440</wp:posOffset>
            </wp:positionH>
            <wp:positionV relativeFrom="margin">
              <wp:posOffset>9547860</wp:posOffset>
            </wp:positionV>
            <wp:extent cx="2095500" cy="76390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3440</wp:posOffset>
                </wp:positionH>
                <wp:positionV relativeFrom="paragraph">
                  <wp:posOffset>807720</wp:posOffset>
                </wp:positionV>
                <wp:extent cx="2095500" cy="13601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7.1pt;mso-wrap-distance-left:9.05pt;mso-wrap-distance-right:9.05pt;mso-wrap-distance-top:0pt;mso-wrap-distance-bottom:0pt;margin-top:63.6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0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浙江桐乡市法院对法轮功学员杨桂娟非法枉判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12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五月十六日，浙江桐乡市法院对法轮功学员杨桂娟非法判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个月。距离杨桂娟被释放仍有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月，原本身体虚弱的杨桂娟在看守所绝食抗议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参与非法庭审的有两名法官：庭长：沈树强　副庭长：李纪昌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浙江省兰溪市法轮功学员张蓉被劫持半年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浙江省金华市兰溪市法轮功学员张蓉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讲法轮功真相，被警察绑架，非法关押在金华白龙桥看守所至今已有半年多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富银萍在浙江省台州市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暂住在浙江省台州市的黑龙江省龙江县的法轮功学员富银萍，因向世人讲述大法真相，被不明真相的人恶意举报，而被绑架到台州市椒江公安分局，现在被关押在台州市看守所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富银萍因坚修大法，曾经两次被龙江县法院非法判刑，在黑龙江女子监狱被累计迫害五年半，距上一次刑满释放还不到一年，现在又被迫害到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浙江桐乡市法院对法轮功学员杨桂娟非法枉判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12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五月十六日，浙江桐乡市法院对法轮功学员杨桂娟非法判决</w:t>
                      </w:r>
                      <w:r>
                        <w:rPr/>
                        <w:t>12</w:t>
                      </w:r>
                      <w:r>
                        <w:rPr/>
                        <w:t>个月。距离杨桂娟被释放仍有</w:t>
                      </w:r>
                      <w:r>
                        <w:rPr/>
                        <w:t>4</w:t>
                      </w:r>
                      <w:r>
                        <w:rPr/>
                        <w:t>个月，原本身体虚弱的杨桂娟在看守所绝食抗议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参与非法庭审的有两名法官：庭长：沈树强　副庭长：李纪昌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浙江省兰溪市法轮功学员张蓉被劫持半年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浙江省金华市兰溪市法轮功学员张蓉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讲法轮功真相，被警察绑架，非法关押在金华白龙桥看守所至今已有半年多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富银萍在浙江省台州市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，暂住在浙江省台州市的黑龙江省龙江县的法轮功学员富银萍，因向世人讲述大法真相，被不明真相的人恶意举报，而被绑架到台州市椒江公安分局，现在被关押在台州市看守所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富银萍因坚修大法，曾经两次被龙江县法院非法判刑，在黑龙江女子监狱被累计迫害五年半，距上一次刑满释放还不到一年，现在又被迫害到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5-18T19:19:00Z</cp:lastPrinted>
  <dcterms:modified xsi:type="dcterms:W3CDTF">2025-05-19T00:19:00Z</dcterms:modified>
  <cp:revision>7</cp:revision>
  <dc:subject/>
  <dc:title>  </dc:title>
</cp:coreProperties>
</file>