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甘肃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558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5月25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5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hyperlink r:id="rId10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3200</wp:posOffset>
                  </wp:positionV>
                  <wp:extent cx="6775450" cy="8776335"/>
                  <wp:effectExtent l="0" t="0" r="64135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76440"/>
                            <a:chOff x="0" y="0"/>
                            <a:chExt cx="6775560" cy="8776440"/>
                          </a:xfrm>
                        </wpg:grpSpPr>
                        <wps:wsp>
                          <wps:cNvCnPr/>
                          <wps:spPr>
                            <a:xfrm>
                              <a:off x="2158920" y="873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4840"/>
                              <a:ext cx="1958400" cy="8579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334120"/>
                                <a:ext cx="1950120" cy="32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958400" cy="5225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88920"/>
                                  <a:ext cx="1958400" cy="42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神能降妖除魔，道符能镇邪灭乱，真言能驱鬼祛病，在古代是人所共知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在明末大瘟疫中，一位叫吴又可的医生，治疫有方，救了很多人。吴又可是修道之人，他治疫病的方法很特殊，服药前要先念诵“口诀”，然后再喝他配制的中药 （达原饮）。绝招是念诵口诀，口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spacing w:val="-1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是一道符令，有了它，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达原饮就变成灭瘟的特效奇药。没有它，达原饮就是普通的中药而已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5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在瘟疫肆虐的当下，希望您能远离灾疫，祝您平安！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0"/>
                                  <a:ext cx="1891800" cy="90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120"/>
                                        <w:sz w:val="36"/>
                                        <w:szCs w:val="40"/>
                                        <w:rFonts w:ascii="方正粗圆简体" w:hAnsi="方正粗圆简体" w:eastAsia="方正粗圆简体" w:cs="Times New Roman"/>
                                        <w:color w:val="00B0F0"/>
                                        <w:lang w:val="de-DE" w:eastAsia="zh-CN" w:bidi="ar-SA"/>
                                      </w:rPr>
                                      <w:t>为什么诚心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40"/>
                                        <w:rFonts w:ascii="方正粗圆简体" w:hAnsi="方正粗圆简体" w:eastAsia="方正粗圆简体" w:cs="Times New Roman"/>
                                        <w:color w:val="FF9900"/>
                                        <w:lang w:val="de-DE" w:eastAsia="zh-CN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Cs w:val="40"/>
                                        <w:sz w:val="48"/>
                                        <w:b/>
                                        <w:spacing w:val="-16"/>
                                        <w:rFonts w:cs="Times New Roman" w:ascii="华文隶书" w:hAnsi="华文隶书" w:eastAsia="华文隶书"/>
                                        <w:color w:val="FF9900"/>
                                        <w:lang w:val="de-DE" w:eastAsia="zh-CN" w:bidi="ar-SA"/>
                                      </w:rPr>
                                      <w:t>法轮大法好</w:t>
                                    </w:r>
                                    <w:r>
                                      <w:rPr>
                                        <w:kern w:val="2"/>
                                        <w:szCs w:val="40"/>
                                        <w:sz w:val="32"/>
                                        <w:rFonts w:cs="Times New Roman" w:ascii="方正粗圆简体" w:hAnsi="方正粗圆简体" w:eastAsia="方正粗圆简体"/>
                                        <w:color w:val="FF9900"/>
                                        <w:lang w:val="de-DE" w:eastAsia="zh-CN" w:bidi="ar-SA"/>
                                      </w:rPr>
                                      <w:t>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4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120"/>
                                        <w:spacing w:val="34"/>
                                        <w:sz w:val="36"/>
                                        <w:szCs w:val="40"/>
                                        <w:rFonts w:ascii="方正粗圆简体" w:hAnsi="方正粗圆简体" w:eastAsia="方正粗圆简体" w:cs="Times New Roman"/>
                                        <w:color w:val="00B0F0"/>
                                        <w:lang w:val="de-DE" w:eastAsia="zh-CN" w:bidi="ar-SA"/>
                                      </w:rPr>
                                      <w:t>能得福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39280" y="0"/>
                              <a:ext cx="4436280" cy="877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0"/>
                                <a:ext cx="4394880" cy="2206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9040" y="138960"/>
                                  <a:ext cx="1095840" cy="20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5月13日是世界法轮大法日，近日，欧洲法轮功学员走上柏林街头，告诉人们法轮大法弘传世界的故事，分享修炼大法及真善忍的美好，共同欢庆这个美好的节日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pacing w:val="-6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182760" cy="220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62680"/>
                                <a:ext cx="4436280" cy="641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9800" y="0"/>
                                  <a:ext cx="3497040" cy="32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粗圆简体" w:hAnsi="方正粗圆简体" w:eastAsia="方正粗圆简体" w:cs="方正粗圆简体"/>
                                        <w:lang w:val="en-US" w:bidi="hi-IN"/>
                                      </w:rPr>
                                      <w:t>敬重大法的人得善报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4436280" cy="595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095560" cy="592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大法传世33年，恩泽众生，让人们身心受益，道德回升，给人类带来了希望。我年近六旬，修炼法轮大法已经近30年了，大法改变了我的世界观，我结上了这万古难遇的圣缘。不仅仅是我修炼大法受益了，我身边的那些敬重大法的人们也都得到了福报。现仅举一例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包大叔是从事建筑工作的，他是一名架子工。那时，曾经在八十年代，有一天上午，包大叔在工地施工时，不小心从三层楼的脚手架上掉了下来，当时把脚脖子摔断了。从此不能正常行走，两条腿变得一长一短了，走路时候，一只脚向外撇。脚脖子经常发麻疼痛。从那一天起，他上厕所时，蹲坑困难，他就自制了一个“坐便器“，他从此就得携带着“这坐便器”上厕所。为此，他只好提前办了“内退”，没到退休年龄就被迫提前退休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999年7月20日后，中共江泽民犯罪集团开始疯狂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迫害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功，全国笼罩在恐怖气氛中。包大叔的弟弟修炼法轮功，弟弟告诉他真相，告诉他法轮大法是正法。他知道中共电视台播放的那些诋毁法轮功的节目是假的，那都是中共一手捏造的谎言。7月底的一天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720" y="0"/>
                                    <a:ext cx="2095560" cy="595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就是迫害刚刚发生后，包大大叔路过一垃圾处理站，看到负责处理垃圾的那个环卫工作者手里正拿着一本捡来的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《转法轮》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。那本《转法轮》的书皮已经被撕掉了，大法师父的照片露了出来。那位环卫工人，准备把那本大法书当作废品来处理。包大叔赶忙过去，告诉他这本书可不能随便处理，他向环卫工人要过来那本大法书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包大叔把这本《转法轮》拿回家，用橡皮小小心翼翼把大法书的上面粘的脏东西擦掉，擦干净后，接着用干净的纸把书包上书皮，并收藏起来。当天下午，奇迹就发生了。包大叔的脚不疼痛了，走路恢复了正常，上厕所也不需要携带“坐便器”了，蹲坐正常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如今，包大叔年近80岁，身体健康。几拨新冠疫情来袭，都安然无恙。他儿孙满堂，儿女孝顺，无后顾之忧。全家人都知道大法真相，儿女们工作顺利，全家其乐融融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象这样得福报的例子举不胜举 。法轮大法洪传于世，敬重大法的人们，大法会给他们带来幸福，他们会得到上天的护佑。愿世人多了解真相，沐浴在大法浩荡洪恩中，见证大法的神奇，感恩天赐洪福！◇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cs="宋体;SimSun" w:ascii="华文楷体" w:hAnsi="华文楷体" w:eastAsia="华文楷体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6pt;width:533.5pt;height:691pt" coordorigin="0,320" coordsize="10670,13820">
                  <v:shape id="shape_0" stroked="t" o:allowincell="f" style="position:absolute;left:3400;top:14071;width:0;height:0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501;width:3084;height:13512">
                    <v:shape id="shape_0" stroked="f" o:allowincell="f" style="position:absolute;left:0;top:8901;width:3070;height:511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group id="shape_0" style="position:absolute;left:0;top:501;width:3084;height:8230">
                      <v:shape id="shape_0" stroked="f" o:allowincell="f" style="position:absolute;left:0;top:2058;width:3083;height:66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能降妖除魔，道符能镇邪灭乱，真言能驱鬼祛病，在古代是人所共知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明末大瘟疫中，一位叫吴又可的医生，治疫有方，救了很多人。吴又可是修道之人，他治疫病的方法很特殊，服药前要先念诵“口诀”，然后再喝他配制的中药 （达原饮）。绝招是念诵口诀，口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是一道符令，有了它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达原饮就变成灭瘟的特效奇药。没有它，达原饮就是普通的中药而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越来越多的人，都知道了“法轮大法好，真善忍好”这九字真言可以祛邪扶正，能够化险为夷。很多人通过诚念九字真言，有的在瘟疫中不治而愈，有的在濒死时转危为安。他们的亲身经历，给人以信心和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瘟疫肆虐的当下，希望您能远离灾疫，祝您平安！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;top:501;width:2978;height:1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z w:val="36"/>
                                  <w:szCs w:val="40"/>
                                  <w:rFonts w:ascii="方正粗圆简体" w:hAnsi="方正粗圆简体" w:eastAsia="方正粗圆简体" w:cs="Times New Roman"/>
                                  <w:color w:val="00B0F0"/>
                                  <w:lang w:val="de-DE" w:eastAsia="zh-CN" w:bidi="ar-SA"/>
                                </w:rPr>
                                <w:t>为什么诚心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方正粗圆简体" w:hAnsi="方正粗圆简体" w:eastAsia="方正粗圆简体" w:cs="Times New Roman"/>
                                  <w:color w:val="FF9900"/>
                                  <w:lang w:val="de-DE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Cs w:val="40"/>
                                  <w:sz w:val="48"/>
                                  <w:b/>
                                  <w:spacing w:val="-16"/>
                                  <w:rFonts w:cs="Times New Roman" w:ascii="华文隶书" w:hAnsi="华文隶书" w:eastAsia="华文隶书"/>
                                  <w:color w:val="FF9900"/>
                                  <w:lang w:val="de-DE" w:eastAsia="zh-CN" w:bidi="ar-SA"/>
                                </w:rPr>
                                <w:t>法轮大法好</w:t>
                              </w:r>
                              <w:r>
                                <w:rPr>
                                  <w:kern w:val="2"/>
                                  <w:szCs w:val="40"/>
                                  <w:sz w:val="32"/>
                                  <w:rFonts w:cs="Times New Roman" w:ascii="方正粗圆简体" w:hAnsi="方正粗圆简体" w:eastAsia="方正粗圆简体"/>
                                  <w:color w:val="FF9900"/>
                                  <w:lang w:val="de-DE" w:eastAsia="zh-CN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pacing w:val="34"/>
                                  <w:sz w:val="36"/>
                                  <w:szCs w:val="40"/>
                                  <w:rFonts w:ascii="方正粗圆简体" w:hAnsi="方正粗圆简体" w:eastAsia="方正粗圆简体" w:cs="Times New Roman"/>
                                  <w:color w:val="00B0F0"/>
                                  <w:lang w:val="de-DE" w:eastAsia="zh-CN" w:bidi="ar-SA"/>
                                </w:rPr>
                                <w:t>能得福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684;top:320;width:6986;height:13820">
                    <v:group id="shape_0" style="position:absolute;left:3742;top:320;width:6921;height:3475">
                      <v:shape id="shape_0" fillcolor="white" stroked="f" o:allowincell="f" style="position:absolute;left:8937;top:539;width:1725;height:3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5月13日是世界法轮大法日，近日，欧洲法轮功学员走上柏林街头，告诉人们法轮大法弘传世界的故事，分享修炼大法及真善忍的美好，共同欢庆这个美好的节日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742;top:320;width:5011;height:347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684;top:4041;width:6986;height:10100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bb6209" stroked="f" o:allowincell="f" style="position:absolute;left:4424;top:4041;width:5506;height:509;mso-wrap-style:none;v-text-anchor:middle" type="_x0000_t136">
                        <v:path textpathok="t"/>
                        <v:textpath on="t" fitshape="t" string="敬重大法的人得善报" style="font-family:&quot;方正粗圆简体&quot;;font-size:24pt"/>
                        <v:fill o:detectmouseclick="t" type="solid" color2="#449df6"/>
                        <v:stroke color="#3465a4" joinstyle="round" endcap="flat"/>
                        <w10:wrap type="none"/>
                      </v:shape>
                      <v:group id="shape_0" style="position:absolute;left:3684;top:4761;width:6986;height:9380">
                        <v:shape id="shape_0" stroked="f" o:allowincell="f" style="position:absolute;left:3684;top:4761;width:3299;height:9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大法传世33年，恩泽众生，让人们身心受益，道德回升，给人类带来了希望。我年近六旬，修炼法轮大法已经近30年了，大法改变了我的世界观，我结上了这万古难遇的圣缘。不仅仅是我修炼大法受益了，我身边的那些敬重大法的人们也都得到了福报。现仅举一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包大叔是从事建筑工作的，他是一名架子工。那时，曾经在八十年代，有一天上午，包大叔在工地施工时，不小心从三层楼的脚手架上掉了下来，当时把脚脖子摔断了。从此不能正常行走，两条腿变得一长一短了，走路时候，一只脚向外撇。脚脖子经常发麻疼痛。从那一天起，他上厕所时，蹲坑困难，他就自制了一个“坐便器“，他从此就得携带着“这坐便器”上厕所。为此，他只好提前办了“内退”，没到退休年龄就被迫提前退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999年7月20日后，中共江泽民犯罪集团开始疯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功，全国笼罩在恐怖气氛中。包大叔的弟弟修炼法轮功，弟弟告诉他真相，告诉他法轮大法是正法。他知道中共电视台播放的那些诋毁法轮功的节目是假的，那都是中共一手捏造的谎言。7月底的一天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0;top:4761;width:3299;height:9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是迫害刚刚发生后，包大大叔路过一垃圾处理站，看到负责处理垃圾的那个环卫工作者手里正拿着一本捡来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。那本《转法轮》的书皮已经被撕掉了，大法师父的照片露了出来。那位环卫工人，准备把那本大法书当作废品来处理。包大叔赶忙过去，告诉他这本书可不能随便处理，他向环卫工人要过来那本大法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包大叔把这本《转法轮》拿回家，用橡皮小小心翼翼把大法书的上面粘的脏东西擦掉，擦干净后，接着用干净的纸把书包上书皮，并收藏起来。当天下午，奇迹就发生了。包大叔的脚不疼痛了，走路恢复了正常，上厕所也不需要携带“坐便器”了，蹲坐正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今，包大叔年近80岁，身体健康。几拨新冠疫情来袭，都安然无恙。他儿孙满堂，儿女孝顺，无后顾之忧。全家人都知道大法真相，儿女们工作顺利，全家其乐融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象这样得福报的例子举不胜举 。法轮大法洪传于世，敬重大法的人们，大法会给他们带来幸福，他们会得到上天的护佑。愿世人多了解真相，沐浴在大法浩荡洪恩中，见证大法的神奇，感恩天赐洪福！◇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文: 中国大陆大法弟子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5月25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甘肃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5月25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甘肃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4pt;margin-top:17.85pt;width:502.65pt;height:25.45pt;mso-wrap-style:none;v-text-anchor:middle" type="_x0000_t136">
            <v:path textpathok="t"/>
            <v:textpath on="t" fitshape="t" string="按真善忍做好人　郭彩萍在甘肃省女子监狱遭受迫害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39340</wp:posOffset>
                </wp:positionH>
                <wp:positionV relativeFrom="paragraph">
                  <wp:posOffset>267335</wp:posOffset>
                </wp:positionV>
                <wp:extent cx="2095500" cy="89896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85pt;mso-wrap-distance-left:9.05pt;mso-wrap-distance-right:9.05pt;mso-wrap-distance-top:0pt;mso-wrap-distance-bottom:0pt;margin-top:21.05pt;mso-position-vertical-relative:text;margin-left:18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75505</wp:posOffset>
                </wp:positionH>
                <wp:positionV relativeFrom="paragraph">
                  <wp:posOffset>260350</wp:posOffset>
                </wp:positionV>
                <wp:extent cx="2095500" cy="8569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6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4.75pt;mso-wrap-distance-left:9.05pt;mso-wrap-distance-right:9.05pt;mso-wrap-distance-top:0pt;mso-wrap-distance-bottom:0pt;margin-top:20.5pt;mso-position-vertical-relative:text;margin-left:36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267335</wp:posOffset>
                </wp:positionV>
                <wp:extent cx="2095500" cy="89896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甘肃报道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郭彩萍被二零一五年非法判刑三年，二零一六年十一月被劫持到甘肃省女子监狱。在那里，郭彩萍，这位老实善良的老人惨遭狱警、包夹的肆意折磨，还被强迫吃不明药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修法轮大法　无病一身轻　能识字读书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郭彩萍一九五一年生，甘肃省庆阳市镇原县居民。她没有上过学，天性善良、老实，从不伤害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八月，郭彩萍病得不行了，经法轮功学员介绍，喜得大法。学法修炼后，她按照真、善、忍法理的指导，在修炼中精进实修，做个更好的人，全身各种疾病不治而愈，走路一身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郭彩萍因为没上过学，不识字，通过修炼大法，在一年时间内，可以基本上通读《转法轮》这本宝书了。集体学法时，不但能流利通读《转法轮》等大法所有经书，而且也能读下来大法资料和同修的交流文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郭彩萍觉得大法太好了，师父救了她，她也要听师父的话去救人，让被谎言迷惑的百姓明白法轮大法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善良传真相　坚持修炼　遭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十二月二十八，郭彩萍在镇原县孟坝镇给百姓赠送救人的大法真相资料，被孟坝派出所警察绑架。第二天，郭彩萍被绑架到镇原县公安局，随后，被带到家中非法抄家。除了与大法有关的物品外，警察还抄走了一部她儿子买的新手机，还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现金，一块手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三天，二零一五年十二月三十日，郭彩萍被绑架到宁县看守所。郭彩萍被告知，如果签字，说不炼法轮功了，就不判刑，让回家。郭彩萍拒签，被镇原县法院枉判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郭彩萍两次上诉后，仍被中级法院非法维持原判。被非法关押近一年后，当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郭彩萍被劫持到甘肃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女子监狱狱警和包夹非人性的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强迫吃不明药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郭彩萍刚到监狱几天后，狱警每天都她给一片小白片让她吃，郭彩萍吃后，从此整天瞌睡、迷糊，只觉得不吃饭都行，整天都想睡觉。郭彩萍每当看到打人，或者别人打她时，她全身就开始抖动，控制不住，走路都停不下来，只能贴着墙走，说话也结巴，说不清。郭彩萍感到很奇怪，不知那是什么药，后来她就偷着把小白片处理了，没再吃，那些症状好多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被犯人王蕾虐待、毒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刚到监狱时，郭彩萍被狱警指使的包夹犯王蕾看管。王蕾让她背监狱的那些条条框框，郭彩萍记不住，王蕾就在她身上使劲掐，使劲拧，用力拽她的头发，用拳头打。几天后，郭彩萍全身不停地抖动，控制不了。因抖动太厉害，她连饭都吃不到嘴里。后来郭彩萍洗澡时，看到身上都是青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最初监室里发油饼，郭彩萍把自己那份全吃了，王蕾骂着郭彩萍说，让把她吃死。后来别人偷偷告诉郭彩萍，要她给王蕾留着，以后有好吃的，就都给王蕾留着。王蕾买吃的东西时，经常在郭彩萍名下买，但郭彩萍很少见到。如果狱警检查问起，郭彩萍都得承认是自己要的，不敢说实话。有一次，郭彩萍定了几分凉皮，但她只见到很少的一点，其它的被不知谁拿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蕾看病时，她有便秘，医生开药，王蕾用来润手，或她吃了。她说对医生撒谎说郭彩萍五天没大便。她还让郭彩萍说自己有这种病，让她开药，然后，王蕾享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王蕾朝郭彩萍右眼使劲打了一拳，郭彩萍的眼睛疼得双手抱着头，好一阵出不来声。后来人们看到郭彩萍的眼仁都红了，疼了半个月。王蕾叮嘱她，如果有人问起，就说是她自己不小心碰的。几年过去了，郭彩萍的眼仁有时还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被犯人高晶晶虐待、毒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，郭彩萍被包夹犯高晶晶看着，高晶晶更加狠毒。一天晚上，郭彩萍站在号室地上，魏姓队长问她为啥站在地上，她说不知道。高晶晶就把郭彩萍打到墙角没监控的地方，用拳头在她身上、头上乱打一顿。高晶晶又对她说，如果队长问，就说她没打。高晶晶买东西时，好多次在郭彩萍名下，用郭彩萍的钱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被犯人张瑜毒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，郭彩萍被包夹犯张瑜看管。好多次，张瑜面对面贴着郭彩萍，双手捏她脖子，好多次郭彩萍都感觉没气了，脖子被捏得经常疼。有时一天几次，张瑜狠劲捏郭彩萍脖子，还在郭彩萍全身使劲掐拧，还说有一天非把她弄死不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张瑜从郭彩萍后面抓住后她的衣领，将她拖到号室。郭彩萍的脖子被勒得差点没气了。到了号室，张瑜骑到郭彩萍身上，双手抓住她的头，往地上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儿子反抗非人迫害母亲　监狱境况改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，郭彩萍的儿子接见她。郭彩萍看见儿子看她，趁人不注意，她做了个双手捏脖子的手势。当与儿子通话时，儿子问她咋成这个样子了？郭彩萍只知道哭，话还没来得及说清，电话马上被挂断。当时张瑜也在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郭彩萍的儿子将电话摔到地上，搬起凳子，砸碎了好几块大玻璃，边砸边说，谁把我妈害成这样子，我跟她没完，监狱是教育人的地方，把一个好好的人弄成这样子，就这么个老实人，就炼了个法轮功，干了啥坏事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节选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郭彩萍接见儿子后，回来，监狱就给她换了包夹人。监狱长、队长，好些人，一天来几趟问她话，他们让郭彩萍说实话，说监控都看着。郭彩萍说，就希望监控看着，她说的都是实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此小白片，隔一天给半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，她都偷偷扔了，身体各方面逐渐正常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85pt;mso-wrap-distance-left:9.05pt;mso-wrap-distance-right:9.05pt;mso-wrap-distance-top:0pt;mso-wrap-distance-bottom:0pt;margin-top:21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甘肃报道）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的郭彩萍被二零一五年非法判刑三年，二零一六年十一月被劫持到甘肃省女子监狱。在那里，郭彩萍，这位老实善良的老人惨遭狱警、包夹的肆意折磨，还被强迫吃不明药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修法轮大法　无病一身轻　能识字读书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郭彩萍一九五一年生，甘肃省庆阳市镇原县居民。她没有上过学，天性善良、老实，从不伤害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五年八月，郭彩萍病得不行了，经法轮功学员介绍，喜得大法。学法修炼后，她按照真、善、忍法理的指导，在修炼中精进实修，做个更好的人，全身各种疾病不治而愈，走路一身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郭彩萍因为没上过学，不识字，通过修炼大法，在一年时间内，可以基本上通读《转法轮》这本宝书了。集体学法时，不但能流利通读《转法轮》等大法所有经书，而且也能读下来大法资料和同修的交流文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郭彩萍觉得大法太好了，师父救了她，她也要听师父的话去救人，让被谎言迷惑的百姓明白法轮大法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善良传真相　坚持修炼　遭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五年十二月二十八，郭彩萍在镇原县孟坝镇给百姓赠送救人的大法真相资料，被孟坝派出所警察绑架。第二天，郭彩萍被绑架到镇原县公安局，随后，被带到家中非法抄家。除了与大法有关的物品外，警察还抄走了一部她儿子买的新手机，还有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现金，一块手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三天，二零一五年十二月三十日，郭彩萍被绑架到宁县看守所。郭彩萍被告知，如果签字，说不炼法轮功了，就不判刑，让回家。郭彩萍拒签，被镇原县法院枉判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郭彩萍两次上诉后，仍被中级法院非法维持原判。被非法关押近一年后，当时</w:t>
                      </w:r>
                      <w:r>
                        <w:rPr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sz w:val="22"/>
                          <w:szCs w:val="22"/>
                        </w:rPr>
                        <w:t>岁的郭彩萍被劫持到甘肃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女子监狱狱警和包夹非人性的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强迫吃不明药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郭彩萍刚到监狱几天后，狱警每天都她给一片小白片让她吃，郭彩萍吃后，从此整天瞌睡、迷糊，只觉得不吃饭都行，整天都想睡觉。郭彩萍每当看到打人，或者别人打她时，她全身就开始抖动，控制不住，走路都停不下来，只能贴着墙走，说话也结巴，说不清。郭彩萍感到很奇怪，不知那是什么药，后来她就偷着把小白片处理了，没再吃，那些症状好多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被犯人王蕾虐待、毒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刚到监狱时，郭彩萍被狱警指使的包夹犯王蕾看管。王蕾让她背监狱的那些条条框框，郭彩萍记不住，王蕾就在她身上使劲掐，使劲拧，用力拽她的头发，用拳头打。几天后，郭彩萍全身不停地抖动，控制不了。因抖动太厉害，她连饭都吃不到嘴里。后来郭彩萍洗澡时，看到身上都是青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最初监室里发油饼，郭彩萍把自己那份全吃了，王蕾骂着郭彩萍说，让把她吃死。后来别人偷偷告诉郭彩萍，要她给王蕾留着，以后有好吃的，就都给王蕾留着。王蕾买吃的东西时，经常在郭彩萍名下买，但郭彩萍很少见到。如果狱警检查问起，郭彩萍都得承认是自己要的，不敢说实话。有一次，郭彩萍定了几分凉皮，但她只见到很少的一点，其它的被不知谁拿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蕾看病时，她有便秘，医生开药，王蕾用来润手，或她吃了。她说对医生撒谎说郭彩萍五天没大便。她还让郭彩萍说自己有这种病，让她开药，然后，王蕾享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王蕾朝郭彩萍右眼使劲打了一拳，郭彩萍的眼睛疼得双手抱着头，好一阵出不来声。后来人们看到郭彩萍的眼仁都红了，疼了半个月。王蕾叮嘱她，如果有人问起，就说是她自己不小心碰的。几年过去了，郭彩萍的眼仁有时还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被犯人高晶晶虐待、毒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来，郭彩萍被包夹犯高晶晶看着，高晶晶更加狠毒。一天晚上，郭彩萍站在号室地上，魏姓队长问她为啥站在地上，她说不知道。高晶晶就把郭彩萍打到墙角没监控的地方，用拳头在她身上、头上乱打一顿。高晶晶又对她说，如果队长问，就说她没打。高晶晶买东西时，好多次在郭彩萍名下，用郭彩萍的钱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被犯人张瑜毒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来，郭彩萍被包夹犯张瑜看管。好多次，张瑜面对面贴着郭彩萍，双手捏她脖子，好多次郭彩萍都感觉没气了，脖子被捏得经常疼。有时一天几次，张瑜狠劲捏郭彩萍脖子，还在郭彩萍全身使劲掐拧，还说有一天非把她弄死不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张瑜从郭彩萍后面抓住后她的衣领，将她拖到号室。郭彩萍的脖子被勒得差点没气了。到了号室，张瑜骑到郭彩萍身上，双手抓住她的头，往地上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儿子反抗非人迫害母亲　监狱境况改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来，郭彩萍的儿子接见她。郭彩萍看见儿子看她，趁人不注意，她做了个双手捏脖子的手势。当与儿子通话时，儿子问她咋成这个样子了？郭彩萍只知道哭，话还没来得及说清，电话马上被挂断。当时张瑜也在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郭彩萍的儿子将电话摔到地上，搬起凳子，砸碎了好几块大玻璃，边砸边说，谁把我妈害成这样子，我跟她没完，监狱是教育人的地方，把一个好好的人弄成这样子，就这么个老实人，就炼了个法轮功，干了啥坏事？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节选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郭彩萍接见儿子后，回来，监狱就给她换了包夹人。监狱长、队长，好些人，一天来几趟问她话，他们让郭彩萍说实话，说监控都看着。郭彩萍说，就希望监控看着，她说的都是实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自此小白片，隔一天给半片</w:t>
                      </w:r>
                      <w:r>
                        <w:rPr>
                          <w:sz w:val="22"/>
                          <w:szCs w:val="22"/>
                        </w:rPr>
                        <w:t xml:space="preserve"> ，她都偷偷扔了，身体各方面逐渐正常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5" w:leader="none"/>
          <w:tab w:val="left" w:pos="89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jc w:val="right"/>
        <w:rPr/>
      </w:pPr>
      <w:hyperlink r:id="rId1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635</wp:posOffset>
                </wp:positionH>
                <wp:positionV relativeFrom="paragraph">
                  <wp:posOffset>362585</wp:posOffset>
                </wp:positionV>
                <wp:extent cx="2066925" cy="508635"/>
                <wp:effectExtent l="5080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0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7320" y="0"/>
                            <a:ext cx="478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78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78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6840" y="108000"/>
                            <a:ext cx="800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05pt;margin-top:28.55pt;width:162.75pt;height:40.05pt" coordorigin="7401,571" coordsize="3255,801">
                <v:shape id="shape_0" fillcolor="#0000cc" stroked="t" o:allowincell="f" style="position:absolute;left:7401;top:725;width:1259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1;top:571;width:753;height:801">
                  <v:shape id="shape_0" stroked="f" o:allowincell="f" style="position:absolute;left:8641;top:571;width:752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1;top:571;width:752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96;top:741;width:1259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hyperlink" Target="https://www.tiantibooks.org/products/zhuan-falun-simplified-chinese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hyperlink" Target="../../C:/Users/User/AppData/Local/Temp/Rar$EXa9068.13853/2024-12-26-eren-wangshujiang.png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0:20:00Z</dcterms:created>
  <dc:creator/>
  <dc:description/>
  <cp:keywords/>
  <dc:language>en-US</dc:language>
  <cp:lastModifiedBy/>
  <cp:lastPrinted>2025-05-24T19:22:00Z</cp:lastPrinted>
  <dcterms:modified xsi:type="dcterms:W3CDTF">2025-05-25T00:22:00Z</dcterms:modified>
  <cp:revision>6</cp:revision>
  <dc:subject/>
  <dc:title> </dc:title>
</cp:coreProperties>
</file>