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4"/>
        <w:spacing w:before="100" w:after="100"/>
        <w:jc w:val="both"/>
        <w:rPr>
          <w:rFonts w:cs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3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33.5pt;height:95.8pt" coordorigin="0,-180" coordsize="10670,1916">
                <v:group id="shape_0" style="position:absolute;left:10670;top:1418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4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7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42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18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0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3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750</wp:posOffset>
                </wp:positionH>
                <wp:positionV relativeFrom="paragraph">
                  <wp:posOffset>1231900</wp:posOffset>
                </wp:positionV>
                <wp:extent cx="6838950" cy="8921750"/>
                <wp:effectExtent l="0" t="0" r="65741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8921880"/>
                          <a:chOff x="0" y="0"/>
                          <a:chExt cx="6838920" cy="8921880"/>
                        </a:xfrm>
                      </wpg:grpSpPr>
                      <wpg:grpSp>
                        <wpg:cNvGrpSpPr/>
                        <wpg:grpSpPr>
                          <a:xfrm>
                            <a:off x="4713120" y="0"/>
                            <a:ext cx="2108160" cy="3319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11056" r="0" b="0"/>
                            <a:stretch/>
                          </pic:blipFill>
                          <pic:spPr>
                            <a:xfrm>
                              <a:off x="0" y="0"/>
                              <a:ext cx="2108160" cy="33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120" y="1276200"/>
                              <a:ext cx="270360" cy="197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大陆大法弟子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20" y="697320"/>
                            <a:ext cx="2117160" cy="80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我是二零一四年五月开始修炼法轮大法的。今逢“五·一三”世界法轮大法日征文，我把自己对法轮大法从抵触不解，到走入修炼并受益的经历写出来，希望能唤醒有缘众生，在这灾难频发、社会巨变中能明白真相、不要错失修炼的机缘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得修炼那都是人想出来的神话传说，信神信佛都是迷信。婆婆曾经想让我看《转法轮》，被我拒绝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一天，我无意间用手摸脖子时摸到一个肿块，可把我吓了一跳，赶快去了医院。医生检查后说：“肿块太小，无法确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699840"/>
                            <a:ext cx="2117160" cy="802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走出门诊大楼，我站在那里郑重思考了一会儿之后，把医生开的住院单撕了，我决定回家找婆婆学炼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婆婆把她精心保存的师父在广州和大连的讲法录像光盘都拿给了我。看完广州讲法第一讲，当天晚上睡觉时，我感觉有一双手在我的腰椎部位“叭、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3403440"/>
                            <a:ext cx="2117160" cy="55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好修炼自己的心性，层次提高了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身体自然起变化，无求而自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一天，我突然惊奇地发现，以前时常折磨我的颈椎病和腰椎间盘突出，从炼功开始一年多都没有再犯过。我没有把它们放在心上，它们却在不知不觉间全都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后来有一天，我无意间触碰到脖子，发现那个肿块不知什么时候已经不见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明慧网2025 年世界法轮大法日征文节选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28160"/>
                            <a:ext cx="129672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25600" y="115560"/>
                            <a:ext cx="378252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97pt;width:538.5pt;height:702.5pt" coordorigin="-50,1940" coordsize="10770,14050">
                <v:group id="shape_0" style="position:absolute;left:7372;top:1940;width:3320;height:5227">
                  <v:shape id="shape_0" stroked="f" o:allowincell="f" style="position:absolute;left:7372;top:1940;width:3319;height:522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81;top:3950;width:425;height:310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大陆大法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6;top:3038;width:3333;height:12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我是二零一四年五月开始修炼法轮大法的。今逢“五·一三”世界法轮大法日征文，我把自己对法轮大法从抵触不解，到走入修炼并受益的经历写出来，希望能唤醒有缘众生，在这灾难频发、社会巨变中能明白真相、不要错失修炼的机缘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得修炼那都是人想出来的神话传说，信神信佛都是迷信。婆婆曾经想让我看《转法轮》，被我拒绝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一天，我无意间用手摸脖子时摸到一个肿块，可把我吓了一跳，赶快去了医院。医生检查后说：“肿块太小，无法确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3042;width:3333;height:12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走出门诊大楼，我站在那里郑重思考了一会儿之后，把医生开的住院单撕了，我决定回家找婆婆学炼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婆婆把她精心保存的师父在广州和大连的讲法录像光盘都拿给了我。看完广州讲法第一讲，当天晚上睡觉时，我感觉有一双手在我的腰椎部位“叭、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7300;width:3333;height:8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好修炼自己的心性，层次提高了，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身体自然起变化，无求而自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一天，我突然惊奇地发现，以前时常折磨我的颈椎病和腰椎间盘突出，从炼功开始一年多都没有再犯过。我没有把它们放在心上，它们却在不知不觉间全都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后来有一天，我无意间触碰到脖子，发现那个肿块不知什么时候已经不见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明慧网2025 年世界法轮大法日征文节选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;top:2142;width:2041;height:7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195;top:2122;width:5956;height:72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黑体;SimHei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100" w:after="100"/>
        <w:jc w:val="both"/>
        <w:rPr/>
      </w:pPr>
      <w:hyperlink r:id="rId19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08305</wp:posOffset>
                  </wp:positionV>
                  <wp:extent cx="6776085" cy="277495"/>
                  <wp:effectExtent l="635" t="0" r="63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5月25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南京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320"/>
                                <a:ext cx="67762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2.15pt;width:533.55pt;height:21.85pt" coordorigin="0,643" coordsize="10671,437">
                  <v:shape id="shape_0" stroked="f" o:allowincell="f" style="position:absolute;left:0;top:643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5月25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南京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745;width:10671;height:335">
                    <v:shape id="shape_0" stroked="t" o:allowincell="f" style="position:absolute;left:0;top:1078;width:10670;height:2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745;width:1275;height:217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black" stroked="f" o:allowincell="f" style="position:absolute;margin-left:21.85pt;margin-top:63.6pt;width:484.8pt;height:26.9pt;mso-wrap-style:none;v-text-anchor:middle" type="_x0000_t136">
              <v:path textpathok="t"/>
              <v:textpath on="t" fitshape="t" string="南京地质工程师王三秀遭受的药物迫害" style="font-family:&quot;方正兰亭中黑_GBK&quot;;font-size:12pt"/>
              <v:fill o:detectmouseclick="t" type="solid" color2="white"/>
              <v:stroke color="#3465a4" joinstyle="round" endcap="flat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901815</wp:posOffset>
                  </wp:positionV>
                  <wp:extent cx="2242185" cy="1490345"/>
                  <wp:effectExtent l="0" t="0" r="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42080" cy="1490400"/>
                            <a:chOff x="0" y="0"/>
                            <a:chExt cx="2242080" cy="149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38160" y="20880"/>
                              <a:ext cx="403920" cy="146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宋体;SimSun"/>
                                    <w:color w:val="000000"/>
                                    <w:lang w:val="de-DE" w:eastAsia="zh-CN" w:bidi="ar-SA"/>
                                  </w:rPr>
                                  <w:t>酷刑演示：打毒针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912680" cy="14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6pt;margin-top:543.45pt;width:176.5pt;height:117.35pt" coordorigin="12,10869" coordsize="3530,2347">
                  <v:shape id="shape_0" stroked="f" o:allowincell="f" style="position:absolute;left:2907;top:10902;width:635;height:2300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宋体;SimSun"/>
                              <w:color w:val="000000"/>
                              <w:lang w:val="de-DE" w:eastAsia="zh-CN" w:bidi="ar-SA"/>
                            </w:rPr>
                            <w:t>酷刑演示：打毒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;top:10869;width:3011;height:234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316480</wp:posOffset>
              </wp:positionH>
              <wp:positionV relativeFrom="paragraph">
                <wp:posOffset>1320800</wp:posOffset>
              </wp:positionV>
              <wp:extent cx="2133600" cy="1536700"/>
              <wp:effectExtent l="0" t="0" r="0" b="0"/>
              <wp:wrapNone/>
              <wp:docPr id="7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15" t="-22" r="-15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33600" cy="153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958580</wp:posOffset>
                  </wp:positionV>
                  <wp:extent cx="6767830" cy="1256030"/>
                  <wp:effectExtent l="1905" t="1905" r="4564380" b="2540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000" cy="1256040"/>
                            <a:chOff x="0" y="0"/>
                            <a:chExt cx="6768000" cy="125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0" cy="125604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d09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120" y="57240"/>
                              <a:ext cx="6053400" cy="117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>至今已弘传100多个国家，法轮功的书籍《转法轮》被译成50种语言出版发行。李洪志先生和法轮大法获得各国政府各类褒奖、支持决议案和信函逾万项。“真、善、忍”的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仰得到了世界各族裔民众的爱戴和尊敬，但却在中国大陆一地受到残酷迫害。◇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08000" y="66600"/>
                              <a:ext cx="3423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051600" y="822240"/>
                              <a:ext cx="585000" cy="39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6pt;margin-top:705.4pt;width:532.9pt;height:98.9pt" coordorigin="12,14108" coordsize="10658,1978">
                  <v:roundrect id="shape_0" fillcolor="white" stroked="t" o:allowincell="f" style="position:absolute;left:12;top:14108;width:10657;height:1977;mso-wrap-style:none;v-text-anchor:middle">
                    <v:fill o:detectmouseclick="t" type="solid" color2="black"/>
                    <v:stroke color="#d09e00" weight="3240" joinstyle="miter" endcap="flat"/>
                    <w10:wrap type="none"/>
                  </v:roundrect>
                  <v:shape id="shape_0" stroked="f" o:allowincell="f" style="position:absolute;left:957;top:14198;width:9532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>至今已弘传100多个国家，法轮功的书籍《转法轮》被译成50种语言出版发行。李洪志先生和法轮大法获得各国政府各类褒奖、支持决议案和信函逾万项。“真、善、忍”的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仰得到了世界各族裔民众的爱戴和尊敬，但却在中国大陆一地受到残酷迫害。◇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;top:14213;width:538;height:184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42;top:15403;width:920;height:61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2100580" cy="76276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762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【明慧网】一个偶然的机会，我见到了多年不见的法轮功学员王三秀，当时看到她时，我都不敢相信眼前见到的这个人就是二零零三年见到的那个王三秀，在我的印象中，王三秀年轻漂亮，有着白里透红的皮肤，可眼前这个人又老又瘦，脸上还有不少的深色疤痕。我看着她，她也看着我，都没有说话，最后还是我开口问了：你是不是王三秀呀？她答应说：“是的。”我问她为什么这么瘦呀？她很难为情地说开了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王三秀女士，本来是南京地质矿产研究所地质工程师，一九九六年二月有幸修炼法轮功后，按“真、善、忍”的标准要求自己，思想境界提高，与人为善，工作中兢兢业业，身体获得康复，皮肤白里透红，精神饱满，走路一身轻。一九九九年七月中共疯狂迫害法轮功后，因坚持修炼法轮功，长期遭迫害：三次被非法劳教，至少三次遭洗脑班摧残，多次被绑架抄家、非法拘留，在南京市看守所、江苏省女子劳教所和南京市“</w:t>
                            </w:r>
                            <w:r>
                              <w:rPr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lang w:val="en-US"/>
                              </w:rPr>
                              <w:t>（中共专职迫害法轮功的非法机构）洗脑班，遭毒打、不让睡觉、野蛮灌食等酷刑折磨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二零零五年三月八日傍晚，当时的白下区公安分局政保科负责人匡宇清、黄水成等人与瑞金路派出所警察蒋自有及“</w:t>
                            </w:r>
                            <w:r>
                              <w:rPr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lang w:val="en-US"/>
                              </w:rPr>
                              <w:t>等多人找到王三秀的家，要抓她。王三秀当时正发高烧，他们一伙窜至家门口，王三秀不开门，有人威胁说要砸门。王三秀坚持不开门，过了好一阵子，这伙人才陆陆续续离开她家门口，在她家周围监视了一晚。她丈夫被单位领导叫去，要他保证王三秀第二天去办公室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为了不让单位领导为难，王三秀第二天去办公室上班，还没等她踏进办公楼大门，就被警察、保安围上，拽胳膊抬腿地强行推进了警车里。王三秀高喊：“法轮大法好！”当天，她被绑架到南京市西华门饭店洗脑班（房间窗户上安装有铁条），有瑞金路街道办、中山门社区及南京地矿所等单位的几十人每天二十四小时轮番监视。男的值班人住在对面的房间，王三秀绝食抵制迫害，由白下区</w:t>
                            </w:r>
                            <w:r>
                              <w:rPr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lang w:val="en-US"/>
                              </w:rPr>
                              <w:t>指挥（为首的是一个姓宋的头目，主要责任人有吴勇和袁祖辉），他们就找来几个高大粗壮的女人压手压脚、强制野蛮灌食，王三秀费劲地往外吐，最后呕吐了。他们不甘心，第二天还</w:t>
                            </w:r>
                            <w:r>
                              <w:rPr>
                                <w:lang w:val="en-US"/>
                              </w:rPr>
                              <w:t>是由那几个高大粗壮的女人压手压脚、强制野蛮注射药物。当时王三秀也没想到他们会那么坏，没有想到他们会往注射药物里加毒药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一个月后，王三秀被几个公安强压着手取了指纹后，又被绑架至南京市洗脑班（当时租驻在伯乐宾馆）迫害。在市洗脑班，“</w:t>
                            </w:r>
                            <w:r>
                              <w:rPr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lang w:val="en-US"/>
                              </w:rPr>
                              <w:t>人员曾几天几夜不让王三秀睡觉，强迫她面墙站在一个地上写满攻击污蔑大法师父言词（白下区“</w:t>
                            </w:r>
                            <w:r>
                              <w:rPr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lang w:val="en-US"/>
                              </w:rPr>
                              <w:t>袁祖辉写的）的房间角落，不能移动脚步，一动，就被一个男青年抓着头发往墙上撞，撞得她当时差点晕过去。王三秀从洗脑班出来的身体出现严重问题时，还没怀疑到中共的那些所谓政府工作人员可能给她注射了毒药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被绑架前几个月，王三秀单位举行了一次爬山比赛活动，王三秀获得了女子前十名的奖项。可是在洗脑班的后些天，身体出现不适症状，回家后各种症状都明显加重了，如眼睛没有眼泪分泌，口腔没有唾液分泌，整个眼睛干燥、口腔干燥、鼻腔干燥，晚上睡觉需要在旁边放一瓶水，醒来后先喝口水才能说话，眼睛整天都是充血红肿的。到医院检查，医生说是典型的“干燥综合症”。而且医生说“干燥综合症”目前在国际上都没有可治疗好的药物，只能服药维持生命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在洗脑班被迫害后，好长一段时间没有学法炼功，她在身体不能坚持上班时才悟到：“我应该学法炼功，只有法轮功能救我。”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重新学法炼功不到一个月，王三秀的身体明显好转了。但是那个顽固的“干燥综合症”还是有所表现，所以这些年身体越来越老相、瘦弱、皮肤干燥，还出现深色疤痕现象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600.6pt;mso-wrap-distance-left:9.05pt;mso-wrap-distance-right:9.05pt;mso-wrap-distance-top:0pt;mso-wrap-distance-bottom:0pt;margin-top:9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【明慧网】一个偶然的机会，我见到了多年不见的法轮功学员王三秀，当时看到她时，我都不敢相信眼前见到的这个人就是二零零三年见到的那个王三秀，在我的印象中，王三秀年轻漂亮，有着白里透红的皮肤，可眼前这个人又老又瘦，脸上还有不少的深色疤痕。我看着她，她也看着我，都没有说话，最后还是我开口问了：你是不是王三秀呀？她答应说：“是的。”我问她为什么这么瘦呀？她很难为情地说开了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>
                          <w:lang w:val="en-US"/>
                        </w:rPr>
                        <w:t>王三秀女士，本来是南京地质矿产研究所地质工程师，一九九六年二月有幸修炼法轮功后，按“真、善、忍”的标准要求自己，思想境界提高，与人为善，工作中兢兢业业，身体获得康复，皮肤白里透红，精神饱满，走路一身轻。一九九九年七月中共疯狂迫害法轮功后，因坚持修炼法轮功，长期遭迫害：三次被非法劳教，至少三次遭洗脑班摧残，多次被绑架抄家、非法拘留，在南京市看守所、江苏省女子劳教所和南京市“</w:t>
                      </w:r>
                      <w:r>
                        <w:rPr>
                          <w:lang w:val="en-US"/>
                        </w:rPr>
                        <w:t>610”</w:t>
                      </w:r>
                      <w:r>
                        <w:rPr>
                          <w:lang w:val="en-US"/>
                        </w:rPr>
                        <w:t>（中共专职迫害法轮功的非法机构）洗脑班，遭毒打、不让睡觉、野蛮灌食等酷刑折磨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>
                          <w:lang w:val="en-US"/>
                        </w:rPr>
                        <w:t>二零零五年三月八日傍晚，当时的白下区公安分局政保科负责人匡宇清、黄水成等人与瑞金路派出所警察蒋自有及“</w:t>
                      </w:r>
                      <w:r>
                        <w:rPr>
                          <w:lang w:val="en-US"/>
                        </w:rPr>
                        <w:t>610”</w:t>
                      </w:r>
                      <w:r>
                        <w:rPr>
                          <w:lang w:val="en-US"/>
                        </w:rPr>
                        <w:t>等多人找到王三秀的家，要抓她。王三秀当时正发高烧，他们一伙窜至家门口，王三秀不开门，有人威胁说要砸门。王三秀坚持不开门，过了好一阵子，这伙人才陆陆续续离开她家门口，在她家周围监视了一晚。她丈夫被单位领导叫去，要他保证王三秀第二天去办公室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为了不让单位领导为难，王三秀第二天去办公室上班，还没等她踏进办公楼大门，就被警察、保安围上，拽胳膊抬腿地强行推进了警车里。王三秀高喊：“法轮大法好！”当天，她被绑架到南京市西华门饭店洗脑班（房间窗户上安装有铁条），有瑞金路街道办、中山门社区及南京地矿所等单位的几十人每天二十四小时轮番监视。男的值班人住在对面的房间，王三秀绝食抵制迫害，由白下区</w:t>
                      </w:r>
                      <w:r>
                        <w:rPr>
                          <w:lang w:val="en-US"/>
                        </w:rPr>
                        <w:t>610</w:t>
                      </w:r>
                      <w:r>
                        <w:rPr>
                          <w:lang w:val="en-US"/>
                        </w:rPr>
                        <w:t>指挥（为首的是一个姓宋的头目，主要责任人有吴勇和袁祖辉），他们就找来几个高大粗壮的女人压手压脚、强制野蛮灌食，王三秀费劲地往外吐，最后呕吐了。他们不甘心，第二天还</w:t>
                      </w:r>
                      <w:r>
                        <w:rPr>
                          <w:lang w:val="en-US"/>
                        </w:rPr>
                        <w:t>是由那几个高大粗壮的女人压手压脚、强制野蛮注射药物。当时王三秀也没想到他们会那么坏，没有想到他们会往注射药物里加毒药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>
                          <w:lang w:val="en-US"/>
                        </w:rPr>
                        <w:t>一个月后，王三秀被几个公安强压着手取了指纹后，又被绑架至南京市洗脑班（当时租驻在伯乐宾馆）迫害。在市洗脑班，“</w:t>
                      </w:r>
                      <w:r>
                        <w:rPr>
                          <w:lang w:val="en-US"/>
                        </w:rPr>
                        <w:t>610”</w:t>
                      </w:r>
                      <w:r>
                        <w:rPr>
                          <w:lang w:val="en-US"/>
                        </w:rPr>
                        <w:t>人员曾几天几夜不让王三秀睡觉，强迫她面墙站在一个地上写满攻击污蔑大法师父言词（白下区“</w:t>
                      </w:r>
                      <w:r>
                        <w:rPr>
                          <w:lang w:val="en-US"/>
                        </w:rPr>
                        <w:t>610”</w:t>
                      </w:r>
                      <w:r>
                        <w:rPr>
                          <w:lang w:val="en-US"/>
                        </w:rPr>
                        <w:t>袁祖辉写的）的房间角落，不能移动脚步，一动，就被一个男青年抓着头发往墙上撞，撞得她当时差点晕过去。王三秀从洗脑班出来的身体出现严重问题时，还没怀疑到中共的那些所谓政府工作人员可能给她注射了毒药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被绑架前几个月，王三秀单位举行了一次爬山比赛活动，王三秀获得了女子前十名的奖项。可是在洗脑班的后些天，身体出现不适症状，回家后各种症状都明显加重了，如眼睛没有眼泪分泌，口腔没有唾液分泌，整个眼睛干燥、口腔干燥、鼻腔干燥，晚上睡觉需要在旁边放一瓶水，醒来后先喝口水才能说话，眼睛整天都是充血红肿的。到医院检查，医生说是典型的“干燥综合症”。而且医生说“干燥综合症”目前在国际上都没有可治疗好的药物，只能服药维持生命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在洗脑班被迫害后，好长一段时间没有学法炼功，她在身体不能坚持上班时才悟到：“我应该学法炼功，只有法轮功能救我。”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重新学法炼功不到一个月，王三秀的身体明显好转了。但是那个顽固的“干燥综合症”还是有所表现，所以这些年身体越来越老相、瘦弱、皮肤干燥，还出现深色疤痕现象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910</wp:posOffset>
                </wp:positionH>
                <wp:positionV relativeFrom="paragraph">
                  <wp:posOffset>2971800</wp:posOffset>
                </wp:positionV>
                <wp:extent cx="2113915" cy="59359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593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467.4pt;mso-wrap-distance-left:9.05pt;mso-wrap-distance-right:9.05pt;mso-wrap-distance-top:0pt;mso-wrap-distance-bottom:0pt;margin-top:234pt;mso-position-vertical-relative:text;margin-left:1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8045</wp:posOffset>
                </wp:positionH>
                <wp:positionV relativeFrom="paragraph">
                  <wp:posOffset>1264920</wp:posOffset>
                </wp:positionV>
                <wp:extent cx="2097405" cy="76276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62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600.6pt;mso-wrap-distance-left:9.05pt;mso-wrap-distance-right:9.05pt;mso-wrap-distance-top:0pt;mso-wrap-distance-bottom:0pt;margin-top:99.6pt;mso-position-vertical-relative:text;margin-left:36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hyperlink" Target="../../C:/Users/1/AppData/Local/Temp/Rar$EXa696.7696/2010-9-26-featurephotos-64--ss.jp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22:20:00Z</dcterms:created>
  <dc:creator/>
  <dc:description/>
  <cp:keywords/>
  <dc:language>en-US</dc:language>
  <cp:lastModifiedBy>andre</cp:lastModifiedBy>
  <cp:lastPrinted>2025-05-24T18:50:00Z</cp:lastPrinted>
  <dcterms:modified xsi:type="dcterms:W3CDTF">2025-05-24T23:50:00Z</dcterms:modified>
  <cp:revision>20</cp:revision>
  <dc:subject/>
  <dc:title>  </dc:title>
</cp:coreProperties>
</file>