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1430</wp:posOffset>
                  </wp:positionH>
                  <wp:positionV relativeFrom="paragraph">
                    <wp:posOffset>189230</wp:posOffset>
                  </wp:positionV>
                  <wp:extent cx="6779260" cy="8936355"/>
                  <wp:effectExtent l="0" t="0" r="12991465" b="0"/>
                  <wp:wrapNone/>
                  <wp:docPr id="3"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1" name="" descr=""/>
                            <pic:cNvPicPr/>
                          </pic:nvPicPr>
                          <pic:blipFill>
                            <a:blip r:embed="rId4"/>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752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14.9pt;width:533.75pt;height:703.65pt" coordorigin="-18,298" coordsize="10675,14073">
                  <v:shape id="shape_0" stroked="f" o:allowincell="f" style="position:absolute;left:4832;top:298;width:2975;height:3885;mso-wrap-style:none;v-text-anchor:middle" type="_x0000_t75">
                    <v:imagedata r:id="rId5" o:detectmouseclick="t"/>
                    <v:stroke color="#3465a4" joinstyle="round" endcap="flat"/>
                    <w10:wrap type="none"/>
                  </v:shape>
                  <v:shape id="shape_0" stroked="f" o:allowincell="f" style="position:absolute;left:-18;top:2110;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2112;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313;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373;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hyperlink>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2289175</wp:posOffset>
                </wp:positionH>
                <wp:positionV relativeFrom="paragraph">
                  <wp:posOffset>917575</wp:posOffset>
                </wp:positionV>
                <wp:extent cx="198755" cy="317500"/>
                <wp:effectExtent l="0" t="0" r="0" b="0"/>
                <wp:wrapSquare wrapText="bothSides"/>
                <wp:docPr id="5" name="Frame4"/>
                <a:graphic xmlns:a="http://schemas.openxmlformats.org/drawingml/2006/main">
                  <a:graphicData uri="http://schemas.microsoft.com/office/word/2010/wordprocessingShape">
                    <wps:wsp>
                      <wps:cNvSpPr txBox="1"/>
                      <wps:spPr>
                        <a:xfrm>
                          <a:off x="0" y="0"/>
                          <a:ext cx="198755" cy="317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5pt;mso-wrap-distance-left:9.05pt;mso-wrap-distance-right:9.05pt;mso-wrap-distance-top:3.6pt;mso-wrap-distance-bottom:3.6pt;margin-top:72.25pt;mso-position-vertical-relative:text;margin-left:18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810</wp:posOffset>
                </wp:positionH>
                <wp:positionV relativeFrom="paragraph">
                  <wp:posOffset>7428865</wp:posOffset>
                </wp:positionV>
                <wp:extent cx="2095500" cy="1653540"/>
                <wp:effectExtent l="0" t="0" r="0" b="0"/>
                <wp:wrapNone/>
                <wp:docPr id="6" name="Frame3"/>
                <a:graphic xmlns:a="http://schemas.openxmlformats.org/drawingml/2006/main">
                  <a:graphicData uri="http://schemas.microsoft.com/office/word/2010/wordprocessingShape">
                    <wps:wsp>
                      <wps:cNvSpPr txBox="1"/>
                      <wps:spPr>
                        <a:xfrm>
                          <a:off x="0" y="0"/>
                          <a:ext cx="2095500" cy="1653540"/>
                        </a:xfrm>
                        <a:prstGeom prst="rect"/>
                        <a:solidFill>
                          <a:srgbClr val="FFFFFF">
                            <a:alpha val="0"/>
                          </a:srgbClr>
                        </a:solidFill>
                      </wps:spPr>
                      <wps:txbx id="1">
                        <w:txbxContent>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30.2pt;mso-wrap-distance-left:9.05pt;mso-wrap-distance-right:9.05pt;mso-wrap-distance-top:3.6pt;mso-wrap-distance-bottom:3.6pt;margin-top:584.95pt;mso-position-vertical-relative:text;margin-left:0.3pt;mso-position-horizontal-relative:text">
                <v:fill opacity="0f"/>
                <v:textbox inset="0.000694444444444445in,0.000694444444444445in,0.000694444444444445in,0.000694444444444445in">
                  <w:txbxContent>
                    <w:p>
                      <w:pPr>
                        <w:pStyle w:val="Normal"/>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2350135</wp:posOffset>
                </wp:positionH>
                <wp:positionV relativeFrom="paragraph">
                  <wp:posOffset>7424420</wp:posOffset>
                </wp:positionV>
                <wp:extent cx="2095500" cy="1657985"/>
                <wp:effectExtent l="0" t="0" r="0" b="0"/>
                <wp:wrapNone/>
                <wp:docPr id="7" name="Frame2"/>
                <a:graphic xmlns:a="http://schemas.openxmlformats.org/drawingml/2006/main">
                  <a:graphicData uri="http://schemas.microsoft.com/office/word/2010/wordprocessingShape">
                    <wps:wsp>
                      <wps:cNvSpPr txBox="1"/>
                      <wps:spPr>
                        <a:xfrm>
                          <a:off x="0" y="0"/>
                          <a:ext cx="2095500" cy="1657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0.55pt;mso-wrap-distance-left:9.05pt;mso-wrap-distance-right:9.05pt;mso-wrap-distance-top:3.6pt;mso-wrap-distance-bottom:3.6pt;margin-top:584.6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712335</wp:posOffset>
                </wp:positionH>
                <wp:positionV relativeFrom="paragraph">
                  <wp:posOffset>7421880</wp:posOffset>
                </wp:positionV>
                <wp:extent cx="2095500" cy="1911985"/>
                <wp:effectExtent l="0" t="0" r="0" b="0"/>
                <wp:wrapNone/>
                <wp:docPr id="8" name="Frame1"/>
                <a:graphic xmlns:a="http://schemas.openxmlformats.org/drawingml/2006/main">
                  <a:graphicData uri="http://schemas.microsoft.com/office/word/2010/wordprocessingShape">
                    <wps:wsp>
                      <wps:cNvSpPr txBox="1"/>
                      <wps:spPr>
                        <a:xfrm>
                          <a:off x="0" y="0"/>
                          <a:ext cx="2095500" cy="1911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0.55pt;mso-wrap-distance-left:9.05pt;mso-wrap-distance-right:9.05pt;mso-wrap-distance-top:3.6pt;mso-wrap-distance-bottom:3.6pt;margin-top:584.4pt;mso-position-vertical-relative:text;margin-left:37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7pt;margin-top:26pt;width:500.55pt;height:29.2pt;mso-wrap-style:none;v-text-anchor:middle" type="_x0000_t136">
            <v:path textpathok="t"/>
            <v:textpath on="t" fitshape="t" string="曾遭十年冤狱折磨　成都市62岁徐卫东又被诬判五年"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113030</wp:posOffset>
                </wp:positionV>
                <wp:extent cx="2095500" cy="8772525"/>
                <wp:effectExtent l="0" t="0" r="0" b="0"/>
                <wp:wrapNone/>
                <wp:docPr id="13" name="Frame8"/>
                <a:graphic xmlns:a="http://schemas.openxmlformats.org/drawingml/2006/main">
                  <a:graphicData uri="http://schemas.microsoft.com/office/word/2010/wordprocessingShape">
                    <wps:wsp>
                      <wps:cNvSpPr txBox="1"/>
                      <wps:spPr>
                        <a:xfrm>
                          <a:off x="0" y="0"/>
                          <a:ext cx="2095500" cy="87725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90.75pt;mso-wrap-distance-left:9.05pt;mso-wrap-distance-right:9.05pt;mso-wrap-distance-top:0pt;mso-wrap-distance-bottom:0pt;margin-top:8.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09220</wp:posOffset>
                </wp:positionV>
                <wp:extent cx="2095500" cy="8827135"/>
                <wp:effectExtent l="0" t="0" r="0" b="0"/>
                <wp:wrapNone/>
                <wp:docPr id="14" name="Frame9"/>
                <a:graphic xmlns:a="http://schemas.openxmlformats.org/drawingml/2006/main">
                  <a:graphicData uri="http://schemas.microsoft.com/office/word/2010/wordprocessingShape">
                    <wps:wsp>
                      <wps:cNvSpPr txBox="1"/>
                      <wps:spPr>
                        <a:xfrm>
                          <a:off x="0" y="0"/>
                          <a:ext cx="2095500" cy="88271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5.05pt;mso-wrap-distance-left:9.05pt;mso-wrap-distance-right:9.05pt;mso-wrap-distance-top:0pt;mso-wrap-distance-bottom:0pt;margin-top:8.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14300</wp:posOffset>
                </wp:positionV>
                <wp:extent cx="2095500" cy="8771255"/>
                <wp:effectExtent l="0" t="0" r="0" b="0"/>
                <wp:wrapNone/>
                <wp:docPr id="15" name="Frame10"/>
                <a:graphic xmlns:a="http://schemas.openxmlformats.org/drawingml/2006/main">
                  <a:graphicData uri="http://schemas.microsoft.com/office/word/2010/wordprocessingShape">
                    <wps:wsp>
                      <wps:cNvSpPr txBox="1"/>
                      <wps:spPr>
                        <a:xfrm>
                          <a:off x="0" y="0"/>
                          <a:ext cx="2095500" cy="8771255"/>
                        </a:xfrm>
                        <a:prstGeom prst="rect"/>
                        <a:solidFill>
                          <a:srgbClr val="FFFFFF">
                            <a:alpha val="0"/>
                          </a:srgbClr>
                        </a:solidFill>
                      </wps:spPr>
                      <wps:txbx id="2">
                        <w:txbxContent>
                          <w:p>
                            <w:pPr>
                              <w:pStyle w:val="Normal"/>
                              <w:spacing w:lineRule="exact" w:line="300" w:before="0" w:after="0"/>
                              <w:ind w:firstLine="440"/>
                              <w:jc w:val="both"/>
                              <w:rPr/>
                            </w:pPr>
                            <w:r>
                              <w:rPr>
                                <w:rFonts w:cs="宋体;SimSun"/>
                                <w:color w:val="000000"/>
                                <w:sz w:val="22"/>
                                <w:szCs w:val="22"/>
                              </w:rPr>
                              <w:t>【明慧网】（明慧网通讯员四川报道）成都市</w:t>
                            </w:r>
                            <w:r>
                              <w:rPr>
                                <w:rFonts w:cs="宋体;SimSun"/>
                                <w:color w:val="000000"/>
                                <w:sz w:val="22"/>
                                <w:szCs w:val="22"/>
                              </w:rPr>
                              <w:t>62</w:t>
                            </w:r>
                            <w:r>
                              <w:rPr>
                                <w:rFonts w:cs="宋体;SimSun"/>
                                <w:color w:val="000000"/>
                                <w:sz w:val="22"/>
                                <w:szCs w:val="22"/>
                              </w:rPr>
                              <w:t>岁的法轮功学员徐卫东，二零二三年十一月二十六日被闯入家中的成都市公安局温江分局柳城派出所警察绑架、关押。二零二四年十一月，他被温江区检察院检察官刘旭非法起诉到温江区法院。二零二五年三月二十五日，温江法院偷偷对徐卫东非法判刑五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据悉，徐卫东的家属到四月二十一日才得知此讯，要求法院给出判决书，法院不给。家属于四月二十三日到温江看守所探视徐卫东，看守所不让见人，声称这是国家保密案件，不能随意接触；还称下周就要将徐卫东劫持到乐山五马坪监狱，三个月后才能会见。</w:t>
                            </w:r>
                          </w:p>
                          <w:p>
                            <w:pPr>
                              <w:pStyle w:val="Normal"/>
                              <w:spacing w:lineRule="exact" w:line="300" w:before="0" w:after="0"/>
                              <w:jc w:val="center"/>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传播真相　曾遭十年冤狱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徐卫东，黑龙江省黑河市人，原冶金系统工程师，家住成都市温江区。他于一九九八年开始修炼法轮大法，按真、善、忍法理做好人，身心受益。中共迫害法轮功后，徐卫东和妻子孙凤华遭到残酷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为还百姓知情权，徐卫东两次参与插播真相，于二零零二年五月十四日被成都市青羊区法院秘密判刑十年。亲戚朋友无人知其下落。直到他的妻子孙凤华于二零零五年一月五日从楠木寺劳教所被放回家后，四处寻找，历经周折，才知道丈夫已被非法判刑十年，已被非法关押在四川广元监狱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徐卫东先后被非法关押在四川广元监狱和乐山五马坪监狱，期间遭到残酷折磨。一次，徐卫东拒绝穿囚服和劳役，被广元监狱狱警王斌吊铐在雨中两个小时，狱警还扒光徐卫东的衣裤，将他铐在铁门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三年八至十二月，徐卫东等法轮功学员擦除黑板报上诽谤大法的文章，遭广元监狱二监区狱警毒打。二零零九年三月十八日，副监区长何斌将徐卫东按倒在操场地上暴打，并叫嚣：“打死白打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一零年六月十日，徐卫东被劫往乐山五马坪监狱。期间，他遭到下雪天被迫身穿单薄的衣服罚站、坐硬凳子、长时间洗脑不准睡觉等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一二年五月十四日，徐卫东结束长达十年的冤狱迫害。</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再遭非法判刑五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一月二十六日下午四点多，成都市公安局温江分局柳城派出所警察闯到徐卫东的住所，以徐卫东、孙风华夫妇“在外讲真相”为由，将他们绑架，并抢走电脑、打印机、大法书籍等私人物品。当晚约七点，徐卫东、孙凤华夫妇被绑架到柳城派出所，后被劫持到成都市温江区永盛看守所非法行政拘留十天。</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七日，孙凤华被放回家。柳城派出所警察黄凯以徐卫东曾被非法判十年刑期、所谓有“前科”为由，拒不放人，并于当天将徐卫东转为非法刑事拘留。</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十四日，徐卫东被构陷到成都市温江区检察院。二零二三年十二月二十一日，温江区检察院检察官刘旭对徐卫东下达非法批捕通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二十五日，柳城派出所警察黄凯、郑庆波、马华军一伙人，把徐卫东从看守所劫回派出所，与电动车一起拍照，制造所谓“证据”。二零二四年二月二十一日，柳城派出所警察将所谓“二次侦察”结果递交到检察院。</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一月，检察官刘旭将徐卫东非法起诉到温江区法院，并威胁他：不交代，就抓家人，不认罪，便从重处罚。徐卫东不承认有罪，拒绝在起诉书上签字。徐卫东的家属向温江区法院邮寄了重新鉴定申请书、庭前释法申请，向最高检察院、最高法院邮寄了刑事控告书。最高法院回复：请向有权处理机关单位提出。</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四月二十一日，徐卫东的家属得知，温江法院偷偷开庭，对徐卫东非法判刑五年，遂致电温江法院询问此事，法院回复已判决生效。家属问何时判的，法院回复说二零二五年三月二十五日。家属要求法院给出判决书，法院居然不给，称判决书只给当事人。</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四月二十三日，家属到温江看守所探视徐卫东，看守所不让见人，声称这是国家保密案件，不能随意接触，还称下周就要将徐卫东劫持到乐山五马坪监狱，三个月后才能会见。</w:t>
                            </w:r>
                            <w:r>
                              <w:rPr>
                                <w:rFonts w:cs="宋体;SimSun"/>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成都新闻简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成都彭州市隆丰镇法轮功学员雷周群被骚扰</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成都彭州市隆丰镇马牧河村蔡停停带两个男的便衣，还有两个女的共四个人，开的公安车，到雷周群家骚扰。雷周群就问：你们来干啥呢？那两个男士就说：我们来看一下。雷周群就去拿板凳。刚弯腰去拿，腰干一下就直不起来了，手也在抖。他们就说：快去弄药，他们就走了。</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遂宁市法轮功学员郭春芳等被非法冤判</w:t>
                            </w:r>
                          </w:p>
                          <w:p>
                            <w:pPr>
                              <w:pStyle w:val="Normal"/>
                              <w:spacing w:lineRule="exact" w:line="300" w:before="0" w:after="0"/>
                              <w:ind w:firstLine="440"/>
                              <w:jc w:val="both"/>
                              <w:rPr/>
                            </w:pPr>
                            <w:r>
                              <w:rPr>
                                <w:rFonts w:cs="宋体;SimSun"/>
                                <w:color w:val="000000"/>
                                <w:sz w:val="22"/>
                                <w:szCs w:val="22"/>
                              </w:rPr>
                              <w:t>四川省遂宁市法轮功学员郭春芳被非法冤判四年，杨思珍被非法冤判一年零十个月；杨义华（杨明华）</w:t>
                            </w:r>
                            <w:r>
                              <w:rPr>
                                <w:rFonts w:cs="宋体;SimSun"/>
                                <w:color w:val="000000"/>
                                <w:sz w:val="22"/>
                                <w:szCs w:val="22"/>
                              </w:rPr>
                              <w:t xml:space="preserve"> 被非法冤判一年零十个月，肖文学被非法冤判一年缓刑二年；肖文学于当天回家。</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成都市青羊区府南派出所警察骚扰法轮功学员钟华</w:t>
                            </w:r>
                          </w:p>
                          <w:p>
                            <w:pPr>
                              <w:pStyle w:val="Normal"/>
                              <w:spacing w:lineRule="exact" w:line="300" w:before="0" w:after="0"/>
                              <w:ind w:firstLine="440"/>
                              <w:jc w:val="both"/>
                              <w:rPr/>
                            </w:pPr>
                            <w:r>
                              <w:rPr>
                                <w:rFonts w:cs="宋体;SimSun"/>
                                <w:color w:val="000000"/>
                                <w:sz w:val="22"/>
                                <w:szCs w:val="22"/>
                              </w:rPr>
                              <w:t>二零二五年四月二十七日晚上</w:t>
                            </w:r>
                            <w:r>
                              <w:rPr>
                                <w:rFonts w:cs="宋体;SimSun"/>
                                <w:color w:val="000000"/>
                                <w:sz w:val="22"/>
                                <w:szCs w:val="22"/>
                              </w:rPr>
                              <w:t>8</w:t>
                            </w:r>
                            <w:r>
                              <w:rPr>
                                <w:rFonts w:cs="宋体;SimSun"/>
                                <w:color w:val="000000"/>
                                <w:sz w:val="22"/>
                                <w:szCs w:val="22"/>
                              </w:rPr>
                              <w:t>点左右 ，府南派出所两名警察到钟华家里给钟华拍照，钟华劝说其拍照是违法的，同时钟华用手机给警察录了像。</w:t>
                            </w:r>
                          </w:p>
                          <w:p>
                            <w:pPr>
                              <w:pStyle w:val="Normal"/>
                              <w:spacing w:lineRule="exact" w:line="300" w:before="0" w:after="0"/>
                              <w:ind w:firstLine="220"/>
                              <w:jc w:val="both"/>
                              <w:rPr/>
                            </w:pPr>
                            <w:r>
                              <w:rPr>
                                <w:rFonts w:cs="宋体;SimSun"/>
                                <w:color w:val="000000"/>
                                <w:sz w:val="22"/>
                                <w:szCs w:val="22"/>
                              </w:rPr>
                              <w:t>社区民警杨波</w:t>
                            </w:r>
                            <w:r>
                              <w:rPr>
                                <w:rFonts w:cs="宋体;SimSun"/>
                                <w:color w:val="000000"/>
                                <w:sz w:val="22"/>
                                <w:szCs w:val="22"/>
                              </w:rPr>
                              <w:t xml:space="preserve"> </w:t>
                            </w:r>
                            <w:r>
                              <w:rPr>
                                <w:rFonts w:cs="宋体;SimSun"/>
                                <w:color w:val="000000"/>
                                <w:sz w:val="22"/>
                                <w:szCs w:val="22"/>
                              </w:rPr>
                              <w:t xml:space="preserve">13666191815 </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690.65pt;mso-wrap-distance-left:9.05pt;mso-wrap-distance-right:9.05pt;mso-wrap-distance-top:0pt;mso-wrap-distance-bottom:0pt;margin-top: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color w:val="000000"/>
                          <w:sz w:val="22"/>
                          <w:szCs w:val="22"/>
                        </w:rPr>
                        <w:t>【明慧网】（明慧网通讯员四川报道）成都市</w:t>
                      </w:r>
                      <w:r>
                        <w:rPr>
                          <w:rFonts w:cs="宋体;SimSun"/>
                          <w:color w:val="000000"/>
                          <w:sz w:val="22"/>
                          <w:szCs w:val="22"/>
                        </w:rPr>
                        <w:t>62</w:t>
                      </w:r>
                      <w:r>
                        <w:rPr>
                          <w:rFonts w:cs="宋体;SimSun"/>
                          <w:color w:val="000000"/>
                          <w:sz w:val="22"/>
                          <w:szCs w:val="22"/>
                        </w:rPr>
                        <w:t>岁的法轮功学员徐卫东，二零二三年十一月二十六日被闯入家中的成都市公安局温江分局柳城派出所警察绑架、关押。二零二四年十一月，他被温江区检察院检察官刘旭非法起诉到温江区法院。二零二五年三月二十五日，温江法院偷偷对徐卫东非法判刑五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据悉，徐卫东的家属到四月二十一日才得知此讯，要求法院给出判决书，法院不给。家属于四月二十三日到温江看守所探视徐卫东，看守所不让见人，声称这是国家保密案件，不能随意接触；还称下周就要将徐卫东劫持到乐山五马坪监狱，三个月后才能会见。</w:t>
                      </w:r>
                    </w:p>
                    <w:p>
                      <w:pPr>
                        <w:pStyle w:val="Normal"/>
                        <w:spacing w:lineRule="exact" w:line="300" w:before="0" w:after="0"/>
                        <w:jc w:val="center"/>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传播真相　曾遭十年冤狱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徐卫东，黑龙江省黑河市人，原冶金系统工程师，家住成都市温江区。他于一九九八年开始修炼法轮大法，按真、善、忍法理做好人，身心受益。中共迫害法轮功后，徐卫东和妻子孙凤华遭到残酷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为还百姓知情权，徐卫东两次参与插播真相，于二零零二年五月十四日被成都市青羊区法院秘密判刑十年。亲戚朋友无人知其下落。直到他的妻子孙凤华于二零零五年一月五日从楠木寺劳教所被放回家后，四处寻找，历经周折，才知道丈夫已被非法判刑十年，已被非法关押在四川广元监狱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徐卫东先后被非法关押在四川广元监狱和乐山五马坪监狱，期间遭到残酷折磨。一次，徐卫东拒绝穿囚服和劳役，被广元监狱狱警王斌吊铐在雨中两个小时，狱警还扒光徐卫东的衣裤，将他铐在铁门上。</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三年八至十二月，徐卫东等法轮功学员擦除黑板报上诽谤大法的文章，遭广元监狱二监区狱警毒打。二零零九年三月十八日，副监区长何斌将徐卫东按倒在操场地上暴打，并叫嚣：“打死白打死！”</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一零年六月十日，徐卫东被劫往乐山五马坪监狱。期间，他遭到下雪天被迫身穿单薄的衣服罚站、坐硬凳子、长时间洗脑不准睡觉等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一二年五月十四日，徐卫东结束长达十年的冤狱迫害。</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再遭非法判刑五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一月二十六日下午四点多，成都市公安局温江分局柳城派出所警察闯到徐卫东的住所，以徐卫东、孙风华夫妇“在外讲真相”为由，将他们绑架，并抢走电脑、打印机、大法书籍等私人物品。当晚约七点，徐卫东、孙凤华夫妇被绑架到柳城派出所，后被劫持到成都市温江区永盛看守所非法行政拘留十天。</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七日，孙凤华被放回家。柳城派出所警察黄凯以徐卫东曾被非法判十年刑期、所谓有“前科”为由，拒不放人，并于当天将徐卫东转为非法刑事拘留。</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十四日，徐卫东被构陷到成都市温江区检察院。二零二三年十二月二十一日，温江区检察院检察官刘旭对徐卫东下达非法批捕通知。</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十二月二十五日，柳城派出所警察黄凯、郑庆波、马华军一伙人，把徐卫东从看守所劫回派出所，与电动车一起拍照，制造所谓“证据”。二零二四年二月二十一日，柳城派出所警察将所谓“二次侦察”结果递交到检察院。</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一月，检察官刘旭将徐卫东非法起诉到温江区法院，并威胁他：不交代，就抓家人，不认罪，便从重处罚。徐卫东不承认有罪，拒绝在起诉书上签字。徐卫东的家属向温江区法院邮寄了重新鉴定申请书、庭前释法申请，向最高检察院、最高法院邮寄了刑事控告书。最高法院回复：请向有权处理机关单位提出。</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五年四月二十一日，徐卫东的家属得知，温江法院偷偷开庭，对徐卫东非法判刑五年，遂致电温江法院询问此事，法院回复已判决生效。家属问何时判的，法院回复说二零二五年三月二十五日。家属要求法院给出判决书，法院居然不给，称判决书只给当事人。</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四月二十三日，家属到温江看守所探视徐卫东，看守所不让见人，声称这是国家保密案件，不能随意接触，还称下周就要将徐卫东劫持到乐山五马坪监狱，三个月后才能会见。</w:t>
                      </w:r>
                      <w:r>
                        <w:rPr>
                          <w:rFonts w:cs="宋体;SimSun"/>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四川成都新闻简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成都彭州市隆丰镇法轮功学员雷周群被骚扰</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成都彭州市隆丰镇马牧河村蔡停停带两个男的便衣，还有两个女的共四个人，开的公安车，到雷周群家骚扰。雷周群就问：你们来干啥呢？那两个男士就说：我们来看一下。雷周群就去拿板凳。刚弯腰去拿，腰干一下就直不起来了，手也在抖。他们就说：快去弄药，他们就走了。</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省遂宁市法轮功学员郭春芳等被非法冤判</w:t>
                      </w:r>
                    </w:p>
                    <w:p>
                      <w:pPr>
                        <w:pStyle w:val="Normal"/>
                        <w:spacing w:lineRule="exact" w:line="300" w:before="0" w:after="0"/>
                        <w:ind w:firstLine="440"/>
                        <w:jc w:val="both"/>
                        <w:rPr/>
                      </w:pPr>
                      <w:r>
                        <w:rPr>
                          <w:rFonts w:cs="宋体;SimSun"/>
                          <w:color w:val="000000"/>
                          <w:sz w:val="22"/>
                          <w:szCs w:val="22"/>
                        </w:rPr>
                        <w:t>四川省遂宁市法轮功学员郭春芳被非法冤判四年，杨思珍被非法冤判一年零十个月；杨义华（杨明华）</w:t>
                      </w:r>
                      <w:r>
                        <w:rPr>
                          <w:rFonts w:cs="宋体;SimSun"/>
                          <w:color w:val="000000"/>
                          <w:sz w:val="22"/>
                          <w:szCs w:val="22"/>
                        </w:rPr>
                        <w:t xml:space="preserve"> 被非法冤判一年零十个月，肖文学被非法冤判一年缓刑二年；肖文学于当天回家。</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四川成都市青羊区府南派出所警察骚扰法轮功学员钟华</w:t>
                      </w:r>
                    </w:p>
                    <w:p>
                      <w:pPr>
                        <w:pStyle w:val="Normal"/>
                        <w:spacing w:lineRule="exact" w:line="300" w:before="0" w:after="0"/>
                        <w:ind w:firstLine="440"/>
                        <w:jc w:val="both"/>
                        <w:rPr/>
                      </w:pPr>
                      <w:r>
                        <w:rPr>
                          <w:rFonts w:cs="宋体;SimSun"/>
                          <w:color w:val="000000"/>
                          <w:sz w:val="22"/>
                          <w:szCs w:val="22"/>
                        </w:rPr>
                        <w:t>二零二五年四月二十七日晚上</w:t>
                      </w:r>
                      <w:r>
                        <w:rPr>
                          <w:rFonts w:cs="宋体;SimSun"/>
                          <w:color w:val="000000"/>
                          <w:sz w:val="22"/>
                          <w:szCs w:val="22"/>
                        </w:rPr>
                        <w:t>8</w:t>
                      </w:r>
                      <w:r>
                        <w:rPr>
                          <w:rFonts w:cs="宋体;SimSun"/>
                          <w:color w:val="000000"/>
                          <w:sz w:val="22"/>
                          <w:szCs w:val="22"/>
                        </w:rPr>
                        <w:t>点左右 ，府南派出所两名警察到钟华家里给钟华拍照，钟华劝说其拍照是违法的，同时钟华用手机给警察录了像。</w:t>
                      </w:r>
                    </w:p>
                    <w:p>
                      <w:pPr>
                        <w:pStyle w:val="Normal"/>
                        <w:spacing w:lineRule="exact" w:line="300" w:before="0" w:after="0"/>
                        <w:ind w:firstLine="220"/>
                        <w:jc w:val="both"/>
                        <w:rPr/>
                      </w:pPr>
                      <w:r>
                        <w:rPr>
                          <w:rFonts w:cs="宋体;SimSun"/>
                          <w:color w:val="000000"/>
                          <w:sz w:val="22"/>
                          <w:szCs w:val="22"/>
                        </w:rPr>
                        <w:t>社区民警杨波</w:t>
                      </w:r>
                      <w:r>
                        <w:rPr>
                          <w:rFonts w:cs="宋体;SimSun"/>
                          <w:color w:val="000000"/>
                          <w:sz w:val="22"/>
                          <w:szCs w:val="22"/>
                        </w:rPr>
                        <w:t xml:space="preserve"> </w:t>
                      </w:r>
                      <w:r>
                        <w:rPr>
                          <w:rFonts w:cs="宋体;SimSun"/>
                          <w:color w:val="000000"/>
                          <w:sz w:val="22"/>
                          <w:szCs w:val="22"/>
                        </w:rPr>
                        <w:t xml:space="preserve">13666191815 </w:t>
                      </w:r>
                      <w:r>
                        <w:rPr>
                          <w:rFonts w:cs="宋体;SimSun"/>
                          <w:sz w:val="22"/>
                        </w:rPr>
                        <w:t>◇</w:t>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16" name="Frame11"/>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2:31:00Z</dcterms:created>
  <dc:creator/>
  <dc:description/>
  <cp:keywords/>
  <dc:language>en-US</dc:language>
  <cp:lastModifiedBy/>
  <cp:lastPrinted>2025-05-03T16:45:00Z</cp:lastPrinted>
  <dcterms:modified xsi:type="dcterms:W3CDTF">2025-05-03T21:45:00Z</dcterms:modified>
  <cp:revision>14</cp:revision>
  <dc:subject/>
  <dc:title/>
</cp:coreProperties>
</file>