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45720" distB="45720" distL="114935" distR="114935" simplePos="0" locked="0" layoutInCell="0" allowOverlap="1" relativeHeight="1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pt;margin-top:23.35pt;width:345.7pt;height:23.1pt;mso-wrap-style:none;v-text-anchor:middle" type="_x0000_t136">
            <v:path textpathok="t"/>
            <v:textpath on="t" fitshape="t" string="辽宁锦州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671695</wp:posOffset>
            </wp:positionH>
            <wp:positionV relativeFrom="margin">
              <wp:posOffset>813435</wp:posOffset>
            </wp:positionV>
            <wp:extent cx="2095500" cy="9734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280035</wp:posOffset>
                </wp:positionV>
                <wp:extent cx="2117090" cy="438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5.05pt;mso-wrap-distance-left:9.05pt;mso-wrap-distance-right:9.05pt;mso-wrap-distance-top:0pt;mso-wrap-distance-bottom:0pt;margin-top:22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320040</wp:posOffset>
                </wp:positionV>
                <wp:extent cx="2117090" cy="4258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锦州市法轮功学员邓秀娟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辽宁锦州市法轮功学员邓秀娟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）于三月四日下午在锦州儿童公园讲真相时，被锦州市南山派出所和六一零支队警察联手绑架。然后，警察去她家里非法抄家，劫走一些私人物品。邓秀娟的另一个住处也被抄家。警察还去一个车棚去抄查。</w:t>
                            </w:r>
                            <w:r>
                              <w:rPr/>
                              <w:t>现在邓秀娟被关押在锦州市女子看守所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/>
                              <w:t>据说，警察一直跟踪她，可能跟踪一年多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辽宁锦州市古塔区锦华派出所警察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十七日晚，锦华派出所两名警察（甲、乙）到辖区内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进行骚扰（没出示工作证），说看看两位法轮功学员在不在家，要求他俩和警察照个相，说是上边让来的，照完相就走，还说半年来一回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早在二零二四年十一月十五日晚，同是甲乙警察也上门对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行过骚扰（也没出示证件），当时两位法轮功学员同样被迫照了相。其中一个警察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还炼不炼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说“炼！”然后俩警察扭头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说，二零二五年邪党两会前，锦华派出所警察也骚扰过片区内的其他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甲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40688770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锦州市在短短半个多月绑架了十九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辽宁锦州市政法委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公安局等相关部门追随中共末路狂飙，为迫害法轮功学员成立了所谓的专案组，通过长期监控、跟踪、蹲坑等流氓手段，甚至偷偷在学员的住宅附近安装摄像头、在电动车上安装定位装置等进行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四月中下旬，锦州市公安局所谓“反邪教”（注：中共是真正的邪教）支队李嵋珊及其成员，凌河区、古塔区、太和区公安分局及国保大队，和其下辖的紫荆、松山、锦华、天安等多个派出所，在短短半个多月的时间内绑架了十九名法轮功学员。这十九名法轮功学员中，姬金溪、付桂花、胡玉媛、吴艳秋和董英等被拘留后回家，许清焱被折磨得生命垂危，取保候审回到家中，十名学员先后被凌海市法院非法判刑并勒索罚金：孙健五年，罚金七千元；张雅明两年，罚金五千元；周玉祯四年半；聂晶四年半；娄梦丽三年半；王桂令五年、罚金七千元；刘玉荣和孟春英各四年半、罚金六千元；刘景菊和靖素明各二年、罚金四千元；王舟山一年半、罚金三千元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5.35pt;mso-wrap-distance-left:9.05pt;mso-wrap-distance-right:9.05pt;mso-wrap-distance-top:0pt;mso-wrap-distance-bottom:0pt;margin-top:25.2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锦州市法轮功学员邓秀娟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辽宁锦州市法轮功学员邓秀娟（</w:t>
                      </w:r>
                      <w:r>
                        <w:rPr/>
                        <w:t>70</w:t>
                      </w:r>
                      <w:r>
                        <w:rPr/>
                        <w:t>岁）于三月四日下午在锦州儿童公园讲真相时，被锦州市南山派出所和六一零支队警察联手绑架。然后，警察去她家里非法抄家，劫走一些私人物品。邓秀娟的另一个住处也被抄家。警察还去一个车棚去抄查。</w:t>
                      </w:r>
                      <w:r>
                        <w:rPr/>
                        <w:t>现在邓秀娟被关押在锦州市女子看守所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/>
                        <w:t>据说，警察一直跟踪她，可能跟踪一年多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辽宁锦州市古塔区锦华派出所警察骚扰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五年四月十七日晚，锦华派出所两名警察（甲、乙）到辖区内法轮功学员</w:t>
                      </w:r>
                      <w:r>
                        <w:rPr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家进行骚扰（没出示工作证），说看看两位法轮功学员在不在家，要求他俩和警察照个相，说是上边让来的，照完相就走，还说半年来一回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早在二零二四年十一月十五日晚，同是甲乙警察也上门对法轮功学员</w:t>
                      </w:r>
                      <w:r>
                        <w:rPr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进行过骚扰（也没出示证件），当时两位法轮功学员同样被迫照了相。其中一个警察问</w:t>
                      </w:r>
                      <w:r>
                        <w:rPr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还炼不炼，</w:t>
                      </w:r>
                      <w:r>
                        <w:rPr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说“炼！”然后俩警察扭头就走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说，二零二五年邪党两会前，锦华派出所警察也骚扰过片区内的其他法轮功学员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警察甲电话：</w:t>
                      </w:r>
                      <w:r>
                        <w:rPr>
                          <w:sz w:val="22"/>
                          <w:szCs w:val="22"/>
                        </w:rPr>
                        <w:t>13940688770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锦州市在短短半个多月绑架了十九名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辽宁锦州市政法委、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和公安局等相关部门追随中共末路狂飙，为迫害法轮功学员成立了所谓的专案组，通过长期监控、跟踪、蹲坑等流氓手段，甚至偷偷在学员的住宅附近安装摄像头、在电动车上安装定位装置等进行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四月中下旬，锦州市公安局所谓“反邪教”（注：中共是真正的邪教）支队李嵋珊及其成员，凌河区、古塔区、太和区公安分局及国保大队，和其下辖的紫荆、松山、锦华、天安等多个派出所，在短短半个多月的时间内绑架了十九名法轮功学员。这十九名法轮功学员中，姬金溪、付桂花、胡玉媛、吴艳秋和董英等被拘留后回家，许清焱被折磨得生命垂危，取保候审回到家中，十名学员先后被凌海市法院非法判刑并勒索罚金：孙健五年，罚金七千元；张雅明两年，罚金五千元；周玉祯四年半；聂晶四年半；娄梦丽三年半；王桂令五年、罚金七千元；刘玉荣和孟春英各四年半、罚金六千元；刘景菊和靖素明各二年、罚金四千元；王舟山一年半、罚金三千元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133350</wp:posOffset>
                </wp:positionV>
                <wp:extent cx="2117090" cy="3521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77.25pt;mso-wrap-distance-left:9.05pt;mso-wrap-distance-right:9.05pt;mso-wrap-distance-top:0pt;mso-wrap-distance-bottom:0pt;margin-top:10.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2210</wp:posOffset>
                </wp:positionH>
                <wp:positionV relativeFrom="paragraph">
                  <wp:posOffset>9639935</wp:posOffset>
                </wp:positionV>
                <wp:extent cx="1991360" cy="508635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pt;margin-top:759.05pt;width:156.75pt;height:40.05pt" coordorigin="7846,15181" coordsize="3135,801">
                <v:shape id="shape_0" fillcolor="#0000cc" stroked="t" o:allowincell="f" style="position:absolute;left:7846;top:15335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41;top:15181;width:726;height:801">
                  <v:shape id="shape_0" stroked="f" o:allowincell="f" style="position:absolute;left:9041;top:15181;width:725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1;top:15181;width:725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9768;top:15351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855</wp:posOffset>
                </wp:positionH>
                <wp:positionV relativeFrom="paragraph">
                  <wp:posOffset>9100820</wp:posOffset>
                </wp:positionV>
                <wp:extent cx="4445635" cy="1091565"/>
                <wp:effectExtent l="5715" t="5080" r="275399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091520"/>
                          <a:chOff x="0" y="0"/>
                          <a:chExt cx="4445640" cy="1091520"/>
                        </a:xfrm>
                      </wpg:grpSpPr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076640" y="83304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2656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6560" cy="107820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43200"/>
                              <a:ext cx="421560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840"/>
                                <a:ext cx="18360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920" y="0"/>
                                <a:ext cx="399168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1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716.6pt;width:350.05pt;height:85.95pt" coordorigin="373,14332" coordsize="7001,1719">
                <v:shape id="shape_0" ID="图片 0" stroked="f" o:allowincell="f" style="position:absolute;left:6793;top:15644;width:580;height:31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373;top:14332;width:6971;height:1719">
                  <v:roundrect id="shape_0" ID="AutoShape 8" stroked="t" o:allowincell="f" style="position:absolute;left:373;top:14332;width:6970;height:1697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group id="shape_0" style="position:absolute;left:531;top:14400;width:6639;height:1651">
                    <v:shape id="shape_0" fillcolor="red" stroked="f" o:allowincell="f" style="position:absolute;left:531;top:14510;width:288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884;top:14400;width:6285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1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4186555" cy="4756150"/>
                <wp:effectExtent l="0" t="0" r="58712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6440" cy="4756320"/>
                          <a:chOff x="0" y="0"/>
                          <a:chExt cx="4186440" cy="4756320"/>
                        </a:xfrm>
                      </wpg:grpSpPr>
                      <wps:wsp>
                        <wps:cNvSpPr/>
                        <wps:spPr>
                          <a:xfrm>
                            <a:off x="1913760" y="0"/>
                            <a:ext cx="39420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45000"/>
                            <a:ext cx="366696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198180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391320"/>
                            <a:ext cx="1981800" cy="43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45pt;width:329.65pt;height:374.5pt" coordorigin="0,369" coordsize="6593,7490">
                <v:oval id="shape_0" fillcolor="#ffcc66" stroked="f" o:allowincell="f" style="position:absolute;left:3014;top:369;width:620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15;top:440;width:5774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005;width:3120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985;width:3120;height:6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25010</wp:posOffset>
            </wp:positionH>
            <wp:positionV relativeFrom="paragraph">
              <wp:posOffset>66675</wp:posOffset>
            </wp:positionV>
            <wp:extent cx="2192020" cy="13906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6" r="-25" b="-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2460</wp:posOffset>
                </wp:positionH>
                <wp:positionV relativeFrom="paragraph">
                  <wp:posOffset>40640</wp:posOffset>
                </wp:positionV>
                <wp:extent cx="2353945" cy="4745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74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130" w:right="130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中共在天安门广场炮制“自焚”假戏，栽赃法轮功。在央视“焦点访谈”播出的自焚画面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如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可清晰看到：“自焚者”王进东的衣服、面部都被“烧”坏，而两腿间装有汽油的塑料雪碧瓶却完好无损，最易燃烧的头发也还完整。整个事件是一个漏洞百出的骗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国际教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育发展组织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(IED)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在联合国会议上发表声明：“我们得到一份自焚事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录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像分析，表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整个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件是由政府一手导演的。”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0pt" style="position:absolute;rotation:-0;width:185.35pt;height:373.7pt;mso-wrap-distance-left:9.05pt;mso-wrap-distance-right:9.05pt;mso-wrap-distance-top:0pt;mso-wrap-distance-bottom:0pt;margin-top:3.2pt;mso-position-vertical-relative:text;margin-left:34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130" w:right="130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，中共在天安门广场炮制“自焚”假戏，栽赃法轮功。在央视“焦点访谈”播出的自焚画面中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如图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可清晰看到：“自焚者”王进东的衣服、面部都被“烧”坏，而两腿间装有汽油的塑料雪碧瓶却完好无损，最易燃烧的头发也还完整。整个事件是一个漏洞百出的骗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，国际教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育发展组织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(IED)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在联合国会议上发表声明：“我们得到一份自焚事件</w:t>
                      </w:r>
                      <w:r>
                        <w:rPr>
                          <w:sz w:val="22"/>
                          <w:szCs w:val="22"/>
                        </w:rPr>
                        <w:t>的录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像分析，表明</w:t>
                      </w:r>
                      <w:r>
                        <w:rPr>
                          <w:sz w:val="22"/>
                          <w:szCs w:val="22"/>
                        </w:rPr>
                        <w:t>整个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事</w:t>
                      </w:r>
                      <w:r>
                        <w:rPr>
                          <w:sz w:val="22"/>
                          <w:szCs w:val="22"/>
                        </w:rPr>
                        <w:t>件是由政府一手导演的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w:pict>
          <v:shape id="shape_0" fillcolor="black" stroked="f" o:allowincell="f" style="position:absolute;margin-left:357.5pt;margin-top:17.6pt;width:166.45pt;height:19.7pt;mso-wrap-style:none;v-text-anchor:middle" type="_x0000_t136">
            <v:path textpathok="t"/>
            <v:textpath on="t" fitshape="t" string="“天安门自焚”伪案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华文中宋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20:27:00Z</dcterms:created>
  <dc:creator/>
  <dc:description/>
  <cp:keywords/>
  <dc:language>en-US</dc:language>
  <cp:lastModifiedBy/>
  <cp:lastPrinted>2025-05-03T16:51:00Z</cp:lastPrinted>
  <dcterms:modified xsi:type="dcterms:W3CDTF">2025-05-03T21:51:00Z</dcterms:modified>
  <cp:revision>3</cp:revision>
  <dc:subject/>
  <dc:title/>
</cp:coreProperties>
</file>