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廊坊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|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60期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5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5月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廊坊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|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60期| 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5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5月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51375</wp:posOffset>
            </wp:positionH>
            <wp:positionV relativeFrom="paragraph">
              <wp:posOffset>253365</wp:posOffset>
            </wp:positionV>
            <wp:extent cx="2087880" cy="23628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b8007" stroked="f" o:allowincell="f" style="position:absolute;margin-left:65.8pt;margin-top:7.4pt;width:234.8pt;height:34.45pt;mso-wrap-style:none;v-text-anchor:middle" type="_x0000_t136">
            <v:path textpathok="t"/>
            <v:textpath on="t" fitshape="t" string="我愿善解恶缘" style="font-family:&quot;方正粗圆简体&quot;;font-size:20pt"/>
            <v:fill o:detectmouseclick="t" type="solid" color2="#347ff8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</wp:posOffset>
                </wp:positionH>
                <wp:positionV relativeFrom="paragraph">
                  <wp:posOffset>45085</wp:posOffset>
                </wp:positionV>
                <wp:extent cx="2095500" cy="7976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97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我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进法轮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修炼的，从我走入大法修炼的那一天起，我便用大法真、善、忍的标准来要求自己，努力做一个无私无我、先他后我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黑体;SimHei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szCs w:val="22"/>
                              </w:rPr>
                              <w:t>以善心原谅外遇妻子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修炼法轮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不久，妻子便有了外遇，当时我们的孩子已经三岁了。对方是一个比她小七、八岁的未婚男孩，都是一个村屯的，非常熟悉，她明白男孩的父母是根本不会同意。我知道妻子是受社会败坏变异乱象影响而失去了理智。我用平和的心态劝她，她听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去。我又以无怨无恨的心态去劝导那个男孩。男孩同意和她断绝来往，但是她却死不放手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期间我也有过波动、气恨，想着用各种方法报复他们，也想过和她离婚。可是之后呢？我知道那个男孩不会真正地接受她，而她从此也不会有安定的家，不会被人理解，更不会被我们的孩子和所有的家人、亲人接受。我可以用离婚来维护我的人格和我男子大丈夫的形象，但是她将失去一生的幸福和安宁。社会将多了两个扭曲心灵的人，多了一个残缺不全的家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和家人一番商议后，我决定用离开本地的方式让他们断了这份孽缘。我带着妻子辗转搬到了城里，这件事也就没有再发展下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师父告诉我们：“把心放大到原谅你个人修炼中的一切人，包括原谅你的敌人。”（《澳大利亚法会讲法》）作为大法弟子，我愿意做这样的人：对伤害我的人不计恨、不报复，能站在理解对方的角度去原谅她。万事皆有因缘，我愿意善解恶缘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黑体;SimHei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bCs/>
                                <w:szCs w:val="22"/>
                              </w:rPr>
                              <w:t>四次车祸都安然无恙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，我和朋友开着一辆小货车去周边乡下拉水萝卜，由于收的太多超载，在回城的高速路上，一个后胎突然爆了。在那一瞬间，我急忙喊出：“法轮大法好！”车子在左摇右摆中稳稳地停了下来，后边也没有车辆赶上来，如果有任何一辆车靠近的话，都会造成因刹车不及而直接撞上我们的车，会造成严重的车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损失。在大法师父的慈悲保护下，我们都平安无事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还有一次，我和四个朋友开着一辆小货车到外地去寻找水果货源。在后半夜时，轮到小胖子开车，他开着开着就睡着了，就在车子向高速路边斜栽下去的瞬间，我喊出了：“法轮大法好！”瞬间，车子被路边的一棵小树兜了一下，没有造成侧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平稳地开到了沟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并行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七、八十米后，稳稳地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车子没有大的损坏，仅车护栏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沟时被小树挂到变了形。车里的五人毫发未伤，在大法师父的慈悲保护下，再一次化险为夷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秋季的某一天，我和几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骑自行车在附近的公路两侧贴真相粘贴、喷真相标语。我推着自行车在公路边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对面开过来一辆开着远光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大货车，晃得我啥也看不见，我连人带车翻滚着朝沟底摔去。可是落到沟底时，我是手扶着自行车稳稳地站在了沟底，浑身上下连皮都没破。我知道是慈悲的师尊在保护弟子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大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前后，我们一行五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开车到一百公里外的地方挂真相海报和条幅，回程时已是后半夜了，三位同修在车上睡着了。这时天下起了小雪，在离家还有三、四十公里的一个弯道处，对面开来一辆大货车，开着远光灯，速度非常快，而且还超越中线占据了我这边的半个车道。我当时眼睛被强光晃得看不清，只能模糊的看到对方车身的位置，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边向右侧躲边紧急刹车。由于路太滑，车失控，滑入公路对面的深沟里，车上醒着那位同修瞬间喊出：“法轮大法好！”车子翻了一圈后，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朝天地扣在了沟底。我们其中四人安然无恙，只有后座睡过去的一位年龄较大的同修的三根肋骨轻度受损，之后他一针没打，一片药没吃，通过学法炼功，不到一个月就恢复如初。我们轿车只是车棚、车门、后备箱盖有轻度的变形。这样一起重大车祸，在师尊慈悲的保护下，平安化解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车祸能躲过是侥幸，两次车祸能躲过是命大，可四次车祸都能平安无事，这不就是有神佛保佑吗？一句“法轮大法好”就能保我多次平安，这不就是神奇吗？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很多人不明白：你们为什么要出来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none"/>
                                <w:sz w:val="22"/>
                                <w:szCs w:val="22"/>
                                <w:color w:val="000000"/>
                              </w:rPr>
                              <w:instrText xml:space="preserve"> HYPERLINK "../../%5C%5Cmh%5Cglossary.html" \l "8"</w:instrText>
                            </w:r>
                            <w:r>
                              <w:rPr>
                                <w:rStyle w:val="InternetLink"/>
                                <w:u w:val="none"/>
                                <w:sz w:val="22"/>
                                <w:szCs w:val="22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讲真相</w:t>
                            </w:r>
                            <w:r>
                              <w:rPr>
                                <w:rStyle w:val="InternetLink"/>
                                <w:u w:val="none"/>
                                <w:sz w:val="22"/>
                                <w:szCs w:val="22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？也有很多警察对我们说：你们在家炼吧，没人知道。何必冒着被抓被打的危险出来告诉别人呢？我想告诉所有世人：大法弟子就是希望所有的人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能记住，“法轮大法好、真善忍好”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能遇难呈祥、危难来时保平安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大陆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00"/>
                              <w:jc w:val="both"/>
                              <w:rPr>
                                <w:rFonts w:ascii="华文楷体" w:hAnsi="华文楷体" w:eastAsia="华文楷体" w:cs="宋体;SimSu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60"/>
                              <w:jc w:val="both"/>
                              <w:rPr>
                                <w:rFonts w:ascii="华文楷体" w:hAnsi="华文楷体" w:eastAsia="华文楷体" w:cs="宋体;SimSun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8.05pt;mso-wrap-distance-left:9.05pt;mso-wrap-distance-right:9.05pt;mso-wrap-distance-top:0pt;mso-wrap-distance-bottom:0pt;margin-top:3.55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我是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00</w:t>
                      </w:r>
                      <w:r>
                        <w:rPr>
                          <w:sz w:val="22"/>
                          <w:szCs w:val="22"/>
                        </w:rPr>
                        <w:t>年走</w:t>
                      </w:r>
                      <w:r>
                        <w:rPr>
                          <w:sz w:val="22"/>
                          <w:szCs w:val="22"/>
                        </w:rPr>
                        <w:t>进法轮功</w:t>
                      </w:r>
                      <w:r>
                        <w:rPr>
                          <w:sz w:val="22"/>
                          <w:szCs w:val="22"/>
                        </w:rPr>
                        <w:t>修炼的，从我走入大法修炼的那一天起，我便用大法真、善、忍的标准来要求自己，努力做一个无私无我、先他后我的</w:t>
                      </w:r>
                      <w:r>
                        <w:rPr>
                          <w:sz w:val="22"/>
                          <w:szCs w:val="22"/>
                        </w:rPr>
                        <w:t>好</w:t>
                      </w:r>
                      <w:r>
                        <w:rPr>
                          <w:sz w:val="22"/>
                          <w:szCs w:val="22"/>
                        </w:rPr>
                        <w:t>人。</w:t>
                      </w:r>
                    </w:p>
                    <w:p>
                      <w:pPr>
                        <w:pStyle w:val="NormalWeb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黑体;SimHei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szCs w:val="22"/>
                        </w:rPr>
                        <w:t>以善心原谅外遇妻子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刚</w:t>
                      </w:r>
                      <w:r>
                        <w:rPr>
                          <w:sz w:val="22"/>
                          <w:szCs w:val="22"/>
                        </w:rPr>
                        <w:t>修炼法轮功</w:t>
                      </w:r>
                      <w:r>
                        <w:rPr>
                          <w:sz w:val="22"/>
                          <w:szCs w:val="22"/>
                        </w:rPr>
                        <w:t>不久，妻子便有了外遇，当时我们的孩子已经三岁了。对方是一个比她小七、八岁的未婚男孩，都是一个村屯的，非常熟悉，她明白男孩的父母是根本不会同意。我知道妻子是受社会败坏变异乱象影响而失去了理智。我用平和的心态劝她，她听不</w:t>
                      </w:r>
                      <w:r>
                        <w:rPr>
                          <w:sz w:val="22"/>
                          <w:szCs w:val="22"/>
                        </w:rPr>
                        <w:t>进</w:t>
                      </w:r>
                      <w:r>
                        <w:rPr>
                          <w:sz w:val="22"/>
                          <w:szCs w:val="22"/>
                        </w:rPr>
                        <w:t>去。我又以无怨无恨的心态去劝导那个男孩。男孩同意和她断绝来往，但是她却死不放手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期间我也有过波动、气恨，想着用各种方法报复他们，也想过和她离婚。可是之后呢？我知道那个男孩不会真正地接受她，而她从此也不会有安定的家，不会被人理解，更不会被我们的孩子和所有的家人、亲人接受。我可以用离婚来维护我的人格和我男子大丈夫的形象，但是她将失去一生的幸福和安宁。社会将多了两个扭曲心灵的人，多了一个残缺不全的家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和家人一番商议后，我决定用离开本地的方式让他们断了这份孽缘。我带着妻子辗转搬到了城里，这件事也就没有再发展下去</w:t>
                      </w:r>
                      <w:r>
                        <w:rPr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师父告诉我们：“把心放大到原谅你个人修炼中的一切人，包括原谅你的敌人。”（《澳大利亚法会讲法》）作为大法弟子，我愿意做这样的人：对伤害我的人不计恨、不报复，能站在理解对方的角度去原谅她。万事皆有因缘，我愿意善解恶缘。</w:t>
                      </w:r>
                    </w:p>
                    <w:p>
                      <w:pPr>
                        <w:pStyle w:val="NormalWeb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黑体;SimHei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bCs/>
                          <w:szCs w:val="22"/>
                        </w:rPr>
                        <w:t>四次车祸都安然无恙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一次，我和朋友开着一辆小货车去周边乡下拉水萝卜，由于收的太多超载，在回城的高速路上，一个后胎突然爆了。在那一瞬间，我急忙喊出：“法轮大法好！”车子在左摇右摆中稳稳地停了下来，后边也没有车辆赶上来，如果有任何一辆车靠近的话，都会造成因刹车不及而直接撞上我们的车，会造成严重的车祸</w:t>
                      </w:r>
                      <w:r>
                        <w:rPr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sz w:val="22"/>
                          <w:szCs w:val="22"/>
                        </w:rPr>
                        <w:t>损失。在大法师父的慈悲保护下，我们都平安无事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还有一次，我和四个朋友开着一辆小货车到外地去寻找水果货源。在后半夜时，轮到小胖子开车，他开着开着就睡着了，就在车子向高速路边斜栽下去的瞬间，我喊出了：“法轮大法好！”瞬间，车子被路边的一棵小树兜了一下，没有造成侧翻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平稳地开到了沟底</w:t>
                      </w:r>
                      <w:r>
                        <w:rPr>
                          <w:sz w:val="22"/>
                          <w:szCs w:val="22"/>
                        </w:rPr>
                        <w:t>并行驶</w:t>
                      </w:r>
                      <w:r>
                        <w:rPr>
                          <w:sz w:val="22"/>
                          <w:szCs w:val="22"/>
                        </w:rPr>
                        <w:t>七、八十米后，稳稳地停</w:t>
                      </w:r>
                      <w:r>
                        <w:rPr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sz w:val="22"/>
                          <w:szCs w:val="22"/>
                        </w:rPr>
                        <w:t>。车子没有大的损坏，仅车护栏在</w:t>
                      </w:r>
                      <w:r>
                        <w:rPr>
                          <w:sz w:val="22"/>
                          <w:szCs w:val="22"/>
                        </w:rPr>
                        <w:t>进</w:t>
                      </w:r>
                      <w:r>
                        <w:rPr>
                          <w:sz w:val="22"/>
                          <w:szCs w:val="22"/>
                        </w:rPr>
                        <w:t>沟时被小树挂到变了形。车里的五人毫发未伤，在大法师父的慈悲保护下，再一次化险为夷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01</w:t>
                      </w:r>
                      <w:r>
                        <w:rPr>
                          <w:sz w:val="22"/>
                          <w:szCs w:val="22"/>
                        </w:rPr>
                        <w:t>年秋季的某一天，我和几位</w:t>
                      </w:r>
                      <w:r>
                        <w:rPr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sz w:val="22"/>
                          <w:szCs w:val="22"/>
                        </w:rPr>
                        <w:t>骑自行车在附近的公路两侧贴真相粘贴、喷真相标语。我推着自行车在公路边上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对面开过来一辆开着远光灯</w:t>
                      </w:r>
                      <w:r>
                        <w:rPr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</w:rPr>
                        <w:t>大货车，晃得我啥也看不见，我连人带车翻滚着朝沟底摔去。可是落到沟底时，我是手扶着自行车稳稳地站在了沟底，浑身上下连皮都没破。我知道是慈悲的师尊在保护弟子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大约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16</w:t>
                      </w:r>
                      <w:r>
                        <w:rPr>
                          <w:sz w:val="22"/>
                          <w:szCs w:val="22"/>
                        </w:rPr>
                        <w:t>年前后，我们一行五位</w:t>
                      </w:r>
                      <w:r>
                        <w:rPr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sz w:val="22"/>
                          <w:szCs w:val="22"/>
                        </w:rPr>
                        <w:t>开车到一百公里外的地方挂真相海报和条幅，回程时已是后半夜了，三位同修在车上睡着了。这时天下起了小雪，在离家还有三、四十公里的一个弯道处，对面开来一辆大货车，开着远光灯，速度非常快，而且还超越中线占据了我这边的半个车道。我当时眼睛被强光晃得看不清，只能模糊的看到对方车身的位置，我</w:t>
                      </w:r>
                      <w:r>
                        <w:rPr>
                          <w:sz w:val="22"/>
                          <w:szCs w:val="22"/>
                        </w:rPr>
                        <w:t>被迫</w:t>
                      </w:r>
                      <w:r>
                        <w:rPr>
                          <w:sz w:val="22"/>
                          <w:szCs w:val="22"/>
                        </w:rPr>
                        <w:t>边向右侧躲边紧急刹车。由于路太滑，车失控，滑入公路对面的深沟里，车上醒着那位同修瞬间喊出：“法轮大法好！”车子翻了一圈后，四</w:t>
                      </w:r>
                      <w:r>
                        <w:rPr>
                          <w:sz w:val="22"/>
                          <w:szCs w:val="22"/>
                        </w:rPr>
                        <w:t>轮</w:t>
                      </w:r>
                      <w:r>
                        <w:rPr>
                          <w:sz w:val="22"/>
                          <w:szCs w:val="22"/>
                        </w:rPr>
                        <w:t>朝天地扣在了沟底。我们其中四人安然无恙，只有后座睡过去的一位年龄较大的同修的三根肋骨轻度受损，之后他一针没打，一片药没吃，通过学法炼功，不到一个月就恢复如初。我们轿车只是车棚、车门、后备箱盖有轻度的变形。这样一起重大车祸，在师尊慈悲的保护下，平安化解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次车祸能躲过是侥幸，两次车祸能躲过是命大，可四次车祸都能平安无事，这不就是有神佛保佑吗？一句“法轮大法好”就能保我多次平安，这不就是神奇吗？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有很多人不明白：你们为什么要出来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u w:val="none"/>
                          <w:sz w:val="22"/>
                          <w:szCs w:val="22"/>
                          <w:color w:val="000000"/>
                        </w:rPr>
                        <w:instrText xml:space="preserve"> HYPERLINK "../../%5C%5Cmh%5Cglossary.html" \l "8"</w:instrText>
                      </w:r>
                      <w:r>
                        <w:rPr>
                          <w:rStyle w:val="InternetLink"/>
                          <w:u w:val="none"/>
                          <w:sz w:val="22"/>
                          <w:szCs w:val="22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  <w:u w:val="none"/>
                        </w:rPr>
                        <w:t>讲真相</w:t>
                      </w:r>
                      <w:r>
                        <w:rPr>
                          <w:rStyle w:val="InternetLink"/>
                          <w:u w:val="none"/>
                          <w:sz w:val="22"/>
                          <w:szCs w:val="22"/>
                          <w:color w:val="000000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？也有很多警察对我们说：你们在家炼吧，没人知道。何必冒着被抓被打的危险出来告诉别人呢？我想告诉所有世人：大法弟子就是希望所有的人都</w:t>
                      </w:r>
                      <w:r>
                        <w:rPr>
                          <w:sz w:val="22"/>
                          <w:szCs w:val="22"/>
                        </w:rPr>
                        <w:t>能记住，“法轮大法好、真善忍好”，</w:t>
                      </w:r>
                      <w:r>
                        <w:rPr>
                          <w:sz w:val="22"/>
                          <w:szCs w:val="22"/>
                        </w:rPr>
                        <w:t>能遇难呈祥、危难来时保平安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文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大陆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00"/>
                        <w:jc w:val="both"/>
                        <w:rPr>
                          <w:rFonts w:ascii="华文楷体" w:hAnsi="华文楷体" w:eastAsia="华文楷体" w:cs="宋体;SimSun"/>
                          <w:sz w:val="20"/>
                          <w:szCs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60"/>
                        <w:jc w:val="both"/>
                        <w:rPr>
                          <w:rFonts w:ascii="华文楷体" w:hAnsi="华文楷体" w:eastAsia="华文楷体" w:cs="宋体;SimSun"/>
                          <w:sz w:val="18"/>
                          <w:szCs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9340</wp:posOffset>
                </wp:positionH>
                <wp:positionV relativeFrom="paragraph">
                  <wp:posOffset>37465</wp:posOffset>
                </wp:positionV>
                <wp:extent cx="2095500" cy="79984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99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9.8pt;mso-wrap-distance-left:9.05pt;mso-wrap-distance-right:9.05pt;mso-wrap-distance-top:0pt;mso-wrap-distance-bottom:0pt;margin-top:2.95pt;mso-position-vertical-relative:text;margin-left:18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2330</wp:posOffset>
                </wp:positionH>
                <wp:positionV relativeFrom="paragraph">
                  <wp:posOffset>50800</wp:posOffset>
                </wp:positionV>
                <wp:extent cx="2095500" cy="64573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45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08.45pt;mso-wrap-distance-left:9.05pt;mso-wrap-distance-right:9.05pt;mso-wrap-distance-top:0pt;mso-wrap-distance-bottom:0pt;margin-top:4pt;mso-position-vertical-relative:text;margin-left:36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  <w:r>
        <w:br w:type="page"/>
      </w:r>
    </w:p>
    <w:p>
      <w:pPr>
        <w:pStyle w:val="Style12"/>
        <w:jc w:val="left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5月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廊坊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pt;width:533.55pt;height:21.85pt" coordorigin="0,720" coordsize="10671,437">
                <v:shape id="shape_0" stroked="t" o:allowincell="f" style="position:absolute;left:0;top:115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72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5月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廊坊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22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12934" stroked="f" o:allowincell="f" style="position:absolute;margin-left:4.95pt;margin-top:66.2pt;width:518.25pt;height:28.85pt;mso-wrap-style:none;v-text-anchor:middle" type="_x0000_t136">
            <v:path textpathok="t"/>
            <v:textpath on="t" fitshape="t" string="河北廊坊三河市黄土庄派出所所长赵库遭恶报被抓" style="font-family:&quot;方正兰亭中黑_GBK&quot;;font-size:20pt"/>
            <v:fill o:detectmouseclick="t" type="solid" color2="#ded6cb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9315</wp:posOffset>
                </wp:positionH>
                <wp:positionV relativeFrom="paragraph">
                  <wp:posOffset>7483475</wp:posOffset>
                </wp:positionV>
                <wp:extent cx="2090420" cy="2788920"/>
                <wp:effectExtent l="5715" t="5080" r="156210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了世界各族裔民众的爱戴和尊敬，但却在中国大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0" descr="未标题-1.jp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45pt;margin-top:589.25pt;width:164.55pt;height:219.6pt" coordorigin="7369,11785" coordsize="3291,4392">
                <v:shape id="shape_0" stroked="f" o:allowincell="f" style="position:absolute;left:7487;top:12466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了世界各族裔民众的爱戴和尊敬，但却在中国大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369;top:11785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11;top:15471;width:849;height:68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55;top:11955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2342515</wp:posOffset>
            </wp:positionH>
            <wp:positionV relativeFrom="margin">
              <wp:posOffset>1338580</wp:posOffset>
            </wp:positionV>
            <wp:extent cx="2095500" cy="8540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4290</wp:posOffset>
                </wp:positionV>
                <wp:extent cx="2095500" cy="89795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7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河北报道）二零二五年四月十一日下午，河北廊坊三河市黄土庄派出所所长赵库被抓。同日上午约十点，三河市公安局局长潘纪强，在公安局开会现场被抓；上月中旬，三河市燕顺路派出所所长贾冬明，与三个副所长一同被抓，并很快交代诸多黑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些人被抓，表象是贪污腐败、买官卖官、敲诈勒索、鱼肉乡里等等问题，也是参与迫害法轮佛法遭到的天理报应。二零二四年六月二十八日十一点，三河市杨庄镇派出所三个警察到法轮功学员刘杰家敲门骚扰，要对合法公民刘杰非法拍照。警察说：“是潘纪强让我们来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赵库，男，五十岁左右，参与迫害法轮功多年。二零一七年前后至二零二一年在燕顺路派出所任职，曾任职代理所长；二零二一年至二零二三年八月任泃阳西派出所副所长；二零二三年八月任职黄土庄派出所所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下面是突破封锁在明慧网报道出来的，赵库任职黄土庄派出所所长的一年多，辖区法轮功学员遭迫害的部分情况，赵库负有不可推卸的领导责任。赵库因积极参与迫害法轮功，早已上法网恢恢恶人榜，恶人编号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00016424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二零二四年十一月二十日早晨，赵库指派黄土庄镇派出所曹军等四、五个警察，到三河市灵山公安检查站蹲守，法轮功学员庞秀凤骑电动车上班路过时，将她绑架。一伙警察把庞秀凤强行推上车，把她劫持到五十里外的燕郊做体检，然后再拉回来，投入三河市拘留所非法关押五天。警察非法抓捕庞秀凤的借口是四、五年前的事。二零二零年春，庞秀凤到掘山头村发放法轮功真相资料时，被不明真相的人恶意举报，黄土庄镇派出所警察把她绑架到派出所。警察威胁、恐吓，并叫来她的亲朋好友向她施压，逼迫她签“不修炼保证”，还勒索她五百元所谓“出警费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庞秀凤，女，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家住三河市黄土庄镇小港村，因坚持修炼法轮大法，特别是近五年来，警察和中共不法人员每年多次到庞秀凤的家中骚扰、威胁、恐吓，最过分的一回是三、四天之内，就去家里三次。仅二零二三年赵库任职期间，庞秀凤家被黄土庄派出所警察上门骚扰四次。还打电话骚扰庞秀凤的丈夫、女儿等，各种迫害铺天盖地、没完没了。庞秀凤的丈夫李连合实在忍受不了这没完没了的骚扰迫害，身心受到巨大伤害，三年多来一直得不到安宁，长期焦虑、压抑、精神恍惚。二零二四年五月二十六日，李连合在挤压和恐惧中悲愤离世，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（详见明慧网二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四年七月十九日文章《河北三河市庞秀凤频遭骚扰恐吓　丈夫悲愤离世》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二零二四年四月十五日，赵库指令雷大冬（手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60326347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带领多个黄土庄派出所警察，跨区域非法闯入燕郊法轮功学员刘坤家中，将刘坤绑架并非法抄家。警察抢走一本《九评》和关于法轮功没有违反任何法律的几张传单和门上贴的一张仙女画。刘坤被劫持到三河市拘留所，被非法拘留十五天，刘坤于四月三十日被释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二零二四年四月十九日上午十一点多，赵库指令雷大冬（手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60326347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伙同一警察（二人未穿制服），带领四个辅警，所有人均未出示证件，未经房屋主人同意、私闯民宅，非法闯入法轮功学员高淑英家中，因为没有找到栽赃陷害的所谓“证据”，这伙人开走了一辆车，说是去调监控。当日下午一点多，这伙警察及辅警再次闯入高淑英家中，绑架了高淑英。家中私人物品被抄抢，高淑英被劫持到三河市拘留所非法关押。警察说：“我们就管抓人，怎么处理只有我们所长一个人说了算。”高淑英被非法拘留十五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是佛法修炼。迫害佛弟子，必遭天谴。三河市参与迫害法轮功的人员，大多不听良言善劝，各种遭恶报的事例一直不断的发生着。据明慧网报道，三河市仅政法委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公检法部门参与迫害遭恶报就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、殃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。例如政法委书记刘永宏、陈小会患病死亡，刘宝来被判刑；因车祸或恶疾死亡的警察有潘广忠、黄义、刘迎秋、周卫国，被判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左右重刑的有公安局副局长赵明智、孙旭文，刑侦大队长唐连栋，派出所所长辛军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教人修心向善，在任何社会、任何地方，不仅是合法的、而且是应该受到表彰的。事实上，尽管中共疯狂迫害法轮功，法轮功已经弘扬一百多个国家、受到五千多个褒奖。即使在中国大陆，法轮功学员坚持修炼，讲真相、揭露谎言、曝光酷刑，也是合法的，根本就不应该被关押，对这些善良好人的任何伤害都是违法甚至犯罪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7.05pt;mso-wrap-distance-left:9.05pt;mso-wrap-distance-right:9.05pt;mso-wrap-distance-top:0pt;mso-wrap-distance-bottom:0pt;margin-top:102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河北报道）二零二五年四月十一日下午，河北廊坊三河市黄土庄派出所所长赵库被抓。同日上午约十点，三河市公安局局长潘纪强，在公安局开会现场被抓；上月中旬，三河市燕顺路派出所所长贾冬明，与三个副所长一同被抓，并很快交代诸多黑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些人被抓，表象是贪污腐败、买官卖官、敲诈勒索、鱼肉乡里等等问题，也是参与迫害法轮佛法遭到的天理报应。二零二四年六月二十八日十一点，三河市杨庄镇派出所三个警察到法轮功学员刘杰家敲门骚扰，要对合法公民刘杰非法拍照。警察说：“是潘纪强让我们来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赵库，男，五十岁左右，参与迫害法轮功多年。二零一七年前后至二零二一年在燕顺路派出所任职，曾任职代理所长；二零二一年至二零二三年八月任泃阳西派出所副所长；二零二三年八月任职黄土庄派出所所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下面是突破封锁在明慧网报道出来的，赵库任职黄土庄派出所所长的一年多，辖区法轮功学员遭迫害的部分情况，赵库负有不可推卸的领导责任。赵库因积极参与迫害法轮功，早已上法网恢恢恶人榜，恶人编号：</w:t>
                      </w:r>
                      <w:r>
                        <w:rPr>
                          <w:sz w:val="22"/>
                          <w:szCs w:val="22"/>
                        </w:rPr>
                        <w:t>E000164247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）二零二四年十一月二十日早晨，赵库指派黄土庄镇派出所曹军等四、五个警察，到三河市灵山公安检查站蹲守，法轮功学员庞秀凤骑电动车上班路过时，将她绑架。一伙警察把庞秀凤强行推上车，把她劫持到五十里外的燕郊做体检，然后再拉回来，投入三河市拘留所非法关押五天。警察非法抓捕庞秀凤的借口是四、五年前的事。二零二零年春，庞秀凤到掘山头村发放法轮功真相资料时，被不明真相的人恶意举报，黄土庄镇派出所警察把她绑架到派出所。警察威胁、恐吓，并叫来她的亲朋好友向她施压，逼迫她签“不修炼保证”，还勒索她五百元所谓“出警费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庞秀凤，女，约</w:t>
                      </w:r>
                      <w:r>
                        <w:rPr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sz w:val="22"/>
                          <w:szCs w:val="22"/>
                        </w:rPr>
                        <w:t>岁，家住三河市黄土庄镇小港村，因坚持修炼法轮大法，特别是近五年来，警察和中共不法人员每年多次到庞秀凤的家中骚扰、威胁、恐吓，最过分的一回是三、四天之内，就去家里三次。仅二零二三年赵库任职期间，庞秀凤家被黄土庄派出所警察上门骚扰四次。还打电话骚扰庞秀凤的丈夫、女儿等，各种迫害铺天盖地、没完没了。庞秀凤的丈夫李连合实在忍受不了这没完没了的骚扰迫害，身心受到巨大伤害，三年多来一直得不到安宁，长期焦虑、压抑、精神恍惚。二零二四年五月二十六日，李连合在挤压和恐惧中悲愤离世，才</w:t>
                      </w:r>
                      <w:r>
                        <w:rPr>
                          <w:sz w:val="22"/>
                          <w:szCs w:val="22"/>
                        </w:rPr>
                        <w:t>52</w:t>
                      </w:r>
                      <w:r>
                        <w:rPr>
                          <w:sz w:val="22"/>
                          <w:szCs w:val="22"/>
                        </w:rPr>
                        <w:t>岁。（详见明慧网二零</w:t>
                      </w:r>
                      <w:r>
                        <w:rPr>
                          <w:sz w:val="22"/>
                          <w:szCs w:val="22"/>
                        </w:rPr>
                        <w:t>二四年七月十九日文章《河北三河市庞秀凤频遭骚扰恐吓　丈夫悲愤离世》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）二零二四年四月十五日，赵库指令雷大冬（手机</w:t>
                      </w:r>
                      <w:r>
                        <w:rPr>
                          <w:sz w:val="22"/>
                          <w:szCs w:val="22"/>
                        </w:rPr>
                        <w:t>13603263477</w:t>
                      </w:r>
                      <w:r>
                        <w:rPr>
                          <w:sz w:val="22"/>
                          <w:szCs w:val="22"/>
                        </w:rPr>
                        <w:t>）带领多个黄土庄派出所警察，跨区域非法闯入燕郊法轮功学员刘坤家中，将刘坤绑架并非法抄家。警察抢走一本《九评》和关于法轮功没有违反任何法律的几张传单和门上贴的一张仙女画。刘坤被劫持到三河市拘留所，被非法拘留十五天，刘坤于四月三十日被释放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）二零二四年四月十九日上午十一点多，赵库指令雷大冬（手机</w:t>
                      </w:r>
                      <w:r>
                        <w:rPr>
                          <w:sz w:val="22"/>
                          <w:szCs w:val="22"/>
                        </w:rPr>
                        <w:t>13603263477</w:t>
                      </w:r>
                      <w:r>
                        <w:rPr>
                          <w:sz w:val="22"/>
                          <w:szCs w:val="22"/>
                        </w:rPr>
                        <w:t>）伙同一警察（二人未穿制服），带领四个辅警，所有人均未出示证件，未经房屋主人同意、私闯民宅，非法闯入法轮功学员高淑英家中，因为没有找到栽赃陷害的所谓“证据”，这伙人开走了一辆车，说是去调监控。当日下午一点多，这伙警察及辅警再次闯入高淑英家中，绑架了高淑英。家中私人物品被抄抢，高淑英被劫持到三河市拘留所非法关押。警察说：“我们就管抓人，怎么处理只有我们所长一个人说了算。”高淑英被非法拘留十五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法轮功是佛法修炼。迫害佛弟子，必遭天谴。三河市参与迫害法轮功的人员，大多不听良言善劝，各种遭恶报的事例一直不断的发生着。据明慧网报道，三河市仅政法委、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、公检法部门参与迫害遭恶报就有</w:t>
                      </w:r>
                      <w:r>
                        <w:rPr>
                          <w:sz w:val="22"/>
                          <w:szCs w:val="22"/>
                        </w:rPr>
                        <w:t>57</w:t>
                      </w:r>
                      <w:r>
                        <w:rPr>
                          <w:sz w:val="22"/>
                          <w:szCs w:val="22"/>
                        </w:rPr>
                        <w:t>人、殃及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人。例如政法委书记刘永宏、陈小会患病死亡，刘宝来被判刑；因车祸或恶疾死亡的警察有潘广忠、黄义、刘迎秋、周卫国，被判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年左右重刑的有公安局副局长赵明智、孙旭文，刑侦大队长唐连栋，派出所所长辛军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法轮功教人修心向善，在任何社会、任何地方，不仅是合法的、而且是应该受到表彰的。事实上，尽管中共疯狂迫害法轮功，法轮功已经弘扬一百多个国家、受到五千多个褒奖。即使在中国大陆，法轮功学员坚持修炼，讲真相、揭露谎言、曝光酷刑，也是合法的，根本就不应该被关押，对这些善良好人的任何伤害都是违法甚至犯罪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9315</wp:posOffset>
                </wp:positionH>
                <wp:positionV relativeFrom="paragraph">
                  <wp:posOffset>1302385</wp:posOffset>
                </wp:positionV>
                <wp:extent cx="2095500" cy="61461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4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3.95pt;mso-wrap-distance-left:9.05pt;mso-wrap-distance-right:9.05pt;mso-wrap-distance-top:0pt;mso-wrap-distance-bottom:0pt;margin-top:102.55pt;mso-position-vertical-relative:text;margin-left:3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2515</wp:posOffset>
                </wp:positionH>
                <wp:positionV relativeFrom="paragraph">
                  <wp:posOffset>2242185</wp:posOffset>
                </wp:positionV>
                <wp:extent cx="2095500" cy="8041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4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3.2pt;mso-wrap-distance-left:9.05pt;mso-wrap-distance-right:9.05pt;mso-wrap-distance-top:0pt;mso-wrap-distance-bottom:0pt;margin-top:176.55pt;mso-position-vertical-relative:text;margin-left:1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22:49:00Z</dcterms:created>
  <dc:creator/>
  <dc:description/>
  <cp:keywords/>
  <dc:language>en-US</dc:language>
  <cp:lastModifiedBy>andre</cp:lastModifiedBy>
  <cp:lastPrinted>2025-05-03T17:00:00Z</cp:lastPrinted>
  <dcterms:modified xsi:type="dcterms:W3CDTF">2025-05-03T22:00:00Z</dcterms:modified>
  <cp:revision>17</cp:revision>
  <dc:subject/>
  <dc:title/>
</cp:coreProperties>
</file>