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南昌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5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533.5pt;height:95.85pt" coordorigin="0,183" coordsize="10670,1917">
                <v:group id="shape_0" style="position:absolute;left:10670;top:1782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8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0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8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8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0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南昌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5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68320</wp:posOffset>
            </wp:positionH>
            <wp:positionV relativeFrom="paragraph">
              <wp:posOffset>128905</wp:posOffset>
            </wp:positionV>
            <wp:extent cx="1889760" cy="2360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2330</wp:posOffset>
                </wp:positionH>
                <wp:positionV relativeFrom="paragraph">
                  <wp:posOffset>62230</wp:posOffset>
                </wp:positionV>
                <wp:extent cx="2095500" cy="8823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2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4.75pt;mso-wrap-distance-left:9.05pt;mso-wrap-distance-right:9.05pt;mso-wrap-distance-top:0pt;mso-wrap-distance-bottom:0pt;margin-top:4.9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70485</wp:posOffset>
                </wp:positionV>
                <wp:extent cx="3075940" cy="968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80" w:before="0" w:after="0"/>
                              <w:rPr>
                                <w:rFonts w:ascii="方正粗圆简体" w:hAnsi="方正粗圆简体" w:eastAsia="方正粗圆简体" w:cs="黑体;SimHei"/>
                                <w:color w:val="806000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ascii="方正粗圆简体" w:hAnsi="方正粗圆简体" w:cs="黑体;SimHei" w:eastAsia="方正粗圆简体"/>
                                <w:color w:val="806000"/>
                                <w:sz w:val="58"/>
                                <w:szCs w:val="58"/>
                              </w:rPr>
                              <w:t>宾馆总经理说：</w:t>
                            </w:r>
                          </w:p>
                          <w:p>
                            <w:pPr>
                              <w:pStyle w:val="Normal"/>
                              <w:spacing w:lineRule="exact" w:line="780" w:before="0" w:after="0"/>
                              <w:rPr>
                                <w:rFonts w:ascii="方正粗圆简体" w:hAnsi="方正粗圆简体" w:eastAsia="方正粗圆简体" w:cs="黑体;SimHei"/>
                                <w:color w:val="806000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ascii="方正粗圆简体" w:hAnsi="方正粗圆简体" w:cs="黑体;SimHei" w:eastAsia="方正粗圆简体"/>
                                <w:color w:val="806000"/>
                                <w:sz w:val="58"/>
                                <w:szCs w:val="58"/>
                              </w:rPr>
                              <w:t>我支持她炼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pt;height:76.25pt;mso-wrap-distance-left:9.05pt;mso-wrap-distance-right:9.05pt;mso-wrap-distance-top:0pt;mso-wrap-distance-bottom:0pt;margin-top:5.5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80" w:before="0" w:after="0"/>
                        <w:rPr>
                          <w:rFonts w:ascii="方正粗圆简体" w:hAnsi="方正粗圆简体" w:eastAsia="方正粗圆简体" w:cs="黑体;SimHei"/>
                          <w:color w:val="806000"/>
                          <w:sz w:val="58"/>
                          <w:szCs w:val="58"/>
                        </w:rPr>
                      </w:pPr>
                      <w:r>
                        <w:rPr>
                          <w:rFonts w:ascii="方正粗圆简体" w:hAnsi="方正粗圆简体" w:cs="黑体;SimHei" w:eastAsia="方正粗圆简体"/>
                          <w:color w:val="806000"/>
                          <w:sz w:val="58"/>
                          <w:szCs w:val="58"/>
                        </w:rPr>
                        <w:t>宾馆总经理说：</w:t>
                      </w:r>
                    </w:p>
                    <w:p>
                      <w:pPr>
                        <w:pStyle w:val="Normal"/>
                        <w:spacing w:lineRule="exact" w:line="780" w:before="0" w:after="0"/>
                        <w:rPr>
                          <w:rFonts w:ascii="方正粗圆简体" w:hAnsi="方正粗圆简体" w:eastAsia="方正粗圆简体" w:cs="黑体;SimHei"/>
                          <w:color w:val="806000"/>
                          <w:sz w:val="58"/>
                          <w:szCs w:val="58"/>
                        </w:rPr>
                      </w:pPr>
                      <w:r>
                        <w:rPr>
                          <w:rFonts w:ascii="方正粗圆简体" w:hAnsi="方正粗圆简体" w:cs="黑体;SimHei" w:eastAsia="方正粗圆简体"/>
                          <w:color w:val="806000"/>
                          <w:sz w:val="58"/>
                          <w:szCs w:val="58"/>
                        </w:rPr>
                        <w:t>我支持她炼法轮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64" w:leader="none"/>
        </w:tabs>
        <w:spacing w:lineRule="exact" w:line="300" w:before="0" w:after="0"/>
        <w:ind w:firstLine="454"/>
        <w:rPr/>
      </w:pPr>
      <w:r>
        <w:rPr/>
        <w:tab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</wp:posOffset>
                </wp:positionH>
                <wp:positionV relativeFrom="paragraph">
                  <wp:posOffset>37465</wp:posOffset>
                </wp:positionV>
                <wp:extent cx="2095500" cy="7640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4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一个偶然的机会，亲戚对我说：“法轮功可好了，说的道理是书本上没有的。”我想既然她说好，那我就去看看吧。我听了几天师父的讲法，越听越爱听，越听越觉的有道理。我在心里说：“法轮功太好了，我学晚了。”从此，法轮大法在我心里深深的扎下了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从那时起，我处处按照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大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真、善、忍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标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严格要求自己，在单位、在邻里，凡是接触我的人，都说我是个好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806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6000"/>
                                <w:sz w:val="24"/>
                                <w:szCs w:val="22"/>
                              </w:rPr>
                              <w:t>善行感动同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在县政府下属的宾馆工作。有一年的五月一日，宾馆客房爆满，这种现象已经多年没有了。总经理高兴的神采飞扬，亲自指挥宾馆员工，上下全力以赴，招待各方来客。由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总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经理平时对员工的一些处罚员工认为不合理，但都是敢怒不敢言，这下有了报复领导的机会。于是，我所在楼层的服务员私下串通好，第二天全部请假，给领导出难题，想看领导的笑话。她们知道我不会参与，也没人告诉我，所以第二天我照常上班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以前的工作岗位是在总服务台，负责安排客人的住宿和结账。中共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大法后，我去北京上访被非法拘留。回来后，经理就让我到客房打扫卫生。我想大法弟子无论在哪里都要做个好人，让我干啥我都没有怨言，就脚踏实地的干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工作的楼层有一百多张床位，由四个人负责打扫。第二天我上班后，象往常一样打扫我所负责房间的卫生。打扫完房间，我来到值班室，没看到其他服务员。但我没有声张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因为服务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不在工作岗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位，属于脱岗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是要处罚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为了不耽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客人入住，我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开始默默的一个房间一个房间的打扫。接近下班时，我才把整个楼层所有的房间打扫完。到了下班时间，是客房部经理来接的班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当时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也没多想，就下班回家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第二天，我来到班上时，有个人偷偷的对我说：“昨天服务员一个也没来上班，都请假说家里有事，可把客房部经理愁坏了，房间都住满了，房间没人打扫，要是这时来客人住宿怎么办？她急的直打转，又不敢声张，怕总经理知道后发火。她又不好意思张口让你打扫，上楼也不知道怎么和你说，所以一直不敢露面。你走后，她拿着钥匙打开所有房间，一看房间让你收拾的整整齐齐，她乐坏了。她说：‘有信仰的人，就是和别人不一样。’你可帮了她的大忙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6000"/>
                                <w:sz w:val="24"/>
                                <w:szCs w:val="22"/>
                              </w:rPr>
                              <w:t>总经理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6000"/>
                                <w:sz w:val="24"/>
                                <w:szCs w:val="22"/>
                              </w:rPr>
                              <w:t>抵制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半年后，客房部经理才把这件事告诉了总经理，总经理立即召开全体职工大会。在会上，总经理激动的说：“今年五月一日，是我到宾馆之后有史以来客流量最多的一天。可那一天，只有一个学法轮功的某某某上班。学法轮功咋了？她学法轮功，我支持她；她去北京，我愿意去找她。因为她做到的，你们做不到。”不久，总经理又把我调回到总服务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县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../../%5C%5Cmh%5Cglossary.html" \l "3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（注：中共迫害法轮功的专门机构）人员多次给总经理打电话，让她把我送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洗脑班，总经理都没有理睬。一次，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的人亲自来单位质问总经理：“让你把某某某送到洗脑班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为什么迟迟不送？”总经理不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客气的说：“我只知道我让她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distribute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干啥她就干啥，就是个好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，别的我不管。”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的人只好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806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6000"/>
                                <w:sz w:val="24"/>
                                <w:szCs w:val="22"/>
                              </w:rPr>
                              <w:t>坚持信仰做好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因为我坚持真、善、忍信仰做好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我多次被非法关到拘留所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洗脑班、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监狱，每次都给家人造成很大的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有一年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警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认为是个敏感日，到单位问我：“还炼不炼了？上不上北京？”我说：“炼不炼功，去不去北京，都是我的权利和自由，别人无权干涉。”警察不由分说把我绑架到拘留所非法关押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天。我回家后，丈夫哭着对我说：“你咋那么傻呀？就说句不炼了，不就行了吗？”我说：“你看，我学大法后，精心照顾你和孩子，对你的父母和你的兄弟姐妹都好。没有恶习，不干不三不四的事，你说我哪错了？”丈夫说：“警察都说了‘你现在吃喝嫖赌都行，就是炼法轮功不行’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丈夫的朋友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知道我遭迫害后仍坚持真善忍信仰做好人，他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感慨的说：“中国人缺的就是这个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有一次，我家楼上邻居出门办事，打了一辆三轮电动车，这个车正好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开的。他一上车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就给他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../../%5C%5Cmh%5Cglossary.html" \l "8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楼上邻居说：“我不知道法轮功好不好，我只知道我家邻居某某某是好人，我家楼梯都是她扫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修炼的路上这么多年，我就是这样事事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大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真、善、忍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的标准要求自己，用自己的行动证实着法轮大法的美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60"/>
                              <w:jc w:val="both"/>
                              <w:rPr>
                                <w:rFonts w:cs="宋体;SimSun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6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1.6pt;mso-wrap-distance-left:9.05pt;mso-wrap-distance-right:9.05pt;mso-wrap-distance-top:0pt;mso-wrap-distance-bottom:0pt;margin-top:2.9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一个偶然的机会，亲戚对我说：“法轮功可好了，说的道理是书本上没有的。”我想既然她说好，那我就去看看吧。我听了几天师父的讲法，越听越爱听，越听越觉的有道理。我在心里说：“法轮功太好了，我学晚了。”从此，法轮大法在我心里深深的扎下了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从那时起，我处处按照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大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真、善、忍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标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严格要求自己，在单位、在邻里，凡是接触我的人，都说我是个好人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color w:val="806000"/>
                          <w:sz w:val="24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6000"/>
                          <w:sz w:val="24"/>
                          <w:szCs w:val="22"/>
                        </w:rPr>
                        <w:t>善行感动同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在县政府下属的宾馆工作。有一年的五月一日，宾馆客房爆满，这种现象已经多年没有了。总经理高兴的神采飞扬，亲自指挥宾馆员工，上下全力以赴，招待各方来客。由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总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经理平时对员工的一些处罚员工认为不合理，但都是敢怒不敢言，这下有了报复领导的机会。于是，我所在楼层的服务员私下串通好，第二天全部请假，给领导出难题，想看领导的笑话。她们知道我不会参与，也没人告诉我，所以第二天我照常上班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以前的工作岗位是在总服务台，负责安排客人的住宿和结账。中共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大法后，我去北京上访被非法拘留。回来后，经理就让我到客房打扫卫生。我想大法弟子无论在哪里都要做个好人，让我干啥我都没有怨言，就脚踏实地的干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工作的楼层有一百多张床位，由四个人负责打扫。第二天我上班后，象往常一样打扫我所负责房间的卫生。打扫完房间，我来到值班室，没看到其他服务员。但我没有声张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因为服务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不在工作岗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位，属于脱岗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是要处罚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为了不耽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客人入住，我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开始默默的一个房间一个房间的打扫。接近下班时，我才把整个楼层所有的房间打扫完。到了下班时间，是客房部经理来接的班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当时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我也没多想，就下班回家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第二天，我来到班上时，有个人偷偷的对我说：“昨天服务员一个也没来上班，都请假说家里有事，可把客房部经理愁坏了，房间都住满了，房间没人打扫，要是这时来客人住宿怎么办？她急的直打转，又不敢声张，怕总经理知道后发火。她又不好意思张口让你打扫，上楼也不知道怎么和你说，所以一直不敢露面。你走后，她拿着钥匙打开所有房间，一看房间让你收拾的整整齐齐，她乐坏了。她说：‘有信仰的人，就是和别人不一样。’你可帮了她的大忙了。”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6000"/>
                          <w:sz w:val="24"/>
                          <w:szCs w:val="22"/>
                        </w:rPr>
                        <w:t>总经理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6000"/>
                          <w:sz w:val="24"/>
                          <w:szCs w:val="22"/>
                        </w:rPr>
                        <w:t>抵制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半年后，客房部经理才把这件事告诉了总经理，总经理立即召开全体职工大会。在会上，总经理激动的说：“今年五月一日，是我到宾馆之后有史以来客流量最多的一天。可那一天，只有一个学法轮功的某某某上班。学法轮功咋了？她学法轮功，我支持她；她去北京，我愿意去找她。因为她做到的，你们做不到。”不久，总经理又把我调回到总服务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县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../../%5C%5Cmh%5Cglossary.html" \l "3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（注：中共迫害法轮功的专门机构）人员多次给总经理打电话，让她把我送到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洗脑班，总经理都没有理睬。一次，“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的人亲自来单位质问总经理：“让你把某某某送到洗脑班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为什么迟迟不送？”总经理不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客气的说：“我只知道我让她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distribute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干啥她就干啥，就是个好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人，别的我不管。”“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的人只好走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color w:val="806000"/>
                          <w:sz w:val="24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6000"/>
                          <w:sz w:val="24"/>
                          <w:szCs w:val="22"/>
                        </w:rPr>
                        <w:t>坚持信仰做好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因为我坚持真、善、忍信仰做好人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我多次被非法关到拘留所、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洗脑班、关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进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监狱，每次都给家人造成很大的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有一年的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警察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认为是个敏感日，到单位问我：“还炼不炼了？上不上北京？”我说：“炼不炼功，去不去北京，都是我的权利和自由，别人无权干涉。”警察不由分说把我绑架到拘留所非法关押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天。我回家后，丈夫哭着对我说：“你咋那么傻呀？就说句不炼了，不就行了吗？”我说：“你看，我学大法后，精心照顾你和孩子，对你的父母和你的兄弟姐妹都好。没有恶习，不干不三不四的事，你说我哪错了？”丈夫说：“警察都说了‘你现在吃喝嫖赌都行，就是炼法轮功不行’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丈夫的朋友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知道我遭迫害后仍坚持真善忍信仰做好人，他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感慨的说：“中国人缺的就是这个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有一次，我家楼上邻居出门办事，打了一辆三轮电动车，这个车正好是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开的。他一上车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就给他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../../%5C%5Cmh%5Cglossary.html" \l "8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讲真相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楼上邻居说：“我不知道法轮功好不好，我只知道我家邻居某某某是好人，我家楼梯都是她扫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在修炼的路上这么多年，我就是这样事事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大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真、善、忍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的标准要求自己，用自己的行动证实着法轮大法的美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60"/>
                        <w:jc w:val="both"/>
                        <w:rPr>
                          <w:rFonts w:cs="宋体;SimSun"/>
                          <w:sz w:val="18"/>
                          <w:szCs w:val="22"/>
                        </w:rPr>
                      </w:pPr>
                      <w:r>
                        <w:rPr>
                          <w:rFonts w:cs="宋体;SimSun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6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9340</wp:posOffset>
                </wp:positionH>
                <wp:positionV relativeFrom="paragraph">
                  <wp:posOffset>38735</wp:posOffset>
                </wp:positionV>
                <wp:extent cx="2095500" cy="7665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6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3.6pt;mso-wrap-distance-left:9.05pt;mso-wrap-distance-right:9.05pt;mso-wrap-distance-top:0pt;mso-wrap-distance-bottom:0pt;margin-top:3.05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spacing w:lineRule="exact" w:line="300" w:before="0" w:after="0"/>
        <w:ind w:firstLine="454"/>
        <w:jc w:val="both"/>
        <w:rPr/>
      </w:pPr>
      <w:r>
        <w:rPr/>
        <w:tab/>
      </w:r>
      <w:r>
        <w:br w:type="page"/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775450" cy="27686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南昌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15pt;width:533.5pt;height:21.8pt" coordorigin="0,-3" coordsize="10670,436">
                <v:shape id="shape_0" stroked="t" o:allowincell="f" style="position:absolute;left:10670;top:43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-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南昌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9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2.1pt;margin-top:3.6pt;width:413.35pt;height:25.45pt;mso-wrap-style:none;v-text-anchor:middle" type="_x0000_t136">
            <v:path textpathok="t"/>
            <v:textpath on="t" fitshape="t" string="南昌市张文涛又被非法关押半年多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62200</wp:posOffset>
            </wp:positionH>
            <wp:positionV relativeFrom="paragraph">
              <wp:posOffset>186055</wp:posOffset>
            </wp:positionV>
            <wp:extent cx="2048510" cy="1925320"/>
            <wp:effectExtent l="0" t="0" r="0" b="0"/>
            <wp:wrapNone/>
            <wp:docPr id="11" name="2024-7-22-ny-720-parade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24-7-22-ny-720-parade_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1449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1432560</wp:posOffset>
                </wp:positionV>
                <wp:extent cx="2050415" cy="59359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593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【明慧网】南昌市法轮功学员张文涛于二零二四年十月份前失踪，现得知，他又被南昌市国保警察绑架，被非法关押已超过六个月。至于关押在何处，是否被司法构陷等情况一概不知道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张文涛，男，四十多岁，原南昌大学第二附属医院修理组职工。他修炼法轮功身心受益，品德善良。张文涛没有成家，与年迈的父亲与继母三人一起生活，在家中他是一个孝顺的儿子，买菜做饭，忙里忙外。他悉心照顾老人的生活，继母身体不好，生病住院，都靠他细心与照看护理，继母对这个继子感情非常好，二零一九年七月张文涛被公安人员绑架并抄家时，张文涛的继母被惊吓得昏厥过去。二零二四年十月前，张文涛再次被绑架后，他的父亲与继母缺乏了儿子的照顾，不得已只有请了一个家庭保姆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一九九九年七月中共江泽民集团迫害法轮功后，张文涛坚持法轮功信仰，在单位遭到粗暴施压，被非法判刑、开除公职。以下是张文涛遭受迫害的简述：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零一年初，张文涛被关押在位于南昌市新建县的南昌市第一看守所，后来被非法劳教，在南昌市劳教所遭受强制洗脑等迫害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零六年上半年，张文涛被关押到南昌市第一看守所，期间遭殴打等迫害。有一次，张文涛在发放法轮功真相光盘时，被便衣警察构陷到他单位，单位保卫科长陈杰等人用手铐铐他，用巴掌打，用电棍电，威胁恐吓他，要把他从高楼上推下去，送他“上路”，保卫科长还逼迫他写今后不再发真相资料的“保证书”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一九年七月二十日，张文涛在南昌市苏圃路被蹲坑的西湖区公安分局警察绑架。在被要求在非法讯问笔录上签字时，张文涛拒绝签字，他抱着善心向在场的警察讲述“法轮大法弘传世界”、“天安门自焚”伪案等法轮功真相，告诉警察们善恶有报的天理。在讯问无果的情况下，警察将张文涛的双手锁扣在座椅上，导致他双手肿胀疼痛。后来，张文涛被关押到南昌市第一看守所构陷迫害，一次在打扫监号卫生时，被同监号一个在押人员辱骂、野蛮脚踩手掌等方式殴打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二零年十月二十二日，张文涛被非法判刑三年、勒索罚金四万元，被送往南昌监狱。在监狱关押期间，张文涛遭受了强制洗脑和奴工劳役等非人的迫害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二二年七月，张文涛结束三年冤狱迫害回到家中。不久，董家窑派出所警察鄢海峰到家中对他进行骚扰，东湖区司法所蔡所长也不明真相，对他施压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二四年十月前，当张文涛又被警察绑架关押时，离上一次出狱才两年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张文涛仅仅是因为坚定修炼真、善、忍，向人们和平讲述法轮功被迫害真相，二十多年来，遭到了邪党一次又一次的关押、凌辱迫害，父母也屡因儿子身陷囹圄陷入生活困境与担忧，现今，张文涛做一名对父母尽孝的儿子的自由又被剥夺了，人都不知道关在哪里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467.4pt;mso-wrap-distance-left:9.05pt;mso-wrap-distance-right:9.05pt;mso-wrap-distance-top:0pt;mso-wrap-distance-bottom:0pt;margin-top:112.8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【明慧网】南昌市法轮功学员张文涛于二零二四年十月份前失踪，现得知，他又被南昌市国保警察绑架，被非法关押已超过六个月。至于关押在何处，是否被司法构陷等情况一概不知道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张文涛，男，四十多岁，原南昌大学第二附属医院修理组职工。他修炼法轮功身心受益，品德善良。张文涛没有成家，与年迈的父亲与继母三人一起生活，在家中他是一个孝顺的儿子，买菜做饭，忙里忙外。他悉心照顾老人的生活，继母身体不好，生病住院，都靠他细心与照看护理，继母对这个继子感情非常好，二零一九年七月张文涛被公安人员绑架并抄家时，张文涛的继母被惊吓得昏厥过去。二零二四年十月前，张文涛再次被绑架后，他的父亲与继母缺乏了儿子的照顾，不得已只有请了一个家庭保姆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一九九九年七月中共江泽民集团迫害法轮功后，张文涛坚持法轮功信仰，在单位遭到粗暴施压，被非法判刑、开除公职。以下是张文涛遭受迫害的简述：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零一年初，张文涛被关押在位于南昌市新建县的南昌市第一看守所，后来被非法劳教，在南昌市劳教所遭受强制洗脑等迫害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零六年上半年，张文涛被关押到南昌市第一看守所，期间遭殴打等迫害。有一次，张文涛在发放法轮功真相光盘时，被便衣警察构陷到他单位，单位保卫科长陈杰等人用手铐铐他，用巴掌打，用电棍电，威胁恐吓他，要把他从高楼上推下去，送他“上路”，保卫科长还逼迫他写今后不再发真相资料的“保证书”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一九年七月二十日，张文涛在南昌市苏圃路被蹲坑的西湖区公安分局警察绑架。在被要求在非法讯问笔录上签字时，张文涛拒绝签字，他抱着善心向在场的警察讲述“法轮大法弘传世界”、“天安门自焚”伪案等法轮功真相，告诉警察们善恶有报的天理。在讯问无果的情况下，警察将张文涛的双手锁扣在座椅上，导致他双手肿胀疼痛。后来，张文涛被关押到南昌市第一看守所构陷迫害，一次在打扫监号卫生时，被同监号一个在押人员辱骂、野蛮脚踩手掌等方式殴打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二零年十月二十二日，张文涛被非法判刑三年、勒索罚金四万元，被送往南昌监狱。在监狱关押期间，张文涛遭受了强制洗脑和奴工劳役等非人的迫害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二二年七月，张文涛结束三年冤狱迫害回到家中。不久，董家窑派出所警察鄢海峰到家中对他进行骚扰，东湖区司法所蔡所长也不明真相，对他施压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二四年十月前，当张文涛又被警察绑架关押时，离上一次出狱才两年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张文涛仅仅是因为坚定修炼真、善、忍，向人们和平讲述法轮功被迫害真相，二十多年来，遭到了邪党一次又一次的关押、凌辱迫害，父母也屡因儿子身陷囹圄陷入生活困境与担忧，现今，张文涛做一名对父母尽孝的儿子的自由又被剥夺了，人都不知道关在哪里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5030</wp:posOffset>
                </wp:positionH>
                <wp:positionV relativeFrom="page">
                  <wp:posOffset>1424940</wp:posOffset>
                </wp:positionV>
                <wp:extent cx="2082165" cy="72085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720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567.6pt;mso-wrap-distance-left:9.05pt;mso-wrap-distance-right:9.05pt;mso-wrap-distance-top:0pt;mso-wrap-distance-bottom:0pt;margin-top:112.2pt;mso-position-vertical-relative:page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2195</wp:posOffset>
                </wp:positionH>
                <wp:positionV relativeFrom="page">
                  <wp:posOffset>3528060</wp:posOffset>
                </wp:positionV>
                <wp:extent cx="2134235" cy="38481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303pt;mso-wrap-distance-left:9.05pt;mso-wrap-distance-right:9.05pt;mso-wrap-distance-top:0pt;mso-wrap-distance-bottom:0pt;margin-top:277.8pt;mso-position-vertical-relative:page;margin-left:1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5919470</wp:posOffset>
                </wp:positionV>
                <wp:extent cx="6763385" cy="2928620"/>
                <wp:effectExtent l="0" t="0" r="142030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1400_页面_1_图像_000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字体颜色接近--1400例假新闻  您看穿了吗？-1" descr=""/>
                          <pic:cNvPicPr/>
                        </pic:nvPicPr>
                        <pic:blipFill>
                          <a:blip r:embed="rId9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466.1pt;width:532.55pt;height:230.6pt" coordorigin="262,9322" coordsize="10651,4612">
                <v:shape id="shape_0" stroked="f" o:allowincell="f" style="position:absolute;left:262;top:10238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21;top:10329;width:1787;height:254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993;top:10226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1732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3;top:9322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8;top:12933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62;top:9404;width:6965;height:63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ffc000" stroked="t" o:allowincell="f" style="position:absolute;margin-left:62.1pt;margin-top:104pt;width:158.8pt;height:24.4pt;mso-wrap-style:none;v-text-anchor:middle" type="_x0000_t136">
            <v:path textpathok="t"/>
            <v:textpath on="t" fitshape="t" string="走近法轮功" style="font-family:&quot;隶书&quot;;font-size:12pt"/>
            <v:fill o:detectmouseclick="t" type="solid" color2="#003fff"/>
            <v:stroke color="#ffc0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1275080</wp:posOffset>
                </wp:positionV>
                <wp:extent cx="6775450" cy="2842895"/>
                <wp:effectExtent l="6350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560" cy="2842920"/>
                        </a:xfrm>
                        <a:prstGeom prst="roundRect">
                          <a:avLst>
                            <a:gd name="adj" fmla="val 1921"/>
                          </a:avLst>
                        </a:prstGeom>
                        <a:noFill/>
                        <a:ln w="12600">
                          <a:solidFill>
                            <a:srgbClr val="f0d0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65pt;margin-top:100.4pt;width:533.45pt;height:223.8pt;mso-wrap-style:none;v-text-anchor:middle">
                <v:fill o:detectmouseclick="t" on="false"/>
                <v:stroke color="#f0d01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275</wp:posOffset>
            </wp:positionH>
            <wp:positionV relativeFrom="paragraph">
              <wp:posOffset>1681480</wp:posOffset>
            </wp:positionV>
            <wp:extent cx="3468370" cy="234315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3615690</wp:posOffset>
                </wp:positionH>
                <wp:positionV relativeFrom="paragraph">
                  <wp:posOffset>1320800</wp:posOffset>
                </wp:positionV>
                <wp:extent cx="3074035" cy="27266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法轮大法又名“法轮功”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多个国家，上亿人通过修炼法轮功得到身心健康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法轮功的书籍被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5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种语言出版发行。李洪志先生和法轮大法获得各国政府各类褒奖、支持决议案和信函超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5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8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项。“真、善、忍”的信仰得到了世界各族裔民众的爱戴和尊敬，却在中国大陆一地受到残酷迫害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214.7pt;mso-wrap-distance-left:9.05pt;mso-wrap-distance-right:9.05pt;mso-wrap-distance-top:3.6pt;mso-wrap-distance-bottom:3.6pt;margin-top:104pt;mso-position-vertical-relative:text;margin-left:28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法轮大法又名“法轮功”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多个国家，上亿人通过修炼法轮功得到身心健康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法轮功的书籍被译成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5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种语言出版发行。李洪志先生和法轮大法获得各国政府各类褒奖、支持决议案和信函超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5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8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项。“真、善、忍”的信仰得到了世界各族裔民众的爱戴和尊敬，却在中国大陆一地受到残酷迫害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华文楷体" w:hAnsi="华文楷体" w:eastAsia="华文楷体" w:cs="Times New Roman"/>
      <w:color w:val="CC99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楷体" w:hAnsi="华文楷体" w:eastAsia="华文楷体" w:cs="Times New Roman"/>
      <w:color w:val="CC99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CharCharCharChar">
    <w:name w:val=" Char Char Char Char Char"/>
    <w:qFormat/>
    <w:rPr>
      <w:rFonts w:cs="Arial Unicode MS"/>
      <w:color w:val="000000"/>
      <w:spacing w:val="4"/>
      <w:kern w:val="2"/>
      <w:sz w:val="22"/>
      <w:szCs w:val="22"/>
    </w:rPr>
  </w:style>
  <w:style w:type="character" w:styleId="PageNumber">
    <w:name w:val="Page Number"/>
    <w:rPr/>
  </w:style>
  <w:style w:type="character" w:styleId="1">
    <w:name w:val="页脚 字符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1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2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2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1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"/>
      <w:color w:val="000000"/>
      <w:spacing w:val="4"/>
      <w:kern w:val="2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21:13:00Z</dcterms:created>
  <dc:creator/>
  <dc:description/>
  <cp:keywords/>
  <dc:language>en-US</dc:language>
  <cp:lastModifiedBy/>
  <cp:lastPrinted>2025-05-03T16:48:00Z</cp:lastPrinted>
  <dcterms:modified xsi:type="dcterms:W3CDTF">2025-05-03T21:48:00Z</dcterms:modified>
  <cp:revision>3</cp:revision>
  <dc:subject/>
  <dc:title/>
</cp:coreProperties>
</file>