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母亲与姐姐姐夫遭枉判　河北刘森被劫持在北京月余"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0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80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通讯员河北报道）河北省保定市望都县法轮功学员于士坤与女儿刘美丽、女婿安朝旭，二零二四年被北京门头沟公安分局大峪派出所警察入室绑架构陷、非法判刑：于士坤一年半；刘美丽被非法判刑两年；安朝旭被非法判刑两年（缓期三年执行）。于士坤的儿子刘森拍照，遭到警察的打击报复、非法抓捕未果后网上通缉。</w:t>
                            </w:r>
                          </w:p>
                          <w:p>
                            <w:pPr>
                              <w:pStyle w:val="1"/>
                              <w:rPr/>
                            </w:pPr>
                            <w:r>
                              <w:rPr/>
                              <w:t>二零二五年五月六日，刘森去贾村镇派出所询问情况，要求解除通缉，当日被门头沟警察孙东等劫持到北京，被非法刑事拘留、关押至今已经一个多月。</w:t>
                            </w:r>
                          </w:p>
                          <w:p>
                            <w:pPr>
                              <w:pStyle w:val="1"/>
                              <w:rPr/>
                            </w:pPr>
                            <w:r>
                              <w:rPr/>
                              <w:t>刘森的父亲每天给门头沟派出所打电话询问，没人正面回答，打电话找孙东，他们说孙东没上班，询问刘森下落，他们说不知道。五月二十日，刘森的父亲请了北京律师去门头沟见刘森，在刘森父亲去北京的路上到达安检站，被安检人员在后备箱看到有状告孙东的诉状后拦截，安检人员给刘森的老家村书记打电话询问后得知是实情，又与北京联系后，安检人员将刘森父亲的车引领到回家的路段后才将身份证归还。没办法刘森父亲辗转绕道去了北京，中午十二点半才到达北京看守所。</w:t>
                            </w:r>
                          </w:p>
                          <w:p>
                            <w:pPr>
                              <w:pStyle w:val="1"/>
                              <w:rPr/>
                            </w:pPr>
                            <w:r>
                              <w:rPr/>
                              <w:t>刘森的母亲于士坤今年</w:t>
                            </w:r>
                            <w:r>
                              <w:rPr/>
                              <w:t>62</w:t>
                            </w:r>
                            <w:r>
                              <w:rPr/>
                              <w:t>岁，家住河北保定市望都县贾村镇建安村，炼法轮功后很多病都好了，脾气也变好了。儿子刘森从小到大品学兼优，研究生毕业后就开始工作，他寡言少语，从未与谁发生过争执，更没做过什么违法的事情。刘森硕士研究生毕业后，在电脑行业工作。</w:t>
                            </w:r>
                          </w:p>
                          <w:p>
                            <w:pPr>
                              <w:pStyle w:val="1"/>
                              <w:rPr/>
                            </w:pPr>
                            <w:r>
                              <w:rPr>
                                <w:rFonts w:ascii="方正兰亭中黑_GBK" w:hAnsi="方正兰亭中黑_GBK" w:eastAsia="方正兰亭中黑_GBK"/>
                              </w:rPr>
                              <w:t>母亲、姐姐与姐夫被绑架、关押构陷</w:t>
                            </w:r>
                          </w:p>
                          <w:p>
                            <w:pPr>
                              <w:pStyle w:val="1"/>
                              <w:rPr/>
                            </w:pPr>
                            <w:r>
                              <w:rPr/>
                              <w:t>刘森的姐姐刘美丽、姐夫安朝旭，家住保定市清苑区北王力乡刘村，安朝旭人品本份，业务能力强，在北京一家公司上班。二零二四年四月，刘美丽去北京，与到北京打工的丈夫安朝旭团聚。</w:t>
                            </w:r>
                          </w:p>
                          <w:p>
                            <w:pPr>
                              <w:pStyle w:val="1"/>
                              <w:rPr/>
                            </w:pPr>
                            <w:r>
                              <w:rPr/>
                              <w:t>二零二四年四月二十五日，北京门头沟公安分局大峪派出所警察闯到安朝旭在北京的租住处，将安朝旭、刘美丽夫妇绑架，称他们在北京市门头沟区发放法轮功真相资料时遭人举报。安朝旭、刘美丽五月二十九日被北京门头沟区检察院非法批捕。北京门头沟公安分局国保大队发函给刘美丽老家河北保定市望都县及周边的两个县的相关机构，企图搜罗所谓的“证据”进一步加害。</w:t>
                            </w:r>
                          </w:p>
                          <w:p>
                            <w:pPr>
                              <w:pStyle w:val="1"/>
                              <w:rPr/>
                            </w:pPr>
                            <w:r>
                              <w:rPr/>
                              <w:t>二零二四年六月十一日，望都县公安局贾村派出所警察闯到贾村镇建安村于士坤家，抢劫走一些吉祥物挂件。六月十二日，于士坤到保定市儿子家时，北京门头沟公安分局国保警察跟踪而至，联合保定市莲池公安分局五四路派出所警察，抄了于士坤的儿子家，抄走一电脑主机、三个手机、四个移动硬盘，以及几份法律资料和传单。于士坤母子被绑架到五四派出所非法审讯。当晚七点左右，于士坤被劫往北京非法关押，其子被放回。</w:t>
                            </w:r>
                          </w:p>
                          <w:p>
                            <w:pPr>
                              <w:pStyle w:val="1"/>
                              <w:rPr/>
                            </w:pPr>
                            <w:r>
                              <w:rPr/>
                              <w:t>刘森是软件开发工程师，他的电脑主机被抄走，对工作影响很大。他多次向北京门头沟公安分局要求归还被抄走的物品。刚开始，警察说检查完很快就归还；过了一个月警察又说还在检查；后来，警察说在走流程，往后置之不理。</w:t>
                            </w:r>
                          </w:p>
                          <w:p>
                            <w:pPr>
                              <w:pStyle w:val="1"/>
                              <w:rPr>
                                <w:rFonts w:ascii="方正兰亭中黑_GBK" w:hAnsi="方正兰亭中黑_GBK" w:eastAsia="方正兰亭中黑_GBK"/>
                              </w:rPr>
                            </w:pPr>
                            <w:r>
                              <w:rPr>
                                <w:rFonts w:ascii="方正兰亭中黑_GBK" w:hAnsi="方正兰亭中黑_GBK" w:eastAsia="方正兰亭中黑_GBK"/>
                              </w:rPr>
                              <w:t>刘森拍照留凭据被威胁</w:t>
                            </w:r>
                          </w:p>
                          <w:p>
                            <w:pPr>
                              <w:pStyle w:val="1"/>
                              <w:rPr/>
                            </w:pPr>
                            <w:r>
                              <w:rPr/>
                              <w:t>二零二四年五月三十日，刘森在门头沟分局门口，去领取他姐姐刘美丽留下的物品。构陷案件由门头沟公安分局国保警察孙东、韩栋主管。对于领取的物品</w:t>
                            </w:r>
                            <w:r>
                              <w:rPr>
                                <w:rFonts w:ascii="华文楷体" w:hAnsi="华文楷体" w:cs="华文楷体" w:eastAsia="华文楷体"/>
                              </w:rPr>
                              <w:t>（见下页）（接上页）</w:t>
                            </w:r>
                            <w:r>
                              <w:rPr/>
                              <w:t>，韩栋让刘森写收据、签字、按手印，完成后直接装进公文包，但却不提供任何物品清单凭据给刘森；刘森多次请求让拍照刚才的收据，被韩栋拒绝。</w:t>
                            </w:r>
                          </w:p>
                          <w:p>
                            <w:pPr>
                              <w:pStyle w:val="1"/>
                              <w:rPr/>
                            </w:pPr>
                            <w:r>
                              <w:rPr/>
                              <w:t>刘森见他们不给收据，就拿着手机将刚领取到的物品拍照。接着，刘森想把领取的物品、他自己和两个警察一起拍照。如果日后出现问题，也可以从照片上看到是与哪个警察交接的。</w:t>
                            </w:r>
                          </w:p>
                          <w:p>
                            <w:pPr>
                              <w:pStyle w:val="1"/>
                              <w:rPr/>
                            </w:pPr>
                            <w:r>
                              <w:rPr/>
                              <w:t>刘森刚拍完照片，忽然听到孙东大喊：他拍照片，赶紧让他把照片删了。随后，警察韩栋从刘森手里夺过手机，就进行照片删除。国保警察孙东用手指着刘森，恶狠狠的威胁说：你想干什么，信不信我把你抓进去，别给我来这一套，影像记录仪拍着你呢……刘森第一次遇到这样的事，当时并不知道法律对此是如何规定的，他只是觉得自己应该拿到一份收据凭证，就被这样公然威胁。</w:t>
                            </w:r>
                          </w:p>
                          <w:p>
                            <w:pPr>
                              <w:pStyle w:val="1"/>
                              <w:rPr/>
                            </w:pPr>
                            <w:r>
                              <w:rPr/>
                              <w:t>刘森听到威胁后，心里顿时有了不好的预感，非常害怕。心想：他们没有给我任何凭据，我只是拍个照片，就违法了？还要把我抓进去。他赶紧解释说：刚才写的收据，我想拍个照片留个凭据。</w:t>
                            </w:r>
                          </w:p>
                          <w:p>
                            <w:pPr>
                              <w:pStyle w:val="1"/>
                              <w:rPr/>
                            </w:pPr>
                            <w:r>
                              <w:rPr/>
                              <w:t>这时，韩栋删掉了照片，在一旁的门卫提示他说，还有照片回收箱。韩栋一时没有找到，孙东蛮横的说：找不到，就把他手机恢复出厂设置。刘森感到很震惊，领取物品，不给任何凭据，为了一张照片，就要把手机恢复出厂设置，刘森赶快告诉他照片回收箱位置，韩栋删除了回收的照片。</w:t>
                            </w:r>
                          </w:p>
                          <w:p>
                            <w:pPr>
                              <w:pStyle w:val="1"/>
                              <w:rPr/>
                            </w:pPr>
                            <w:r>
                              <w:rPr/>
                              <w:t>孙东继续威胁刘森，要把他抓进去。同去的律师帮刘森解围才暂时逃过一劫。</w:t>
                            </w:r>
                          </w:p>
                          <w:p>
                            <w:pPr>
                              <w:pStyle w:val="1"/>
                              <w:rPr>
                                <w:rFonts w:ascii="方正兰亭中黑_GBK" w:hAnsi="方正兰亭中黑_GBK" w:eastAsia="方正兰亭中黑_GBK"/>
                              </w:rPr>
                            </w:pPr>
                            <w:r>
                              <w:rPr>
                                <w:rFonts w:ascii="方正兰亭中黑_GBK" w:hAnsi="方正兰亭中黑_GBK" w:eastAsia="方正兰亭中黑_GBK"/>
                              </w:rPr>
                              <w:t>母亲与姐姐姐夫遭枉判　刘森被非法通缉</w:t>
                            </w:r>
                          </w:p>
                          <w:p>
                            <w:pPr>
                              <w:pStyle w:val="1"/>
                              <w:rPr/>
                            </w:pPr>
                            <w:r>
                              <w:rPr/>
                              <w:t>刘森回来后不长时间，他的母亲就被绑架了，一个月后的八月份，刘森在所住的小区被门头沟分局国保警察围堵一天一夜，事后通过当地派出所查询，才知刘森被网上追逃。</w:t>
                            </w:r>
                          </w:p>
                          <w:p>
                            <w:pPr>
                              <w:pStyle w:val="1"/>
                              <w:rPr/>
                            </w:pPr>
                            <w:r>
                              <w:rPr/>
                              <w:t>二零二四年九月，北京门头沟区检察院因“证据”不足，将构陷于士坤、刘美丽、安朝旭的案卷退回门头沟公安分局。为了进一步罗列罪名，北京门头沟公安分局警察又到二百多公里外，搜集能利用栽赃、陷害的所谓“证据”。二零二四年十月八日午后，警察在保定市博野县城东镇于堤村挨户查问，有没有炼法轮功的？有没有散发法轮功资料的？有村民问他们是干什么的，警察就亮出警察证。从十月七日后半夜开始，每晚至少三辆车，两辆是北京牌照，在于堤村蹲坑驻扎，还带着一个亮着红灯的小仪器，折腾了四、五个夜晚才撤离。</w:t>
                            </w:r>
                          </w:p>
                          <w:p>
                            <w:pPr>
                              <w:pStyle w:val="1"/>
                              <w:rPr/>
                            </w:pPr>
                            <w:r>
                              <w:rPr/>
                              <w:t>二零二四年十月十二日，北京门头沟公安分局警察又将于士坤、刘美丽、安朝旭构陷到门头沟区检察院。十一月二十二日，门头沟区检察院又将于士坤、刘美丽、安朝旭非法起诉到门头沟区法院。过程中无论人证、物证都在造假，十个所谓“证人”横跨三个县市。</w:t>
                            </w:r>
                          </w:p>
                          <w:p>
                            <w:pPr>
                              <w:pStyle w:val="1"/>
                              <w:rPr/>
                            </w:pPr>
                            <w:r>
                              <w:rPr/>
                              <w:t>二零二五年一月二十四日，于士坤、女儿刘美丽、女婿安朝旭被北京门头沟区法院非法开庭。四月三日，刘森的父亲刘春水接到了北京门头沟的电话，说让去签字，判决结果下来了，结果于士坤被非法判一年半，刘美丽两年，安朝旭判缓刑。</w:t>
                            </w:r>
                          </w:p>
                          <w:p>
                            <w:pPr>
                              <w:pStyle w:val="1"/>
                              <w:rPr/>
                            </w:pPr>
                            <w:r>
                              <w:rPr/>
                              <w:t>从二零二四年八月到二零二五年五月，刘森生活在被网上追逃的恐惧中，不能去正常工作，不能与家人朋友沟通，眼看着母亲、姐姐被冤判，自己却不能发声，又不能替父亲分担家庭的经济开支，而母亲、姐姐请律师又花费了大笔费用，自己的家庭急需要经济来源，自己的工作电脑又当作证据被非法扣留，身份证又到期，有点积蓄也取不出来，满腹才学的人被逼到举步维艰的地步。主要的是，刘森知道自己没有做任何违法的事情，于是，在父亲的陪同下，于二零二五年五月六日去贾村镇派出所询问通缉的理由并说明一些情况，当日被门头沟国保警察孙东等人带到北京，羁押在门头沟看守所，现在已关押三十二天。</w:t>
                            </w:r>
                          </w:p>
                          <w:p>
                            <w:pPr>
                              <w:pStyle w:val="1"/>
                              <w:rPr/>
                            </w:pPr>
                            <w:r>
                              <w:rPr/>
                              <w:t>刘森的父亲刘春水，今年六十多岁，上有九十高龄的老父亲，身体康健，生活自理；妻子贤良恭顺，孝敬老人，邻里和睦，老刘憧憬着未来的儿孙绕膝的晚年生活。可是这平静安宁的生活却被四位亲人先后被捕、入监狱彻底打破了。老刘那九十多岁的老父亲，由于家中没人看护，去年煤气中毒差点过去。平时健谈的老刘当去接见妻子时，却哽咽的半天说不出一句话。</w:t>
                            </w:r>
                          </w:p>
                          <w:p>
                            <w:pPr>
                              <w:pStyle w:val="1"/>
                              <w:rPr/>
                            </w:pPr>
                            <w:r>
                              <w:rPr>
                                <w:rFonts w:cs="宋体;SimSun"/>
                              </w:rPr>
                              <w:t>“</w:t>
                            </w:r>
                            <w:r>
                              <w:rPr/>
                              <w:t>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恳请善良正直的人们帮助刘森一家，让他早日回家。◇</w:t>
                            </w:r>
                          </w:p>
                          <w:p>
                            <w:pPr>
                              <w:pStyle w:val="1"/>
                              <w:spacing w:before="160" w:after="140"/>
                              <w:ind w:firstLine="240"/>
                              <w:rPr>
                                <w:rFonts w:ascii="方正兰亭中黑_GBK" w:hAnsi="方正兰亭中黑_GBK" w:eastAsia="方正兰亭中黑_GBK"/>
                                <w:sz w:val="24"/>
                                <w:szCs w:val="24"/>
                              </w:rPr>
                            </w:pPr>
                            <w:r>
                              <w:rPr>
                                <w:rFonts w:ascii="方正兰亭中黑_GBK" w:hAnsi="方正兰亭中黑_GBK" w:eastAsia="方正兰亭中黑_GBK"/>
                                <w:sz w:val="24"/>
                                <w:szCs w:val="24"/>
                              </w:rPr>
                              <w:t>河北保定易县西茹堡村委、警察骚扰法轮功学员郑凤莲</w:t>
                            </w:r>
                          </w:p>
                          <w:p>
                            <w:pPr>
                              <w:pStyle w:val="1"/>
                              <w:rPr/>
                            </w:pPr>
                            <w:r>
                              <w:rPr/>
                              <w:t>今年四月下旬的一天午后两点左右，河北保定易县西茹堡村委李有带领易州镇派出所两名警察，骚扰法轮功学员郑凤莲，还在本人不知道的情况下照了像。◇</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通讯员河北报道）河北省保定市望都县法轮功学员于士坤与女儿刘美丽、女婿安朝旭，二零二四年被北京门头沟公安分局大峪派出所警察入室绑架构陷、非法判刑：于士坤一年半；刘美丽被非法判刑两年；安朝旭被非法判刑两年（缓期三年执行）。于士坤的儿子刘森拍照，遭到警察的打击报复、非法抓捕未果后网上通缉。</w:t>
                      </w:r>
                    </w:p>
                    <w:p>
                      <w:pPr>
                        <w:pStyle w:val="1"/>
                        <w:rPr/>
                      </w:pPr>
                      <w:r>
                        <w:rPr/>
                        <w:t>二零二五年五月六日，刘森去贾村镇派出所询问情况，要求解除通缉，当日被门头沟警察孙东等劫持到北京，被非法刑事拘留、关押至今已经一个多月。</w:t>
                      </w:r>
                    </w:p>
                    <w:p>
                      <w:pPr>
                        <w:pStyle w:val="1"/>
                        <w:rPr/>
                      </w:pPr>
                      <w:r>
                        <w:rPr/>
                        <w:t>刘森的父亲每天给门头沟派出所打电话询问，没人正面回答，打电话找孙东，他们说孙东没上班，询问刘森下落，他们说不知道。五月二十日，刘森的父亲请了北京律师去门头沟见刘森，在刘森父亲去北京的路上到达安检站，被安检人员在后备箱看到有状告孙东的诉状后拦截，安检人员给刘森的老家村书记打电话询问后得知是实情，又与北京联系后，安检人员将刘森父亲的车引领到回家的路段后才将身份证归还。没办法刘森父亲辗转绕道去了北京，中午十二点半才到达北京看守所。</w:t>
                      </w:r>
                    </w:p>
                    <w:p>
                      <w:pPr>
                        <w:pStyle w:val="1"/>
                        <w:rPr/>
                      </w:pPr>
                      <w:r>
                        <w:rPr/>
                        <w:t>刘森的母亲于士坤今年</w:t>
                      </w:r>
                      <w:r>
                        <w:rPr/>
                        <w:t>62</w:t>
                      </w:r>
                      <w:r>
                        <w:rPr/>
                        <w:t>岁，家住河北保定市望都县贾村镇建安村，炼法轮功后很多病都好了，脾气也变好了。儿子刘森从小到大品学兼优，研究生毕业后就开始工作，他寡言少语，从未与谁发生过争执，更没做过什么违法的事情。刘森硕士研究生毕业后，在电脑行业工作。</w:t>
                      </w:r>
                    </w:p>
                    <w:p>
                      <w:pPr>
                        <w:pStyle w:val="1"/>
                        <w:rPr/>
                      </w:pPr>
                      <w:r>
                        <w:rPr>
                          <w:rFonts w:ascii="方正兰亭中黑_GBK" w:hAnsi="方正兰亭中黑_GBK" w:eastAsia="方正兰亭中黑_GBK"/>
                        </w:rPr>
                        <w:t>母亲、姐姐与姐夫被绑架、关押构陷</w:t>
                      </w:r>
                    </w:p>
                    <w:p>
                      <w:pPr>
                        <w:pStyle w:val="1"/>
                        <w:rPr/>
                      </w:pPr>
                      <w:r>
                        <w:rPr/>
                        <w:t>刘森的姐姐刘美丽、姐夫安朝旭，家住保定市清苑区北王力乡刘村，安朝旭人品本份，业务能力强，在北京一家公司上班。二零二四年四月，刘美丽去北京，与到北京打工的丈夫安朝旭团聚。</w:t>
                      </w:r>
                    </w:p>
                    <w:p>
                      <w:pPr>
                        <w:pStyle w:val="1"/>
                        <w:rPr/>
                      </w:pPr>
                      <w:r>
                        <w:rPr/>
                        <w:t>二零二四年四月二十五日，北京门头沟公安分局大峪派出所警察闯到安朝旭在北京的租住处，将安朝旭、刘美丽夫妇绑架，称他们在北京市门头沟区发放法轮功真相资料时遭人举报。安朝旭、刘美丽五月二十九日被北京门头沟区检察院非法批捕。北京门头沟公安分局国保大队发函给刘美丽老家河北保定市望都县及周边的两个县的相关机构，企图搜罗所谓的“证据”进一步加害。</w:t>
                      </w:r>
                    </w:p>
                    <w:p>
                      <w:pPr>
                        <w:pStyle w:val="1"/>
                        <w:rPr/>
                      </w:pPr>
                      <w:r>
                        <w:rPr/>
                        <w:t>二零二四年六月十一日，望都县公安局贾村派出所警察闯到贾村镇建安村于士坤家，抢劫走一些吉祥物挂件。六月十二日，于士坤到保定市儿子家时，北京门头沟公安分局国保警察跟踪而至，联合保定市莲池公安分局五四路派出所警察，抄了于士坤的儿子家，抄走一电脑主机、三个手机、四个移动硬盘，以及几份法律资料和传单。于士坤母子被绑架到五四派出所非法审讯。当晚七点左右，于士坤被劫往北京非法关押，其子被放回。</w:t>
                      </w:r>
                    </w:p>
                    <w:p>
                      <w:pPr>
                        <w:pStyle w:val="1"/>
                        <w:rPr/>
                      </w:pPr>
                      <w:r>
                        <w:rPr/>
                        <w:t>刘森是软件开发工程师，他的电脑主机被抄走，对工作影响很大。他多次向北京门头沟公安分局要求归还被抄走的物品。刚开始，警察说检查完很快就归还；过了一个月警察又说还在检查；后来，警察说在走流程，往后置之不理。</w:t>
                      </w:r>
                    </w:p>
                    <w:p>
                      <w:pPr>
                        <w:pStyle w:val="1"/>
                        <w:rPr>
                          <w:rFonts w:ascii="方正兰亭中黑_GBK" w:hAnsi="方正兰亭中黑_GBK" w:eastAsia="方正兰亭中黑_GBK"/>
                        </w:rPr>
                      </w:pPr>
                      <w:r>
                        <w:rPr>
                          <w:rFonts w:ascii="方正兰亭中黑_GBK" w:hAnsi="方正兰亭中黑_GBK" w:eastAsia="方正兰亭中黑_GBK"/>
                        </w:rPr>
                        <w:t>刘森拍照留凭据被威胁</w:t>
                      </w:r>
                    </w:p>
                    <w:p>
                      <w:pPr>
                        <w:pStyle w:val="1"/>
                        <w:rPr/>
                      </w:pPr>
                      <w:r>
                        <w:rPr/>
                        <w:t>二零二四年五月三十日，刘森在门头沟分局门口，去领取他姐姐刘美丽留下的物品。构陷案件由门头沟公安分局国保警察孙东、韩栋主管。对于领取的物品</w:t>
                      </w:r>
                      <w:r>
                        <w:rPr>
                          <w:rFonts w:ascii="华文楷体" w:hAnsi="华文楷体" w:cs="华文楷体" w:eastAsia="华文楷体"/>
                        </w:rPr>
                        <w:t>（见下页）（接上页）</w:t>
                      </w:r>
                      <w:r>
                        <w:rPr/>
                        <w:t>，韩栋让刘森写收据、签字、按手印，完成后直接装进公文包，但却不提供任何物品清单凭据给刘森；刘森多次请求让拍照刚才的收据，被韩栋拒绝。</w:t>
                      </w:r>
                    </w:p>
                    <w:p>
                      <w:pPr>
                        <w:pStyle w:val="1"/>
                        <w:rPr/>
                      </w:pPr>
                      <w:r>
                        <w:rPr/>
                        <w:t>刘森见他们不给收据，就拿着手机将刚领取到的物品拍照。接着，刘森想把领取的物品、他自己和两个警察一起拍照。如果日后出现问题，也可以从照片上看到是与哪个警察交接的。</w:t>
                      </w:r>
                    </w:p>
                    <w:p>
                      <w:pPr>
                        <w:pStyle w:val="1"/>
                        <w:rPr/>
                      </w:pPr>
                      <w:r>
                        <w:rPr/>
                        <w:t>刘森刚拍完照片，忽然听到孙东大喊：他拍照片，赶紧让他把照片删了。随后，警察韩栋从刘森手里夺过手机，就进行照片删除。国保警察孙东用手指着刘森，恶狠狠的威胁说：你想干什么，信不信我把你抓进去，别给我来这一套，影像记录仪拍着你呢……刘森第一次遇到这样的事，当时并不知道法律对此是如何规定的，他只是觉得自己应该拿到一份收据凭证，就被这样公然威胁。</w:t>
                      </w:r>
                    </w:p>
                    <w:p>
                      <w:pPr>
                        <w:pStyle w:val="1"/>
                        <w:rPr/>
                      </w:pPr>
                      <w:r>
                        <w:rPr/>
                        <w:t>刘森听到威胁后，心里顿时有了不好的预感，非常害怕。心想：他们没有给我任何凭据，我只是拍个照片，就违法了？还要把我抓进去。他赶紧解释说：刚才写的收据，我想拍个照片留个凭据。</w:t>
                      </w:r>
                    </w:p>
                    <w:p>
                      <w:pPr>
                        <w:pStyle w:val="1"/>
                        <w:rPr/>
                      </w:pPr>
                      <w:r>
                        <w:rPr/>
                        <w:t>这时，韩栋删掉了照片，在一旁的门卫提示他说，还有照片回收箱。韩栋一时没有找到，孙东蛮横的说：找不到，就把他手机恢复出厂设置。刘森感到很震惊，领取物品，不给任何凭据，为了一张照片，就要把手机恢复出厂设置，刘森赶快告诉他照片回收箱位置，韩栋删除了回收的照片。</w:t>
                      </w:r>
                    </w:p>
                    <w:p>
                      <w:pPr>
                        <w:pStyle w:val="1"/>
                        <w:rPr/>
                      </w:pPr>
                      <w:r>
                        <w:rPr/>
                        <w:t>孙东继续威胁刘森，要把他抓进去。同去的律师帮刘森解围才暂时逃过一劫。</w:t>
                      </w:r>
                    </w:p>
                    <w:p>
                      <w:pPr>
                        <w:pStyle w:val="1"/>
                        <w:rPr>
                          <w:rFonts w:ascii="方正兰亭中黑_GBK" w:hAnsi="方正兰亭中黑_GBK" w:eastAsia="方正兰亭中黑_GBK"/>
                        </w:rPr>
                      </w:pPr>
                      <w:r>
                        <w:rPr>
                          <w:rFonts w:ascii="方正兰亭中黑_GBK" w:hAnsi="方正兰亭中黑_GBK" w:eastAsia="方正兰亭中黑_GBK"/>
                        </w:rPr>
                        <w:t>母亲与姐姐姐夫遭枉判　刘森被非法通缉</w:t>
                      </w:r>
                    </w:p>
                    <w:p>
                      <w:pPr>
                        <w:pStyle w:val="1"/>
                        <w:rPr/>
                      </w:pPr>
                      <w:r>
                        <w:rPr/>
                        <w:t>刘森回来后不长时间，他的母亲就被绑架了，一个月后的八月份，刘森在所住的小区被门头沟分局国保警察围堵一天一夜，事后通过当地派出所查询，才知刘森被网上追逃。</w:t>
                      </w:r>
                    </w:p>
                    <w:p>
                      <w:pPr>
                        <w:pStyle w:val="1"/>
                        <w:rPr/>
                      </w:pPr>
                      <w:r>
                        <w:rPr/>
                        <w:t>二零二四年九月，北京门头沟区检察院因“证据”不足，将构陷于士坤、刘美丽、安朝旭的案卷退回门头沟公安分局。为了进一步罗列罪名，北京门头沟公安分局警察又到二百多公里外，搜集能利用栽赃、陷害的所谓“证据”。二零二四年十月八日午后，警察在保定市博野县城东镇于堤村挨户查问，有没有炼法轮功的？有没有散发法轮功资料的？有村民问他们是干什么的，警察就亮出警察证。从十月七日后半夜开始，每晚至少三辆车，两辆是北京牌照，在于堤村蹲坑驻扎，还带着一个亮着红灯的小仪器，折腾了四、五个夜晚才撤离。</w:t>
                      </w:r>
                    </w:p>
                    <w:p>
                      <w:pPr>
                        <w:pStyle w:val="1"/>
                        <w:rPr/>
                      </w:pPr>
                      <w:r>
                        <w:rPr/>
                        <w:t>二零二四年十月十二日，北京门头沟公安分局警察又将于士坤、刘美丽、安朝旭构陷到门头沟区检察院。十一月二十二日，门头沟区检察院又将于士坤、刘美丽、安朝旭非法起诉到门头沟区法院。过程中无论人证、物证都在造假，十个所谓“证人”横跨三个县市。</w:t>
                      </w:r>
                    </w:p>
                    <w:p>
                      <w:pPr>
                        <w:pStyle w:val="1"/>
                        <w:rPr/>
                      </w:pPr>
                      <w:r>
                        <w:rPr/>
                        <w:t>二零二五年一月二十四日，于士坤、女儿刘美丽、女婿安朝旭被北京门头沟区法院非法开庭。四月三日，刘森的父亲刘春水接到了北京门头沟的电话，说让去签字，判决结果下来了，结果于士坤被非法判一年半，刘美丽两年，安朝旭判缓刑。</w:t>
                      </w:r>
                    </w:p>
                    <w:p>
                      <w:pPr>
                        <w:pStyle w:val="1"/>
                        <w:rPr/>
                      </w:pPr>
                      <w:r>
                        <w:rPr/>
                        <w:t>从二零二四年八月到二零二五年五月，刘森生活在被网上追逃的恐惧中，不能去正常工作，不能与家人朋友沟通，眼看着母亲、姐姐被冤判，自己却不能发声，又不能替父亲分担家庭的经济开支，而母亲、姐姐请律师又花费了大笔费用，自己的家庭急需要经济来源，自己的工作电脑又当作证据被非法扣留，身份证又到期，有点积蓄也取不出来，满腹才学的人被逼到举步维艰的地步。主要的是，刘森知道自己没有做任何违法的事情，于是，在父亲的陪同下，于二零二五年五月六日去贾村镇派出所询问通缉的理由并说明一些情况，当日被门头沟国保警察孙东等人带到北京，羁押在门头沟看守所，现在已关押三十二天。</w:t>
                      </w:r>
                    </w:p>
                    <w:p>
                      <w:pPr>
                        <w:pStyle w:val="1"/>
                        <w:rPr/>
                      </w:pPr>
                      <w:r>
                        <w:rPr/>
                        <w:t>刘森的父亲刘春水，今年六十多岁，上有九十高龄的老父亲，身体康健，生活自理；妻子贤良恭顺，孝敬老人，邻里和睦，老刘憧憬着未来的儿孙绕膝的晚年生活。可是这平静安宁的生活却被四位亲人先后被捕、入监狱彻底打破了。老刘那九十多岁的老父亲，由于家中没人看护，去年煤气中毒差点过去。平时健谈的老刘当去接见妻子时，却哽咽的半天说不出一句话。</w:t>
                      </w:r>
                    </w:p>
                    <w:p>
                      <w:pPr>
                        <w:pStyle w:val="1"/>
                        <w:rPr/>
                      </w:pPr>
                      <w:r>
                        <w:rPr>
                          <w:rFonts w:cs="宋体;SimSun"/>
                        </w:rPr>
                        <w:t>“</w:t>
                      </w:r>
                      <w:r>
                        <w:rPr/>
                        <w:t>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恳请善良正直的人们帮助刘森一家，让他早日回家。◇</w:t>
                      </w:r>
                    </w:p>
                    <w:p>
                      <w:pPr>
                        <w:pStyle w:val="1"/>
                        <w:spacing w:before="160" w:after="140"/>
                        <w:ind w:firstLine="240"/>
                        <w:rPr>
                          <w:rFonts w:ascii="方正兰亭中黑_GBK" w:hAnsi="方正兰亭中黑_GBK" w:eastAsia="方正兰亭中黑_GBK"/>
                          <w:sz w:val="24"/>
                          <w:szCs w:val="24"/>
                        </w:rPr>
                      </w:pPr>
                      <w:r>
                        <w:rPr>
                          <w:rFonts w:ascii="方正兰亭中黑_GBK" w:hAnsi="方正兰亭中黑_GBK" w:eastAsia="方正兰亭中黑_GBK"/>
                          <w:sz w:val="24"/>
                          <w:szCs w:val="24"/>
                        </w:rPr>
                        <w:t>河北保定易县西茹堡村委、警察骚扰法轮功学员郑凤莲</w:t>
                      </w:r>
                    </w:p>
                    <w:p>
                      <w:pPr>
                        <w:pStyle w:val="1"/>
                        <w:rPr/>
                      </w:pPr>
                      <w:r>
                        <w:rPr/>
                        <w:t>今年四月下旬的一天午后两点左右，河北保定易县西茹堡村委李有带领易州镇派出所两名警察，骚扰法轮功学员郑凤莲，还在本人不知道的情况下照了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保定</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保定</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76775</wp:posOffset>
                </wp:positionH>
                <wp:positionV relativeFrom="paragraph">
                  <wp:posOffset>7494905</wp:posOffset>
                </wp:positionV>
                <wp:extent cx="2090420" cy="2788920"/>
                <wp:effectExtent l="5715" t="5080" r="3126105" b="5715"/>
                <wp:wrapNone/>
                <wp:docPr id="1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0"/>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5pt;margin-top:590.15pt;width:164.6pt;height:219.6pt" coordorigin="7365,11803" coordsize="3292,4392">
                <v:shape id="shape_0" stroked="f" o:allowincell="f" style="position:absolute;left:7483;top:1248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5;top:11803;width:3236;height:4391;mso-wrap-style:none;v-text-anchor:middle">
                  <v:fill o:detectmouseclick="t" on="false"/>
                  <v:stroke color="#ffc000" weight="9360" joinstyle="miter" endcap="flat"/>
                  <w10:wrap type="none"/>
                </v:roundrect>
                <v:shape id="shape_0" ID="图片 0" stroked="f" o:allowincell="f" style="position:absolute;left:9807;top:15489;width:849;height:685;mso-wrap-style:none;v-text-anchor:middle" type="_x0000_t75">
                  <v:imagedata r:id="rId11" o:detectmouseclick="t"/>
                  <v:stroke color="#3465a4" joinstyle="round" endcap="flat"/>
                  <w10:wrap type="none"/>
                </v:shape>
                <v:shape id="shape_0" fillcolor="#ed6d63" stroked="t" o:allowincell="f" style="position:absolute;left:8051;top:1197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17">
            <wp:simplePos x="0" y="0"/>
            <wp:positionH relativeFrom="margin">
              <wp:posOffset>2341880</wp:posOffset>
            </wp:positionH>
            <wp:positionV relativeFrom="margin">
              <wp:posOffset>694690</wp:posOffset>
            </wp:positionV>
            <wp:extent cx="2095500" cy="939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40" r="-17" b="-40"/>
                    <a:stretch>
                      <a:fillRect/>
                    </a:stretch>
                  </pic:blipFill>
                  <pic:spPr bwMode="auto">
                    <a:xfrm>
                      <a:off x="0" y="0"/>
                      <a:ext cx="2095500" cy="9398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4"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1659890</wp:posOffset>
                </wp:positionV>
                <wp:extent cx="2095500" cy="8623935"/>
                <wp:effectExtent l="0" t="0" r="0" b="0"/>
                <wp:wrapNone/>
                <wp:docPr id="15" name="Frame4"/>
                <a:graphic xmlns:a="http://schemas.openxmlformats.org/drawingml/2006/main">
                  <a:graphicData uri="http://schemas.microsoft.com/office/word/2010/wordprocessingShape">
                    <wps:wsp>
                      <wps:cNvSpPr txBox="1"/>
                      <wps:spPr>
                        <a:xfrm>
                          <a:off x="0" y="0"/>
                          <a:ext cx="2095500" cy="86239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79.05pt;mso-wrap-distance-left:9.05pt;mso-wrap-distance-right:9.05pt;mso-wrap-distance-top:0pt;mso-wrap-distance-bottom:0pt;margin-top:130.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6770370"/>
                <wp:effectExtent l="0" t="0" r="0" b="0"/>
                <wp:wrapNone/>
                <wp:docPr id="16" name="Frame5"/>
                <a:graphic xmlns:a="http://schemas.openxmlformats.org/drawingml/2006/main">
                  <a:graphicData uri="http://schemas.microsoft.com/office/word/2010/wordprocessingShape">
                    <wps:wsp>
                      <wps:cNvSpPr txBox="1"/>
                      <wps:spPr>
                        <a:xfrm>
                          <a:off x="0" y="0"/>
                          <a:ext cx="2095500" cy="67703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33.1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6-13T19:53:00Z</cp:lastPrinted>
  <dcterms:modified xsi:type="dcterms:W3CDTF">2025-06-14T00:53:00Z</dcterms:modified>
  <cp:revision>204</cp:revision>
  <dc:subject/>
  <dc:title/>
</cp:coreProperties>
</file>