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江西省都昌县法轮功学员胡火英含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8">
            <wp:simplePos x="0" y="0"/>
            <wp:positionH relativeFrom="column">
              <wp:posOffset>4696460</wp:posOffset>
            </wp:positionH>
            <wp:positionV relativeFrom="paragraph">
              <wp:posOffset>2065020</wp:posOffset>
            </wp:positionV>
            <wp:extent cx="1254760" cy="19538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1" t="-14" r="-21" b="-14"/>
                    <a:stretch>
                      <a:fillRect/>
                    </a:stretch>
                  </pic:blipFill>
                  <pic:spPr bwMode="auto">
                    <a:xfrm>
                      <a:off x="0" y="0"/>
                      <a:ext cx="1254760" cy="19538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3"/>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江西报道）江西省都昌县法轮功学员胡火英，自一九九九年七月中共邪党迫害法轮功以来，多次被非法关押，曾被非法劳教一年，两次被非法判刑共八年，出狱后仍遭受严密监控、骚乱威胁，于二零二三年悲困离世，终年</w:t>
                            </w:r>
                            <w:r>
                              <w:rPr/>
                              <w:t>74</w:t>
                            </w:r>
                            <w:r>
                              <w:rPr/>
                              <w:t>岁。她的丈夫王华山多年目睹恶人的暴行，被恐吓成痴呆症、生活不能自理，于二零零七年七月离世。</w:t>
                            </w:r>
                          </w:p>
                          <w:p>
                            <w:pPr>
                              <w:pStyle w:val="1"/>
                              <w:rPr/>
                            </w:pPr>
                            <w:r>
                              <w:rPr/>
                              <w:t>胡火英，一九五一年出生在都昌县城，文化大革命时期受中共邪党毒害很深。一九七一年从都昌“共大”毕业，分配在都昌县造船厂，在办公室任职，她丈夫也提升为副科级干部。但中共计划生育强制结扎手术给她带来了一身的病，肚子痛得不行，休克经常送医抢救，先后到北京、上海等地进行手术治疗，花了不少钱，根本也不管用。八十年代的一个夏天，胡火英的两个儿子，在鄱阳湖都昌港口游泳，不幸双双淹死，这对胡火英夫妇的打击太大了。在痛苦中，他们抱养了一个小女孩。</w:t>
                            </w:r>
                          </w:p>
                          <w:p>
                            <w:pPr>
                              <w:pStyle w:val="1"/>
                              <w:rPr/>
                            </w:pPr>
                            <w:r>
                              <w:rPr/>
                              <w:t>一九九七年七月胡火英有幸修炼了法轮大法，她整个身心得到很大的净化，人生观、价值观都发生了巨大的变化，性格也变得温柔、善良、谦逊、忍耐了，身体状况明显好转，每天学法炼功，到各乡镇走村上户弘扬法轮大法。沐浴在法轮大法中，胡火英多年来的心理困苦解除了，什么腰椎间盘突出、心脏病……全身的毛病也不翼而飞。她按照“真、善、忍”做好人无论在单位，还是在家都处处为别人着想。胡火英的身体也变得棒棒的，红光满面，看书都不用戴眼镜。</w:t>
                            </w:r>
                          </w:p>
                          <w:p>
                            <w:pPr>
                              <w:pStyle w:val="1"/>
                              <w:ind w:hanging="0"/>
                              <w:rPr>
                                <w:rFonts w:ascii="方正兰亭中黑_GBK" w:hAnsi="方正兰亭中黑_GBK" w:eastAsia="方正兰亭中黑_GBK"/>
                              </w:rPr>
                            </w:pPr>
                            <w:r>
                              <w:rPr>
                                <w:rFonts w:ascii="方正兰亭中黑_GBK" w:hAnsi="方正兰亭中黑_GBK" w:eastAsia="方正兰亭中黑_GBK"/>
                              </w:rPr>
                              <w:t>被非法劳教　丈夫在恐惧中离世</w:t>
                            </w:r>
                          </w:p>
                          <w:p>
                            <w:pPr>
                              <w:pStyle w:val="1"/>
                              <w:rPr/>
                            </w:pPr>
                            <w:r>
                              <w:rPr/>
                              <w:t>一九九九年七月中共迫害法轮功开始后，胡火英二零零零年七月三日到北京上访，以亲身经历告诉世人炼法轮功给她带来的身心健康和家庭和睦，并告诉政府迫害是错误的，表达一个普通公民的心声，被拖到郊区不知名的十三看守所进行迫害（包括电击敏感部位）。她绝食抗议迫害，遭野蛮灌食，被捆绑后用粗的管子往食道内插，以致鲜血不停流出来。</w:t>
                            </w:r>
                          </w:p>
                          <w:p>
                            <w:pPr>
                              <w:pStyle w:val="1"/>
                              <w:rPr/>
                            </w:pPr>
                            <w:r>
                              <w:rPr/>
                              <w:t>七月十八号胡火英被当地</w:t>
                            </w:r>
                            <w:r>
                              <w:rPr/>
                              <w:t>610</w:t>
                            </w:r>
                            <w:r>
                              <w:rPr/>
                              <w:t>绑架回县，被强加罪名又非法关押在县看守所十五天，当局还不放人，到八月十八号再被非法延长关押十五天。同年底十二月二十一日胡火英刚从外地二姐家回来，被当时政保科长黄益会为首的恶警们从家中绑架，又被非法关押三个半月，直到邪党两会结束后勒索罚款二千元才放出。</w:t>
                            </w:r>
                          </w:p>
                          <w:p>
                            <w:pPr>
                              <w:pStyle w:val="1"/>
                              <w:rPr/>
                            </w:pPr>
                            <w:r>
                              <w:rPr/>
                              <w:t>二零零五年四月八号晚上，国保大队教导员邵继东带领恶警方长根、侯姓女警等人把胡火英从家中强行带走，非法关押在县看守所一个月后，再送到九江市劳教所劳教迫害一年。</w:t>
                            </w:r>
                          </w:p>
                          <w:p>
                            <w:pPr>
                              <w:pStyle w:val="1"/>
                              <w:rPr/>
                            </w:pPr>
                            <w:r>
                              <w:rPr/>
                              <w:t>当时其丈夫已卧病在床，不能自理，需要人照顾。邻居和单位同事于心不忍，发起了</w:t>
                            </w:r>
                            <w:r>
                              <w:rPr/>
                              <w:t>78</w:t>
                            </w:r>
                            <w:r>
                              <w:rPr/>
                              <w:t>户签名担保，让她回家照顾丈夫。结果当时的</w:t>
                            </w:r>
                            <w:r>
                              <w:rPr/>
                              <w:t>610</w:t>
                            </w:r>
                            <w:r>
                              <w:rPr/>
                              <w:t>头目陈正初坚决不同意，还威吓请他放人的善良民众，致使其丈夫二零零七年七月离世，时年</w:t>
                            </w:r>
                            <w:r>
                              <w:rPr/>
                              <w:t>60</w:t>
                            </w:r>
                            <w:r>
                              <w:rPr/>
                              <w:t>岁。</w:t>
                            </w:r>
                          </w:p>
                          <w:p>
                            <w:pPr>
                              <w:pStyle w:val="1"/>
                              <w:rPr/>
                            </w:pPr>
                            <w:r>
                              <w:rPr/>
                              <w:t>二零零七年胡火英丈夫过世不足一星期，以时任国保大队长张世新为首的一帮警察，</w:t>
                            </w:r>
                            <w:r>
                              <w:rPr>
                                <w:rFonts w:ascii="华文楷体" w:hAnsi="华文楷体" w:cs="华文楷体" w:eastAsia="华文楷体"/>
                                <w:b/>
                              </w:rPr>
                              <w:t>（见下页）（接上页）</w:t>
                            </w:r>
                            <w:r>
                              <w:rPr/>
                              <w:t>包括方长根、伍尤龙等警察，企图绑架她，当时围住了许多人，这些警察被在场的邻居斥责：这个时候还要抓人，质问他们有没有心肝。众怒之下，警察们才灰溜溜地走了。</w:t>
                            </w:r>
                          </w:p>
                          <w:p>
                            <w:pPr>
                              <w:pStyle w:val="1"/>
                              <w:ind w:hanging="0"/>
                              <w:rPr>
                                <w:rFonts w:ascii="方正兰亭中黑_GBK" w:hAnsi="方正兰亭中黑_GBK" w:eastAsia="方正兰亭中黑_GBK"/>
                              </w:rPr>
                            </w:pPr>
                            <w:r>
                              <w:rPr>
                                <w:rFonts w:ascii="方正兰亭中黑_GBK" w:hAnsi="方正兰亭中黑_GBK" w:eastAsia="方正兰亭中黑_GBK"/>
                              </w:rPr>
                              <w:t>遭四年冤狱迫害、双眼几近失明</w:t>
                            </w:r>
                          </w:p>
                          <w:p>
                            <w:pPr>
                              <w:pStyle w:val="1"/>
                              <w:rPr/>
                            </w:pPr>
                            <w:r>
                              <w:rPr/>
                              <w:t>二零零八年二月二十九日早上，胡火英还没吃早饭，准备上街买点菜。刚走出家门就被早已蹲坑守候的警察围住，这次还是以张世新为首，认识的还有警察方长根、伍尤龙、巢国华等共八人，二辆车。他们强行把胡火英抬进车里。当天直接送往市看守所关押构陷。</w:t>
                            </w:r>
                          </w:p>
                          <w:p>
                            <w:pPr>
                              <w:pStyle w:val="1"/>
                              <w:rPr/>
                            </w:pPr>
                            <w:r>
                              <w:rPr/>
                              <w:t>胡火英被非法判四年半，被非法关押到江西省女子监狱四年多，更是身心遭受了巨大的迫害，三个包夹每时每刻不离左右，并强迫她整天十多个小时的做奴工，在三年的时间里双手又痛又麻，眼睛也看不见东西，被狱医检查为“青光瞎”。在这种情况下，狱警还要她出工，完不成任务体罚、加期。（明慧网曾于二零一零年进行了报道《胡火英被江西女子监狱迫害</w:t>
                            </w:r>
                            <w:r>
                              <w:rPr/>
                              <w:t xml:space="preserve"> 双眼几近失明》）。</w:t>
                            </w:r>
                          </w:p>
                          <w:p>
                            <w:pPr>
                              <w:pStyle w:val="1"/>
                              <w:rPr>
                                <w:rFonts w:ascii="方正兰亭中黑_GBK" w:hAnsi="方正兰亭中黑_GBK" w:eastAsia="方正兰亭中黑_GBK"/>
                              </w:rPr>
                            </w:pPr>
                            <w:r>
                              <w:rPr>
                                <w:rFonts w:ascii="方正兰亭中黑_GBK" w:hAnsi="方正兰亭中黑_GBK" w:eastAsia="方正兰亭中黑_GBK"/>
                              </w:rPr>
                              <w:t>再次被非法判刑四年</w:t>
                            </w:r>
                          </w:p>
                          <w:p>
                            <w:pPr>
                              <w:pStyle w:val="1"/>
                              <w:rPr/>
                            </w:pPr>
                            <w:r>
                              <w:rPr/>
                              <w:t>二零一一年七月胡火英从江西女子监狱刑满回家。一年来她经常向世人讲真相，告诉世人法轮大法的美好，讲述自己遭到政府监狱、劳教所的迫害。可不幸的是二零一二年八月四日上午，胡火英在上街买菜时又再次被警察绑架。中午，警察谭新民、陈卫平等非法闯入胡火英家抄家，抢劫走笔记本电脑、打印机各一台、真相光盘一百来张、真相小册子近百份、卫星接收机等物品。恶警还欲强抢胡家中的液晶彩电和胡火英女儿的笔记本电脑，后被制止。</w:t>
                            </w:r>
                          </w:p>
                          <w:p>
                            <w:pPr>
                              <w:pStyle w:val="1"/>
                              <w:rPr/>
                            </w:pPr>
                            <w:r>
                              <w:rPr/>
                              <w:t>胡火英被非法关押在都昌县看守所构陷，二零一二年十二月七日遭都昌县法院非法庭审。在法庭上，胡火英堂堂正正说明了自己修炼法轮功后身心变化。胡火英说，法庭先后两次给她定的罪名都是：扰乱社会秩序、利用</w:t>
                            </w:r>
                            <w:r>
                              <w:rPr/>
                              <w:t>×</w:t>
                            </w:r>
                            <w:r>
                              <w:rPr/>
                              <w:t>教破坏法律实施罪。她质问到底是破坏了哪条法律？她修真善忍做好人、告诉别人“法轮大法好”错在哪里？言论自由、信仰自由是宪法赋予的公民权利，拥有法轮功资料不犯法。北京律师为她做了理据透彻的无罪辩护，并指出法庭违法，审判长理屈当庭咆哮不已。胡火英被非法判四年徒刑，上诉到九江市中级法院，被方法维持冤判，并于二零一三年二月四日过年前，再次被劫持到江西新建县女子监狱。</w:t>
                            </w:r>
                          </w:p>
                          <w:p>
                            <w:pPr>
                              <w:pStyle w:val="1"/>
                              <w:rPr/>
                            </w:pPr>
                            <w:r>
                              <w:rPr/>
                              <w:t>江西省女子监狱为了逼迫被非法关押的法轮功学员放弃信仰，使用了诸多的惨无人道折磨手段，如：长时间罚站、奴工劳动、辱骂、毒打、吊铐、悬空吊挂、捆绑束缚带、强制穿束缚衣、侮辱人格、强制洗脑、强制服用不明药物、剥夺睡眠、生活上虐待等等。在江西省女子监狱被迫害致死的法轮功学员有：南昌市的张淑君、新余市的李烈凤，南昌市的罗春荣。</w:t>
                            </w:r>
                          </w:p>
                          <w:p>
                            <w:pPr>
                              <w:pStyle w:val="1"/>
                              <w:ind w:hanging="0"/>
                              <w:rPr>
                                <w:rFonts w:ascii="方正兰亭中黑_GBK" w:hAnsi="方正兰亭中黑_GBK" w:eastAsia="方正兰亭中黑_GBK"/>
                              </w:rPr>
                            </w:pPr>
                            <w:r>
                              <w:rPr>
                                <w:rFonts w:ascii="方正兰亭中黑_GBK" w:hAnsi="方正兰亭中黑_GBK" w:eastAsia="方正兰亭中黑_GBK"/>
                              </w:rPr>
                              <w:t>在长期骚扰、恐吓中含冤离世</w:t>
                            </w:r>
                          </w:p>
                          <w:p>
                            <w:pPr>
                              <w:pStyle w:val="1"/>
                              <w:rPr/>
                            </w:pPr>
                            <w:r>
                              <w:rPr/>
                              <w:t>胡火英被关江西省女子监狱迫害，本来二零一五年十月三日出狱，被拖到十一月二十三日上午出来。当天，都昌县政法委、</w:t>
                            </w:r>
                            <w:r>
                              <w:rPr/>
                              <w:t>610</w:t>
                            </w:r>
                            <w:r>
                              <w:rPr/>
                              <w:t>及派出所共</w:t>
                            </w:r>
                            <w:r>
                              <w:rPr/>
                              <w:t>4</w:t>
                            </w:r>
                            <w:r>
                              <w:rPr/>
                              <w:t>人前往。后来，胡火英随她女儿离开。</w:t>
                            </w:r>
                          </w:p>
                          <w:p>
                            <w:pPr>
                              <w:pStyle w:val="1"/>
                              <w:rPr/>
                            </w:pPr>
                            <w:r>
                              <w:rPr/>
                              <w:t>二零一七年三月三十日前后，九江市都昌县城镇派出所恶警三次分别对胡火英骚扰。</w:t>
                            </w:r>
                          </w:p>
                          <w:p>
                            <w:pPr>
                              <w:pStyle w:val="1"/>
                              <w:rPr/>
                            </w:pPr>
                            <w:r>
                              <w:rPr/>
                              <w:t>在严密监控、骚乱威胁中，胡火英于二零二三年离世，终年</w:t>
                            </w:r>
                            <w:r>
                              <w:rPr/>
                              <w:t>74</w:t>
                            </w:r>
                            <w:r>
                              <w:rPr/>
                              <w:t>岁。</w:t>
                            </w:r>
                          </w:p>
                          <w:p>
                            <w:pPr>
                              <w:pStyle w:val="1"/>
                              <w:rPr/>
                            </w:pPr>
                            <w:r>
                              <w:rPr/>
                              <w:t>都昌县法轮功学员柳秋生，原国家统计局都昌县调查队的公务员，二零一九年七月二日再次被九江市三里街派出所警察绑架、非法抄了他的租住房，抄走家中六万元现金、存款和五万美元的存单，二零二零年七月被枉判五年刑期，勒索罚金两万元。都昌县法轮功学员殷仙萍，都昌县血防站优秀护士，二零二一年二月二十三日遭都昌县公安局绑架，被非法关押在九江市看守所，二零二一年八月二日被非法判刑四年、勒索罚金二万元。</w:t>
                            </w:r>
                          </w:p>
                          <w:p>
                            <w:pPr>
                              <w:pStyle w:val="1"/>
                              <w:rPr/>
                            </w:pPr>
                            <w:r>
                              <w:rPr/>
                              <w:t>据明慧网报道统计，二零二二年，江西省法轮功学员被迫害累计</w:t>
                            </w:r>
                            <w:r>
                              <w:rPr/>
                              <w:t>110</w:t>
                            </w:r>
                            <w:r>
                              <w:rPr/>
                              <w:t>人次，其中：非法判刑</w:t>
                            </w:r>
                            <w:r>
                              <w:rPr/>
                              <w:t>24</w:t>
                            </w:r>
                            <w:r>
                              <w:rPr/>
                              <w:t>人、非法庭审</w:t>
                            </w:r>
                            <w:r>
                              <w:rPr/>
                              <w:t>2</w:t>
                            </w:r>
                            <w:r>
                              <w:rPr/>
                              <w:t>人、非法起诉</w:t>
                            </w:r>
                            <w:r>
                              <w:rPr/>
                              <w:t>2</w:t>
                            </w:r>
                            <w:r>
                              <w:rPr/>
                              <w:t>人、非法关押</w:t>
                            </w:r>
                            <w:r>
                              <w:rPr/>
                              <w:t>14</w:t>
                            </w:r>
                            <w:r>
                              <w:rPr/>
                              <w:t>人、绑架</w:t>
                            </w:r>
                            <w:r>
                              <w:rPr/>
                              <w:t>41</w:t>
                            </w:r>
                            <w:r>
                              <w:rPr/>
                              <w:t>人、非法骚扰</w:t>
                            </w:r>
                            <w:r>
                              <w:rPr/>
                              <w:t>24</w:t>
                            </w:r>
                            <w:r>
                              <w:rPr/>
                              <w:t>人、非法监视</w:t>
                            </w:r>
                            <w:r>
                              <w:rPr/>
                              <w:t>3</w:t>
                            </w:r>
                            <w:r>
                              <w:rPr/>
                              <w:t>人。二零二三年，江西省法轮功学员被迫害累计</w:t>
                            </w:r>
                            <w:r>
                              <w:rPr/>
                              <w:t>99</w:t>
                            </w:r>
                            <w:r>
                              <w:rPr/>
                              <w:t>人次，其中：被迫害精神失常</w:t>
                            </w:r>
                            <w:r>
                              <w:rPr/>
                              <w:t>1</w:t>
                            </w:r>
                            <w:r>
                              <w:rPr/>
                              <w:t>人、非法判刑</w:t>
                            </w:r>
                            <w:r>
                              <w:rPr/>
                              <w:t>28</w:t>
                            </w:r>
                            <w:r>
                              <w:rPr/>
                              <w:t>人、绑架</w:t>
                            </w:r>
                            <w:r>
                              <w:rPr/>
                              <w:t>14</w:t>
                            </w:r>
                            <w:r>
                              <w:rPr/>
                              <w:t>人、骚扰</w:t>
                            </w:r>
                            <w:r>
                              <w:rPr/>
                              <w:t>23</w:t>
                            </w:r>
                            <w:r>
                              <w:rPr/>
                              <w:t>人、非法刑拘</w:t>
                            </w:r>
                            <w:r>
                              <w:rPr/>
                              <w:t>9</w:t>
                            </w:r>
                            <w:r>
                              <w:rPr/>
                              <w:t>人、非法拘留</w:t>
                            </w:r>
                            <w:r>
                              <w:rPr/>
                              <w:t>10</w:t>
                            </w:r>
                            <w:r>
                              <w:rPr/>
                              <w:t>人。由于中共迫害导致信息不畅，有些迫害没能及时报道出来，以上统计为不完全统计。</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江西报道）江西省都昌县法轮功学员胡火英，自一九九九年七月中共邪党迫害法轮功以来，多次被非法关押，曾被非法劳教一年，两次被非法判刑共八年，出狱后仍遭受严密监控、骚乱威胁，于二零二三年悲困离世，终年</w:t>
                      </w:r>
                      <w:r>
                        <w:rPr/>
                        <w:t>74</w:t>
                      </w:r>
                      <w:r>
                        <w:rPr/>
                        <w:t>岁。她的丈夫王华山多年目睹恶人的暴行，被恐吓成痴呆症、生活不能自理，于二零零七年七月离世。</w:t>
                      </w:r>
                    </w:p>
                    <w:p>
                      <w:pPr>
                        <w:pStyle w:val="1"/>
                        <w:rPr/>
                      </w:pPr>
                      <w:r>
                        <w:rPr/>
                        <w:t>胡火英，一九五一年出生在都昌县城，文化大革命时期受中共邪党毒害很深。一九七一年从都昌“共大”毕业，分配在都昌县造船厂，在办公室任职，她丈夫也提升为副科级干部。但中共计划生育强制结扎手术给她带来了一身的病，肚子痛得不行，休克经常送医抢救，先后到北京、上海等地进行手术治疗，花了不少钱，根本也不管用。八十年代的一个夏天，胡火英的两个儿子，在鄱阳湖都昌港口游泳，不幸双双淹死，这对胡火英夫妇的打击太大了。在痛苦中，他们抱养了一个小女孩。</w:t>
                      </w:r>
                    </w:p>
                    <w:p>
                      <w:pPr>
                        <w:pStyle w:val="1"/>
                        <w:rPr/>
                      </w:pPr>
                      <w:r>
                        <w:rPr/>
                        <w:t>一九九七年七月胡火英有幸修炼了法轮大法，她整个身心得到很大的净化，人生观、价值观都发生了巨大的变化，性格也变得温柔、善良、谦逊、忍耐了，身体状况明显好转，每天学法炼功，到各乡镇走村上户弘扬法轮大法。沐浴在法轮大法中，胡火英多年来的心理困苦解除了，什么腰椎间盘突出、心脏病……全身的毛病也不翼而飞。她按照“真、善、忍”做好人无论在单位，还是在家都处处为别人着想。胡火英的身体也变得棒棒的，红光满面，看书都不用戴眼镜。</w:t>
                      </w:r>
                    </w:p>
                    <w:p>
                      <w:pPr>
                        <w:pStyle w:val="1"/>
                        <w:ind w:hanging="0"/>
                        <w:rPr>
                          <w:rFonts w:ascii="方正兰亭中黑_GBK" w:hAnsi="方正兰亭中黑_GBK" w:eastAsia="方正兰亭中黑_GBK"/>
                        </w:rPr>
                      </w:pPr>
                      <w:r>
                        <w:rPr>
                          <w:rFonts w:ascii="方正兰亭中黑_GBK" w:hAnsi="方正兰亭中黑_GBK" w:eastAsia="方正兰亭中黑_GBK"/>
                        </w:rPr>
                        <w:t>被非法劳教　丈夫在恐惧中离世</w:t>
                      </w:r>
                    </w:p>
                    <w:p>
                      <w:pPr>
                        <w:pStyle w:val="1"/>
                        <w:rPr/>
                      </w:pPr>
                      <w:r>
                        <w:rPr/>
                        <w:t>一九九九年七月中共迫害法轮功开始后，胡火英二零零零年七月三日到北京上访，以亲身经历告诉世人炼法轮功给她带来的身心健康和家庭和睦，并告诉政府迫害是错误的，表达一个普通公民的心声，被拖到郊区不知名的十三看守所进行迫害（包括电击敏感部位）。她绝食抗议迫害，遭野蛮灌食，被捆绑后用粗的管子往食道内插，以致鲜血不停流出来。</w:t>
                      </w:r>
                    </w:p>
                    <w:p>
                      <w:pPr>
                        <w:pStyle w:val="1"/>
                        <w:rPr/>
                      </w:pPr>
                      <w:r>
                        <w:rPr/>
                        <w:t>七月十八号胡火英被当地</w:t>
                      </w:r>
                      <w:r>
                        <w:rPr/>
                        <w:t>610</w:t>
                      </w:r>
                      <w:r>
                        <w:rPr/>
                        <w:t>绑架回县，被强加罪名又非法关押在县看守所十五天，当局还不放人，到八月十八号再被非法延长关押十五天。同年底十二月二十一日胡火英刚从外地二姐家回来，被当时政保科长黄益会为首的恶警们从家中绑架，又被非法关押三个半月，直到邪党两会结束后勒索罚款二千元才放出。</w:t>
                      </w:r>
                    </w:p>
                    <w:p>
                      <w:pPr>
                        <w:pStyle w:val="1"/>
                        <w:rPr/>
                      </w:pPr>
                      <w:r>
                        <w:rPr/>
                        <w:t>二零零五年四月八号晚上，国保大队教导员邵继东带领恶警方长根、侯姓女警等人把胡火英从家中强行带走，非法关押在县看守所一个月后，再送到九江市劳教所劳教迫害一年。</w:t>
                      </w:r>
                    </w:p>
                    <w:p>
                      <w:pPr>
                        <w:pStyle w:val="1"/>
                        <w:rPr/>
                      </w:pPr>
                      <w:r>
                        <w:rPr/>
                        <w:t>当时其丈夫已卧病在床，不能自理，需要人照顾。邻居和单位同事于心不忍，发起了</w:t>
                      </w:r>
                      <w:r>
                        <w:rPr/>
                        <w:t>78</w:t>
                      </w:r>
                      <w:r>
                        <w:rPr/>
                        <w:t>户签名担保，让她回家照顾丈夫。结果当时的</w:t>
                      </w:r>
                      <w:r>
                        <w:rPr/>
                        <w:t>610</w:t>
                      </w:r>
                      <w:r>
                        <w:rPr/>
                        <w:t>头目陈正初坚决不同意，还威吓请他放人的善良民众，致使其丈夫二零零七年七月离世，时年</w:t>
                      </w:r>
                      <w:r>
                        <w:rPr/>
                        <w:t>60</w:t>
                      </w:r>
                      <w:r>
                        <w:rPr/>
                        <w:t>岁。</w:t>
                      </w:r>
                    </w:p>
                    <w:p>
                      <w:pPr>
                        <w:pStyle w:val="1"/>
                        <w:rPr/>
                      </w:pPr>
                      <w:r>
                        <w:rPr/>
                        <w:t>二零零七年胡火英丈夫过世不足一星期，以时任国保大队长张世新为首的一帮警察，</w:t>
                      </w:r>
                      <w:r>
                        <w:rPr>
                          <w:rFonts w:ascii="华文楷体" w:hAnsi="华文楷体" w:cs="华文楷体" w:eastAsia="华文楷体"/>
                          <w:b/>
                        </w:rPr>
                        <w:t>（见下页）（接上页）</w:t>
                      </w:r>
                      <w:r>
                        <w:rPr/>
                        <w:t>包括方长根、伍尤龙等警察，企图绑架她，当时围住了许多人，这些警察被在场的邻居斥责：这个时候还要抓人，质问他们有没有心肝。众怒之下，警察们才灰溜溜地走了。</w:t>
                      </w:r>
                    </w:p>
                    <w:p>
                      <w:pPr>
                        <w:pStyle w:val="1"/>
                        <w:ind w:hanging="0"/>
                        <w:rPr>
                          <w:rFonts w:ascii="方正兰亭中黑_GBK" w:hAnsi="方正兰亭中黑_GBK" w:eastAsia="方正兰亭中黑_GBK"/>
                        </w:rPr>
                      </w:pPr>
                      <w:r>
                        <w:rPr>
                          <w:rFonts w:ascii="方正兰亭中黑_GBK" w:hAnsi="方正兰亭中黑_GBK" w:eastAsia="方正兰亭中黑_GBK"/>
                        </w:rPr>
                        <w:t>遭四年冤狱迫害、双眼几近失明</w:t>
                      </w:r>
                    </w:p>
                    <w:p>
                      <w:pPr>
                        <w:pStyle w:val="1"/>
                        <w:rPr/>
                      </w:pPr>
                      <w:r>
                        <w:rPr/>
                        <w:t>二零零八年二月二十九日早上，胡火英还没吃早饭，准备上街买点菜。刚走出家门就被早已蹲坑守候的警察围住，这次还是以张世新为首，认识的还有警察方长根、伍尤龙、巢国华等共八人，二辆车。他们强行把胡火英抬进车里。当天直接送往市看守所关押构陷。</w:t>
                      </w:r>
                    </w:p>
                    <w:p>
                      <w:pPr>
                        <w:pStyle w:val="1"/>
                        <w:rPr/>
                      </w:pPr>
                      <w:r>
                        <w:rPr/>
                        <w:t>胡火英被非法判四年半，被非法关押到江西省女子监狱四年多，更是身心遭受了巨大的迫害，三个包夹每时每刻不离左右，并强迫她整天十多个小时的做奴工，在三年的时间里双手又痛又麻，眼睛也看不见东西，被狱医检查为“青光瞎”。在这种情况下，狱警还要她出工，完不成任务体罚、加期。（明慧网曾于二零一零年进行了报道《胡火英被江西女子监狱迫害</w:t>
                      </w:r>
                      <w:r>
                        <w:rPr/>
                        <w:t xml:space="preserve"> 双眼几近失明》）。</w:t>
                      </w:r>
                    </w:p>
                    <w:p>
                      <w:pPr>
                        <w:pStyle w:val="1"/>
                        <w:rPr>
                          <w:rFonts w:ascii="方正兰亭中黑_GBK" w:hAnsi="方正兰亭中黑_GBK" w:eastAsia="方正兰亭中黑_GBK"/>
                        </w:rPr>
                      </w:pPr>
                      <w:r>
                        <w:rPr>
                          <w:rFonts w:ascii="方正兰亭中黑_GBK" w:hAnsi="方正兰亭中黑_GBK" w:eastAsia="方正兰亭中黑_GBK"/>
                        </w:rPr>
                        <w:t>再次被非法判刑四年</w:t>
                      </w:r>
                    </w:p>
                    <w:p>
                      <w:pPr>
                        <w:pStyle w:val="1"/>
                        <w:rPr/>
                      </w:pPr>
                      <w:r>
                        <w:rPr/>
                        <w:t>二零一一年七月胡火英从江西女子监狱刑满回家。一年来她经常向世人讲真相，告诉世人法轮大法的美好，讲述自己遭到政府监狱、劳教所的迫害。可不幸的是二零一二年八月四日上午，胡火英在上街买菜时又再次被警察绑架。中午，警察谭新民、陈卫平等非法闯入胡火英家抄家，抢劫走笔记本电脑、打印机各一台、真相光盘一百来张、真相小册子近百份、卫星接收机等物品。恶警还欲强抢胡家中的液晶彩电和胡火英女儿的笔记本电脑，后被制止。</w:t>
                      </w:r>
                    </w:p>
                    <w:p>
                      <w:pPr>
                        <w:pStyle w:val="1"/>
                        <w:rPr/>
                      </w:pPr>
                      <w:r>
                        <w:rPr/>
                        <w:t>胡火英被非法关押在都昌县看守所构陷，二零一二年十二月七日遭都昌县法院非法庭审。在法庭上，胡火英堂堂正正说明了自己修炼法轮功后身心变化。胡火英说，法庭先后两次给她定的罪名都是：扰乱社会秩序、利用</w:t>
                      </w:r>
                      <w:r>
                        <w:rPr/>
                        <w:t>×</w:t>
                      </w:r>
                      <w:r>
                        <w:rPr/>
                        <w:t>教破坏法律实施罪。她质问到底是破坏了哪条法律？她修真善忍做好人、告诉别人“法轮大法好”错在哪里？言论自由、信仰自由是宪法赋予的公民权利，拥有法轮功资料不犯法。北京律师为她做了理据透彻的无罪辩护，并指出法庭违法，审判长理屈当庭咆哮不已。胡火英被非法判四年徒刑，上诉到九江市中级法院，被方法维持冤判，并于二零一三年二月四日过年前，再次被劫持到江西新建县女子监狱。</w:t>
                      </w:r>
                    </w:p>
                    <w:p>
                      <w:pPr>
                        <w:pStyle w:val="1"/>
                        <w:rPr/>
                      </w:pPr>
                      <w:r>
                        <w:rPr/>
                        <w:t>江西省女子监狱为了逼迫被非法关押的法轮功学员放弃信仰，使用了诸多的惨无人道折磨手段，如：长时间罚站、奴工劳动、辱骂、毒打、吊铐、悬空吊挂、捆绑束缚带、强制穿束缚衣、侮辱人格、强制洗脑、强制服用不明药物、剥夺睡眠、生活上虐待等等。在江西省女子监狱被迫害致死的法轮功学员有：南昌市的张淑君、新余市的李烈凤，南昌市的罗春荣。</w:t>
                      </w:r>
                    </w:p>
                    <w:p>
                      <w:pPr>
                        <w:pStyle w:val="1"/>
                        <w:ind w:hanging="0"/>
                        <w:rPr>
                          <w:rFonts w:ascii="方正兰亭中黑_GBK" w:hAnsi="方正兰亭中黑_GBK" w:eastAsia="方正兰亭中黑_GBK"/>
                        </w:rPr>
                      </w:pPr>
                      <w:r>
                        <w:rPr>
                          <w:rFonts w:ascii="方正兰亭中黑_GBK" w:hAnsi="方正兰亭中黑_GBK" w:eastAsia="方正兰亭中黑_GBK"/>
                        </w:rPr>
                        <w:t>在长期骚扰、恐吓中含冤离世</w:t>
                      </w:r>
                    </w:p>
                    <w:p>
                      <w:pPr>
                        <w:pStyle w:val="1"/>
                        <w:rPr/>
                      </w:pPr>
                      <w:r>
                        <w:rPr/>
                        <w:t>胡火英被关江西省女子监狱迫害，本来二零一五年十月三日出狱，被拖到十一月二十三日上午出来。当天，都昌县政法委、</w:t>
                      </w:r>
                      <w:r>
                        <w:rPr/>
                        <w:t>610</w:t>
                      </w:r>
                      <w:r>
                        <w:rPr/>
                        <w:t>及派出所共</w:t>
                      </w:r>
                      <w:r>
                        <w:rPr/>
                        <w:t>4</w:t>
                      </w:r>
                      <w:r>
                        <w:rPr/>
                        <w:t>人前往。后来，胡火英随她女儿离开。</w:t>
                      </w:r>
                    </w:p>
                    <w:p>
                      <w:pPr>
                        <w:pStyle w:val="1"/>
                        <w:rPr/>
                      </w:pPr>
                      <w:r>
                        <w:rPr/>
                        <w:t>二零一七年三月三十日前后，九江市都昌县城镇派出所恶警三次分别对胡火英骚扰。</w:t>
                      </w:r>
                    </w:p>
                    <w:p>
                      <w:pPr>
                        <w:pStyle w:val="1"/>
                        <w:rPr/>
                      </w:pPr>
                      <w:r>
                        <w:rPr/>
                        <w:t>在严密监控、骚乱威胁中，胡火英于二零二三年离世，终年</w:t>
                      </w:r>
                      <w:r>
                        <w:rPr/>
                        <w:t>74</w:t>
                      </w:r>
                      <w:r>
                        <w:rPr/>
                        <w:t>岁。</w:t>
                      </w:r>
                    </w:p>
                    <w:p>
                      <w:pPr>
                        <w:pStyle w:val="1"/>
                        <w:rPr/>
                      </w:pPr>
                      <w:r>
                        <w:rPr/>
                        <w:t>都昌县法轮功学员柳秋生，原国家统计局都昌县调查队的公务员，二零一九年七月二日再次被九江市三里街派出所警察绑架、非法抄了他的租住房，抄走家中六万元现金、存款和五万美元的存单，二零二零年七月被枉判五年刑期，勒索罚金两万元。都昌县法轮功学员殷仙萍，都昌县血防站优秀护士，二零二一年二月二十三日遭都昌县公安局绑架，被非法关押在九江市看守所，二零二一年八月二日被非法判刑四年、勒索罚金二万元。</w:t>
                      </w:r>
                    </w:p>
                    <w:p>
                      <w:pPr>
                        <w:pStyle w:val="1"/>
                        <w:rPr/>
                      </w:pPr>
                      <w:r>
                        <w:rPr/>
                        <w:t>据明慧网报道统计，二零二二年，江西省法轮功学员被迫害累计</w:t>
                      </w:r>
                      <w:r>
                        <w:rPr/>
                        <w:t>110</w:t>
                      </w:r>
                      <w:r>
                        <w:rPr/>
                        <w:t>人次，其中：非法判刑</w:t>
                      </w:r>
                      <w:r>
                        <w:rPr/>
                        <w:t>24</w:t>
                      </w:r>
                      <w:r>
                        <w:rPr/>
                        <w:t>人、非法庭审</w:t>
                      </w:r>
                      <w:r>
                        <w:rPr/>
                        <w:t>2</w:t>
                      </w:r>
                      <w:r>
                        <w:rPr/>
                        <w:t>人、非法起诉</w:t>
                      </w:r>
                      <w:r>
                        <w:rPr/>
                        <w:t>2</w:t>
                      </w:r>
                      <w:r>
                        <w:rPr/>
                        <w:t>人、非法关押</w:t>
                      </w:r>
                      <w:r>
                        <w:rPr/>
                        <w:t>14</w:t>
                      </w:r>
                      <w:r>
                        <w:rPr/>
                        <w:t>人、绑架</w:t>
                      </w:r>
                      <w:r>
                        <w:rPr/>
                        <w:t>41</w:t>
                      </w:r>
                      <w:r>
                        <w:rPr/>
                        <w:t>人、非法骚扰</w:t>
                      </w:r>
                      <w:r>
                        <w:rPr/>
                        <w:t>24</w:t>
                      </w:r>
                      <w:r>
                        <w:rPr/>
                        <w:t>人、非法监视</w:t>
                      </w:r>
                      <w:r>
                        <w:rPr/>
                        <w:t>3</w:t>
                      </w:r>
                      <w:r>
                        <w:rPr/>
                        <w:t>人。二零二三年，江西省法轮功学员被迫害累计</w:t>
                      </w:r>
                      <w:r>
                        <w:rPr/>
                        <w:t>99</w:t>
                      </w:r>
                      <w:r>
                        <w:rPr/>
                        <w:t>人次，其中：被迫害精神失常</w:t>
                      </w:r>
                      <w:r>
                        <w:rPr/>
                        <w:t>1</w:t>
                      </w:r>
                      <w:r>
                        <w:rPr/>
                        <w:t>人、非法判刑</w:t>
                      </w:r>
                      <w:r>
                        <w:rPr/>
                        <w:t>28</w:t>
                      </w:r>
                      <w:r>
                        <w:rPr/>
                        <w:t>人、绑架</w:t>
                      </w:r>
                      <w:r>
                        <w:rPr/>
                        <w:t>14</w:t>
                      </w:r>
                      <w:r>
                        <w:rPr/>
                        <w:t>人、骚扰</w:t>
                      </w:r>
                      <w:r>
                        <w:rPr/>
                        <w:t>23</w:t>
                      </w:r>
                      <w:r>
                        <w:rPr/>
                        <w:t>人、非法刑拘</w:t>
                      </w:r>
                      <w:r>
                        <w:rPr/>
                        <w:t>9</w:t>
                      </w:r>
                      <w:r>
                        <w:rPr/>
                        <w:t>人、非法拘留</w:t>
                      </w:r>
                      <w:r>
                        <w:rPr/>
                        <w:t>10</w:t>
                      </w:r>
                      <w:r>
                        <w:rPr/>
                        <w:t>人。由于中共迫害导致信息不畅，有些迫害没能及时报道出来，以上统计为不完全统计。</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4126865</wp:posOffset>
                </wp:positionV>
                <wp:extent cx="2095500" cy="6174740"/>
                <wp:effectExtent l="0" t="0" r="0" b="0"/>
                <wp:wrapNone/>
                <wp:docPr id="9" name="Frame2"/>
                <a:graphic xmlns:a="http://schemas.openxmlformats.org/drawingml/2006/main">
                  <a:graphicData uri="http://schemas.microsoft.com/office/word/2010/wordprocessingShape">
                    <wps:wsp>
                      <wps:cNvSpPr txBox="1"/>
                      <wps:spPr>
                        <a:xfrm>
                          <a:off x="0" y="0"/>
                          <a:ext cx="2095500" cy="61747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6.2pt;mso-wrap-distance-left:9.05pt;mso-wrap-distance-right:9.05pt;mso-wrap-distance-top:0pt;mso-wrap-distance-bottom:0pt;margin-top:324.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28690</wp:posOffset>
                </wp:positionH>
                <wp:positionV relativeFrom="paragraph">
                  <wp:posOffset>2056765</wp:posOffset>
                </wp:positionV>
                <wp:extent cx="746760" cy="2117090"/>
                <wp:effectExtent l="0" t="0" r="0" b="0"/>
                <wp:wrapNone/>
                <wp:docPr id="10" name="Frame1"/>
                <a:graphic xmlns:a="http://schemas.openxmlformats.org/drawingml/2006/main">
                  <a:graphicData uri="http://schemas.microsoft.com/office/word/2010/wordprocessingShape">
                    <wps:wsp>
                      <wps:cNvSpPr txBox="1"/>
                      <wps:spPr>
                        <a:xfrm>
                          <a:off x="0" y="0"/>
                          <a:ext cx="746760" cy="21170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58.8pt;height:166.7pt;mso-wrap-distance-left:9.05pt;mso-wrap-distance-right:9.05pt;mso-wrap-distance-top:0pt;mso-wrap-distance-bottom:0pt;margin-top:161.95pt;mso-position-vertical-relative:text;margin-left:474.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787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7pt;width:533.55pt;height:21.85pt" coordorigin="0,754" coordsize="10671,437">
                <v:shape id="shape_0" stroked="t" o:allowincell="f" style="position:absolute;left:0;top:1189;width:10670;height:2" type="_x0000_t32">
                  <v:stroke color="black" joinstyle="miter" endcap="flat"/>
                  <v:fill o:detectmouseclick="t" on="false"/>
                  <w10:wrap type="none"/>
                </v:shape>
                <v:shape id="shape_0" stroked="f" o:allowincell="f" style="position:absolute;left:0;top:7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6;width:1275;height:21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231390</wp:posOffset>
            </wp:positionH>
            <wp:positionV relativeFrom="paragraph">
              <wp:posOffset>889000</wp:posOffset>
            </wp:positionV>
            <wp:extent cx="2303780" cy="1382395"/>
            <wp:effectExtent l="0" t="0" r="0" b="0"/>
            <wp:wrapNone/>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1"/>
                    <a:srcRect l="-3" t="-5" r="-3" b="-5"/>
                    <a:stretch>
                      <a:fillRect/>
                    </a:stretch>
                  </pic:blipFill>
                  <pic:spPr bwMode="auto">
                    <a:xfrm>
                      <a:off x="0" y="0"/>
                      <a:ext cx="2303780" cy="138239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861568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2"/>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超过一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3"/>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75pt;margin-top:678.4pt;width:534.15pt;height:131.25pt" coordorigin="15,13568" coordsize="10683,2625">
                <v:shape id="shape_0" stroked="t" o:allowincell="f" style="position:absolute;left:15;top:13568;width:10683;height:2" type="_x0000_t32">
                  <v:stroke color="#0070c0" weight="9360" joinstyle="miter" endcap="flat"/>
                  <v:fill o:detectmouseclick="t" on="false"/>
                  <w10:wrap type="none"/>
                </v:shape>
                <v:group id="shape_0" style="position:absolute;left:25;top:13717;width:10664;height:2476">
                  <v:shape id="shape_0" ID="法轮功学员在炼第五套功法MB-93-A5-print_页面_10_图像_0001" stroked="f" o:allowincell="f" style="position:absolute;left:9045;top:13761;width:1643;height:2320;mso-wrap-style:none;v-text-anchor:middle" type="_x0000_t75">
                    <v:imagedata r:id="rId14" o:detectmouseclick="t"/>
                    <v:stroke color="#3465a4" joinstyle="round" endcap="flat"/>
                    <w10:wrap type="none"/>
                  </v:shape>
                  <v:shape id="shape_0" stroked="f" o:allowincell="f" style="position:absolute;left:893;top:1371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超过一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5;top:13804;width:649;height:2368;mso-wrap-style:none;v-text-anchor:middle" type="_x0000_t75">
                    <v:imagedata r:id="rId1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69950</wp:posOffset>
                </wp:positionV>
                <wp:extent cx="2095500" cy="7747000"/>
                <wp:effectExtent l="0" t="0" r="0" b="0"/>
                <wp:wrapNone/>
                <wp:docPr id="16" name="Frame6"/>
                <a:graphic xmlns:a="http://schemas.openxmlformats.org/drawingml/2006/main">
                  <a:graphicData uri="http://schemas.microsoft.com/office/word/2010/wordprocessingShape">
                    <wps:wsp>
                      <wps:cNvSpPr txBox="1"/>
                      <wps:spPr>
                        <a:xfrm>
                          <a:off x="0" y="0"/>
                          <a:ext cx="2095500" cy="77470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10pt;mso-wrap-distance-left:9.05pt;mso-wrap-distance-right:9.05pt;mso-wrap-distance-top:0pt;mso-wrap-distance-bottom:0pt;margin-top:68.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407285</wp:posOffset>
                </wp:positionV>
                <wp:extent cx="2095500" cy="6209665"/>
                <wp:effectExtent l="0" t="0" r="0" b="0"/>
                <wp:wrapNone/>
                <wp:docPr id="17" name="Frame5"/>
                <a:graphic xmlns:a="http://schemas.openxmlformats.org/drawingml/2006/main">
                  <a:graphicData uri="http://schemas.microsoft.com/office/word/2010/wordprocessingShape">
                    <wps:wsp>
                      <wps:cNvSpPr txBox="1"/>
                      <wps:spPr>
                        <a:xfrm>
                          <a:off x="0" y="0"/>
                          <a:ext cx="2095500" cy="62096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88.95pt;mso-wrap-distance-left:9.05pt;mso-wrap-distance-right:9.05pt;mso-wrap-distance-top:0pt;mso-wrap-distance-bottom:0pt;margin-top:189.5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70585</wp:posOffset>
                </wp:positionV>
                <wp:extent cx="2095500" cy="7785735"/>
                <wp:effectExtent l="0" t="0" r="0" b="0"/>
                <wp:wrapNone/>
                <wp:docPr id="18" name="Frame7"/>
                <a:graphic xmlns:a="http://schemas.openxmlformats.org/drawingml/2006/main">
                  <a:graphicData uri="http://schemas.microsoft.com/office/word/2010/wordprocessingShape">
                    <wps:wsp>
                      <wps:cNvSpPr txBox="1"/>
                      <wps:spPr>
                        <a:xfrm>
                          <a:off x="0" y="0"/>
                          <a:ext cx="2095500" cy="778573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13.05pt;mso-wrap-distance-left:9.05pt;mso-wrap-distance-right:9.05pt;mso-wrap-distance-top:0pt;mso-wrap-distance-bottom:0pt;margin-top:68.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54:00Z</dcterms:created>
  <dc:creator/>
  <dc:description/>
  <cp:keywords/>
  <dc:language>en-US</dc:language>
  <cp:lastModifiedBy>andre</cp:lastModifiedBy>
  <cp:lastPrinted>2025-06-13T20:26:00Z</cp:lastPrinted>
  <dcterms:modified xsi:type="dcterms:W3CDTF">2025-06-14T01:27:00Z</dcterms:modified>
  <cp:revision>4</cp:revision>
  <dc:subject/>
  <dc:title> </dc:title>
</cp:coreProperties>
</file>