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8255</wp:posOffset>
                </wp:positionH>
                <wp:positionV relativeFrom="paragraph">
                  <wp:posOffset>1225550</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533.55pt;height:16pt" coordorigin="-13,1930" coordsize="10671,320">
                <v:shapetype id="_x0000_t32" coordsize="21600,21600" o:spt="32" path="m,l21600,21600nfe">
                  <v:stroke joinstyle="miter"/>
                  <v:path gradientshapeok="t" o:connecttype="rect" textboxrect="0,0,21600,21600"/>
                </v:shapetype>
                <v:shape id="shape_0" stroked="t" o:allowincell="f" style="position:absolute;left:-13;top:1930;width:10671;height:2" type="_x0000_t32">
                  <v:stroke color="black" joinstyle="miter" endcap="flat"/>
                  <v:fill o:detectmouseclick="t" on="false"/>
                  <w10:wrap type="none"/>
                </v:shape>
                <v:shape id="shape_0" stroked="t" o:allowincell="f" style="position:absolute;left:-13;top:2248;width:10671;height:2"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1905</wp:posOffset>
                </wp:positionH>
                <wp:positionV relativeFrom="paragraph">
                  <wp:posOffset>1600200</wp:posOffset>
                </wp:positionV>
                <wp:extent cx="6773545" cy="8730615"/>
                <wp:effectExtent l="0" t="0" r="10355580" b="0"/>
                <wp:wrapNone/>
                <wp:docPr id="4" name=""/>
                <a:graphic xmlns:a="http://schemas.openxmlformats.org/drawingml/2006/main">
                  <a:graphicData uri="http://schemas.microsoft.com/office/word/2010/wordprocessingGroup">
                    <wpg:wgp>
                      <wpg:cNvGrpSpPr/>
                      <wpg:grpSpPr>
                        <a:xfrm>
                          <a:off x="0" y="0"/>
                          <a:ext cx="6773400" cy="8730720"/>
                          <a:chOff x="0" y="0"/>
                          <a:chExt cx="6773400" cy="8730720"/>
                        </a:xfrm>
                      </wpg:grpSpPr>
                      <wps:wsp>
                        <wps:cNvSpPr txBox="1"/>
                        <wps:spPr>
                          <a:xfrm>
                            <a:off x="2293560" y="609120"/>
                            <a:ext cx="2131200" cy="809892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en-US" w:eastAsia="zh-CN" w:bidi="ar-SA"/>
                                </w:rPr>
                                <w:t>监控（张淑香在女儿家住）。她女儿不同意。张淑香不想为难孩子，就离家出走了。</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en-US" w:eastAsia="zh-CN" w:bidi="ar-SA"/>
                                </w:rPr>
                                <w:t>当时张淑香被绑架时，包里只有十份真相资料，公安为了达到构陷她的目的，把资料拆成单张，成了四十份。他们伪造签字，按手印。为了制造足够的证据，把张淑香十多年前被非法判了四年冤狱当作非法证据，又凑上了，还在网上非法通缉，悬赏抓捕张淑香。</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en-US" w:eastAsia="zh-CN" w:bidi="ar-SA"/>
                                </w:rPr>
                                <w:t>二零二五年端午节前夕，招远市纠察大队去了乡下张淑香的二女儿家骚扰。前几天，有三个穿便衣的公安，非法闯入了张淑香的八十三岁的大姐家，没有出示任何证件，也没有说出任何理由，也没有车牌号，抢走了多本大法书及多篇师父的经文和师父的法像，给老人一家造成了很大的心身伤害。</w:t>
                              </w:r>
                            </w:p>
                            <w:p>
                              <w:pPr>
                                <w:overflowPunct w:val="false"/>
                                <w:bidi w:val="0"/>
                                <w:spacing w:before="0" w:after="0" w:lineRule="exact" w:line="300"/>
                                <w:rPr/>
                              </w:pPr>
                              <w:r>
                                <w:rPr>
                                  <w:kern w:val="2"/>
                                  <w:sz w:val="22"/>
                                  <w:szCs w:val="28"/>
                                  <w:b w:val="false"/>
                                  <w:bCs/>
                                  <w:rFonts w:ascii="黑体;SimHei" w:hAnsi="黑体;SimHei" w:eastAsia="黑体;SimHei" w:cs="黑体;SimHei"/>
                                  <w:color w:val="auto"/>
                                  <w:lang w:val="de-DE" w:eastAsia="zh-CN" w:bidi="ar-SA"/>
                                </w:rPr>
                                <w:t>山东临沂市吕文忠等五名法轮功学员被绑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临沂法轮功学员吕文忠，60岁，原罗庄税务局职工，家住华苑小区。二零二五年五月十一日，吕文忠在华苑小区楼下，被临沂兰山国保大队警察蹲坑绑架。晚上十一点，临沂兰山国保大队警察挟持着吕文忠回到家中，并非法抄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五月十二日下午两点多钟，即吕文忠被绑架的第二天，吕文忠的妻子田红刚从家中一下楼，也被蹲坑的便衣绑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五月十二日八点多，家住临沂市柳青街道的徐玉珍被闯入家中的警察绑架，并抄家。同一时间，季中胜被绑架，具体时间不知。目前他们都被非法关押在临沂河东看守所。</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临沂兰山国保大队警察扬言说，跟踪很长时间了。他们放东西的两个仓库都被抄了。</w:t>
                              </w:r>
                            </w:p>
                          </w:txbxContent>
                        </wps:txbx>
                        <wps:bodyPr wrap="square" lIns="0" rIns="0" tIns="0" bIns="0" anchor="t">
                          <a:noAutofit/>
                        </wps:bodyPr>
                      </wps:wsp>
                      <wps:wsp>
                        <wps:cNvSpPr txBox="1"/>
                        <wps:spPr>
                          <a:xfrm>
                            <a:off x="0" y="609120"/>
                            <a:ext cx="2058840" cy="8121600"/>
                          </a:xfrm>
                          <a:prstGeom prst="rect">
                            <a:avLst/>
                          </a:prstGeom>
                          <a:noFill/>
                          <a:ln w="0">
                            <a:noFill/>
                          </a:ln>
                        </wps:spPr>
                        <wps:txbx>
                          <w:txbxContent>
                            <w:p>
                              <w:pPr>
                                <w:overflowPunct w:val="false"/>
                                <w:bidi w:val="0"/>
                                <w:spacing w:before="0" w:after="0" w:lineRule="exact" w:line="300"/>
                                <w:rPr/>
                              </w:pPr>
                              <w:r>
                                <w:rPr>
                                  <w:kern w:val="2"/>
                                  <w:sz w:val="22"/>
                                  <w:szCs w:val="28"/>
                                  <w:b w:val="false"/>
                                  <w:bCs/>
                                  <w:rFonts w:ascii="黑体;SimHei" w:hAnsi="黑体;SimHei" w:eastAsia="黑体;SimHei" w:cs="黑体;SimHei"/>
                                  <w:color w:val="auto"/>
                                  <w:lang w:val="de-DE" w:eastAsia="zh-CN" w:bidi="ar-SA"/>
                                </w:rPr>
                                <w:t>山东省青州市法轮功学员李鸿梅和张玉兰被非法判刑</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en-US" w:eastAsia="zh-CN" w:bidi="ar-SA"/>
                                </w:rPr>
                                <w:t>二零二五年二月二十一日晚，山东省潍坊青州市法轮功学员李鸿梅、张玉兰在传递大法真相途中被国保大队警察绑架、非法抄家，被非法关在潍坊看守所。在这之前，李鸿梅、张玉兰已被跟踪定位。警察当时直接用搜身搜出的钥匙到他们家中抄家。李鸿梅家中被抄走打印机、电脑、大法书籍等，张玉兰家被抄走大法书籍等。</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en-US" w:eastAsia="zh-CN" w:bidi="ar-SA"/>
                                </w:rPr>
                                <w:t>李鸿梅、张玉兰在潍坊看守所被非法关押3个月零7天。在潍坊青州公安政保大队的构陷下，2025年5月30日在青州法院非法开庭，李鸿梅被枉判1年2个月，罚金6千元，张玉兰被枉判1年，罚金5千元。</w:t>
                              </w:r>
                              <w:r>
                                <w:rPr>
                                  <w:kern w:val="2"/>
                                  <w:sz w:val="22"/>
                                  <w:szCs w:val="24"/>
                                  <w:b/>
                                  <w:bCs/>
                                  <w:rFonts w:ascii="宋体;SimSun" w:hAnsi="宋体;SimSun" w:eastAsia="宋体;SimSun" w:cs="Times New Roman"/>
                                  <w:color w:val="auto"/>
                                  <w:lang w:val="en-US" w:eastAsia="zh-CN" w:bidi="ar-SA"/>
                                </w:rPr>
                                <w:t xml:space="preserve"> </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青州公安政保大队电话：</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李杰：18615089689</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陈：18505365059</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张（大队长）：15169523788</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青州检察院公诉科： 3012153</w:t>
                              </w:r>
                            </w:p>
                            <w:p>
                              <w:pPr>
                                <w:overflowPunct w:val="false"/>
                                <w:bidi w:val="0"/>
                                <w:spacing w:before="0" w:after="0" w:lineRule="exact" w:line="300"/>
                                <w:rPr/>
                              </w:pPr>
                              <w:r>
                                <w:rPr>
                                  <w:kern w:val="2"/>
                                  <w:sz w:val="22"/>
                                  <w:szCs w:val="28"/>
                                  <w:b w:val="false"/>
                                  <w:bCs/>
                                  <w:rFonts w:ascii="黑体;SimHei" w:hAnsi="黑体;SimHei" w:eastAsia="黑体;SimHei" w:cs="黑体;SimHei"/>
                                  <w:color w:val="auto"/>
                                  <w:lang w:val="de-DE" w:eastAsia="zh-CN" w:bidi="ar-SA"/>
                                </w:rPr>
                                <w:t>山东招远法轮功学员张淑香及亲属被骚扰的过程</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en-US" w:eastAsia="zh-CN" w:bidi="ar-SA"/>
                                </w:rPr>
                                <w:t>二零二四年八月二十四日，招远市七十七岁的法轮功学员张淑香在大集告诉人们在大灾难来临前如何保平安，被不明真相的人诬告，被招远市玲珑镇沟上派出所绑架。随后张淑香被拉到烟台，当时拍片，张淑香的腰部前后有九处骨折（是前些天被车撞的），没有拍片的地方，还有多处骨折。当时看守所认为张淑香的伤太重，不收，当天张淑香被放回家。</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en-US" w:eastAsia="zh-CN" w:bidi="ar-SA"/>
                                </w:rPr>
                                <w:t>第二天，派出所警察给张淑香的女儿打电话，要求在她女儿家楼梯口、张淑香居住的卧室</w:t>
                              </w:r>
                            </w:p>
                          </w:txbxContent>
                        </wps:txbx>
                        <wps:bodyPr wrap="square" lIns="0" rIns="0" tIns="0" bIns="0" anchor="t">
                          <a:noAutofit/>
                        </wps:bodyPr>
                      </wps:wsp>
                      <wps:wsp>
                        <wps:cNvSpPr txBox="1"/>
                        <wps:spPr>
                          <a:xfrm>
                            <a:off x="4664160" y="603360"/>
                            <a:ext cx="2109600" cy="8080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临沂法轮功学员公献朋被绑架，详情待查。</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青岛胶州市周明兰被非法关押后，去向不明</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山东省青岛胶州市法轮功学员周明兰，家住胶州市胶来街道耿家庄村，今年63岁。2024年3月22日，周明兰被胶州市马店派出所绑架，被非法刑事拘留。</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周明兰的丈夫到马店派出所要人时，派出所给他一纸所谓的胶州市公安局发的刑事拘留书，上面写着要关押一个月。派出所的人说，一个月后，就放回家。但后来，胶州市马店派出所警察，在没通知家人的情况下，把周明兰非法送往青岛即墨普东看守所。</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现在距周明兰被绑架非法关押已经一年又两个多月了，不知她是否还在普东看守所，还是去了其它地方？法轮功学员去她家询问，她丈夫等家人不再提供任何消息，不知是什么原因。</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en-US" w:eastAsia="zh-CN" w:bidi="ar-SA"/>
                                </w:rPr>
                                <w:t>周明兰是早年从四川库区到山东来的移民，也找不到她的其他亲朋好友。本地的法轮功学员很关心她的安全。</w:t>
                              </w:r>
                            </w:p>
                            <w:p>
                              <w:pPr>
                                <w:overflowPunct w:val="false"/>
                                <w:bidi w:val="0"/>
                                <w:spacing w:before="0" w:after="0" w:lineRule="exact" w:line="300"/>
                                <w:jc w:val="both"/>
                                <w:rPr/>
                              </w:pPr>
                              <w:r>
                                <w:rPr>
                                  <w:kern w:val="2"/>
                                  <w:sz w:val="22"/>
                                  <w:szCs w:val="22"/>
                                  <w:rFonts w:ascii="黑体;SimHei" w:hAnsi="黑体;SimHei" w:eastAsia="黑体;SimHei" w:cs="黑体;SimHei"/>
                                  <w:color w:val="auto"/>
                                  <w:lang w:val="en-US" w:eastAsia="zh-CN" w:bidi="ar-SA"/>
                                </w:rPr>
                                <w:t>山东省济南市法轮功学员冷晓成面临非法庭审</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4年4月11日晚18时，济南市法轮功学员冷晓成（男，37岁）在家门口，被早已守候的安徽省蚌埠市固镇县公安局的3名国保警察与济南市美里湖派出所警察绑架。被非法关押在蚌埠市看守所至今。期间，蚌埠市淮上区检察院因所谓的证据不足，曾两次退回公安。三次延长审查起诉期限。但淮上区检察院执意捏造罪名，继续推进迫害流程，向蚌埠市淮上区法院非法提起诉讼，目前，法院已立案。冷晓成面临开庭迫害。</w:t>
                              </w:r>
                              <w:r>
                                <w:rPr>
                                  <w:kern w:val="2"/>
                                  <w:sz w:val="22"/>
                                  <w:szCs w:val="24"/>
                                  <w:rFonts w:ascii="宋体;SimSun" w:hAnsi="宋体;SimSun" w:eastAsia="宋体;SimSun" w:cs="宋体;SimSun"/>
                                  <w:color w:val="auto"/>
                                  <w:lang w:val="en-US" w:eastAsia="zh-CN" w:bidi="ar-SA"/>
                                </w:rPr>
                                <w:t>◇</w:t>
                              </w:r>
                            </w:p>
                          </w:txbxContent>
                        </wps:txbx>
                        <wps:bodyPr wrap="square" lIns="0" rIns="0" tIns="0" bIns="0" anchor="t">
                          <a:noAutofit/>
                        </wps:bodyPr>
                      </wps:wsp>
                      <wpg:grpSp>
                        <wpg:cNvGrpSpPr/>
                        <wpg:grpSpPr>
                          <a:xfrm>
                            <a:off x="117360" y="0"/>
                            <a:ext cx="6504480" cy="442080"/>
                          </a:xfrm>
                        </wpg:grpSpPr>
                        <wps:wsp>
                          <wps:cNvSpPr/>
                          <wps:spPr>
                            <a:xfrm>
                              <a:off x="0" y="114480"/>
                              <a:ext cx="6504480" cy="327600"/>
                            </a:xfrm>
                            <a:prstGeom prst="ellipse">
                              <a:avLst/>
                            </a:prstGeom>
                            <a:gradFill rotWithShape="0">
                              <a:gsLst>
                                <a:gs pos="0">
                                  <a:srgbClr val="f0f5fa"/>
                                </a:gs>
                                <a:gs pos="100000">
                                  <a:srgbClr val="bdd6ee"/>
                                </a:gs>
                              </a:gsLst>
                              <a:lin ang="5400000"/>
                            </a:gradFill>
                            <a:ln w="0">
                              <a:noFill/>
                            </a:ln>
                          </wps:spPr>
                          <wps:style>
                            <a:lnRef idx="0"/>
                            <a:fillRef idx="0"/>
                            <a:effectRef idx="0"/>
                            <a:fontRef idx="minor"/>
                          </wps:style>
                          <wps:bodyPr/>
                        </wps:wsp>
                        <wps:wsp>
                          <wps:cNvSpPr txBox="1"/>
                          <wps:spPr>
                            <a:xfrm>
                              <a:off x="379800" y="0"/>
                              <a:ext cx="5803920" cy="3798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山东省法轮功学员被迫害简讯</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15pt;margin-top:126pt;width:533.35pt;height:687.45pt" coordorigin="3,2520" coordsize="10667,13749">
                <v:shapetype id="_x0000_t202" coordsize="21600,21600" o:spt="202" path="m,l,21600l21600,21600l21600,xe">
                  <v:stroke joinstyle="miter"/>
                  <v:path gradientshapeok="t" o:connecttype="rect"/>
                </v:shapetype>
                <v:shape id="shape_0" stroked="f" o:allowincell="f" style="position:absolute;left:3615;top:3479;width:3355;height:12753;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en-US" w:eastAsia="zh-CN" w:bidi="ar-SA"/>
                          </w:rPr>
                          <w:t>监控（张淑香在女儿家住）。她女儿不同意。张淑香不想为难孩子，就离家出走了。</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en-US" w:eastAsia="zh-CN" w:bidi="ar-SA"/>
                          </w:rPr>
                          <w:t>当时张淑香被绑架时，包里只有十份真相资料，公安为了达到构陷她的目的，把资料拆成单张，成了四十份。他们伪造签字，按手印。为了制造足够的证据，把张淑香十多年前被非法判了四年冤狱当作非法证据，又凑上了，还在网上非法通缉，悬赏抓捕张淑香。</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en-US" w:eastAsia="zh-CN" w:bidi="ar-SA"/>
                          </w:rPr>
                          <w:t>二零二五年端午节前夕，招远市纠察大队去了乡下张淑香的二女儿家骚扰。前几天，有三个穿便衣的公安，非法闯入了张淑香的八十三岁的大姐家，没有出示任何证件，也没有说出任何理由，也没有车牌号，抢走了多本大法书及多篇师父的经文和师父的法像，给老人一家造成了很大的心身伤害。</w:t>
                        </w:r>
                      </w:p>
                      <w:p>
                        <w:pPr>
                          <w:overflowPunct w:val="false"/>
                          <w:bidi w:val="0"/>
                          <w:spacing w:before="0" w:after="0" w:lineRule="exact" w:line="300"/>
                          <w:rPr/>
                        </w:pPr>
                        <w:r>
                          <w:rPr>
                            <w:kern w:val="2"/>
                            <w:sz w:val="22"/>
                            <w:szCs w:val="28"/>
                            <w:b w:val="false"/>
                            <w:bCs/>
                            <w:rFonts w:ascii="黑体;SimHei" w:hAnsi="黑体;SimHei" w:eastAsia="黑体;SimHei" w:cs="黑体;SimHei"/>
                            <w:color w:val="auto"/>
                            <w:lang w:val="de-DE" w:eastAsia="zh-CN" w:bidi="ar-SA"/>
                          </w:rPr>
                          <w:t>山东临沂市吕文忠等五名法轮功学员被绑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临沂法轮功学员吕文忠，60岁，原罗庄税务局职工，家住华苑小区。二零二五年五月十一日，吕文忠在华苑小区楼下，被临沂兰山国保大队警察蹲坑绑架。晚上十一点，临沂兰山国保大队警察挟持着吕文忠回到家中，并非法抄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五月十二日下午两点多钟，即吕文忠被绑架的第二天，吕文忠的妻子田红刚从家中一下楼，也被蹲坑的便衣绑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五月十二日八点多，家住临沂市柳青街道的徐玉珍被闯入家中的警察绑架，并抄家。同一时间，季中胜被绑架，具体时间不知。目前他们都被非法关押在临沂河东看守所。</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临沂兰山国保大队警察扬言说，跟踪很长时间了。他们放东西的两个仓库都被抄了。</w:t>
                        </w:r>
                      </w:p>
                    </w:txbxContent>
                  </v:textbox>
                  <v:fill o:detectmouseclick="t" on="false"/>
                  <v:stroke color="#3465a4" joinstyle="round" endcap="flat"/>
                  <w10:wrap type="none"/>
                </v:shape>
                <v:shape id="shape_0" stroked="f" o:allowincell="f" style="position:absolute;left:3;top:3479;width:3241;height:12789;mso-wrap-style:square;v-text-anchor:top" type="_x0000_t202">
                  <v:textbox>
                    <w:txbxContent>
                      <w:p>
                        <w:pPr>
                          <w:overflowPunct w:val="false"/>
                          <w:bidi w:val="0"/>
                          <w:spacing w:before="0" w:after="0" w:lineRule="exact" w:line="300"/>
                          <w:rPr/>
                        </w:pPr>
                        <w:r>
                          <w:rPr>
                            <w:kern w:val="2"/>
                            <w:sz w:val="22"/>
                            <w:szCs w:val="28"/>
                            <w:b w:val="false"/>
                            <w:bCs/>
                            <w:rFonts w:ascii="黑体;SimHei" w:hAnsi="黑体;SimHei" w:eastAsia="黑体;SimHei" w:cs="黑体;SimHei"/>
                            <w:color w:val="auto"/>
                            <w:lang w:val="de-DE" w:eastAsia="zh-CN" w:bidi="ar-SA"/>
                          </w:rPr>
                          <w:t>山东省青州市法轮功学员李鸿梅和张玉兰被非法判刑</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en-US" w:eastAsia="zh-CN" w:bidi="ar-SA"/>
                          </w:rPr>
                          <w:t>二零二五年二月二十一日晚，山东省潍坊青州市法轮功学员李鸿梅、张玉兰在传递大法真相途中被国保大队警察绑架、非法抄家，被非法关在潍坊看守所。在这之前，李鸿梅、张玉兰已被跟踪定位。警察当时直接用搜身搜出的钥匙到他们家中抄家。李鸿梅家中被抄走打印机、电脑、大法书籍等，张玉兰家被抄走大法书籍等。</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en-US" w:eastAsia="zh-CN" w:bidi="ar-SA"/>
                          </w:rPr>
                          <w:t>李鸿梅、张玉兰在潍坊看守所被非法关押3个月零7天。在潍坊青州公安政保大队的构陷下，2025年5月30日在青州法院非法开庭，李鸿梅被枉判1年2个月，罚金6千元，张玉兰被枉判1年，罚金5千元。</w:t>
                        </w:r>
                        <w:r>
                          <w:rPr>
                            <w:kern w:val="2"/>
                            <w:sz w:val="22"/>
                            <w:szCs w:val="24"/>
                            <w:b/>
                            <w:bCs/>
                            <w:rFonts w:ascii="宋体;SimSun" w:hAnsi="宋体;SimSun" w:eastAsia="宋体;SimSun" w:cs="Times New Roman"/>
                            <w:color w:val="auto"/>
                            <w:lang w:val="en-US" w:eastAsia="zh-CN" w:bidi="ar-SA"/>
                          </w:rPr>
                          <w:t xml:space="preserve"> </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青州公安政保大队电话：</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李杰：18615089689</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陈：18505365059</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张（大队长）：15169523788</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青州检察院公诉科： 3012153</w:t>
                        </w:r>
                      </w:p>
                      <w:p>
                        <w:pPr>
                          <w:overflowPunct w:val="false"/>
                          <w:bidi w:val="0"/>
                          <w:spacing w:before="0" w:after="0" w:lineRule="exact" w:line="300"/>
                          <w:rPr/>
                        </w:pPr>
                        <w:r>
                          <w:rPr>
                            <w:kern w:val="2"/>
                            <w:sz w:val="22"/>
                            <w:szCs w:val="28"/>
                            <w:b w:val="false"/>
                            <w:bCs/>
                            <w:rFonts w:ascii="黑体;SimHei" w:hAnsi="黑体;SimHei" w:eastAsia="黑体;SimHei" w:cs="黑体;SimHei"/>
                            <w:color w:val="auto"/>
                            <w:lang w:val="de-DE" w:eastAsia="zh-CN" w:bidi="ar-SA"/>
                          </w:rPr>
                          <w:t>山东招远法轮功学员张淑香及亲属被骚扰的过程</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en-US" w:eastAsia="zh-CN" w:bidi="ar-SA"/>
                          </w:rPr>
                          <w:t>二零二四年八月二十四日，招远市七十七岁的法轮功学员张淑香在大集告诉人们在大灾难来临前如何保平安，被不明真相的人诬告，被招远市玲珑镇沟上派出所绑架。随后张淑香被拉到烟台，当时拍片，张淑香的腰部前后有九处骨折（是前些天被车撞的），没有拍片的地方，还有多处骨折。当时看守所认为张淑香的伤太重，不收，当天张淑香被放回家。</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en-US" w:eastAsia="zh-CN" w:bidi="ar-SA"/>
                          </w:rPr>
                          <w:t>第二天，派出所警察给张淑香的女儿打电话，要求在她女儿家楼梯口、张淑香居住的卧室</w:t>
                        </w:r>
                      </w:p>
                    </w:txbxContent>
                  </v:textbox>
                  <v:fill o:detectmouseclick="t" on="false"/>
                  <v:stroke color="#3465a4" joinstyle="round" endcap="flat"/>
                  <w10:wrap type="none"/>
                </v:shape>
                <v:shape id="shape_0" stroked="f" o:allowincell="f" style="position:absolute;left:7348;top:3470;width:3321;height:1272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临沂法轮功学员公献朋被绑架，详情待查。</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青岛胶州市周明兰被非法关押后，去向不明</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山东省青岛胶州市法轮功学员周明兰，家住胶州市胶来街道耿家庄村，今年63岁。2024年3月22日，周明兰被胶州市马店派出所绑架，被非法刑事拘留。</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周明兰的丈夫到马店派出所要人时，派出所给他一纸所谓的胶州市公安局发的刑事拘留书，上面写着要关押一个月。派出所的人说，一个月后，就放回家。但后来，胶州市马店派出所警察，在没通知家人的情况下，把周明兰非法送往青岛即墨普东看守所。</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现在距周明兰被绑架非法关押已经一年又两个多月了，不知她是否还在普东看守所，还是去了其它地方？法轮功学员去她家询问，她丈夫等家人不再提供任何消息，不知是什么原因。</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en-US" w:eastAsia="zh-CN" w:bidi="ar-SA"/>
                          </w:rPr>
                          <w:t>周明兰是早年从四川库区到山东来的移民，也找不到她的其他亲朋好友。本地的法轮功学员很关心她的安全。</w:t>
                        </w:r>
                      </w:p>
                      <w:p>
                        <w:pPr>
                          <w:overflowPunct w:val="false"/>
                          <w:bidi w:val="0"/>
                          <w:spacing w:before="0" w:after="0" w:lineRule="exact" w:line="300"/>
                          <w:jc w:val="both"/>
                          <w:rPr/>
                        </w:pPr>
                        <w:r>
                          <w:rPr>
                            <w:kern w:val="2"/>
                            <w:sz w:val="22"/>
                            <w:szCs w:val="22"/>
                            <w:rFonts w:ascii="黑体;SimHei" w:hAnsi="黑体;SimHei" w:eastAsia="黑体;SimHei" w:cs="黑体;SimHei"/>
                            <w:color w:val="auto"/>
                            <w:lang w:val="en-US" w:eastAsia="zh-CN" w:bidi="ar-SA"/>
                          </w:rPr>
                          <w:t>山东省济南市法轮功学员冷晓成面临非法庭审</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4年4月11日晚18时，济南市法轮功学员冷晓成（男，37岁）在家门口，被早已守候的安徽省蚌埠市固镇县公安局的3名国保警察与济南市美里湖派出所警察绑架。被非法关押在蚌埠市看守所至今。期间，蚌埠市淮上区检察院因所谓的证据不足，曾两次退回公安。三次延长审查起诉期限。但淮上区检察院执意捏造罪名，继续推进迫害流程，向蚌埠市淮上区法院非法提起诉讼，目前，法院已立案。冷晓成面临开庭迫害。</w:t>
                        </w:r>
                        <w:r>
                          <w:rPr>
                            <w:kern w:val="2"/>
                            <w:sz w:val="22"/>
                            <w:szCs w:val="24"/>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group id="shape_0" style="position:absolute;left:188;top:2520;width:10243;height:696">
                  <v:oval id="shape_0" fillcolor="#bdd6ee" stroked="f" o:allowincell="f" style="position:absolute;left:188;top:2700;width:10242;height:515;mso-wrap-style:none;v-text-anchor:middle">
                    <v:fill o:detectmouseclick="t" color2="#f0f5fa"/>
                    <v:stroke color="#3465a4" joinstyle="round"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786;top:2520;width:9139;height:597;mso-wrap-style:none;v-text-anchor:middle" type="_x0000_t136">
                    <v:path textpathok="t"/>
                    <v:textpath on="t" fitshape="t" string="山东省法轮功学员被迫害简讯" style="font-family:&quot;方正兰亭中黑_GBK&quot;;font-size:24pt"/>
                    <v:fill o:detectmouseclick="t" type="solid" color2="white"/>
                    <v:stroke color="#3465a4" joinstyle="round" endcap="flat"/>
                    <v:shadow on="t" obscured="f" color="white"/>
                    <w10:wrap type="none"/>
                  </v:shape>
                </v:group>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246505</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8.15pt;mso-position-vertical-relative:text;margin-left:-0.65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49730</wp:posOffset>
                </wp:positionH>
                <wp:positionV relativeFrom="paragraph">
                  <wp:posOffset>1002030</wp:posOffset>
                </wp:positionV>
                <wp:extent cx="3566795" cy="223520"/>
                <wp:effectExtent l="0" t="0" r="0" b="0"/>
                <wp:wrapNone/>
                <wp:docPr id="6" name="Frame1"/>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4</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4</w:t>
                      </w:r>
                      <w:r>
                        <w:rPr>
                          <w:rFonts w:ascii="华文细黑" w:hAnsi="华文细黑" w:cs="华文细黑" w:eastAsia="华文细黑"/>
                          <w:w w:val="105"/>
                          <w:sz w:val="18"/>
                          <w:szCs w:val="18"/>
                        </w:rPr>
                        <w:t>日</w:t>
                      </w:r>
                    </w:p>
                  </w:txbxContent>
                </v:textbox>
                <w10:wrap type="none"/>
              </v:rect>
            </w:pict>
          </mc:Fallback>
        </mc:AlternateContent>
      </w:r>
    </w:p>
    <w:p>
      <w:pPr>
        <w:pStyle w:val="Style12"/>
        <w:rPr/>
      </w:pPr>
      <w:r>
        <w:fldChar w:fldCharType="begin"/>
      </w:r>
      <w:r>
        <w:rPr/>
        <w:instrText xml:space="preserve"> HYPERLINK "../../%5C%5Cmh%5Cglossary.html" \l "37"</w:instrText>
      </w:r>
      <w:r>
        <w:rPr/>
        <w:fldChar w:fldCharType="separate"/>
      </w:r>
      <w:r>
        <w:fldChar w:fldCharType="begin"/>
      </w:r>
      <w:r>
        <w:rPr/>
        <w:instrText xml:space="preserve"> HYPERLINK "../../%5C%5Cmh%5Cglossary.html" \l "8"</w:instrText>
      </w:r>
      <w:r>
        <w:rPr/>
        <w:fldChar w:fldCharType="separate"/>
      </w:r>
      <w:r>
        <w:fldChar w:fldCharType="begin"/>
      </w:r>
      <w:r>
        <w:rPr/>
        <w:instrText xml:space="preserve"> HYPERLINK "../../%5C%5Cmh%5Cglossary.html" \l "37"</w:instrText>
      </w:r>
      <w:r>
        <w:rPr/>
        <w:fldChar w:fldCharType="separate"/>
      </w:r>
      <w:r>
        <w:fldChar w:fldCharType="begin"/>
      </w:r>
      <w:r>
        <w:rPr/>
        <w:instrText xml:space="preserve"> HYPERLINK "../../%5C%5Cmh%5Cglossary.html" \l "8"</w:instrText>
      </w:r>
      <w:r>
        <w:rPr/>
        <w:fldChar w:fldCharType="separate"/>
      </w: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8641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6月1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8.3pt;width:533.55pt;height:21.85pt" coordorigin="0,766" coordsize="10671,437">
                <v:shape id="shape_0" stroked="t" o:allowincell="f" style="position:absolute;left:0;top:1201;width:10670;height:2" type="_x0000_t32">
                  <v:stroke color="black" joinstyle="miter" endcap="flat"/>
                  <v:fill o:detectmouseclick="t" on="false"/>
                  <w10:wrap type="none"/>
                </v:shape>
                <v:shape id="shape_0" stroked="f" o:allowincell="f" style="position:absolute;left:0;top:76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6月1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1;top:868;width:1275;height:217;mso-wrap-style:none;v-text-anchor:middle" type="_x0000_t75">
                  <v:imagedata r:id="rId4" o:detectmouseclick="t"/>
                  <v:stroke color="#3465a4" joinstyle="round" endcap="flat"/>
                  <w10:wrap type="none"/>
                </v:shape>
              </v:group>
            </w:pict>
          </mc:Fallback>
        </mc:AlternateContent>
        <w:pict>
          <v:shape id="shape_0" fillcolor="black" stroked="f" o:allowincell="f" style="position:absolute;margin-left:2.3pt;margin-top:77.05pt;width:527.5pt;height:29.85pt;mso-wrap-style:none;v-text-anchor:middle" type="_x0000_t136">
            <v:path textpathok="t"/>
            <v:textpath on="t" fitshape="t" string="屡遭中共迫害 山东武际强再被非法判刑" style="font-family:&quot;方正兰亭中黑_GBK&quot;;font-size:24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11">
                <wp:simplePos x="0" y="0"/>
                <wp:positionH relativeFrom="column">
                  <wp:posOffset>-2540</wp:posOffset>
                </wp:positionH>
                <wp:positionV relativeFrom="paragraph">
                  <wp:posOffset>1512570</wp:posOffset>
                </wp:positionV>
                <wp:extent cx="6774180" cy="8871585"/>
                <wp:effectExtent l="0" t="0" r="29276040" b="0"/>
                <wp:wrapNone/>
                <wp:docPr id="9" name=""/>
                <a:graphic xmlns:a="http://schemas.openxmlformats.org/drawingml/2006/main">
                  <a:graphicData uri="http://schemas.microsoft.com/office/word/2010/wordprocessingGroup">
                    <wpg:wgp>
                      <wpg:cNvGrpSpPr/>
                      <wpg:grpSpPr>
                        <a:xfrm>
                          <a:off x="0" y="0"/>
                          <a:ext cx="6774120" cy="8871480"/>
                          <a:chOff x="0" y="0"/>
                          <a:chExt cx="6774120" cy="8871480"/>
                        </a:xfrm>
                      </wpg:grpSpPr>
                      <wps:wsp>
                        <wps:cNvSpPr txBox="1"/>
                        <wps:spPr>
                          <a:xfrm>
                            <a:off x="0" y="2520"/>
                            <a:ext cx="2095560" cy="886896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 </w:t>
                              </w:r>
                              <w:r>
                                <w:rPr>
                                  <w:kern w:val="2"/>
                                  <w:sz w:val="21"/>
                                  <w:szCs w:val="22"/>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宋体;SimSun"/>
                                  <w:color w:val="auto"/>
                                  <w:lang w:eastAsia="zh-CN" w:bidi="ar-SA" w:val="en-US"/>
                                </w:rPr>
                                <w:t xml:space="preserve">【明慧网】山东省潍坊市63岁的法轮功学员武际强先生因给民众讲法轮大法真相，二零二五年三月十二日被当地警察绑架，二零二五年四月十八日被奎文区法院非法判刑四年半。武际强已上诉，潍坊市中级法院欲于二零二五年六月中旬开庭。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武际强先生原是潍坊市财政局汽车司机，家住潍坊市奎文区。他因坚持真善忍信仰，多次遭中共人员</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曾被劫持到精神病院迫害五十天，遭非法劳教三年、被判刑五年，受尽摧残。</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en-US" w:eastAsia="zh-CN" w:bidi="ar-SA"/>
                                </w:rPr>
                                <w:t>修炼大法令他身心受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武际强在修炼法轮功之前，于一九八七年四月遭遇车祸，留下严重的脑震荡后遗症，一直头痛难忍，晚上睡不着觉。在整整十年里，他求助于大医院、小医院、理疗、中药、西药、偏方，甚至连求仙算卦的办法都用了，病情不但没有任何好转，反而越来越严重，因吃药太多，他的胃又出了毛病，最后喝口水都要吐出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七年三月，武际强开始修炼法轮功，他在生活、工作中处处用真、善、忍的标准要求自己，在很短的时间内，他的身体发生了翻天覆地的变化，头不疼了，晚上睡得香，白天精神好，感到有用不完的劲，一天忙到晚也不觉的累，体重从112斤增长的158斤。从此他再也没有生过病。</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en-US" w:eastAsia="zh-CN" w:bidi="ar-SA"/>
                                </w:rPr>
                                <w:t>遭中共残酷迫害陷冤狱近八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 xml:space="preserve">    一九九九年七月二十日，中共开始公开迫害法轮大法。就在这一天，武际强与妻子潘桂花进京为法轮功上访，他们走到天津时被中共人员截回潍坊。武际强被单位非法关在一个小招待所里十多天，他绝食抗议才被放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九月底，武际强与妻子潘桂花第二次进京为法轮功上访。一到信访局，他们就被绑架到“潍坊驻京办事处”，两天后被</w:t>
                              </w:r>
                            </w:p>
                          </w:txbxContent>
                        </wps:txbx>
                        <wps:bodyPr wrap="square" lIns="0" rIns="0" tIns="0" bIns="0" anchor="t">
                          <a:noAutofit/>
                        </wps:bodyPr>
                      </wps:wsp>
                      <wps:wsp>
                        <wps:cNvSpPr txBox="1"/>
                        <wps:spPr>
                          <a:xfrm>
                            <a:off x="2339280" y="0"/>
                            <a:ext cx="2095560" cy="8858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回潍坊，武际强遭非法刑拘，被劫持到潍坊看守所非法关押一个月。之后，武际强又被转到治安拘留所，一直被非法关押到腊月二十九（二零零零年二月四日），他总计被非法关押了四个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零年四月，武际强独自第三次进京为法轮功鸣冤，他被潍坊驻京办的人员绑架，后被劫持到潍坊看守所非法刑拘一个月，期间被迫做奴工。到期后，武际强又被关押到治安拘留所。他绝食抵制迫害。四天后，潍坊市财政局时任副局长夏永波、办公室主任徐景波策划要把武际强送进精神病院迫害。他们先把武际强的老父亲、老兄和堂兄从老家骗来，骗说武际强到精神病院安全，以免他到处跑被警察抓住要判刑。因为武际强极力反抗，他们强行把武际强抬上救护车，送进昌乐精神病院，和精神病人关在一起，每天强迫吃一大把药，后来武际强坚决不吃，他们就把武际强捆在床上，强行注射不明药物，令武际强浑身无力、吃不进饭、口不住的流涎水、说话不清，身心受到严重的伤害。武际强的妻子、岳母、内妹多次去单位要人，单位和当局串通一气，以开除工作威胁武际强的妻子和内妹，但是她们不为所动。五十天后，单位被迫将武际强接出来。那时武际强身体极度虚弱，走路都得有人扶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零年九月，武际强的身体还未恢复，又被单位人员及广文派出所警察绑架到劳教所非法劳教三年。他先后被非法关押乐昌劳教所及王村劳教所，饱受折磨，最后身体越来越差，生活不能自理。二零零一年六月，历经九个月的魔难，在家人的营救下，武际强回到了家。回家后的武际强，通过学法炼功，身体很快得以恢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二年七月十八日，武际强去武际强朋友家的路上，因给人</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遭某村支书恶告，被胶南</w:t>
                              </w:r>
                            </w:p>
                          </w:txbxContent>
                        </wps:txbx>
                        <wps:bodyPr wrap="square" lIns="0" rIns="0" tIns="0" bIns="0" anchor="t">
                          <a:noAutofit/>
                        </wps:bodyPr>
                      </wps:wsp>
                      <wps:wsp>
                        <wps:cNvSpPr txBox="1"/>
                        <wps:spPr>
                          <a:xfrm>
                            <a:off x="4678560" y="2652480"/>
                            <a:ext cx="2095560" cy="6138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里镇派出所警察绑架，第二天被劫持到胶南看守所，被非法关押了一年，期间被迫做奴工。二零零三年七月，武际强被当地法院非法判刑五年，被劫持到潍北监狱。因为武际强坚定拒绝所谓“转化”，狱方一天刑也不给他减。武际强于二零零七年七月十八日结束冤狱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因武际强坚持给民众讲法轮大法真相，多次遭奎文区公安分局及当地派出所警察骚扰、绑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还遭到经济上的迫害。从一九九九年七月后，单位非法扣留了武际强的全部工资和公积金，福利、劳保、医保全部剥夺，每月只发给他五百元生活费，而且一年后就什么都不发了，累计经济损失超过七十万元。武际强受药物毒害后，干不了工作，当时全家四口人，仅靠武际强妻子每月一百多元的工资。</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en-US" w:eastAsia="zh-CN" w:bidi="ar-SA"/>
                                </w:rPr>
                                <w:t>再遭冤刑四年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三月十二日，武际强再次被奎文区公安分局新华路派出所警察绑架，被非法关押在潍坊市看守所构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四月十八日，武际强被奎文区法院非法判刑四年半。武际强随即上诉，同时聘请了维权律师，据悉，潍坊市中级法院欲于六月中旬开庭。请外界正义人士关注中共迫害武际强的情况。◇</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663440" y="80640"/>
                            <a:ext cx="2110680" cy="2493000"/>
                          </a:xfrm>
                        </wpg:grpSpPr>
                        <pic:pic xmlns:pic="http://schemas.openxmlformats.org/drawingml/2006/picture">
                          <pic:nvPicPr>
                            <pic:cNvPr id="1" name="" descr=""/>
                            <pic:cNvPicPr/>
                          </pic:nvPicPr>
                          <pic:blipFill>
                            <a:blip r:embed="rId5"/>
                            <a:stretch/>
                          </pic:blipFill>
                          <pic:spPr>
                            <a:xfrm>
                              <a:off x="0" y="0"/>
                              <a:ext cx="2088000" cy="1704960"/>
                            </a:xfrm>
                            <a:prstGeom prst="rect">
                              <a:avLst/>
                            </a:prstGeom>
                            <a:ln w="0">
                              <a:noFill/>
                            </a:ln>
                          </pic:spPr>
                        </pic:pic>
                        <wps:wsp>
                          <wps:cNvSpPr txBox="1"/>
                          <wps:spPr>
                            <a:xfrm>
                              <a:off x="15120" y="1738080"/>
                              <a:ext cx="2095560" cy="754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黑体;SimHei" w:hAnsi="黑体;SimHei" w:eastAsia="黑体;SimHei" w:cs="黑体;SimHei"/>
                                    <w:color w:val="auto"/>
                                    <w:lang w:val="de-DE" w:eastAsia="zh-CN" w:bidi="ar-SA"/>
                                  </w:rPr>
                                  <w:t>中共酷刑演示图：打毒针，中</w:t>
                                </w:r>
                              </w:p>
                              <w:p>
                                <w:pPr>
                                  <w:overflowPunct w:val="false"/>
                                  <w:bidi w:val="0"/>
                                  <w:spacing w:before="0" w:after="0" w:lineRule="exact" w:line="300"/>
                                  <w:ind w:hanging="0"/>
                                  <w:jc w:val="both"/>
                                  <w:rPr/>
                                </w:pPr>
                                <w:r>
                                  <w:rPr>
                                    <w:kern w:val="2"/>
                                    <w:sz w:val="22"/>
                                    <w:szCs w:val="22"/>
                                    <w:rFonts w:ascii="黑体;SimHei" w:hAnsi="黑体;SimHei" w:eastAsia="黑体;SimHei" w:cs="黑体;SimHei"/>
                                    <w:color w:val="auto"/>
                                    <w:lang w:val="de-DE" w:eastAsia="zh-CN" w:bidi="ar-SA"/>
                                  </w:rPr>
                                  <w:t>共人员对法轮功学员强制注射不明药物，强迫</w:t>
                                </w:r>
                                <w:r>
                                  <w:rPr>
                                    <w:kern w:val="2"/>
                                    <w:sz w:val="22"/>
                                    <w:szCs w:val="22"/>
                                    <w:rFonts w:ascii="黑体;SimHei" w:hAnsi="黑体;SimHei" w:eastAsia="黑体;SimHei" w:cs="宋体;SimSun"/>
                                    <w:color w:val="auto"/>
                                    <w:lang w:val="de-DE" w:eastAsia="zh-CN" w:bidi="ar-SA"/>
                                  </w:rPr>
                                  <w:t>吃精神病药</w:t>
                                </w:r>
                                <w:r>
                                  <w:rPr>
                                    <w:kern w:val="2"/>
                                    <w:sz w:val="22"/>
                                    <w:szCs w:val="22"/>
                                    <w:rFonts w:ascii="黑体;SimHei" w:hAnsi="黑体;SimHei" w:eastAsia="黑体;SimHei" w:cs="黑体;SimHei"/>
                                    <w:color w:val="auto"/>
                                    <w:lang w:val="de-DE" w:eastAsia="zh-CN" w:bidi="ar-SA"/>
                                  </w:rPr>
                                  <w:t>，以此来摧残法轮功学员放弃真善忍信仰。</w:t>
                                </w:r>
                              </w:p>
                            </w:txbxContent>
                          </wps:txbx>
                          <wps:bodyPr wrap="square" lIns="0" rIns="0" tIns="0" bIns="0" anchor="t">
                            <a:noAutofit/>
                          </wps:bodyPr>
                        </wps:wsp>
                      </wpg:grpSp>
                    </wpg:wgp>
                  </a:graphicData>
                </a:graphic>
              </wp:anchor>
            </w:drawing>
          </mc:Choice>
          <mc:Fallback>
            <w:pict>
              <v:group id="shape_0" style="position:absolute;margin-left:-0.2pt;margin-top:119.1pt;width:533.4pt;height:698.55pt" coordorigin="-4,2382" coordsize="10668,13971">
                <v:shape id="shape_0" stroked="f" o:allowincell="f" style="position:absolute;left:-4;top:2386;width:3299;height:13966;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 </w:t>
                        </w:r>
                        <w:r>
                          <w:rPr>
                            <w:kern w:val="2"/>
                            <w:sz w:val="21"/>
                            <w:szCs w:val="22"/>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宋体;SimSun"/>
                            <w:color w:val="auto"/>
                            <w:lang w:eastAsia="zh-CN" w:bidi="ar-SA" w:val="en-US"/>
                          </w:rPr>
                          <w:t xml:space="preserve">【明慧网】山东省潍坊市63岁的法轮功学员武际强先生因给民众讲法轮大法真相，二零二五年三月十二日被当地警察绑架，二零二五年四月十八日被奎文区法院非法判刑四年半。武际强已上诉，潍坊市中级法院欲于二零二五年六月中旬开庭。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武际强先生原是潍坊市财政局汽车司机，家住潍坊市奎文区。他因坚持真善忍信仰，多次遭中共人员</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曾被劫持到精神病院迫害五十天，遭非法劳教三年、被判刑五年，受尽摧残。</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en-US" w:eastAsia="zh-CN" w:bidi="ar-SA"/>
                          </w:rPr>
                          <w:t>修炼大法令他身心受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武际强在修炼法轮功之前，于一九八七年四月遭遇车祸，留下严重的脑震荡后遗症，一直头痛难忍，晚上睡不着觉。在整整十年里，他求助于大医院、小医院、理疗、中药、西药、偏方，甚至连求仙算卦的办法都用了，病情不但没有任何好转，反而越来越严重，因吃药太多，他的胃又出了毛病，最后喝口水都要吐出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七年三月，武际强开始修炼法轮功，他在生活、工作中处处用真、善、忍的标准要求自己，在很短的时间内，他的身体发生了翻天覆地的变化，头不疼了，晚上睡得香，白天精神好，感到有用不完的劲，一天忙到晚也不觉的累，体重从112斤增长的158斤。从此他再也没有生过病。</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en-US" w:eastAsia="zh-CN" w:bidi="ar-SA"/>
                          </w:rPr>
                          <w:t>遭中共残酷迫害陷冤狱近八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 xml:space="preserve">    一九九九年七月二十日，中共开始公开迫害法轮大法。就在这一天，武际强与妻子潘桂花进京为法轮功上访，他们走到天津时被中共人员截回潍坊。武际强被单位非法关在一个小招待所里十多天，他绝食抗议才被放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九月底，武际强与妻子潘桂花第二次进京为法轮功上访。一到信访局，他们就被绑架到“潍坊驻京办事处”，两天后被</w:t>
                        </w:r>
                      </w:p>
                    </w:txbxContent>
                  </v:textbox>
                  <v:fill o:detectmouseclick="t" on="false"/>
                  <v:stroke color="#3465a4" joinstyle="round" endcap="flat"/>
                  <w10:wrap type="none"/>
                </v:shape>
                <v:shape id="shape_0" stroked="f" o:allowincell="f" style="position:absolute;left:3680;top:2382;width:3299;height:1395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回潍坊，武际强遭非法刑拘，被劫持到潍坊看守所非法关押一个月。之后，武际强又被转到治安拘留所，一直被非法关押到腊月二十九（二零零零年二月四日），他总计被非法关押了四个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零年四月，武际强独自第三次进京为法轮功鸣冤，他被潍坊驻京办的人员绑架，后被劫持到潍坊看守所非法刑拘一个月，期间被迫做奴工。到期后，武际强又被关押到治安拘留所。他绝食抵制迫害。四天后，潍坊市财政局时任副局长夏永波、办公室主任徐景波策划要把武际强送进精神病院迫害。他们先把武际强的老父亲、老兄和堂兄从老家骗来，骗说武际强到精神病院安全，以免他到处跑被警察抓住要判刑。因为武际强极力反抗，他们强行把武际强抬上救护车，送进昌乐精神病院，和精神病人关在一起，每天强迫吃一大把药，后来武际强坚决不吃，他们就把武际强捆在床上，强行注射不明药物，令武际强浑身无力、吃不进饭、口不住的流涎水、说话不清，身心受到严重的伤害。武际强的妻子、岳母、内妹多次去单位要人，单位和当局串通一气，以开除工作威胁武际强的妻子和内妹，但是她们不为所动。五十天后，单位被迫将武际强接出来。那时武际强身体极度虚弱，走路都得有人扶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零年九月，武际强的身体还未恢复，又被单位人员及广文派出所警察绑架到劳教所非法劳教三年。他先后被非法关押乐昌劳教所及王村劳教所，饱受折磨，最后身体越来越差，生活不能自理。二零零一年六月，历经九个月的魔难，在家人的营救下，武际强回到了家。回家后的武际强，通过学法炼功，身体很快得以恢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二年七月十八日，武际强去武际强朋友家的路上，因给人</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遭某村支书恶告，被胶南</w:t>
                        </w:r>
                      </w:p>
                    </w:txbxContent>
                  </v:textbox>
                  <v:fill o:detectmouseclick="t" on="false"/>
                  <v:stroke color="#3465a4" joinstyle="round" endcap="flat"/>
                  <w10:wrap type="none"/>
                </v:shape>
                <v:shape id="shape_0" stroked="f" o:allowincell="f" style="position:absolute;left:7364;top:6559;width:3299;height:966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里镇派出所警察绑架，第二天被劫持到胶南看守所，被非法关押了一年，期间被迫做奴工。二零零三年七月，武际强被当地法院非法判刑五年，被劫持到潍北监狱。因为武际强坚定拒绝所谓“转化”，狱方一天刑也不给他减。武际强于二零零七年七月十八日结束冤狱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因武际强坚持给民众讲法轮大法真相，多次遭奎文区公安分局及当地派出所警察骚扰、绑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还遭到经济上的迫害。从一九九九年七月后，单位非法扣留了武际强的全部工资和公积金，福利、劳保、医保全部剥夺，每月只发给他五百元生活费，而且一年后就什么都不发了，累计经济损失超过七十万元。武际强受药物毒害后，干不了工作，当时全家四口人，仅靠武际强妻子每月一百多元的工资。</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en-US" w:eastAsia="zh-CN" w:bidi="ar-SA"/>
                          </w:rPr>
                          <w:t>再遭冤刑四年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三月十二日，武际强再次被奎文区公安分局新华路派出所警察绑架，被非法关押在潍坊市看守所构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四月十八日，武际强被奎文区法院非法判刑四年半。武际强随即上诉，同时聘请了维权律师，据悉，潍坊市中级法院欲于六月中旬开庭。请外界正义人士关注中共迫害武际强的情况。◇</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340;top:2509;width:3324;height:3927">
                  <v:shape id="shape_0" stroked="f" o:allowincell="f" style="position:absolute;left:7340;top:2509;width:3287;height:2684;mso-wrap-style:none;v-text-anchor:middle" type="_x0000_t75">
                    <v:imagedata r:id="rId6" o:detectmouseclick="t"/>
                    <v:stroke color="#3465a4" joinstyle="round" endcap="flat"/>
                    <w10:wrap type="none"/>
                  </v:shape>
                  <v:shape id="shape_0" stroked="f" o:allowincell="f" style="position:absolute;left:7364;top:5246;width:3299;height:1188;mso-wrap-style:square;v-text-anchor:top" type="_x0000_t202">
                    <v:textbox>
                      <w:txbxContent>
                        <w:p>
                          <w:pPr>
                            <w:overflowPunct w:val="false"/>
                            <w:bidi w:val="0"/>
                            <w:spacing w:before="0" w:after="0" w:lineRule="exact" w:line="300"/>
                            <w:ind w:firstLine="437"/>
                            <w:jc w:val="both"/>
                            <w:rPr/>
                          </w:pPr>
                          <w:r>
                            <w:rPr>
                              <w:kern w:val="2"/>
                              <w:sz w:val="22"/>
                              <w:szCs w:val="22"/>
                              <w:rFonts w:ascii="黑体;SimHei" w:hAnsi="黑体;SimHei" w:eastAsia="黑体;SimHei" w:cs="黑体;SimHei"/>
                              <w:color w:val="auto"/>
                              <w:lang w:val="de-DE" w:eastAsia="zh-CN" w:bidi="ar-SA"/>
                            </w:rPr>
                            <w:t>中共酷刑演示图：打毒针，中</w:t>
                          </w:r>
                        </w:p>
                        <w:p>
                          <w:pPr>
                            <w:overflowPunct w:val="false"/>
                            <w:bidi w:val="0"/>
                            <w:spacing w:before="0" w:after="0" w:lineRule="exact" w:line="300"/>
                            <w:ind w:hanging="0"/>
                            <w:jc w:val="both"/>
                            <w:rPr/>
                          </w:pPr>
                          <w:r>
                            <w:rPr>
                              <w:kern w:val="2"/>
                              <w:sz w:val="22"/>
                              <w:szCs w:val="22"/>
                              <w:rFonts w:ascii="黑体;SimHei" w:hAnsi="黑体;SimHei" w:eastAsia="黑体;SimHei" w:cs="黑体;SimHei"/>
                              <w:color w:val="auto"/>
                              <w:lang w:val="de-DE" w:eastAsia="zh-CN" w:bidi="ar-SA"/>
                            </w:rPr>
                            <w:t>共人员对法轮功学员强制注射不明药物，强迫</w:t>
                          </w:r>
                          <w:r>
                            <w:rPr>
                              <w:kern w:val="2"/>
                              <w:sz w:val="22"/>
                              <w:szCs w:val="22"/>
                              <w:rFonts w:ascii="黑体;SimHei" w:hAnsi="黑体;SimHei" w:eastAsia="黑体;SimHei" w:cs="宋体;SimSun"/>
                              <w:color w:val="auto"/>
                              <w:lang w:val="de-DE" w:eastAsia="zh-CN" w:bidi="ar-SA"/>
                            </w:rPr>
                            <w:t>吃精神病药</w:t>
                          </w:r>
                          <w:r>
                            <w:rPr>
                              <w:kern w:val="2"/>
                              <w:sz w:val="22"/>
                              <w:szCs w:val="22"/>
                              <w:rFonts w:ascii="黑体;SimHei" w:hAnsi="黑体;SimHei" w:eastAsia="黑体;SimHei" w:cs="黑体;SimHei"/>
                              <w:color w:val="auto"/>
                              <w:lang w:val="de-DE" w:eastAsia="zh-CN" w:bidi="ar-SA"/>
                            </w:rPr>
                            <w:t>，以此来摧残法轮功学员放弃真善忍信仰。</w:t>
                          </w:r>
                        </w:p>
                      </w:txbxContent>
                    </v:textbox>
                    <v:fill o:detectmouseclick="t" on="false"/>
                    <v:stroke color="#3465a4" joinstyle="round" endcap="flat"/>
                    <w10:wrap type="none"/>
                  </v:shape>
                </v:group>
              </v:group>
            </w:pict>
          </mc:Fallback>
        </mc:AlternateContent>
      </w:r>
      <w:r>
        <w:rPr/>
        <w:fldChar w:fldCharType="end"/>
      </w:r>
      <w:r>
        <w:rPr/>
        <w:fldChar w:fldCharType="end"/>
      </w:r>
      <w:r>
        <w:rPr/>
        <w:fldChar w:fldCharType="end"/>
      </w:r>
      <w:r>
        <w:rPr/>
        <w:fldChar w:fldCharType="end"/>
      </w:r>
      <w:r>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1"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兰亭中黑_GBK">
    <w:charset w:val="01"/>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character" w:styleId="CharChar3">
    <w:name w:val=" Char Char3"/>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3:26:00Z</dcterms:created>
  <dc:creator/>
  <dc:description/>
  <cp:keywords/>
  <dc:language>en-US</dc:language>
  <cp:lastModifiedBy>andre</cp:lastModifiedBy>
  <cp:lastPrinted>2025-06-13T19:43:00Z</cp:lastPrinted>
  <dcterms:modified xsi:type="dcterms:W3CDTF">2025-06-14T00:43:00Z</dcterms:modified>
  <cp:revision>97</cp:revision>
  <dc:subject/>
  <dc:title> </dc:title>
</cp:coreProperties>
</file>