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云南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731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6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14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云南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731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6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14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10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45720" distB="45720" distL="114935" distR="114935" simplePos="0" locked="0" layoutInCell="0" allowOverlap="1" relativeHeight="6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-31750</wp:posOffset>
                  </wp:positionH>
                  <wp:positionV relativeFrom="paragraph">
                    <wp:posOffset>368935</wp:posOffset>
                  </wp:positionV>
                  <wp:extent cx="6838950" cy="8827135"/>
                  <wp:effectExtent l="0" t="0" r="6735445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38920" cy="8827200"/>
                            <a:chOff x="0" y="0"/>
                            <a:chExt cx="6838920" cy="882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20" y="620280"/>
                              <a:ext cx="2117160" cy="802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【明慧网】我是一九九八年开始修炼的老大法弟子，修炼以前我身体有病，脾气也不好，很爱生气；修炼以后，师父帮我净化了身体，让我无病一身轻，更让我变成了一个内心祥和、善良的人。我的修炼路上充满了坎坷，多次遭中共邪党非法关押、迫害，被非法关押长达十五年之久。尽管我身陷囹圄，面对酷刑与失去人身自由，这都没能动摇我坚修大法的决心。以下是我在狱中救度有缘人的两则小故事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方正兰亭中黑_GBK" w:hAnsi="方正兰亭中黑_GBK" w:eastAsia="方正兰亭中黑_GBK" w:cs="Times New Roman"/>
                                    <w:color w:val="996600"/>
                                    <w:lang w:val="de-DE" w:eastAsia="zh-CN" w:bidi="ar-SA"/>
                                  </w:rPr>
                                  <w:t>一、炼功后，直肠癌晚期得以康复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一次在狱中，我睡在上铺，睡下铺的是个杀人犯，因为我早上要炼功，有时候会有一些动静，她一听到声音就骂我，骂得很难听，还让我快去死。大约一年后左右，她在监狱医院里查出了直肠癌晚期，她每次上厕所都很痛苦。有一次她实在承受不住了，就客气地问我：“王姐，你能不能教我炼功？”这是她以前从来没有过的态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我说：“教你炼功是可以，但是五套功法时间太长了，狱警不会让你学的。我教你念九字真言吧。”我又问她：“你能做到真、善、忍吗？真是说真话，善是处处做好人，忍是能做到打不还手，骂不还口，象你这样别人打你一下，你打人两下，别人骂你一句，你骂人家十句，你能做到这三个字吗？”她说：“只要让我好了，我一定能做到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第三天她起来打坐，被值班犯人看到后报告给了狱警。狱警马上把她叫去办公室训话，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5120" y="3912840"/>
                              <a:ext cx="2117160" cy="47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就赶她走。她临走时跟那个狱警说：“警官，别说你骂我了，你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打我我都高兴。”警察问为什么？她说：“自从上铺大姐教我念法轮大法好、真善忍好，我心里真舒服，心里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舒服得值多少钱啊？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因为她是直肠癌晚期，狱警就没让她出工劳作，让她在屋里休息。到了第十天，她出现在了车间里，她从背后拍了我一下，我吃惊地问：“你怎么到这儿来了？你能行吗？”她说：“我好了，警官让我来的。”我抽了个空让那个监督我们的包夹帮我们望风，我们俩到一边说两句话。她告诉我：如果没炼功，自己就算能保外就医回家也是死，只要能让我活着，再让我在监狱住十年我都愿意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她比我早回家，临走的时候我嘱咐她：“回家一定继续学法修炼，不然身体还给你退回到你原来的状态。”她说：“好，我一定学。”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她直肠癌晚期康复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21760" y="605160"/>
                              <a:ext cx="2117160" cy="822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4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事，在监狱里引起了不小的轰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动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方正兰亭中黑_GBK" w:hAnsi="方正兰亭中黑_GBK" w:eastAsia="方正兰亭中黑_GBK" w:cs="Times New Roman"/>
                                    <w:color w:val="996600"/>
                                    <w:lang w:val="de-DE" w:eastAsia="zh-CN" w:bidi="ar-SA"/>
                                  </w:rPr>
                                  <w:t>二、诚念九字真言　严重肺气肿患者症状痊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在监狱车间里还有一个人，她患有严重的肺气肿，坐在那喘不动气。看她的样子很痛苦，我走上前跟她说：“我们同车间的那个妹妹直肠癌都好了，你知道吧？”她说：“我知道，她是怎么好的？”我说：“她是念‘法轮大法好、真善忍好’念好的，你也在心里念吧。”她听后没做出任何回应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下午一回到车间，她就大声地对我说：“真好，真好，真管用。”我走过去问她：“你是不是念九字真言了？”她说：“是的，真管用，我平时从一楼上到三楼车间要歇五、六次，今天我走上来就歇了一次。”自从她得了肺气肿，好几年都没让她干活，那天以后她就慢慢地好起来了，也能到机器上干活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3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4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有一天，我跟她开玩笑地说：“你敢不敢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跟警察讲你受益于大法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的事？”她说：“怎么不敢？你教教我怎么说？”我说：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“你跟她们说，自从那个法轮功姐姐教我念‘法轮大法好，真善忍好’，我的病好了，也能干活了。”没想到，她真去跟警察讲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从那以后，那些狱警对所有法轮功学员都客气了，不再动辄打骂了。有时那些狱警的家人生病也来问我怎么办？犯人不舒服也来问我，我都告诉她们诚心敬念：法轮大法好！真善忍好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华文楷体" w:hAnsi="华文楷体" w:eastAsia="华文楷体" w:cs="Times New Roman"/>
                                    <w:color w:val="auto"/>
                                    <w:lang w:val="de-DE" w:eastAsia="zh-CN" w:bidi="ar-SA"/>
                                  </w:rPr>
                                  <w:t>文／中国山东大法弟子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华文楷体" w:hAnsi="华文楷体" w:eastAsia="华文楷体" w:cs="Times New Roman"/>
                                    <w:color w:val="auto"/>
                                    <w:lang w:val="de-DE" w:eastAsia="zh-CN" w:bidi="ar-SA"/>
                                  </w:rPr>
                                  <w:t xml:space="preserve">明慧网2025 年世界法轮大法日5•13 征文节选 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32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13320"/>
                              <a:ext cx="1296720" cy="45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364840" y="666000"/>
                              <a:ext cx="2106360" cy="311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400760" y="0"/>
                              <a:ext cx="4733280" cy="482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2.5pt;margin-top:29.05pt;width:538.5pt;height:695.05pt" coordorigin="-50,581" coordsize="10770,13901">
                  <v:shape id="shape_0" stroked="f" o:allowincell="f" style="position:absolute;left:-46;top:1558;width:3333;height:126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【明慧网】我是一九九八年开始修炼的老大法弟子，修炼以前我身体有病，脾气也不好，很爱生气；修炼以后，师父帮我净化了身体，让我无病一身轻，更让我变成了一个内心祥和、善良的人。我的修炼路上充满了坎坷，多次遭中共邪党非法关押、迫害，被非法关押长达十五年之久。尽管我身陷囹圄，面对酷刑与失去人身自由，这都没能动摇我坚修大法的决心。以下是我在狱中救度有缘人的两则小故事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方正兰亭中黑_GBK" w:hAnsi="方正兰亭中黑_GBK" w:eastAsia="方正兰亭中黑_GBK" w:cs="Times New Roman"/>
                              <w:color w:val="996600"/>
                              <w:lang w:val="de-DE" w:eastAsia="zh-CN" w:bidi="ar-SA"/>
                            </w:rPr>
                            <w:t>一、炼功后，直肠癌晚期得以康复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一次在狱中，我睡在上铺，睡下铺的是个杀人犯，因为我早上要炼功，有时候会有一些动静，她一听到声音就骂我，骂得很难听，还让我快去死。大约一年后左右，她在监狱医院里查出了直肠癌晚期，她每次上厕所都很痛苦。有一次她实在承受不住了，就客气地问我：“王姐，你能不能教我炼功？”这是她以前从来没有过的态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我说：“教你炼功是可以，但是五套功法时间太长了，狱警不会让你学的。我教你念九字真言吧。”我又问她：“你能做到真、善、忍吗？真是说真话，善是处处做好人，忍是能做到打不还手，骂不还口，象你这样别人打你一下，你打人两下，别人骂你一句，你骂人家十句，你能做到这三个字吗？”她说：“只要让我好了，我一定能做到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第三天她起来打坐，被值班犯人看到后报告给了狱警。狱警马上把她叫去办公室训话，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9;top:6743;width:3333;height:7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就赶她走。她临走时跟那个狱警说：“警官，别说你骂我了，你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打我我都高兴。”警察问为什么？她说：“自从上铺大姐教我念法轮大法好、真善忍好，我心里真舒服，心里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舒服得值多少钱啊？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因为她是直肠癌晚期，狱警就没让她出工劳作，让她在屋里休息。到了第十天，她出现在了车间里，她从背后拍了我一下，我吃惊地问：“你怎么到这儿来了？你能行吗？”她说：“我好了，警官让我来的。”我抽了个空让那个监督我们的包夹帮我们望风，我们俩到一边说两句话。她告诉我：如果没炼功，自己就算能保外就医回家也是死，只要能让我活着，再让我在监狱住十年我都愿意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她比我早回家，临走的时候我嘱咐她：“回家一定继续学法修炼，不然身体还给你退回到你原来的状态。”她说：“好，我一定学。”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她直肠癌晚期康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6;top:1534;width:3333;height:129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14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事，在监狱里引起了不小的轰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动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方正兰亭中黑_GBK" w:hAnsi="方正兰亭中黑_GBK" w:eastAsia="方正兰亭中黑_GBK" w:cs="Times New Roman"/>
                              <w:color w:val="996600"/>
                              <w:lang w:val="de-DE" w:eastAsia="zh-CN" w:bidi="ar-SA"/>
                            </w:rPr>
                            <w:t>二、诚念九字真言　严重肺气肿患者症状痊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在监狱车间里还有一个人，她患有严重的肺气肿，坐在那喘不动气。看她的样子很痛苦，我走上前跟她说：“我们同车间的那个妹妹直肠癌都好了，你知道吧？”她说：“我知道，她是怎么好的？”我说：“她是念‘法轮大法好、真善忍好’念好的，你也在心里念吧。”她听后没做出任何回应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下午一回到车间，她就大声地对我说：“真好，真好，真管用。”我走过去问她：“你是不是念九字真言了？”她说：“是的，真管用，我平时从一楼上到三楼车间要歇五、六次，今天我走上来就歇了一次。”自从她得了肺气肿，好几年都没让她干活，那天以后她就慢慢地好起来了，也能到机器上干活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32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14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有一天，我跟她开玩笑地说：“你敢不敢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跟警察讲你受益于大法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的事？”她说：“怎么不敢？你教教我怎么说？”我说：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“你跟她们说，自从那个法轮功姐姐教我念‘法轮大法好，真善忍好’，我的病好了，也能干活了。”没想到，她真去跟警察讲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从那以后，那些狱警对所有法轮功学员都客气了，不再动辄打骂了。有时那些狱警的家人生病也来问我怎么办？犯人不舒服也来问我，我都告诉她们诚心敬念：法轮大法好！真善忍好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华文楷体" w:hAnsi="华文楷体" w:eastAsia="华文楷体" w:cs="Times New Roman"/>
                              <w:color w:val="auto"/>
                              <w:lang w:val="de-DE" w:eastAsia="zh-CN" w:bidi="ar-SA"/>
                            </w:rPr>
                            <w:t>文／中国山东大法弟子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华文楷体" w:hAnsi="华文楷体" w:eastAsia="华文楷体" w:cs="Times New Roman"/>
                              <w:color w:val="auto"/>
                              <w:lang w:val="de-DE" w:eastAsia="zh-CN" w:bidi="ar-SA"/>
                            </w:rPr>
                            <w:t xml:space="preserve">明慧网2025 年世界法轮大法日5•13 征文节选 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32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50;top:602;width:2041;height:710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74;top:1630;width:3316;height:489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56;top:581;width:7453;height:758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790" w:leader="none"/>
        </w:tabs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  <w:tab/>
      </w:r>
      <w:r>
        <w:br w:type="page"/>
      </w:r>
    </w:p>
    <w:p>
      <w:pPr>
        <w:pStyle w:val="Normal"/>
        <w:tabs>
          <w:tab w:val="clear" w:pos="708"/>
          <w:tab w:val="left" w:pos="5790" w:leader="none"/>
        </w:tabs>
        <w:spacing w:lineRule="exact" w:line="300" w:before="160" w:after="140"/>
        <w:jc w:val="both"/>
        <w:rPr/>
      </w:pPr>
      <w:hyperlink r:id="rId11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85420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14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云南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.6pt;width:533.55pt;height:21.85pt" coordorigin="0,292" coordsize="10671,437">
                <v:shape id="shape_0" stroked="f" o:allowincell="f" style="position:absolute;left:0;top:292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6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14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云南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27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94;width:1275;height:21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0.2pt;margin-top:20.15pt;width:533.5pt;height:30.1pt;mso-wrap-style:none;v-text-anchor:middle" type="_x0000_t136">
            <v:path textpathok="t"/>
            <v:textpath on="t" fitshape="t" string="两遭冤狱迫害　云南省昆明法轮功学员刘荣仙含冤离世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343785</wp:posOffset>
            </wp:positionH>
            <wp:positionV relativeFrom="paragraph">
              <wp:posOffset>20320</wp:posOffset>
            </wp:positionV>
            <wp:extent cx="1250315" cy="187896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4130</wp:posOffset>
                </wp:positionH>
                <wp:positionV relativeFrom="paragraph">
                  <wp:posOffset>7620</wp:posOffset>
                </wp:positionV>
                <wp:extent cx="2117090" cy="431038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431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【明慧网二零二五年六月十二日】（明慧网通讯员云南报道）云南省昆明市法轮功学员刘荣仙女士，因坚持真、善、忍信仰，曾经两次遭中共冤狱共六年，二零二四年九月结束冤狱回家后，仍不断受到中共人员的骚扰，导致她于二零二五年四月十五日含冤离世，终年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76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刘荣仙于一九四九年出生，原昆明染织厂退休职工。她年轻时浑身都是病，在三十多岁时就患有美尼尔氏综合症、十二指肠球部溃疡、疱疹性咽颊炎、萎缩性鼻炎、心动过缓，还有慢性结肠炎、肘骨膜炎，手不红不肿，可就是痛得抬不起来，几乎全身都是病，她是厂里有名的“药篓子”。刘荣仙常年在病痛折磨中挣扎，生不如死。为了治病，她四处寻医问药，到最后，吃药对她已经没有用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一九九九年三月九日，刘荣仙经人介绍有幸走入法轮大法修炼。炼功一个星期后，刘荣仙多年来的萎缩性鼻炎流清鼻涕的症状消失了；两个多月后，她的肘骨膜炎也好了，手不再疼了，其它的各种病也不知什么时候都好了。刘荣仙坚持以真、善、忍的标准做一个好人，在家庭中关心子女、亲人，在社会中与朋友相处和睦、热心帮助他人，从不计较个人得失，热情关心周围的亲戚朋友。人变得年轻，充满活力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一九九九年七月，中共江泽民集团开始疯狂迫害法轮功。因刘荣仙坚持真、善、忍信仰，坚持向民众讲清法轮功真相，多次遭到中共人员骚扰、绑架，两次遭冤狱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二零一一年三月三十一日上午十点，刘荣仙与法轮功学员贺桂珍（女，今年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83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岁，云南毛巾厂退休职工）在盘龙区麻线营农贸市场向世人赠送二零一一年神韵晚会光碟，被两名农贸市场的保安抢走光碟，之后被带到小坝派出所非法搜身、审讯，审讯后两人被分别带回家抄家，刘荣仙被非法抄走了李洪志师父法像、法轮大法书籍、法轮功真相资料、真相光碟、电脑、打印机等私人物品。随后刘荣仙和贺桂珍被昆明市法院分别非法判刑三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刘荣仙被关押在云南省第二女子监狱九监区（集训监区）期间，每天上午强迫她坐小板凳四小时，中午吃饭后，被强迫到车间干奴工——缝珠绣。吃完晚饭后，继续缝珠绣到十点多，有时晚上还强迫她们看常人的报纸，被强迫洗脑转化。后她又被转到七监区，被强迫干奴工依然缝珠绣，裙子上的装饰。每天从早上七点半到晚上八点，将近十二个小时直到出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二零二一年九月二十八日下午，刘荣仙和法轮功学员瞿月仙（今年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88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岁）分别在自己家中遭西山区公安分局、棕树营派出所、梁源派出所警察从家中再次被绑架，同时被非法抄家、关押，随后被批捕，被西山区法院非法判刑，刘荣仙被判刑三年，罚金一万元，瞿月仙被非法判刑一年半，勒索罚金八千元（瞿月仙上诉后重审遭报复，被非法改判三年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刘荣仙被再次关押在女二监期间，再次被严管迫害，身心受到了很大的伤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二零二四年九月，刘荣仙结束冤狱回家后，仍不断的遭到派出所警察、司法所、社区不法人员的骚扰。二零二五年四月十五日，刘荣仙老人含冤离世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339.4pt;mso-wrap-distance-left:9.05pt;mso-wrap-distance-right:9.05pt;mso-wrap-distance-top:0pt;mso-wrap-distance-bottom:0pt;margin-top:0.6pt;mso-position-vertical-relative:text;margin-left:-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【明慧网二零二五年六月十二日】（明慧网通讯员云南报道）云南省昆明市法轮功学员刘荣仙女士，因坚持真、善、忍信仰，曾经两次遭中共冤狱共六年，二零二四年九月结束冤狱回家后，仍不断受到中共人员的骚扰，导致她于二零二五年四月十五日含冤离世，终年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76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刘荣仙于一九四九年出生，原昆明染织厂退休职工。她年轻时浑身都是病，在三十多岁时就患有美尼尔氏综合症、十二指肠球部溃疡、疱疹性咽颊炎、萎缩性鼻炎、心动过缓，还有慢性结肠炎、肘骨膜炎，手不红不肿，可就是痛得抬不起来，几乎全身都是病，她是厂里有名的“药篓子”。刘荣仙常年在病痛折磨中挣扎，生不如死。为了治病，她四处寻医问药，到最后，吃药对她已经没有用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一九九九年三月九日，刘荣仙经人介绍有幸走入法轮大法修炼。炼功一个星期后，刘荣仙多年来的萎缩性鼻炎流清鼻涕的症状消失了；两个多月后，她的肘骨膜炎也好了，手不再疼了，其它的各种病也不知什么时候都好了。刘荣仙坚持以真、善、忍的标准做一个好人，在家庭中关心子女、亲人，在社会中与朋友相处和睦、热心帮助他人，从不计较个人得失，热情关心周围的亲戚朋友。人变得年轻，充满活力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一九九九年七月，中共江泽民集团开始疯狂迫害法轮功。因刘荣仙坚持真、善、忍信仰，坚持向民众讲清法轮功真相，多次遭到中共人员骚扰、绑架，两次遭冤狱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二零一一年三月三十一日上午十点，刘荣仙与法轮功学员贺桂珍（女，今年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83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岁，云南毛巾厂退休职工）在盘龙区麻线营农贸市场向世人赠送二零一一年神韵晚会光碟，被两名农贸市场的保安抢走光碟，之后被带到小坝派出所非法搜身、审讯，审讯后两人被分别带回家抄家，刘荣仙被非法抄走了李洪志师父法像、法轮大法书籍、法轮功真相资料、真相光碟、电脑、打印机等私人物品。随后刘荣仙和贺桂珍被昆明市法院分别非法判刑三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刘荣仙被关押在云南省第二女子监狱九监区（集训监区）期间，每天上午强迫她坐小板凳四小时，中午吃饭后，被强迫到车间干奴工——缝珠绣。吃完晚饭后，继续缝珠绣到十点多，有时晚上还强迫她们看常人的报纸，被强迫洗脑转化。后她又被转到七监区，被强迫干奴工依然缝珠绣，裙子上的装饰。每天从早上七点半到晚上八点，将近十二个小时直到出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二零二一年九月二十八日下午，刘荣仙和法轮功学员瞿月仙（今年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88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岁）分别在自己家中遭西山区公安分局、棕树营派出所、梁源派出所警察从家中再次被绑架，同时被非法抄家、关押，随后被批捕，被西山区法院非法判刑，刘荣仙被判刑三年，罚金一万元，瞿月仙被非法判刑一年半，勒索罚金八千元（瞿月仙上诉后重审遭报复，被非法改判三年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刘荣仙被再次关押在女二监期间，再次被严管迫害，身心受到了很大的伤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二零二四年九月，刘荣仙结束冤狱回家后，仍不断的遭到派出所警察、司法所、社区不法人员的骚扰。二零二五年四月十五日，刘荣仙老人含冤离世。</w:t>
                      </w:r>
                      <w:r>
                        <w:rPr>
                          <w:rFonts w:ascii="华文楷体" w:hAnsi="华文楷体" w:cs="华文楷体" w:eastAsia="华文楷体"/>
                          <w:sz w:val="23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93285</wp:posOffset>
                </wp:positionH>
                <wp:positionV relativeFrom="paragraph">
                  <wp:posOffset>12700</wp:posOffset>
                </wp:positionV>
                <wp:extent cx="2117090" cy="88804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888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699.25pt;mso-wrap-distance-left:9.05pt;mso-wrap-distance-right:9.05pt;mso-wrap-distance-top:0pt;mso-wrap-distance-bottom:0pt;margin-top:1pt;mso-position-vertical-relative:text;margin-left:36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78555</wp:posOffset>
                </wp:positionH>
                <wp:positionV relativeFrom="paragraph">
                  <wp:posOffset>15240</wp:posOffset>
                </wp:positionV>
                <wp:extent cx="732790" cy="205232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05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61.6pt;mso-wrap-distance-left:9.05pt;mso-wrap-distance-right:9.05pt;mso-wrap-distance-top:0pt;mso-wrap-distance-bottom:0pt;margin-top:1.2pt;mso-position-vertical-relative:text;margin-left:28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rPr/>
      </w:pPr>
      <w:hyperlink r:id="rId16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20290</wp:posOffset>
                </wp:positionH>
                <wp:positionV relativeFrom="paragraph">
                  <wp:posOffset>141605</wp:posOffset>
                </wp:positionV>
                <wp:extent cx="2117090" cy="237617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237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187.1pt;mso-wrap-distance-left:9.05pt;mso-wrap-distance-right:9.05pt;mso-wrap-distance-top:0pt;mso-wrap-distance-bottom:0pt;margin-top:11.15pt;mso-position-vertical-relative:text;margin-left:18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7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8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780</wp:posOffset>
                </wp:positionH>
                <wp:positionV relativeFrom="paragraph">
                  <wp:posOffset>245745</wp:posOffset>
                </wp:positionV>
                <wp:extent cx="4582795" cy="4608830"/>
                <wp:effectExtent l="0" t="0" r="596265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2800" cy="4608720"/>
                          <a:chOff x="0" y="0"/>
                          <a:chExt cx="4582800" cy="4608720"/>
                        </a:xfrm>
                      </wpg:grpSpPr>
                      <wps:wsp>
                        <wps:cNvSpPr txBox="1"/>
                        <wps:spPr>
                          <a:xfrm>
                            <a:off x="0" y="589320"/>
                            <a:ext cx="2117160" cy="391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【明慧网】这是一组中国大陆的警察明真相的小故事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一日，片区警察到一位法轮功学员家敲门，进屋后说：“把你们的东西（修炼的书籍等物品）都收拾好，过两天我们来搜查。”第二天片区来了几个警察，象征性地翻抄、录像，将学员带到派出所后，客气让座。然后所长向上级汇报：“法轮功某某带到我们这里了，她家里什么东西都没有……”然后将学员送回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甲派出所年底为完成任务，欲绑架乙派出所辖区的一位法轮功学员凑人数，问乙派出所所长要学员住址。乙派出所所长派一民警到这位法轮功学员家，告诉学员的丈夫：“让她出去躲几天，明天甲派出所要抓她。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1400" y="582840"/>
                            <a:ext cx="2117160" cy="402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right="1430"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某日，警察敲开一老年女法轮功学员的家门，老学员质问：“你们还没完了？”几个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察满脸堆笑地说：“大姨，别紧张，我们不抓也不抢，是上边让我们如何如何，我们到这儿给衣柜、衣服拍个照，跟上边应付一下，证明我们来了，我们马上就走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一天，一位法轮功学员给一老年妇女讲真相，老太太说：“我天天默念九字真言法轮大法好、真善忍好。”学员问：“有人给你讲过真相？”老太太答：“我儿子告诉我天天念九字真言对我身体有好处。”学员问：“你儿子是法轮功学员吧？”她笑着说：“我儿子是警察。”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680640" y="478800"/>
                            <a:ext cx="902160" cy="105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2520" y="0"/>
                            <a:ext cx="4560480" cy="44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pt;margin-top:19.35pt;width:360.9pt;height:362.9pt" coordorigin="-28,387" coordsize="7218,7258">
                <v:shape id="shape_0" stroked="f" o:allowincell="f" style="position:absolute;left:-28;top:1315;width:3333;height:6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【明慧网】这是一组中国大陆的警察明真相的小故事：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一日，片区警察到一位法轮功学员家敲门，进屋后说：“把你们的东西（修炼的书籍等物品）都收拾好，过两天我们来搜查。”第二天片区来了几个警察，象征性地翻抄、录像，将学员带到派出所后，客气让座。然后所长向上级汇报：“法轮功某某带到我们这里了，她家里什么东西都没有……”然后将学员送回家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甲派出所年底为完成任务，欲绑架乙派出所辖区的一位法轮功学员凑人数，问乙派出所所长要学员住址。乙派出所所长派一民警到这位法轮功学员家，告诉学员的丈夫：“让她出去躲几天，明天甲派出所要抓她。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2;top:1305;width:3333;height:6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right="1430"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某日，警察敲开一老年女法轮功学员的家门，老学员质问：“你们还没完了？”几个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察满脸堆笑地说：“大姨，别紧张，我们不抓也不抢，是上边让我们如何如何，我们到这儿给衣柜、衣服拍个照，跟上边应付一下，证明我们来了，我们马上就走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一天，一位法轮功学员给一老年妇女讲真相，老太太说：“我天天默念九字真言法轮大法好、真善忍好。”学员问：“有人给你讲过真相？”老太太答：“我儿子告诉我天天念九字真言对我身体有好处。”学员问：“你儿子是法轮功学员吧？”她笑着说：“我儿子是警察。”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9;top:1141;width:1420;height:165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87;width:7181;height:697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7">
    <w:name w:val=" Char Char7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hyperlink" Target="../../C:/Users/1/AppData/Local/Temp/Rar$EXa2200.18996/2014-10-10-minghui-pohai-zhangfang.jpg" TargetMode="External"/><Relationship Id="rId11" Type="http://schemas.openxmlformats.org/officeDocument/2006/relationships/hyperlink" Target="../../C:/Users/1/AppData/Local/Temp/Rar$EXa696.7696/2010-9-26-featurephotos-64--ss.jpg" TargetMode="External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hyperlink" Target="../../C:/Users/hp/AppData/Local/Temp/Rar$EXa5220.21775/2024-4-11-eren-zhongbinglin.jpg" TargetMode="External"/><Relationship Id="rId16" Type="http://schemas.openxmlformats.org/officeDocument/2006/relationships/hyperlink" Target="../../C:/Users/hp/AppData/Local/Temp/Rar$EXa4592.30878/2014-3-19-minghui-pohai-beijing-11.jpg" TargetMode="External"/><Relationship Id="rId17" Type="http://schemas.openxmlformats.org/officeDocument/2006/relationships/hyperlink" Target="../../C:/Users/hp/AppData/Local/Temp/Rar$EXa5824.36257/2024-2-15-mh-persecution-beijing-1.png" TargetMode="External"/><Relationship Id="rId18" Type="http://schemas.openxmlformats.org/officeDocument/2006/relationships/hyperlink" Target="../../C:/Users/User/AppData/Local/Temp/Rar$EXa4172.1101/2021-4-15-shi-shao-ping_01.jpg" TargetMode="External"/><Relationship Id="rId19" Type="http://schemas.openxmlformats.org/officeDocument/2006/relationships/image" Target="media/image7.jpeg"/><Relationship Id="rId20" Type="http://schemas.openxmlformats.org/officeDocument/2006/relationships/image" Target="media/image8.png"/><Relationship Id="rId21" Type="http://schemas.openxmlformats.org/officeDocument/2006/relationships/image" Target="media/image7.jpeg"/><Relationship Id="rId22" Type="http://schemas.openxmlformats.org/officeDocument/2006/relationships/image" Target="media/image8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3:51:00Z</dcterms:created>
  <dc:creator/>
  <dc:description/>
  <cp:keywords/>
  <dc:language>en-US</dc:language>
  <cp:lastModifiedBy/>
  <cp:lastPrinted>2025-06-13T18:55:00Z</cp:lastPrinted>
  <dcterms:modified xsi:type="dcterms:W3CDTF">2025-06-13T23:55:00Z</dcterms:modified>
  <cp:revision>4113</cp:revision>
  <dc:subject/>
  <dc:title/>
</cp:coreProperties>
</file>