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133350</wp:posOffset>
                </wp:positionV>
                <wp:extent cx="6904990" cy="12179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1217880"/>
                          <a:chOff x="0" y="0"/>
                          <a:chExt cx="6905160" cy="1217880"/>
                        </a:xfrm>
                      </wpg:grpSpPr>
                      <wpg:grpSp>
                        <wpg:cNvGrpSpPr/>
                        <wpg:grpSpPr>
                          <a:xfrm>
                            <a:off x="720" y="1014840"/>
                            <a:ext cx="690444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9044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9044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904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42400" y="0"/>
                            <a:ext cx="351720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1680" y="772920"/>
                            <a:ext cx="3548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大庆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8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4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0.5pt;width:543.7pt;height:95.9pt" coordorigin="-118,210" coordsize="10874,1918">
                <v:group id="shape_0" style="position:absolute;left:-117;top:1808;width:10873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17;top:1808;width:10872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17;top:2126;width:10872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;top:1812;width:10872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26;top:210;width:5538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25;top:1427;width:558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大庆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8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4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5pt;margin-top:222.2pt;width:525.95pt;height:28.35pt;mso-wrap-style:none;v-text-anchor:middle;mso-position-horizontal-relative:margin;mso-position-vertical-relative:margin" type="_x0000_t136">
            <v:path textpathok="t"/>
            <v:textpath on="t" fitshape="t" string="大庆12名教师因信仰被中共迫害致死" style="font-family:&quot;方正兰亭粗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91840</wp:posOffset>
                </wp:positionV>
                <wp:extent cx="2095500" cy="7109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0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黑龙江报道）根据明慧网的报导做不完全统计，至今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大庆教师因修炼法轮功被中共迫害致死，其中许淑芬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含冤离世，是最新的一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许淑芬生前是大庆石化总厂第一小学退休的高级语文教师，家住大庆市龙凤区。她父亲、丈夫、儿子都修炼法轮功，从中受益，身体健康，一家人幸福和睦。然而中共迫害法轮功后，一家人因坚定信念而遭到残酷迫害，她的这三位亲人相继被迫害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许淑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出生，从小患低血压、肺结核、心脏病、偏头疼、肾盂肾炎等，被病魔折磨得痛苦不堪。她丈夫李小荣生前是大庆石化公司炼油厂裂化车间副主任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初开始修炼法轮功，肾炎、鼻炎痊愈，人变得善良，多年被评为大庆石化总厂先进个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许淑芬也走入修炼，一身的病不治而愈，曾被评为大庆市中、小学三育先进个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以“真、善、忍”宇宙特性指导人们修炼，其五套功法有祛病健身的奇效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共对法轮功发动灭绝人性的迫害，至今被迫害死的学员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，李小荣进京为法轮功说句公道话，被抓回当地关押了一百多天。他被送回家时，体重由先前的一百五十斤左右下降到六十斤左右，还患有肺病，无钱住院治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许淑芬进京上访，被劫回看守所非法关押，之后被非法劳教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当时许淑芬被非法劳教，李小荣获释后被他母亲带回家照顾。他的单位、当地派出所经常往家里打电话骚扰。他因遭受精神压力再次住院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大庆第二医院离开人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许淑芬的父亲许殿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开始修炼法轮功，无病一身轻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后，他到黑龙江省政府为法轮功上访，被警察拉到野外，身分证被扣押。从此他经常遭骚扰、恐吓，加上女儿遭受迫害对他的打击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许淑芬被劫入黑龙江省女子戒毒劳教所，整天被逼坐小塑料凳。她拒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放弃修炼），并两次绝食抗议，又被非法加刑期两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她冤期结束回家后，学校不允许她上课，把她下调到收发室工作，只给她月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人民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许淑芬因给黑龙江省戒毒劳教所管理科长写劝善信而遭绑架，被关押在看守所，后遭非法劳教一年，被转押到黑龙江省女子戒毒劳教所。她拒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被罚坐小凳子，从早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坐到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她回到家时，儿子李华逸健康状况极差，咳嗽并时常吐血。因她被非法劳教，父亲和丈夫离世，儿子一人在家时食不果腹，患了肺结核病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儿子在医院离世，年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许淑芬给初中生讲法轮功真相被诬告，遭警察绑架，被关进大庆看守所。随后她被第三次非法劳教、送进黑龙江省女子戒毒劳教所。她被逼迫超负荷做奴工，被剥夺睡眠，致使她精神失常，时哭时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此后，许淑芬多次遭绑架，曾被关进大庆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洗脑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暴力转化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已退休在家的许淑芬被社区人员骚扰、非法拍照。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警察企图绑架她，因她乳房有肿块，绑架未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她被警察绑架到审讯室后全身抽搐瘫软、心脏难受。她哥哥和嫂子被迫替她签放弃修炼的所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取保候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单，她才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许淑芬身心备受摧残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在失去三位亲人的悲苦中含冤离世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lang w:val="en-US"/>
                              </w:rPr>
                              <w:t>另外十一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lang w:val="en-US"/>
                              </w:rPr>
                              <w:t>名被迫害致死的大庆教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桂芳，黑龙江省大庆市法轮功学员、大庆油田林源输油公司子弟学校高级教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开始修炼法轮功，身心受益，为人真诚、善良、朴实。她曾被非法劳教、判刑，期间遭虐待、毒打、奴役等迫害，身心遭到极大伤害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中旬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牟永霞，大庆市退休教师，曾患多重疾病，因精神恍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转下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-US"/>
                              </w:rPr>
                              <w:t>（接上页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惚坠楼致瘫痪，经鉴定为二级残疾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她开始修炼法轮功，一个月后，身体恢复健康。她多次遭绑架、非法抄家、拘留、判刑等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她遭冤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在狱中因拒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而遭各种毒打与精神折磨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她被监狱虐杀，时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凤臣，大庆市林甸县一中优秀教师，曾是高中地理老师，讲课引人入胜，被学校指定每年带应届高考班级。他从不收礼，深受师生信任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王凤臣和妻子冷秀霞被绑架、抄家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均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分别被罚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。王凤臣在呼兰监狱被迫害得出现严重的肿瘤病状，生命垂危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肿瘤医院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曹国志，大庆市林甸第三中学教师，曾多次遭非法关押、拘留、判刑等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他因发放法轮功真相资料遭绑架，后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。在狱中他的饭菜里被长期加入不明药物，致使他出狱后精神恍惚、错乱、双目失明等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白霜，大庆油田采油二厂技校教师，曾遭绑架、非法抄家、酷刑折磨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他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警察绑架后遭诬判，被非法关押在牡丹江监狱。狱中，他被犯人用毛巾包著拳头击打头部，被逼迫吃不明药物，后被迫害致脑出血症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他在牡丹江监狱被虐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史富贵，大庆市长青小学老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开始修炼法轮功，糖尿病等疾病神奇般康复。他多次遭大庆警察骚扰、恐吓、绑架、拘留，被迫流离失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。期间他被警察寻找，家人被骚扰。他遭受极大的精神压力，身患肺结核，经常大口吐血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警察不断的骚扰中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杨玉华，大庆市第六中学教师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她从家中被七八个警察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专门迫害法轮功的非法组织）人员绑架。在大庆铁人公安分局，她被打成重伤，不能进食，后被劫持到大庆看守所。警察给她强行灌食，用管子在她鼻子里来回插入、拔出，反复折磨她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她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高淑琴，大庆市第十二中学教师，曾是大庆市模范班主任、市局优秀教师。她曾多次被绑架、非法拘留、强制参加洗脑班、被非法劳教一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她和丈夫发放法轮功真相资料被警察跟踪。次日清早，警察来到他们家砸门，她被逼无奈，把床单拴在窗户上顺著往下逃。因床单断裂，她重重地摔在地上，不久后惨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克民，大庆市第六十五中学教师，遭受非法罚款、强制洗脑、非法拘留、非法劳教及各种酷刑迫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他去一外地法轮功学员住处送真相资料时被警擦绑架，逼供六个昼夜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对他的非法审判未遂，因他成功走脱。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他遭绑架，当晚被虐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崔晓娟，大庆警察学校教师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去北京上访被绑架，关押在北京昌平看守所一个月，后被押回大庆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她因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转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被单位关押迫害。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她再次被关进看守所，途中回家取衣服时不幸从五楼坠下身亡，年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秀芬，退休前是黑龙江省讷河县一中教师，儿子徐向东原是大庆市开发区高级工程师，儿媳妇是上面提到的崔晓娟。李秀芬来大庆照顾孙子。因儿媳妇被迫害致死，儿子被非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她精神上遭到极大伤害，而且仍不断遭到警察的骚扰。一次她去监狱看望儿子，儿子被折磨得不成人样，她再次受到打击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撒手人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000000"/>
                                <w:sz w:val="22"/>
                                <w:lang w:val="en-US"/>
                              </w:rPr>
                              <w:t>大庆是迫害法轮功最严重的城市之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中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开始迫害法轮功以来，黑龙江是迫害法轮功最严重的省份之一，大庆是迫害最严重的城市之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由于中共的严密封锁，许多法轮功学员遭受迫害的案例仍未被曝光。明慧网报导，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大庆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遭冤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统计，被迫害致死的大庆法轮功学员至少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占黑龙江省被迫害致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3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大庆不过是二百多万人口的中小城市，迫害的严重程度由此可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周永康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6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开始在大庆油田工作，起初是一名技术员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中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七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上，周永康晋升为中共政治局常委，并接替罗干成为中央政法委书记，掌管中国公、检、法、国安和武警系统，被人称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政法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为中共迫害法轮功的元凶之一的周永康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次到大庆，加上大庆有一批为捞取政治资本而残酷迫害法轮功的官员，加剧了大庆对法轮功的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苏树林，曾是黑龙江省大庆油田总经理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），曾亲自出马，耗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组建洗脑班，对法轮功学员实施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永春曾任大庆油田总经理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），曾亲自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定为重点迫害对象，在整个油田推行迫害法轮功政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盖如垠曾任大庆市委书记，在任期内，串通大庆油田等各大企业，动用公检法司等一切资源，为迫害法轮功学员提供各种条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善恶有报，现在这些高官均遭遇厄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周永康被判无期徒刑；苏树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审查并被判有期徒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处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；王永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判处有期徒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并处没收个人财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；盖如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被判有期徒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9.8pt;mso-wrap-distance-left:9.05pt;mso-wrap-distance-right:9.05pt;mso-wrap-distance-top:0pt;mso-wrap-distance-bottom:0pt;margin-top:259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黑龙江报道）根据明慧网的报导做不完全统计，至今有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名大庆教师因修炼法轮功被中共迫害致死，其中许淑芬于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含冤离世，是最新的一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许淑芬生前是大庆石化总厂第一小学退休的高级语文教师，家住大庆市龙凤区。她父亲、丈夫、儿子都修炼法轮功，从中受益，身体健康，一家人幸福和睦。然而中共迫害法轮功后，一家人因坚定信念而遭到残酷迫害，她的这三位亲人相继被迫害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许淑芬</w:t>
                      </w:r>
                      <w:r>
                        <w:rPr>
                          <w:sz w:val="22"/>
                          <w:szCs w:val="22"/>
                        </w:rPr>
                        <w:t>196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日出生，从小患低血压、肺结核、心脏病、偏头疼、肾盂肾炎等，被病魔折磨得痛苦不堪。她丈夫李小荣生前是大庆石化公司炼油厂裂化车间副主任，</w:t>
                      </w:r>
                      <w:r>
                        <w:rPr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</w:rPr>
                        <w:t>年初开始修炼法轮功，肾炎、鼻炎痊愈，人变得善良，多年被评为大庆石化总厂先进个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，许淑芬也走入修炼，一身的病不治而愈，曾被评为大庆市中、小学三育先进个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以“真、善、忍”宇宙特性指导人们修炼，其五套功法有祛病健身的奇效。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中共对法轮功发动灭绝人性的迫害，至今被迫害死的学员至少有</w:t>
                      </w:r>
                      <w:r>
                        <w:rPr>
                          <w:sz w:val="22"/>
                          <w:szCs w:val="22"/>
                        </w:rPr>
                        <w:t>5224</w:t>
                      </w:r>
                      <w:r>
                        <w:rPr>
                          <w:sz w:val="22"/>
                          <w:szCs w:val="22"/>
                        </w:rPr>
                        <w:t>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晚，李小荣进京为法轮功说句公道话，被抓回当地关押了一百多天。他被送回家时，体重由先前的一百五十斤左右下降到六十斤左右，还患有肺病，无钱住院治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sz w:val="22"/>
                          <w:szCs w:val="22"/>
                        </w:rPr>
                        <w:t>日，许淑芬进京上访，被劫回看守所非法关押，之后被非法劳教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当时许淑芬被非法劳教，李小荣获释后被他母亲带回家照顾。他的单位、当地派出所经常往家里打电话骚扰。他因遭受精神压力再次住院，于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在大庆第二医院离开人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许淑芬的父亲许殿鸿</w:t>
                      </w:r>
                      <w:r>
                        <w:rPr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sz w:val="22"/>
                          <w:szCs w:val="22"/>
                        </w:rPr>
                        <w:t>年开始修炼法轮功，无病一身轻。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后，他到黑龙江省政府为法轮功上访，被警察拉到野外，身分证被扣押。从此他经常遭骚扰、恐吓，加上女儿遭受迫害对他的打击，于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，许淑芬被劫入黑龙江省女子戒毒劳教所，整天被逼坐小塑料凳。她拒绝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转化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（放弃修炼），并两次绝食抗议，又被非法加刑期两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她冤期结束回家后，学校不允许她上课，把她下调到收发室工作，只给她月薪</w:t>
                      </w:r>
                      <w:r>
                        <w:rPr>
                          <w:sz w:val="22"/>
                          <w:szCs w:val="22"/>
                        </w:rPr>
                        <w:t>350</w:t>
                      </w:r>
                      <w:r>
                        <w:rPr>
                          <w:sz w:val="22"/>
                          <w:szCs w:val="22"/>
                        </w:rPr>
                        <w:t>元人民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许淑芬因给黑龙江省戒毒劳教所管理科长写劝善信而遭绑架，被关押在看守所，后遭非法劳教一年，被转押到黑龙江省女子戒毒劳教所。她拒绝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转化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，被罚坐小凳子，从早上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点坐到晚上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多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她回到家时，儿子李华逸健康状况极差，咳嗽并时常吐血。因她被非法劳教，父亲和丈夫离世，儿子一人在家时食不果腹，患了肺结核病。</w:t>
                      </w:r>
                      <w:r>
                        <w:rPr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，儿子在医院离世，年仅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日下午，许淑芬给初中生讲法轮功真相被诬告，遭警察绑架，被关进大庆看守所。随后她被第三次非法劳教、送进黑龙江省女子戒毒劳教所。她被逼迫超负荷做奴工，被剥夺睡眠，致使她精神失常，时哭时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此后，许淑芬多次遭绑架，曾被关进大庆“</w:t>
                      </w:r>
                      <w:r>
                        <w:rPr>
                          <w:sz w:val="22"/>
                          <w:szCs w:val="22"/>
                        </w:rPr>
                        <w:t>721</w:t>
                      </w:r>
                      <w:r>
                        <w:rPr>
                          <w:sz w:val="22"/>
                          <w:szCs w:val="22"/>
                        </w:rPr>
                        <w:t>洗脑班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遭暴力转化迫害。</w:t>
                      </w: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，已退休在家的许淑芬被社区人员骚扰、非法拍照。同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，警察企图绑架她，因她乳房有肿块，绑架未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同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上午，她被警察绑架到审讯室后全身抽搐瘫软、心脏难受。她哥哥和嫂子被迫替她签放弃修炼的所谓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三书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取保候审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单，她才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许淑芬身心备受摧残，</w:t>
                      </w: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在失去三位亲人的悲苦中含冤离世，时年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lang w:val="en-US"/>
                        </w:rPr>
                        <w:t>另外十一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lang w:val="en-US"/>
                        </w:rPr>
                        <w:t>名被迫害致死的大庆教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张桂芳，黑龙江省大庆市法轮功学员、大庆油田林源输油公司子弟学校高级教师，</w:t>
                      </w:r>
                      <w:r>
                        <w:rPr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sz w:val="22"/>
                          <w:szCs w:val="22"/>
                        </w:rPr>
                        <w:t>年开始修炼法轮功，身心受益，为人真诚、善良、朴实。她曾被非法劳教、判刑，期间遭虐待、毒打、奴役等迫害，身心遭到极大伤害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中旬含冤离世，终年</w:t>
                      </w:r>
                      <w:r>
                        <w:rPr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牟永霞，大庆市退休教师，曾患多重疾病，因精神恍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转下页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 xml:space="preserve">)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-US"/>
                        </w:rPr>
                        <w:t>（接上页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-US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惚坠楼致瘫痪，经鉴定为二级残疾。</w:t>
                      </w:r>
                      <w:r>
                        <w:rPr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，她开始修炼法轮功，一个月后，身体恢复健康。她多次遭绑架、非法抄家、拘留、判刑等迫害。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她遭冤判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年，在狱中因拒绝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转化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而遭各种毒打与精神折磨。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，她被监狱虐杀，时年</w:t>
                      </w:r>
                      <w:r>
                        <w:rPr>
                          <w:sz w:val="22"/>
                          <w:szCs w:val="22"/>
                        </w:rPr>
                        <w:t>75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凤臣，大庆市林甸县一中优秀教师，曾是高中地理老师，讲课引人入胜，被学校指定每年带应届高考班级。他从不收礼，深受师生信任。</w:t>
                      </w:r>
                      <w:r>
                        <w:rPr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下午，王凤臣和妻子冷秀霞被绑架、抄家，于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均被非法判刑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，分别被罚款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万元。王凤臣在呼兰监狱被迫害得出现严重的肿瘤病状，生命垂危，于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在肿瘤医院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曹国志，大庆市林甸第三中学教师，曾多次遭非法关押、拘留、判刑等迫害。</w:t>
                      </w:r>
                      <w:r>
                        <w:rPr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，他因发放法轮功真相资料遭绑架，后被非法判刑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年。在狱中他的饭菜里被长期加入不明药物，致使他出狱后精神恍惚、错乱、双目失明等，于</w:t>
                      </w:r>
                      <w:r>
                        <w:rPr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白霜，大庆油田采油二厂技校教师，曾遭绑架、非法抄家、酷刑折磨。</w:t>
                      </w:r>
                      <w:r>
                        <w:rPr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，他被</w:t>
                      </w:r>
                      <w:r>
                        <w:rPr>
                          <w:sz w:val="22"/>
                          <w:szCs w:val="22"/>
                        </w:rPr>
                        <w:t>多</w:t>
                      </w:r>
                      <w:r>
                        <w:rPr>
                          <w:sz w:val="22"/>
                          <w:szCs w:val="22"/>
                        </w:rPr>
                        <w:t>个警察绑架后遭诬判，被非法关押在牡丹江监狱。狱中，他被犯人用毛巾包著拳头击打头部，被逼迫吃不明药物，后被迫害致脑出血症状。</w:t>
                      </w:r>
                      <w:r>
                        <w:rPr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他在牡丹江监狱被虐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史富贵，大庆市长青小学老师，</w:t>
                      </w:r>
                      <w:r>
                        <w:rPr>
                          <w:sz w:val="22"/>
                          <w:szCs w:val="22"/>
                        </w:rPr>
                        <w:t>199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开始修炼法轮功，糖尿病等疾病神奇般康复。他多次遭大庆警察骚扰、恐吓、绑架、拘留，被迫流离失所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。期间他被警察寻找，家人被骚扰。他遭受极大的精神压力，身患肺结核，经常大口吐血，于</w:t>
                      </w:r>
                      <w:r>
                        <w:rPr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在警察不断的骚扰中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杨玉华，大庆市第六中学教师。</w:t>
                      </w: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日，她从家中被七八个警察和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（专门迫害法轮功的非法组织）人员绑架。在大庆铁人公安分局，她被打成重伤，不能进食，后被劫持到大庆看守所。警察给她强行灌食，用管子在她鼻子里来回插入、拔出，反复折磨她。</w:t>
                      </w: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，她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高淑琴，大庆市第十二中学教师，曾是大庆市模范班主任、市局优秀教师。她曾多次被绑架、非法拘留、强制参加洗脑班、被非法劳教一次。</w:t>
                      </w: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，她和丈夫发放法轮功真相资料被警察跟踪。次日清早，警察来到他们家砸门，她被逼无奈，把床单拴在窗户上顺著往下逃。因床单断裂，她重重地摔在地上，不久后惨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克民，大庆市第六十五中学教师，遭受非法罚款、强制洗脑、非法拘留、非法劳教及各种酷刑迫害。</w:t>
                      </w:r>
                      <w:r>
                        <w:rPr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，他去一外地法轮功学员住处送真相资料时被警擦绑架，逼供六个昼夜。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对他的非法审判未遂，因他成功走脱。同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，他遭绑架，当晚被虐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崔晓娟，大庆警察学校教师，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，去北京上访被绑架，关押在北京昌平看守所一个月，后被押回大庆关押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。她因不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转化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，被单位关押迫害。同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她再次被关进看守所，途中回家取衣服时不幸从五楼坠下身亡，年仅</w:t>
                      </w:r>
                      <w:r>
                        <w:rPr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李秀芬，退休前是黑龙江省讷河县一中教师，儿子徐向东原是大庆市开发区高级工程师，儿媳妇是上面提到的崔晓娟。李秀芬来大庆照顾孙子。因儿媳妇被迫害致死，儿子被非法判刑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年，她精神上遭到极大伤害，而且仍不断遭到警察的骚扰。一次她去监狱看望儿子，儿子被折磨得不成人样，她再次受到打击，于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撒手人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000000"/>
                          <w:sz w:val="22"/>
                          <w:lang w:val="en-US"/>
                        </w:rPr>
                        <w:t>大庆是迫害法轮功最严重的城市之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自中共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开始迫害法轮功以来，黑龙江是迫害法轮功最严重的省份之一，大庆是迫害最严重的城市之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由于中共的严密封锁，许多法轮功学员遭受迫害的案例仍未被曝光。明慧网报导，从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至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1</w:t>
                      </w:r>
                      <w:r>
                        <w:rPr>
                          <w:sz w:val="22"/>
                          <w:szCs w:val="22"/>
                        </w:rPr>
                        <w:t>日，大庆至少有</w:t>
                      </w:r>
                      <w:r>
                        <w:rPr>
                          <w:sz w:val="22"/>
                          <w:szCs w:val="22"/>
                        </w:rPr>
                        <w:t>285</w:t>
                      </w:r>
                      <w:r>
                        <w:rPr>
                          <w:sz w:val="22"/>
                          <w:szCs w:val="22"/>
                        </w:rPr>
                        <w:t>名法轮功学员遭冤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统计，被迫害致死的大庆法轮功学员至少有</w:t>
                      </w:r>
                      <w:r>
                        <w:rPr>
                          <w:sz w:val="22"/>
                          <w:szCs w:val="22"/>
                        </w:rPr>
                        <w:t>102</w:t>
                      </w:r>
                      <w:r>
                        <w:rPr>
                          <w:sz w:val="22"/>
                          <w:szCs w:val="22"/>
                        </w:rPr>
                        <w:t>人，占黑龙江省被迫害致死</w:t>
                      </w:r>
                      <w:r>
                        <w:rPr>
                          <w:sz w:val="22"/>
                          <w:szCs w:val="22"/>
                        </w:rPr>
                        <w:t>638</w:t>
                      </w:r>
                      <w:r>
                        <w:rPr>
                          <w:sz w:val="22"/>
                          <w:szCs w:val="22"/>
                        </w:rPr>
                        <w:t>人的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%</w:t>
                      </w:r>
                      <w:r>
                        <w:rPr>
                          <w:sz w:val="22"/>
                          <w:szCs w:val="22"/>
                        </w:rPr>
                        <w:t>。大庆不过是二百多万人口的中小城市，迫害的严重程度由此可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周永康从</w:t>
                      </w:r>
                      <w:r>
                        <w:rPr>
                          <w:sz w:val="22"/>
                          <w:szCs w:val="22"/>
                        </w:rPr>
                        <w:t>1967</w:t>
                      </w:r>
                      <w:r>
                        <w:rPr>
                          <w:sz w:val="22"/>
                          <w:szCs w:val="22"/>
                        </w:rPr>
                        <w:t>年开始在大庆油田工作，起初是一名技术员。</w:t>
                      </w:r>
                      <w:r>
                        <w:rPr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sz w:val="22"/>
                          <w:szCs w:val="22"/>
                        </w:rPr>
                        <w:t>年中共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十七大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上，周永康晋升为中共政治局常委，并接替罗干成为中央政法委书记，掌管中国公、检、法、国安和武警系统，被人称为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政法王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作为中共迫害法轮功的元凶之一的周永康曾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次到大庆，加上大庆有一批为捞取政治资本而残酷迫害法轮功的官员，加剧了大庆对法轮功的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苏树林，曾是黑龙江省大庆油田总经理（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至</w:t>
                      </w:r>
                      <w:r>
                        <w:rPr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），曾亲自出马，耗资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万元组建洗脑班，对法轮功学员实施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永春曾任大庆油田总经理（</w:t>
                      </w: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至</w:t>
                      </w: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），曾亲自将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名法轮功学员定为重点迫害对象，在整个油田推行迫害法轮功政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盖如垠曾任大庆市委书记，在任期内，串通大庆油田等各大企业，动用公检法司等一切资源，为迫害法轮功学员提供各种条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善恶有报，现在这些高官均遭遇厄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37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周永康被判无期徒刑；苏树林</w:t>
                      </w:r>
                      <w:r>
                        <w:rPr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被审查并被判有期徒刑</w:t>
                      </w: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</w:rPr>
                        <w:t>年处罚金</w:t>
                      </w:r>
                      <w:r>
                        <w:rPr>
                          <w:sz w:val="22"/>
                          <w:szCs w:val="22"/>
                        </w:rPr>
                        <w:t>300</w:t>
                      </w:r>
                      <w:r>
                        <w:rPr>
                          <w:sz w:val="22"/>
                          <w:szCs w:val="22"/>
                        </w:rPr>
                        <w:t>万元；王永春</w:t>
                      </w:r>
                      <w:r>
                        <w:rPr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被判处有期徒刑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年并处没收个人财产</w:t>
                      </w:r>
                      <w:r>
                        <w:rPr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sz w:val="22"/>
                          <w:szCs w:val="22"/>
                        </w:rPr>
                        <w:t>万元；盖如垠</w:t>
                      </w:r>
                      <w:r>
                        <w:rPr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被判有期徒刑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年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2515</wp:posOffset>
                </wp:positionH>
                <wp:positionV relativeFrom="paragraph">
                  <wp:posOffset>3277870</wp:posOffset>
                </wp:positionV>
                <wp:extent cx="2095500" cy="7123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2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0.9pt;mso-wrap-distance-left:9.05pt;mso-wrap-distance-right:9.05pt;mso-wrap-distance-top:0pt;mso-wrap-distance-bottom:0pt;margin-top:258.1pt;mso-position-vertical-relative:text;margin-left:1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110</wp:posOffset>
                </wp:positionH>
                <wp:positionV relativeFrom="paragraph">
                  <wp:posOffset>3272790</wp:posOffset>
                </wp:positionV>
                <wp:extent cx="2095500" cy="71285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2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1.3pt;mso-wrap-distance-left:9.05pt;mso-wrap-distance-right:9.05pt;mso-wrap-distance-top:0pt;mso-wrap-distance-bottom:0pt;margin-top:257.7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130810</wp:posOffset>
                </wp:positionH>
                <wp:positionV relativeFrom="paragraph">
                  <wp:posOffset>1334770</wp:posOffset>
                </wp:positionV>
                <wp:extent cx="6498590" cy="12395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910" cy="13963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25830" cy="13912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139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10285" cy="13849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716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82345" cy="13849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34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45515" cy="140906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515" cy="140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97.6pt;mso-wrap-distance-left:9.05pt;mso-wrap-distance-right:9.05pt;mso-wrap-distance-top:3.6pt;mso-wrap-distance-bottom:3.6pt;margin-top:105.1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910" cy="139636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910" cy="139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25830" cy="139128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139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010285" cy="138493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09675" cy="13716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82345" cy="13849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34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45515" cy="14090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515" cy="140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30810</wp:posOffset>
                </wp:positionH>
                <wp:positionV relativeFrom="paragraph">
                  <wp:posOffset>2508250</wp:posOffset>
                </wp:positionV>
                <wp:extent cx="6414770" cy="32131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47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0"/>
                                <w:szCs w:val="20"/>
                              </w:rPr>
                              <w:t>被中共迫害致死的部分大庆法轮功学员、教师（从左至右）：牟永霞、白霜、杨玉华、高淑琴、王克民、崔晓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1pt;height:25.3pt;mso-wrap-distance-left:9.05pt;mso-wrap-distance-right:9.05pt;mso-wrap-distance-top:3.6pt;mso-wrap-distance-bottom:3.6pt;margin-top:197.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黑体;SimHei" w:hAnsi="黑体;SimHei" w:eastAsia="黑体;SimHei" w:cs="黑体;SimHei"/>
                          <w:sz w:val="20"/>
                          <w:szCs w:val="20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0"/>
                          <w:szCs w:val="20"/>
                        </w:rPr>
                        <w:t>被中共迫害致死的部分大庆法轮功学员、教师（从左至右）：牟永霞、白霜、杨玉华、高淑琴、王克民、崔晓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9735</wp:posOffset>
                </wp:positionV>
                <wp:extent cx="6776085" cy="277495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大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4800"/>
                            <a:ext cx="6775920" cy="212760"/>
                          </a:xfrm>
                        </wpg:grpSpPr>
                        <wps:wsp>
                          <wps:cNvCnPr/>
                          <wps:spPr>
                            <a:xfrm>
                              <a:off x="0" y="21132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956920" y="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05pt;width:533.55pt;height:21.85pt" coordorigin="0,661" coordsize="10671,437">
                <v:shape id="shape_0" stroked="f" o:allowincell="f" style="position:absolute;left:0;top:66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大庆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763;width:10671;height:335">
                  <v:shape id="shape_0" stroked="t" o:allowincell="f" style="position:absolute;left:0;top:1096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f" o:allowincell="f" style="position:absolute;left:9381;top:763;width:1275;height:21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765810</wp:posOffset>
                </wp:positionV>
                <wp:extent cx="2226310" cy="9635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310" cy="963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pt;height:758.7pt;mso-wrap-distance-left:9.05pt;mso-wrap-distance-right:9.05pt;mso-wrap-distance-top:3.6pt;mso-wrap-distance-bottom:3.6pt;margin-top:60.3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4531995</wp:posOffset>
                </wp:positionH>
                <wp:positionV relativeFrom="paragraph">
                  <wp:posOffset>762635</wp:posOffset>
                </wp:positionV>
                <wp:extent cx="2337435" cy="96386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7435" cy="963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05pt;height:758.95pt;mso-wrap-distance-left:9.05pt;mso-wrap-distance-right:9.05pt;mso-wrap-distance-top:3.6pt;mso-wrap-distance-bottom:3.6pt;margin-top:60.05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199640</wp:posOffset>
                </wp:positionH>
                <wp:positionV relativeFrom="paragraph">
                  <wp:posOffset>765810</wp:posOffset>
                </wp:positionV>
                <wp:extent cx="2284730" cy="9635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963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758.7pt;mso-wrap-distance-left:9.05pt;mso-wrap-distance-right:9.05pt;mso-wrap-distance-top:3.6pt;mso-wrap-distance-bottom:3.6pt;margin-top:60.3pt;mso-position-vertical-relative:text;margin-left:1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1">
    <w:name w:val=" Char Char1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20:18:00Z</dcterms:created>
  <dc:creator/>
  <dc:description/>
  <cp:keywords/>
  <dc:language>en-US</dc:language>
  <cp:lastModifiedBy>andre</cp:lastModifiedBy>
  <cp:lastPrinted>2025-06-13T20:24:00Z</cp:lastPrinted>
  <dcterms:modified xsi:type="dcterms:W3CDTF">2025-06-14T01:24:00Z</dcterms:modified>
  <cp:revision>11</cp:revision>
  <dc:subject/>
  <dc:title> </dc:title>
</cp:coreProperties>
</file>