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775450" cy="123888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38760"/>
                          <a:chOff x="0" y="0"/>
                          <a:chExt cx="6775560" cy="1238760"/>
                        </a:xfrm>
                      </wpg:grpSpPr>
                      <wps:wsp>
                        <wps:cNvSpPr txBox="1"/>
                        <wps:spPr>
                          <a:xfrm>
                            <a:off x="0" y="104832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75560" y="102096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8000" y="772920"/>
                            <a:ext cx="3772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9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1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533.5pt;height:97.5pt" coordorigin="0,240" coordsize="10670,1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9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670;top:1848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848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66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24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438;top:1457;width:594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吉林省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9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1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775450" cy="4703445"/>
                <wp:effectExtent l="0" t="0" r="57315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4703400"/>
                          <a:chOff x="0" y="0"/>
                          <a:chExt cx="6775560" cy="4703400"/>
                        </a:xfrm>
                      </wpg:grpSpPr>
                      <wpg:grpSp>
                        <wpg:cNvGrpSpPr/>
                        <wpg:grpSpPr>
                          <a:xfrm>
                            <a:off x="0" y="529560"/>
                            <a:ext cx="6775560" cy="417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8560" y="2094120"/>
                              <a:ext cx="2095560" cy="198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夫：“让她出去躲几天，明天甲派出所要抓她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某日，警察敲开一老年女法轮功学员的家门，老学员质问：“你们还没完了？”几个警察满脸堆笑的说：“大姨，别紧张，我们不抓也不抢，是上边让我们如何如何，我们到这儿给衣柜、衣服拍个照，跟上边应付一下，证明我们来了，我们马上就走。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75560" cy="417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417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eastAsia="zh-CN" w:bidi="ar-SA" w:val="en-US"/>
                                    </w:rPr>
                                    <w:t>这是一组中国大陆的警察明真相的小故事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一日，片区警察到一位法轮功学员家敲门，進屋后说：“把你们的东西（修炼的书籍等物品）都收拾好，过两天我们来搜查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第二天片区来了几个警察，象征性的翻抄、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像，将学员带到派出所后，客气让座。然后所长向上级汇报：“法轮功某某带到我们这里了，她家里什么东西都没有……”然后将学员送回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甲派出所年底为完成任务，欲绑架乙派出所辖区的一位法轮功学员凑人数，问乙派出所所长要学员住址。乙派出所所长派一民警到这位法轮功学员家，告诉学员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0000" y="720"/>
                                <a:ext cx="2095560" cy="414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一名遭绑架的法轮功学员获释时，其丈夫来接她回家，警察开车送他们回家。警察边开车边跟学员的丈夫抱怨：“一大清早五点就让我们到法轮功（学员）家蹲坑，我们也不愿意干这事儿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一天，一位法轮功学员给一老年妇女讲真相，老太太说：“我天天默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九字真言法轮大法好、真善忍好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学员问：“有人给你讲过真相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老太太答：“我儿子告诉我天天念九字真言对我身体有好处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学员问：“你儿子是法轮功学员吧？”她笑着说：“我儿子是警察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en-US" w:eastAsia="zh-CN" w:bidi="ar-SA"/>
                                    </w:rPr>
                                    <w:t>◇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en-US" w:eastAsia="zh-CN" w:bidi="ar-SA"/>
                                    </w:rPr>
                                    <w:t>文/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6440" y="0"/>
                            <a:ext cx="6503040" cy="38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“我儿子是警察，他让我念九字真言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07480" y="594360"/>
                            <a:ext cx="339084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05pt;width:533.5pt;height:370.35pt" coordorigin="0,241" coordsize="10670,7407">
                <v:group id="shape_0" style="position:absolute;left:0;top:1075;width:10670;height:6573">
                  <v:shape id="shape_0" stroked="f" o:allowincell="f" style="position:absolute;left:3683;top:4373;width:3299;height:31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夫：“让她出去躲几天，明天甲派出所要抓她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某日，警察敲开一老年女法轮功学员的家门，老学员质问：“你们还没完了？”几个警察满脸堆笑的说：“大姨，别紧张，我们不抓也不抢，是上边让我们如何如何，我们到这儿给衣柜、衣服拍个照，跟上边应付一下，证明我们来了，我们马上就走。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1075;width:10670;height:6573">
                    <v:shape id="shape_0" stroked="f" o:allowincell="f" style="position:absolute;left:0;top:1075;width:3299;height:6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en-US"/>
                              </w:rPr>
                              <w:t>这是一组中国大陆的警察明真相的小故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日，片区警察到一位法轮功学员家敲门，進屋后说：“把你们的东西（修炼的书籍等物品）都收拾好，过两天我们来搜查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第二天片区来了几个警察，象征性的翻抄、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像，将学员带到派出所后，客气让座。然后所长向上级汇报：“法轮功某某带到我们这里了，她家里什么东西都没有……”然后将学员送回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甲派出所年底为完成任务，欲绑架乙派出所辖区的一位法轮功学员凑人数，问乙派出所所长要学员住址。乙派出所所长派一民警到这位法轮功学员家，告诉学员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1076;width:3299;height:6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名遭绑架的法轮功学员获释时，其丈夫来接她回家，警察开车送他们回家。警察边开车边跟学员的丈夫抱怨：“一大清早五点就让我们到法轮功（学员）家蹲坑，我们也不愿意干这事儿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天，一位法轮功学员给一老年妇女讲真相，老太太说：“我天天默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九字真言法轮大法好、真善忍好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学员问：“有人给你讲过真相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老太太答：“我儿子告诉我天天念九字真言对我身体有好处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学员问：“你儿子是法轮功学员吧？”她笑着说：“我儿子是警察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en-US" w:eastAsia="zh-CN" w:bidi="ar-SA"/>
                              </w:rPr>
                              <w:t>◇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en-US" w:eastAsia="zh-CN" w:bidi="ar-SA"/>
                              </w:rPr>
                              <w:t>文/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e78519" stroked="f" o:allowincell="f" style="position:absolute;left:215;top:241;width:10240;height:599;mso-wrap-style:none;v-text-anchor:middle" type="_x0000_t136">
                  <v:path textpathok="t"/>
                  <v:textpath on="t" fitshape="t" string="“我儿子是警察，他让我念九字真言”" style="font-family:&quot;华文新魏&quot;;font-size:20pt"/>
                  <v:fill o:detectmouseclick="t" type="solid" color2="#187ae6"/>
                  <v:stroke color="#3465a4" joinstyle="round" endcap="flat"/>
                  <w10:wrap type="none"/>
                </v:shape>
                <v:shape id="shape_0" stroked="f" o:allowincell="f" style="position:absolute;left:2689;top:1177;width:5339;height:30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60325</wp:posOffset>
                </wp:positionV>
                <wp:extent cx="6773545" cy="3502025"/>
                <wp:effectExtent l="0" t="0" r="606806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3502080"/>
                          <a:chOff x="0" y="0"/>
                          <a:chExt cx="6773400" cy="3502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85680"/>
                            <a:ext cx="2095560" cy="33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0080" y="0"/>
                            <a:ext cx="442260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方正粗圆简体" w:hAnsi="方正粗圆简体" w:eastAsia="方正粗圆简体" w:cs="Times New Roman"/>
                                  <w:color w:val="B48500"/>
                                  <w:lang w:val="de-DE" w:eastAsia="zh-CN" w:bidi="ar-SA"/>
                                </w:rPr>
                                <w:t>为什么诚心念 “法轮大法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方正粗圆简体" w:hAnsi="方正粗圆简体" w:eastAsia="方正粗圆简体" w:cs="Times New Roman"/>
                                  <w:color w:val="B48500"/>
                                  <w:lang w:val="de-DE" w:eastAsia="zh-CN" w:bidi="ar-SA"/>
                                </w:rPr>
                                <w:t>真善忍好！”能得福报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36760" y="1010160"/>
                            <a:ext cx="4436640" cy="249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249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法轮大法好，真善忍好”被称为九字真言，并且被认为真心诚念这九字真言，就会有福报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为什么会有这样的效果呢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因为法轮大法是上乘的佛家大法，九字真言携带着宇宙中的纯正能量，能抚慰人的心灵，为人带来善的启发和智慧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同时，在法轮大法遭到中共诬蔑迫害时，您还能明辨是非，支持善良，这就是最珍贵的一念，就会得到上天的庇佑，因为“人心生一念，天地尽皆知”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440" y="0"/>
                              <a:ext cx="2095560" cy="249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FZYaSong-EL-GBK;宋体"/>
                                    <w:color w:val="000000"/>
                                    <w:lang w:val="de-DE" w:eastAsia="zh-CN" w:bidi="ar-SA"/>
                                  </w:rPr>
                                  <w:t>现在越来越多的人，都知道了“法轮大法好，真善忍好”这九字真言可以祛邪扶正，能够化险为夷。很多人通过诚念九字真言，有的在瘟疫中不治而愈，有的在濒死时转危为安。他们的亲身经历，给人以信心和希望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全国各地因为相信法轮大法好，危难时刻诚念九字真言化险为夷的例子比比皆是；让很多人经历了绝处逢生、起死回生的奇迹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善待大法一念，天赐幸福平安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4.75pt;width:533.35pt;height:275.75pt" coordorigin="3,95" coordsize="10667,5515">
                <v:shape id="shape_0" stroked="f" o:allowincell="f" style="position:absolute;left:3;top:230;width:3299;height:53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95;width:6964;height:1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方正粗圆简体" w:hAnsi="方正粗圆简体" w:eastAsia="方正粗圆简体" w:cs="Times New Roman"/>
                            <w:color w:val="B48500"/>
                            <w:lang w:val="de-DE" w:eastAsia="zh-CN" w:bidi="ar-SA"/>
                          </w:rPr>
                          <w:t>为什么诚心念 “法轮大法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方正粗圆简体" w:hAnsi="方正粗圆简体" w:eastAsia="方正粗圆简体" w:cs="Times New Roman"/>
                            <w:color w:val="B48500"/>
                            <w:lang w:val="de-DE" w:eastAsia="zh-CN" w:bidi="ar-SA"/>
                          </w:rPr>
                          <w:t>真善忍好！”能得福报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83;top:1686;width:6987;height:3924">
                  <v:shape id="shape_0" stroked="f" o:allowincell="f" style="position:absolute;left:3683;top:1686;width:3299;height:3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法轮大法好，真善忍好”被称为九字真言，并且被认为真心诚念这九字真言，就会有福报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为什么会有这样的效果呢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因为法轮大法是上乘的佛家大法，九字真言携带着宇宙中的纯正能量，能抚慰人的心灵，为人带来善的启发和智慧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同时，在法轮大法遭到中共诬蔑迫害时，您还能明辨是非，支持善良，这就是最珍贵的一念，就会得到上天的庇佑，因为“人心生一念，天地尽皆知”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7370;top:1686;width:3299;height:3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FZYaSong-EL-GBK;宋体"/>
                              <w:color w:val="000000"/>
                              <w:lang w:val="de-DE" w:eastAsia="zh-CN" w:bidi="ar-SA"/>
                            </w:rPr>
                            <w:t>现在越来越多的人，都知道了“法轮大法好，真善忍好”这九字真言可以祛邪扶正，能够化险为夷。很多人通过诚念九字真言，有的在瘟疫中不治而愈，有的在濒死时转危为安。他们的亲身经历，给人以信心和希望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全国各地因为相信法轮大法好，危难时刻诚念九字真言化险为夷的例子比比皆是；让很多人经历了绝处逢生、起死回生的奇迹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善待大法一念，天赐幸福平安。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6159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1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吉林省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.85pt;width:533.55pt;height:21.85pt" coordorigin="7,97" coordsize="10671,437">
                <v:shape id="shape_0" stroked="t" o:allowincell="f" style="position:absolute;left:7;top:532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9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1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吉林省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99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43.25pt;margin-top:10pt;width:446.95pt;height:23.55pt;mso-wrap-style:none;v-text-anchor:middle;mso-position-horizontal-relative:margin" type="_x0000_t136">
            <v:path textpathok="t"/>
            <v:textpath on="t" fitshape="t" string="大安市耿继秋等三名法轮功学员被非法关押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810</wp:posOffset>
                </wp:positionH>
                <wp:positionV relativeFrom="paragraph">
                  <wp:posOffset>153035</wp:posOffset>
                </wp:positionV>
                <wp:extent cx="2095500" cy="89909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9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，白城市大安市法轮功学员耿继秋、李彦东（音）、董莲芝在农村讲真相被警察绑架。现在李彦东被非法关押在大安市看守所。耿继秋、董莲芝被非法关押在白城市看守所，家人探视权被剥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耿继秋曾被非法判刑二次共十六年半、一度生命垂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耿继秋现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5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岁，原大安市植物油厂职工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99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开始修炼法轮功，炼功不到三个月，她原来身体患有的颈椎病、神经衰弱、长达六年之久的手脚心溃烂等病症全部消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在中共邪党对法轮功的疯狂迫害中，耿继秋是大安市被绑架次数最多、非法关押时间最长的法轮功学员，累计非法判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半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0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枉判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枉判三年半），在看守所、吉林省女子监狱遭受惨无人道的肉体折磨和精神摧残，被野蛮灌食、注射不明药物，一度被摧残致精神失常，迫害至生命垂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0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，国保队队长陈亚民、副队长李爱民、警察曹伟杰、公安局长徐秋祥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主任刘云华、刑警队、电视台记者等四十多人非法闯入一名法轮功学员家中，一个警察拿着枪指着耿继秋的脑门，耿继秋与另两位学员被强行戴上手铐从六楼劫持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警察不通知家属，耿继秋被绑架到白城市看守所，几天后又被带到大安市公安局，晚上政保科科长陈亚民指使刑警柳延杰（音）、王军、于宝石（现大安市公安局副局长）伙同白城“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恶警秦志国、肖木军（音）等毒打法轮功学员。耿继秋被酷刑毒打的同时，刑警柳延杰还两手抠她的乳房进行侮辱，致使耿继秋一度精神失常，半身不好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法轮功学员长期受骚扰、恐吓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李彦东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996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左右开始修炼法轮功，那时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岁，修炼后疾病全无，全家人都走入了修炼中，沐浴在修炼大法的快乐中。一九九九年因去北京为法轮功上访，被非法关押在大安市看守所一个月。此后，李彦东经常被大安市锦华派出所、锦华街道骚扰、监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当时锦华街道人员每天三次对本社区的李燕东、李巍、王亚杰（已被迫害致死）等法轮功学员上门监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0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冬的一天，半夜十二点左右，锦华街派出所警察韦广仁和卢鹏程砸李彦东家大门，强行入室搜查，其父母受到深度惊吓。警察的经常骚扰、绑架令李彦东父母经常担惊受怕，致其母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大安市政保科（后被改名为国保大队）科长陈亚民、副科长李爱民等警察利用权力勒索法轮功学员的钱财、接受家属吃请，还毒打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董莲芝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996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开始修炼法轮功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迫害法轮功后多次被绑架、抄家，被非法劳教一年。陈亚民曾威胁她发现参与法轮功就绑架她。街道、派出所常骚扰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与迫害而遭恶报实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大安市公安副局长于宝石毒打耿继秋、汤波荣等法轮功学员，多年来一直参与迫害。于宝石的恶行殃及后代，其女儿于琦，患不知名癌症，去北京医治也未见好转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死亡，年仅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大安市政保科科长、国保大队队长陈亚民是迫害法轮功学员时间最长的国保大队队长，迫害死多名法轮功学员，非法劳教、判刑上百名法轮功学员，恶行殃及家人，其父陈良，大安市教育局局长位置退休，得癌症后不堪病痛，生不如死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从七楼跳楼自杀身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在大安市这样参与迫害法轮功学员遭报应的事有很多，还包括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原公安局长钱孔亮迫害遭报应被撤职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原公安局长张怀乾参与迫害遭报殃及妻子得癌症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原公安局副局长徐秋祥出车祸造成脊梁骨粉碎性骨折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原叉干乡派出所所长王凯遭恶报死亡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原安广镇公安分局指导员马力被推土机倒车时给辗死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大安市锦华派出所警察韦广仁身患高血压只能在拘留所任闲职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奉劝参与迫害人员：丧尽天良的迫害行为会被上天记录，不要再为中共邪党卖命，迫害良善，给自己与家人留条后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与迫害单位、人员信息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于笑阳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：大安市政法委书记，曾任大安副市长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贾燕来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人员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韩雷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：大安市公安局局长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李红城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指导员，二把手，主抓迫害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于宝石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副局长，参与逼供、毒打耿继秋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邓月红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：大安市公安局国保大队大队长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上任，原单位太山派出所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王雷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原大队长，迫害死法轮功学员的责任人，住宅：大安市公安局新住宅楼（体育场附近）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号楼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单元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楼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50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西门；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穆子敬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副大队长，从惠阳派出所到国保大队任职期间一直参与迫害，迫害死多名法轮功学员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窦海洋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迫害死法轮功学员的责任人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李爱民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杀害沙乃意、姜淑兰、范义昌的主要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95pt;mso-wrap-distance-left:9.05pt;mso-wrap-distance-right:9.05pt;mso-wrap-distance-top:0pt;mso-wrap-distance-bottom:0pt;margin-top:12.05pt;mso-position-vertical-relative:text;margin-left: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，白城市大安市法轮功学员耿继秋、李彦东（音）、董莲芝在农村讲真相被警察绑架。现在李彦东被非法关押在大安市看守所。耿继秋、董莲芝被非法关押在白城市看守所，家人探视权被剥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耿继秋曾被非法判刑二次共十六年半、一度生命垂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耿继秋现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5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岁，原大安市植物油厂职工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99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开始修炼法轮功，炼功不到三个月，她原来身体患有的颈椎病、神经衰弱、长达六年之久的手脚心溃烂等病症全部消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在中共邪党对法轮功的疯狂迫害中，耿继秋是大安市被绑架次数最多、非法关押时间最长的法轮功学员，累计非法判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半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0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枉判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、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枉判三年半），在看守所、吉林省女子监狱遭受惨无人道的肉体折磨和精神摧残，被野蛮灌食、注射不明药物，一度被摧残致精神失常，迫害至生命垂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0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3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，国保队队长陈亚民、副队长李爱民、警察曹伟杰、公安局长徐秋祥、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主任刘云华、刑警队、电视台记者等四十多人非法闯入一名法轮功学员家中，一个警察拿着枪指着耿继秋的脑门，耿继秋与另两位学员被强行戴上手铐从六楼劫持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警察不通知家属，耿继秋被绑架到白城市看守所，几天后又被带到大安市公安局，晚上政保科科长陈亚民指使刑警柳延杰（音）、王军、于宝石（现大安市公安局副局长）伙同白城“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恶警秦志国、肖木军（音）等毒打法轮功学员。耿继秋被酷刑毒打的同时，刑警柳延杰还两手抠她的乳房进行侮辱，致使耿继秋一度精神失常，半身不好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法轮功学员长期受骚扰、恐吓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李彦东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996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左右开始修炼法轮功，那时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岁，修炼后疾病全无，全家人都走入了修炼中，沐浴在修炼大法的快乐中。一九九九年因去北京为法轮功上访，被非法关押在大安市看守所一个月。此后，李彦东经常被大安市锦华派出所、锦华街道骚扰、监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当时锦华街道人员每天三次对本社区的李燕东、李巍、王亚杰（已被迫害致死）等法轮功学员上门监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0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冬的一天，半夜十二点左右，锦华街派出所警察韦广仁和卢鹏程砸李彦东家大门，强行入室搜查，其父母受到深度惊吓。警察的经常骚扰、绑架令李彦东父母经常担惊受怕，致其母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大安市政保科（后被改名为国保大队）科长陈亚民、副科长李爱民等警察利用权力勒索法轮功学员的钱财、接受家属吃请，还毒打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董莲芝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996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开始修炼法轮功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99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迫害法轮功后多次被绑架、抄家，被非法劳教一年。陈亚民曾威胁她发现参与法轮功就绑架她。街道、派出所常骚扰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参与迫害而遭恶报实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大安市公安副局长于宝石毒打耿继秋、汤波荣等法轮功学员，多年来一直参与迫害。于宝石的恶行殃及后代，其女儿于琦，患不知名癌症，去北京医治也未见好转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死亡，年仅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大安市政保科科长、国保大队队长陈亚民是迫害法轮功学员时间最长的国保大队队长，迫害死多名法轮功学员，非法劳教、判刑上百名法轮功学员，恶行殃及家人，其父陈良，大安市教育局局长位置退休，得癌症后不堪病痛，生不如死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从七楼跳楼自杀身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在大安市这样参与迫害法轮功学员遭报应的事有很多，还包括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原公安局长钱孔亮迫害遭报应被撤职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原公安局长张怀乾参与迫害遭报殃及妻子得癌症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原公安局副局长徐秋祥出车祸造成脊梁骨粉碎性骨折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原叉干乡派出所所长王凯遭恶报死亡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原安广镇公安分局指导员马力被推土机倒车时给辗死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大安市锦华派出所警察韦广仁身患高血压只能在拘留所任闲职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奉劝参与迫害人员：丧尽天良的迫害行为会被上天记录，不要再为中共邪党卖命，迫害良善，给自己与家人留条后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参与迫害单位、人员信息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</w:rPr>
                        <w:t>于笑阳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：大安市政法委书记，曾任大安副市长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</w:rPr>
                        <w:t>贾燕来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人员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</w:rPr>
                        <w:t>韩雷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：大安市公安局局长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</w:rPr>
                        <w:t>李红城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指导员，二把手，主抓迫害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</w:rPr>
                        <w:t>于宝石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副局长，参与逼供、毒打耿继秋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</w:rPr>
                        <w:t>邓月红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：大安市公安局国保大队大队长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上任，原单位太山派出所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</w:rPr>
                        <w:t>王雷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原大队长，迫害死法轮功学员的责任人，住宅：大安市公安局新住宅楼（体育场附近）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号楼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单元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楼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50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西门；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</w:rPr>
                        <w:t>穆子敬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副大队长，从惠阳派出所到国保大队任职期间一直参与迫害，迫害死多名法轮功学员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</w:rPr>
                        <w:t>窦海洋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迫害死法轮功学员的责任人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</w:rPr>
                        <w:t>李爱民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杀害沙乃意、姜淑兰、范义昌的主要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679950</wp:posOffset>
                </wp:positionH>
                <wp:positionV relativeFrom="paragraph">
                  <wp:posOffset>153035</wp:posOffset>
                </wp:positionV>
                <wp:extent cx="2095500" cy="83800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8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9.85pt;mso-wrap-distance-left:9.05pt;mso-wrap-distance-right:9.05pt;mso-wrap-distance-top:0pt;mso-wrap-distance-bottom:0pt;margin-top:12.05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7905</wp:posOffset>
            </wp:positionH>
            <wp:positionV relativeFrom="paragraph">
              <wp:posOffset>13970</wp:posOffset>
            </wp:positionV>
            <wp:extent cx="2095500" cy="122110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486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54940</wp:posOffset>
                </wp:positionV>
                <wp:extent cx="2095500" cy="77165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71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7.6pt;mso-wrap-distance-left:9.05pt;mso-wrap-distance-right:9.05pt;mso-wrap-distance-top:0pt;mso-wrap-distance-bottom:0pt;margin-top:12.2pt;mso-position-vertical-relative:text;margin-left:184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161405</wp:posOffset>
            </wp:positionH>
            <wp:positionV relativeFrom="paragraph">
              <wp:posOffset>287020</wp:posOffset>
            </wp:positionV>
            <wp:extent cx="618490" cy="66167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4674870</wp:posOffset>
                </wp:positionH>
                <wp:positionV relativeFrom="paragraph">
                  <wp:posOffset>45720</wp:posOffset>
                </wp:positionV>
                <wp:extent cx="1243330" cy="6127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任人之一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陈亚民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原国保大队长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sz w:val="22"/>
                                <w:szCs w:val="22"/>
                              </w:rPr>
                              <w:t>右图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48.25pt;mso-wrap-distance-left:9.05pt;mso-wrap-distance-right:9.05pt;mso-wrap-distance-top:3.6pt;mso-wrap-distance-bottom:3.6pt;margin-top:3.6pt;mso-position-vertical-relative:text;margin-left:36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任人之一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/>
                      </w:pPr>
                      <w:r>
                        <w:rPr>
                          <w:rFonts w:cs="宋体;SimSun"/>
                          <w:b/>
                          <w:color w:val="000000"/>
                          <w:sz w:val="22"/>
                          <w:szCs w:val="22"/>
                        </w:rPr>
                        <w:t>陈亚民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原国保大队长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楷体" w:hAnsi="华文楷体" w:cs="宋体;SimSun" w:eastAsia="华文楷体"/>
                          <w:color w:val="000000"/>
                          <w:sz w:val="22"/>
                          <w:szCs w:val="22"/>
                        </w:rPr>
                        <w:t>右图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新魏">
    <w:charset w:val="01"/>
    <w:family w:val="roma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黑体;SimHei" w:cs="宋体;SimSun"/>
      <w:sz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23:20:00Z</dcterms:created>
  <dc:creator/>
  <dc:description/>
  <cp:keywords/>
  <dc:language>en-US</dc:language>
  <cp:lastModifiedBy>andre</cp:lastModifiedBy>
  <cp:lastPrinted>2025-06-13T20:23:00Z</cp:lastPrinted>
  <dcterms:modified xsi:type="dcterms:W3CDTF">2025-06-14T01:23:00Z</dcterms:modified>
  <cp:revision>6</cp:revision>
  <dc:subject/>
  <dc:title/>
</cp:coreProperties>
</file>