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7620</wp:posOffset>
                </wp:positionH>
                <wp:positionV relativeFrom="paragraph">
                  <wp:posOffset>198120</wp:posOffset>
                </wp:positionV>
                <wp:extent cx="6776085" cy="10219055"/>
                <wp:effectExtent l="635" t="0" r="11211560" b="0"/>
                <wp:wrapNone/>
                <wp:docPr id="2" name=""/>
                <a:graphic xmlns:a="http://schemas.openxmlformats.org/drawingml/2006/main">
                  <a:graphicData uri="http://schemas.microsoft.com/office/word/2010/wordprocessingGroup">
                    <wpg:wgp>
                      <wpg:cNvGrpSpPr/>
                      <wpg:grpSpPr>
                        <a:xfrm>
                          <a:off x="0" y="0"/>
                          <a:ext cx="6775920" cy="10218960"/>
                          <a:chOff x="0" y="0"/>
                          <a:chExt cx="6775920" cy="10218960"/>
                        </a:xfrm>
                      </wpg:grpSpPr>
                      <wpg:grpSp>
                        <wpg:cNvGrpSpPr/>
                        <wpg:grpSpPr>
                          <a:xfrm>
                            <a:off x="720" y="0"/>
                            <a:ext cx="6775560" cy="1192680"/>
                          </a:xfrm>
                        </wpg:grpSpPr>
                        <wpg:grpSp>
                          <wpg:cNvGrpSpPr/>
                          <wpg:grpSpPr>
                            <a:xfrm>
                              <a:off x="6775200" y="990720"/>
                              <a:ext cx="0" cy="201960"/>
                            </a:xfrm>
                          </wpg:grpSpPr>
                          <wps:wsp>
                            <wps:cNvCnPr/>
                            <wps:spPr>
                              <a:xfrm>
                                <a:off x="360" y="0"/>
                                <a:ext cx="360" cy="360"/>
                              </a:xfrm>
                              <a:prstGeom prst="straightConnector1">
                                <a:avLst/>
                              </a:prstGeom>
                              <a:ln w="0">
                                <a:solidFill>
                                  <a:srgbClr val="000000"/>
                                </a:solidFill>
                              </a:ln>
                            </wps:spPr>
                            <wps:bodyPr/>
                          </wps:wsp>
                          <wps:wsp>
                            <wps:cNvCnPr/>
                            <wps:spPr>
                              <a:xfrm>
                                <a:off x="360" y="201960"/>
                                <a:ext cx="360" cy="36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2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1</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1714680"/>
                            <a:ext cx="2082240" cy="846252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黑龙江哈尔滨法轮功学员王泽滨面临被非法开庭</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已接到哈尔滨市道外区法院通知，将于六月十一日上午九点对法轮功学员王泽滨非法开庭。</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哈市道外区法院</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法官：刘邦胤 助理：陈香</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检察官：邵孟男 刘丽新</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黑龙江鸡西市法轮功学员王淑香面临非法开庭</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2025年6月6月9日上午9点，黑龙江鸡西市鸡东县法院将对鸡西市鸡冠区法轮功学员王淑香非法开庭。</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黑龙江省鸡西密山市法轮功学员陈洪瑞在医院被非法庭审</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因鸡西密山市陈洪瑞正在医院住院，2025年6月3日下午，法院来人，征得陈洪瑞本人同意，决定于2025年6月4日上午在医院病房非法开庭。届时法院王少勇法官，书记员佟彤，一些法警和张建鹏等人来到医院病房。法庭走完程序后结束，没有宣布结果。</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孙桂香被枉判八年黑龙江省牡丹江市女法轮功学员</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6月4日，孙桂香家属去牡丹江看守所探视。那里一个月只允许探视两次，每次必须用户口本登记，身份证都不管用。孙桂香跟家属说她被非法判了八年，今年八月，就将被送到监狱。</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哈尔滨市双城区法轮功学员刘淑文和杨秀华被非法判刑</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黑龙江省哈尔滨市双城区法轮功学员刘淑文，二零二四年十一月二十日上午七点多钟，在家被永治派出所绑架，于二零二五年五月份被非法判刑五年。</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十一月十日上午，哈尔滨双城区苏家窑法轮功学员杨秀华，到外地亲属家参加婚礼，在哈尔滨火车站，被哈市站前派出所</w:t>
                              </w:r>
                            </w:p>
                          </w:txbxContent>
                        </wps:txbx>
                        <wps:bodyPr wrap="square" lIns="0" rIns="0" tIns="0" bIns="0" anchor="t">
                          <a:noAutofit/>
                        </wps:bodyPr>
                      </wps:wsp>
                      <wps:wsp>
                        <wps:cNvSpPr txBox="1"/>
                        <wps:spPr>
                          <a:xfrm>
                            <a:off x="2333520" y="1719000"/>
                            <a:ext cx="2095560" cy="849996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察绑架。二零二四年十一月十一日晚上十点多钟家被非法抄家。二零二五年三月份被非法判刑三年。</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黑龙江省大庆市法轮功学员王海圆被构陷到检察院</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2025年6月3日下午，黑龙江省大庆市新村法轮功学员王海圆在单位被大庆市东安分局带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2024年9月，王海圆因发放法轮功真相资料被监控，后被非法抄家，王海圆被绑架，当日以“取保候审”名义回家。之后，王海圆本人及家人经常受到骚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2025年5月末，警察给王海圆打电话，要求其写“三书”，王海圆拒签。6月3日上午，警察给王海圆打电话问她什么时候下班，下午便去王海圆单位绑架了她。家人去派出所要人，警察说这是去年的案子，已递交至检察院。警察要求其家人签刑拘的通知书，家人没有配合。</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目前，王海圆在看守所绝食抵制迫害。王海圆及其丈夫都以打工为生，王海圆出事后，丈夫心急如焚，已多日没上班，除了为此事奔波，还要照顾两个未成年的孩子。</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警察电话：18104658558 15214611000</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曝光黑龙江省女子监狱部分人员信息</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黑龙江省女子监狱是中共迫害法轮功学员最惨烈的监狱之一。据不完全统计，至少已有32名法轮功学员因遭受了女监的残酷迫害之后失去了宝贵的生命，被迫害致伤的人至少占被非法关押法轮功学员人数的百分之九十。对这种恶行保持沉默就是在犯罪，在助纣为虐。</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揭露大庆龙南分局迫害法轮功学员程巧云的恶行</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大庆创业庄法轮功学员程巧云被构陷判了8年刑期，现在哈尔滨女子监狱。前些天，程巧云的丈</w:t>
                              </w:r>
                            </w:p>
                          </w:txbxContent>
                        </wps:txbx>
                        <wps:bodyPr wrap="square" lIns="0" rIns="0" tIns="0" bIns="0" anchor="t">
                          <a:noAutofit/>
                        </wps:bodyPr>
                      </wps:wsp>
                      <wps:wsp>
                        <wps:cNvSpPr txBox="1"/>
                        <wps:spPr>
                          <a:xfrm>
                            <a:off x="720" y="1333440"/>
                            <a:ext cx="4390920" cy="294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黑龙江省法轮功学员被迫害简讯</w:t>
                              </w:r>
                            </w:p>
                          </w:txbxContent>
                        </wps:txbx>
                        <wps:bodyPr wrap="none" lIns="158760" rIns="158760" tIns="82440" bIns="82440" anchor="t">
                          <a:prstTxWarp prst="textPlain">
                            <a:avLst>
                              <a:gd name="adj" fmla="val 50000"/>
                            </a:avLst>
                          </a:prstTxWarp>
                          <a:noAutofit/>
                        </wps:bodyPr>
                      </wps:wsp>
                      <wps:wsp>
                        <wps:cNvSpPr txBox="1"/>
                        <wps:spPr>
                          <a:xfrm>
                            <a:off x="4685760" y="2675880"/>
                            <a:ext cx="2082240" cy="744012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未修炼法轮功）去银行取程巧云的一个2万元的到期存折，被银行工作人员告知，这笔钱已经被大庆龙南分局取走了。</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大庆龙南分局在家人完全不知情的情况下，利用职权非法侵占公民合法收入，这种行为和盗贼、强盗有什么区别？而且之前程巧云的丈夫有脑血栓之类的疾病，一直是程巧云在家照顾，程巧云被绑架之后，其丈夫无人照顾，生活艰难。</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在此正告大庆龙南分局行恶之人，悬崖勒马，善恶有报终有时，不要再迫害好人，给自己和家人留一条光明的路。◇</w:t>
                              </w:r>
                            </w:p>
                            <w:p>
                              <w:pPr>
                                <w:overflowPunct w:val="false"/>
                                <w:bidi w:val="0"/>
                                <w:spacing w:before="140" w:after="80" w:lineRule="exact" w:line="340"/>
                                <w:ind w:hanging="0"/>
                                <w:jc w:val="center"/>
                                <w:rPr/>
                              </w:pPr>
                              <w:r>
                                <w:rPr>
                                  <w:kern w:val="2"/>
                                  <w:w w:val="95"/>
                                  <w:sz w:val="30"/>
                                  <w:szCs w:val="30"/>
                                  <w:rFonts w:ascii="方正兰亭中黑_GBK" w:hAnsi="方正兰亭中黑_GBK" w:eastAsia="方正兰亭中黑_GBK" w:cs="Times New Roman"/>
                                  <w:color w:val="auto"/>
                                  <w:lang w:val="de-DE" w:eastAsia="zh-CN" w:bidi="ar-SA"/>
                                </w:rPr>
                                <w:t>哈尔滨市呼兰区原政法委书记张希清遭恶报被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黑龙江是全国迫害法轮功最严重的省份之一，佳木斯是全国迫害法轮功最严重的地市级城市之一。其实，迫害法轮功越严重的地区，其恶报事例也越多。尤其近几年，一些参与迫害法轮功的官员纷纷遭遇各种恶报，有的在职官员得意地说：“我怎么没遭恶报？！”《太上感应篇》曰：“为恶必殃， 为恶不殃， 必有余昌， 昌尽必殃。” 得意一时不可能得意一世，老天在收网，时辰一到，谁也别想逃。恶报没降临到你的身上，是因为老天慈悲予你，给你选择弃暗投明、立功赎罪的得救机会；吐出共产邪党给你灌输的毒药，清醒吧，珍惜这千载难逢的得救机缘，三退（退党退团退队）保平安！◇</w:t>
                              </w:r>
                            </w:p>
                          </w:txbxContent>
                        </wps:txbx>
                        <wps:bodyPr wrap="square" lIns="0" rIns="0" tIns="0" bIns="0" anchor="t">
                          <a:noAutofit/>
                        </wps:bodyPr>
                      </wps:wsp>
                      <pic:pic xmlns:pic="http://schemas.openxmlformats.org/drawingml/2006/picture">
                        <pic:nvPicPr>
                          <pic:cNvPr id="1" name="11111mm1" descr=""/>
                          <pic:cNvPicPr/>
                        </pic:nvPicPr>
                        <pic:blipFill>
                          <a:blip r:embed="rId3"/>
                          <a:stretch/>
                        </pic:blipFill>
                        <pic:spPr>
                          <a:xfrm>
                            <a:off x="4575240" y="1242720"/>
                            <a:ext cx="2193120" cy="1344240"/>
                          </a:xfrm>
                          <a:prstGeom prst="rect">
                            <a:avLst/>
                          </a:prstGeom>
                          <a:ln w="0">
                            <a:noFill/>
                          </a:ln>
                        </pic:spPr>
                      </pic:pic>
                    </wpg:wgp>
                  </a:graphicData>
                </a:graphic>
              </wp:anchor>
            </w:drawing>
          </mc:Choice>
          <mc:Fallback>
            <w:pict>
              <v:group id="shape_0" style="position:absolute;margin-left:0.6pt;margin-top:15.6pt;width:533.55pt;height:804.65pt" coordorigin="12,312" coordsize="10671,16093">
                <v:group id="shape_0" style="position:absolute;left:13;top:312;width:10670;height:1878">
                  <v:group id="shape_0" style="position:absolute;left:10683;top:1872;width:0;height:318">
                    <v:shapetype id="_x0000_t32" coordsize="21600,21600" o:spt="32" path="m,l21600,21600nfe">
                      <v:stroke joinstyle="miter"/>
                      <v:path gradientshapeok="t" o:connecttype="rect" textboxrect="0,0,21600,21600"/>
                    </v:shapetype>
                    <v:shape id="shape_0" stroked="t" o:allowincell="f" style="position:absolute;left:10683;top:1872;width:0;height:0" type="_x0000_t32">
                      <v:stroke color="black" joinstyle="miter" endcap="flat"/>
                      <v:fill o:detectmouseclick="t" on="false"/>
                      <w10:wrap type="none"/>
                    </v:shape>
                    <v:shape id="shape_0" stroked="t" o:allowincell="f" style="position:absolute;left:10683;top:219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5;top:312;width:5435;height:1329;mso-wrap-style:none;v-text-anchor:middle" type="_x0000_t75">
                    <v:imagedata r:id="rId4" o:detectmouseclick="t"/>
                    <v:stroke color="#3465a4" joinstyle="round" endcap="flat"/>
                    <w10:wrap type="none"/>
                  </v:shape>
                  <v:shape id="shape_0" stroked="f" o:allowincell="f" style="position:absolute;left:2613;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2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1</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2;top:3012;width:3278;height:13326;mso-wrap-style:square;v-text-anchor:top" type="_x0000_t202">
                  <v:textbox>
                    <w:txbxContent>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黑龙江哈尔滨法轮功学员王泽滨面临被非法开庭</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已接到哈尔滨市道外区法院通知，将于六月十一日上午九点对法轮功学员王泽滨非法开庭。</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哈市道外区法院</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法官：刘邦胤 助理：陈香</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检察官：邵孟男 刘丽新</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黑龙江鸡西市法轮功学员王淑香面临非法开庭</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2025年6月6月9日上午9点，黑龙江鸡西市鸡东县法院将对鸡西市鸡冠区法轮功学员王淑香非法开庭。</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黑龙江省鸡西密山市法轮功学员陈洪瑞在医院被非法庭审</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因鸡西密山市陈洪瑞正在医院住院，2025年6月3日下午，法院来人，征得陈洪瑞本人同意，决定于2025年6月4日上午在医院病房非法开庭。届时法院王少勇法官，书记员佟彤，一些法警和张建鹏等人来到医院病房。法庭走完程序后结束，没有宣布结果。</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孙桂香被枉判八年黑龙江省牡丹江市女法轮功学员</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6月4日，孙桂香家属去牡丹江看守所探视。那里一个月只允许探视两次，每次必须用户口本登记，身份证都不管用。孙桂香跟家属说她被非法判了八年，今年八月，就将被送到监狱。</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哈尔滨市双城区法轮功学员刘淑文和杨秀华被非法判刑</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黑龙江省哈尔滨市双城区法轮功学员刘淑文，二零二四年十一月二十日上午七点多钟，在家被永治派出所绑架，于二零二五年五月份被非法判刑五年。</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十一月十日上午，哈尔滨双城区苏家窑法轮功学员杨秀华，到外地亲属家参加婚礼，在哈尔滨火车站，被哈市站前派出所</w:t>
                        </w:r>
                      </w:p>
                    </w:txbxContent>
                  </v:textbox>
                  <v:fill o:detectmouseclick="t" on="false"/>
                  <v:stroke color="#3465a4" joinstyle="round" endcap="flat"/>
                  <w10:wrap type="none"/>
                </v:shape>
                <v:shape id="shape_0" stroked="f" o:allowincell="f" style="position:absolute;left:3687;top:3019;width:3299;height:13385;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察绑架。二零二四年十一月十一日晚上十点多钟家被非法抄家。二零二五年三月份被非法判刑三年。</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黑龙江省大庆市法轮功学员王海圆被构陷到检察院</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2025年6月3日下午，黑龙江省大庆市新村法轮功学员王海圆在单位被大庆市东安分局带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2024年9月，王海圆因发放法轮功真相资料被监控，后被非法抄家，王海圆被绑架，当日以“取保候审”名义回家。之后，王海圆本人及家人经常受到骚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2025年5月末，警察给王海圆打电话，要求其写“三书”，王海圆拒签。6月3日上午，警察给王海圆打电话问她什么时候下班，下午便去王海圆单位绑架了她。家人去派出所要人，警察说这是去年的案子，已递交至检察院。警察要求其家人签刑拘的通知书，家人没有配合。</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目前，王海圆在看守所绝食抵制迫害。王海圆及其丈夫都以打工为生，王海圆出事后，丈夫心急如焚，已多日没上班，除了为此事奔波，还要照顾两个未成年的孩子。</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警察电话：18104658558 15214611000</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曝光黑龙江省女子监狱部分人员信息</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黑龙江省女子监狱是中共迫害法轮功学员最惨烈的监狱之一。据不完全统计，至少已有32名法轮功学员因遭受了女监的残酷迫害之后失去了宝贵的生命，被迫害致伤的人至少占被非法关押法轮功学员人数的百分之九十。对这种恶行保持沉默就是在犯罪，在助纣为虐。</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揭露大庆龙南分局迫害法轮功学员程巧云的恶行</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大庆创业庄法轮功学员程巧云被构陷判了8年刑期，现在哈尔滨女子监狱。前些天，程巧云的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3;top:2412;width:6914;height:462;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v:shape id="shape_0" stroked="f" o:allowincell="f" style="position:absolute;left:7391;top:4526;width:3278;height:11716;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未修炼法轮功）去银行取程巧云的一个2万元的到期存折，被银行工作人员告知，这笔钱已经被大庆龙南分局取走了。</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大庆龙南分局在家人完全不知情的情况下，利用职权非法侵占公民合法收入，这种行为和盗贼、强盗有什么区别？而且之前程巧云的丈夫有脑血栓之类的疾病，一直是程巧云在家照顾，程巧云被绑架之后，其丈夫无人照顾，生活艰难。</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在此正告大庆龙南分局行恶之人，悬崖勒马，善恶有报终有时，不要再迫害好人，给自己和家人留一条光明的路。◇</w:t>
                        </w:r>
                      </w:p>
                      <w:p>
                        <w:pPr>
                          <w:overflowPunct w:val="false"/>
                          <w:bidi w:val="0"/>
                          <w:spacing w:before="140" w:after="80" w:lineRule="exact" w:line="340"/>
                          <w:ind w:hanging="0"/>
                          <w:jc w:val="center"/>
                          <w:rPr/>
                        </w:pPr>
                        <w:r>
                          <w:rPr>
                            <w:kern w:val="2"/>
                            <w:w w:val="95"/>
                            <w:sz w:val="30"/>
                            <w:szCs w:val="30"/>
                            <w:rFonts w:ascii="方正兰亭中黑_GBK" w:hAnsi="方正兰亭中黑_GBK" w:eastAsia="方正兰亭中黑_GBK" w:cs="Times New Roman"/>
                            <w:color w:val="auto"/>
                            <w:lang w:val="de-DE" w:eastAsia="zh-CN" w:bidi="ar-SA"/>
                          </w:rPr>
                          <w:t>哈尔滨市呼兰区原政法委书记张希清遭恶报被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黑龙江是全国迫害法轮功最严重的省份之一，佳木斯是全国迫害法轮功最严重的地市级城市之一。其实，迫害法轮功越严重的地区，其恶报事例也越多。尤其近几年，一些参与迫害法轮功的官员纷纷遭遇各种恶报，有的在职官员得意地说：“我怎么没遭恶报？！”《太上感应篇》曰：“为恶必殃， 为恶不殃， 必有余昌， 昌尽必殃。” 得意一时不可能得意一世，老天在收网，时辰一到，谁也别想逃。恶报没降临到你的身上，是因为老天慈悲予你，给你选择弃暗投明、立功赎罪的得救机会；吐出共产邪党给你灌输的毒药，清醒吧，珍惜这千载难逢的得救机缘，三退（退党退团退队）保平安！◇</w:t>
                        </w:r>
                      </w:p>
                    </w:txbxContent>
                  </v:textbox>
                  <v:fill o:detectmouseclick="t" on="false"/>
                  <v:stroke color="#3465a4" joinstyle="round" endcap="flat"/>
                  <w10:wrap type="none"/>
                </v:shape>
                <v:shape id="shape_0" ID="11111mm1" stroked="f" o:allowincell="f" style="position:absolute;left:7217;top:2269;width:3453;height:2116;mso-wrap-style:none;v-text-anchor:middle"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6672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1</w:t>
                              </w:r>
                              <w:r>
                                <w:rPr>
                                  <w:kern w:val="2"/>
                                  <w:sz w:val="22"/>
                                  <w:w w:val="105"/>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黑龙江</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36.75pt;width:533.55pt;height:21.85pt" coordorigin="12,735" coordsize="10671,437">
                <v:shape id="shape_0" stroked="t" o:allowincell="f" style="position:absolute;left:12;top:1170;width:10671;height:1" type="_x0000_t32">
                  <v:stroke color="black" joinstyle="miter" endcap="flat"/>
                  <v:fill o:detectmouseclick="t" on="false"/>
                  <w10:wrap type="none"/>
                </v:shape>
                <v:shape id="shape_0" stroked="f" o:allowincell="f" style="position:absolute;left:12;top:7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1</w:t>
                        </w:r>
                        <w:r>
                          <w:rPr>
                            <w:kern w:val="2"/>
                            <w:sz w:val="22"/>
                            <w:w w:val="105"/>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黑龙江</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837;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14.3pt;margin-top:69.65pt;width:513.45pt;height:24.15pt;mso-wrap-style:none;v-text-anchor:middle" type="_x0000_t136">
            <v:path textpathok="t"/>
            <v:textpath on="t" fitshape="t" string="曾遭监狱药物摧残  哈尔滨杨秀华又被枉判三年"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2">
            <wp:simplePos x="0" y="0"/>
            <wp:positionH relativeFrom="column">
              <wp:posOffset>4705350</wp:posOffset>
            </wp:positionH>
            <wp:positionV relativeFrom="paragraph">
              <wp:posOffset>9692640</wp:posOffset>
            </wp:positionV>
            <wp:extent cx="2126615" cy="5029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4" t="-83" r="-14" b="-83"/>
                    <a:stretch>
                      <a:fillRect/>
                    </a:stretch>
                  </pic:blipFill>
                  <pic:spPr bwMode="auto">
                    <a:xfrm>
                      <a:off x="0" y="0"/>
                      <a:ext cx="2126615" cy="50292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1302385</wp:posOffset>
                </wp:positionV>
                <wp:extent cx="2095500" cy="8227695"/>
                <wp:effectExtent l="0" t="0" r="0" b="0"/>
                <wp:wrapNone/>
                <wp:docPr id="9" name="Frame4"/>
                <a:graphic xmlns:a="http://schemas.openxmlformats.org/drawingml/2006/main">
                  <a:graphicData uri="http://schemas.microsoft.com/office/word/2010/wordprocessingShape">
                    <wps:wsp>
                      <wps:cNvSpPr txBox="1"/>
                      <wps:spPr>
                        <a:xfrm>
                          <a:off x="0" y="0"/>
                          <a:ext cx="2095500" cy="82276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47.85pt;mso-wrap-distance-left:9.05pt;mso-wrap-distance-right:9.05pt;mso-wrap-distance-top:0pt;mso-wrap-distance-bottom:0pt;margin-top:102.5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340</wp:posOffset>
                </wp:positionH>
                <wp:positionV relativeFrom="paragraph">
                  <wp:posOffset>1294130</wp:posOffset>
                </wp:positionV>
                <wp:extent cx="2095500" cy="9020810"/>
                <wp:effectExtent l="0" t="0" r="0" b="0"/>
                <wp:wrapNone/>
                <wp:docPr id="10" name="Frame3"/>
                <a:graphic xmlns:a="http://schemas.openxmlformats.org/drawingml/2006/main">
                  <a:graphicData uri="http://schemas.microsoft.com/office/word/2010/wordprocessingShape">
                    <wps:wsp>
                      <wps:cNvSpPr txBox="1"/>
                      <wps:spPr>
                        <a:xfrm>
                          <a:off x="0" y="0"/>
                          <a:ext cx="2095500" cy="90208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0.3pt;mso-wrap-distance-left:9.05pt;mso-wrap-distance-right:9.05pt;mso-wrap-distance-top:0pt;mso-wrap-distance-bottom:0pt;margin-top:101.9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302385</wp:posOffset>
                </wp:positionV>
                <wp:extent cx="2095500" cy="9004300"/>
                <wp:effectExtent l="0" t="0" r="0" b="0"/>
                <wp:wrapNone/>
                <wp:docPr id="11" name="Frame2"/>
                <a:graphic xmlns:a="http://schemas.openxmlformats.org/drawingml/2006/main">
                  <a:graphicData uri="http://schemas.microsoft.com/office/word/2010/wordprocessingShape">
                    <wps:wsp>
                      <wps:cNvSpPr txBox="1"/>
                      <wps:spPr>
                        <a:xfrm>
                          <a:off x="0" y="0"/>
                          <a:ext cx="2095500" cy="9004300"/>
                        </a:xfrm>
                        <a:prstGeom prst="rect"/>
                        <a:solidFill>
                          <a:srgbClr val="FFFFFF">
                            <a:alpha val="0"/>
                          </a:srgbClr>
                        </a:solidFill>
                      </wps:spPr>
                      <wps:txbx id="1">
                        <w:txbxContent>
                          <w:p>
                            <w:pPr>
                              <w:pStyle w:val="1"/>
                              <w:ind w:firstLine="432"/>
                              <w:rPr/>
                            </w:pPr>
                            <w:r>
                              <w:rPr/>
                              <w:t>【明慧网】（明慧网通讯员黑龙江报道）二零二五年六月上旬获悉，黑龙江省哈尔滨市法轮功学员杨秀华，于二零二五年三月，被当地法院非法判刑三年。具体细节有待追查。</w:t>
                            </w:r>
                          </w:p>
                          <w:p>
                            <w:pPr>
                              <w:pStyle w:val="1"/>
                              <w:ind w:firstLine="432"/>
                              <w:rPr/>
                            </w:pPr>
                            <w:r>
                              <w:rPr/>
                              <w:t>杨秀华女士，哈尔滨市双城区苏家窑法轮功学员。她修炼法轮大法后，按真、善、忍的标准做好人，身心受益。杨秀华善良、正直，即使在她自己遭受冤狱中残忍的迫害的时候，仍然帮助其他法轮功学员，其中当一位被冷冻一天的法轮功学员被犯人扔到雪堆里、用锹埋她时，杨秀华顶着压力走出来，保护了那位法轮功学员，而她自己被狱警指使的犯人折磨。杨秀华修炼法轮大法，做一个无私为他的好人。</w:t>
                            </w:r>
                          </w:p>
                          <w:p>
                            <w:pPr>
                              <w:pStyle w:val="1"/>
                              <w:ind w:firstLine="432"/>
                              <w:rPr/>
                            </w:pPr>
                            <w:r>
                              <w:rPr/>
                              <w:t>二零二四年十一月十日上午，杨秀华到外地亲属家参加婚礼，在哈尔滨火车站，被站前派出所警察绑架。哈尔滨市公、检、法黑箱作业，陷害杨秀华。二零二五年六月上旬获悉，杨秀华已于二零二五年三月被当地法院非法判刑三年。具体细节不详，有待进一步追查。</w:t>
                            </w:r>
                          </w:p>
                          <w:p>
                            <w:pPr>
                              <w:pStyle w:val="1"/>
                              <w:ind w:firstLine="432"/>
                              <w:rPr>
                                <w:rFonts w:ascii="方正兰亭中黑_GBK" w:hAnsi="方正兰亭中黑_GBK" w:eastAsia="方正兰亭中黑_GBK"/>
                              </w:rPr>
                            </w:pPr>
                            <w:r>
                              <w:rPr>
                                <w:rFonts w:ascii="方正兰亭中黑_GBK" w:hAnsi="方正兰亭中黑_GBK" w:eastAsia="方正兰亭中黑_GBK"/>
                              </w:rPr>
                              <w:t>曾被冤判三年在女子监狱遭摧残</w:t>
                            </w:r>
                          </w:p>
                          <w:p>
                            <w:pPr>
                              <w:pStyle w:val="1"/>
                              <w:ind w:firstLine="432"/>
                              <w:rPr/>
                            </w:pPr>
                            <w:r>
                              <w:rPr/>
                              <w:t>二零零二年，杨秀华因坚持信仰，被哈尔滨市双城区法院非法判刑三年，在黑龙江省女子监狱遭受药物摧残、毒打、野蛮灌食、冷冻、吊铐、长期关小号、背铐地环、超期关押等残酷迫害。以下是杨秀华早年在黑龙江省女子监狱遭受迫害的简述。</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被打毒针</w:t>
                            </w:r>
                          </w:p>
                          <w:p>
                            <w:pPr>
                              <w:pStyle w:val="1"/>
                              <w:ind w:firstLine="432"/>
                              <w:rPr/>
                            </w:pPr>
                            <w:r>
                              <w:rPr/>
                              <w:t>二零零二年十一月，被非法关押在黑龙江省女子监狱的杨秀华在小号绝食抗议，期间，她被静脉输入破坏中枢神经的药物。当时杨秀华双手被锁住，粉红色的药水（据警察说，这是元凶江泽民专门为迫害法轮功研制的破坏中枢神经的药物）被装进</w:t>
                            </w:r>
                            <w:r>
                              <w:rPr/>
                              <w:t>500</w:t>
                            </w:r>
                            <w:r>
                              <w:rPr/>
                              <w:t>毫升葡萄糖的瓶子里，滴入她的血管。注射完后，杨秀华非常难受，浑身发粉，皮肤松懈，都能拎起来，天旋地转，身体如散了架一样，她瞅人，看谁都是骷髅头。她的头沉沉的，觉得要不行了，她当时很坚信法轮功学员不会死，不能死，就这样，她感到自己活过来了。</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被酷刑折磨</w:t>
                            </w:r>
                          </w:p>
                          <w:p>
                            <w:pPr>
                              <w:pStyle w:val="1"/>
                              <w:ind w:firstLine="432"/>
                              <w:rPr/>
                            </w:pPr>
                            <w:r>
                              <w:rPr/>
                              <w:t>二零零三年十一月二十六日至十二月二日，在黑龙江省女子监狱狱长褚淑华的指使、命令下，部份监区对法轮功学员进行迫害。杨秀华、陈伟君、张淑哲、刘丽萍、王洪杰、蔡密等四十三名法轮功学员，被监狱专门为迫害法轮功而成立的所谓“防暴队”（实为“施暴队”）残酷迫害。第一天，很多法轮功学员遭到都不同程度被打伤、罚站、冻。杨秀华被扒去棉袄、棉裤、绒衣、绒裤及袜子，只剩一条线衣、线裤，被扔进雪堆里，被折磨到晚上九点多。第二天，杨秀华双手被反铐在背后，被拉到外面挨冻，还被用竹条打手。第三、四天，杨秀华被铐上背铐，在寝室的床头上被铐了四十八小时后，继续出去被迫害。第五天，杨秀华被强行拉到户外，强制戴名签、跑步。她把名签摘下，犯人李梅用手铐把她铐起来。</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被野蛮灌食、吊铐等</w:t>
                            </w:r>
                          </w:p>
                          <w:p>
                            <w:pPr>
                              <w:pStyle w:val="1"/>
                              <w:ind w:firstLine="432"/>
                              <w:rPr/>
                            </w:pPr>
                            <w:r>
                              <w:rPr/>
                              <w:t>二零零四年三月，杨秀华以绝食的方式抵制迫害，在她绝食抗议的二十天里，每天都遭受戴戒具、强行插管野蛮灌食、连踢带打等摧残。一天强制灌两遍玉米糊。灌完后，嘴用开口器支上，放到顶点，还得把开口器往嘴里钻，上牙膛被开口器钻破，牙被弄活动，舌头被捣烂；开口器整天不拿下来；灌完食后，地上满是鲜血头发，惨不忍睹。杨秀华的鼻子被弄得一灌食就出血。杨秀华绝食反迫害长达半年之久。</w:t>
                            </w:r>
                          </w:p>
                          <w:p>
                            <w:pPr>
                              <w:pStyle w:val="1"/>
                              <w:ind w:firstLine="432"/>
                              <w:rPr/>
                            </w:pPr>
                            <w:r>
                              <w:rPr/>
                              <w:t>白天没人时，犯人栾淑梅将杨秀华站立铐在床上；人多时就将杨秀华放下，坐凳；晚上大家都睡着了，就把她吊到床上，直到午夜十二点。</w:t>
                            </w:r>
                          </w:p>
                          <w:p>
                            <w:pPr>
                              <w:pStyle w:val="1"/>
                              <w:ind w:firstLine="432"/>
                              <w:rPr/>
                            </w:pPr>
                            <w:r>
                              <w:rPr/>
                              <w:t>二零零四年五月，杨秀华拒绝穿囚衣，被吊绑于床头，致使两个胳膊到现在还粗细不均。</w:t>
                            </w:r>
                          </w:p>
                          <w:p>
                            <w:pPr>
                              <w:pStyle w:val="1"/>
                              <w:ind w:firstLine="432"/>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被关“小号”迫害</w:t>
                            </w:r>
                          </w:p>
                          <w:p>
                            <w:pPr>
                              <w:pStyle w:val="1"/>
                              <w:ind w:firstLine="432"/>
                              <w:rPr/>
                            </w:pPr>
                            <w:r>
                              <w:rPr/>
                              <w:t>二零零四年七月四日，小号内的杨秀华、陈伟君、张淑哲、刘丽萍、王洪杰、蔡密等学员再次绝食抗议抵制长期关押，这次她们遭受了更加残酷的迫害。她们被进关小号迫害五个月，身体极度虚弱的情况下，仍将她们吊在铁栏杆上，双手反铐，并用绳子拉着拴在走廊一头的暖气管上，几乎没有缓冲余地，一会双手就又疼又麻，双膝、双脚也被绳子紧绑在铁栏杆上，头上缠满胶布，只留眼睛，口鼻也不例外。</w:t>
                            </w:r>
                          </w:p>
                          <w:p>
                            <w:pPr>
                              <w:pStyle w:val="1"/>
                              <w:ind w:firstLine="432"/>
                              <w:rPr/>
                            </w:pPr>
                            <w:r>
                              <w:rPr/>
                              <w:t>当时施暴犯人是杂工犯人吕春光、宋淑波、任秀丽；灌食的是卫生所商晓梅。</w:t>
                            </w:r>
                          </w:p>
                          <w:p>
                            <w:pPr>
                              <w:pStyle w:val="1"/>
                              <w:ind w:firstLine="432"/>
                              <w:rPr>
                                <w:rFonts w:ascii="方正兰亭中黑_GBK" w:hAnsi="方正兰亭中黑_GBK" w:eastAsia="方正兰亭中黑_GBK"/>
                              </w:rPr>
                            </w:pPr>
                            <w:r>
                              <w:rPr>
                                <w:rFonts w:eastAsia="方正兰亭中黑_GBK" w:ascii="方正兰亭中黑_GBK" w:hAnsi="方正兰亭中黑_GBK"/>
                              </w:rPr>
                              <w:t>5</w:t>
                            </w:r>
                            <w:r>
                              <w:rPr>
                                <w:rFonts w:ascii="方正兰亭中黑_GBK" w:hAnsi="方正兰亭中黑_GBK" w:eastAsia="方正兰亭中黑_GBK"/>
                              </w:rPr>
                              <w:t>、被殴打、羞辱等</w:t>
                            </w:r>
                          </w:p>
                          <w:p>
                            <w:pPr>
                              <w:pStyle w:val="1"/>
                              <w:ind w:firstLine="432"/>
                              <w:rPr/>
                            </w:pPr>
                            <w:r>
                              <w:rPr/>
                              <w:t>杨秀华长期被刑事犯人王代群、栾淑梅、李梅、刘玉梅等多人折磨，她被封闭在单间屋里。犯人王代群打杨秀华的手段极其残忍，用手抠她的眼睛，双手擂扣她的两耳朵，用拳往胸部乳房上打，用脚踢下身，在“拉练”时，把杨秀华的衣服扒光，只剩裤头、胸罩，单囚服，还把杨秀华锁在车间四楼厕所里的机台底下强迫蹲着，犯人把门窗打开，冷风吹、冻杨秀华。当时犯人穿两棉袄还冻得直跑，又跳又蹦地以取暖。</w:t>
                            </w:r>
                          </w:p>
                          <w:p>
                            <w:pPr>
                              <w:pStyle w:val="1"/>
                              <w:ind w:firstLine="432"/>
                              <w:rPr/>
                            </w:pPr>
                            <w:r>
                              <w:rPr/>
                              <w:t>目前，杨秀华又被哈尔滨公、检、法合伙陷害，被非法判刑三年。而此次她遭受迫害的细节被掩盖着，希望有条件的正义人士追查和曝光中共哈尔滨不法人员对杨秀华司法迫害细节和参与的相关人员。◇</w:t>
                            </w:r>
                          </w:p>
                        </w:txbxContent>
                      </wps:txbx>
                      <wps:bodyPr anchor="t" lIns="635" tIns="635" rIns="635" bIns="635">
                        <a:noAutofit/>
                      </wps:bodyPr>
                    </wps:wsp>
                  </a:graphicData>
                </a:graphic>
              </wp:anchor>
            </w:drawing>
          </mc:Choice>
          <mc:Fallback>
            <w:pict>
              <v:rect fillcolor="#FFFFFF" style="position:absolute;rotation:-0;width:165pt;height:709pt;mso-wrap-distance-left:9.05pt;mso-wrap-distance-right:9.05pt;mso-wrap-distance-top:0pt;mso-wrap-distance-bottom:0pt;margin-top:102.55pt;mso-position-vertical-relative:text;margin-left:-0.1pt;mso-position-horizontal-relative:text">
                <v:fill opacity="0f"/>
                <v:textbox inset="0.000694444444444445in,0.000694444444444445in,0.000694444444444445in,0.000694444444444445in">
                  <w:txbxContent>
                    <w:p>
                      <w:pPr>
                        <w:pStyle w:val="1"/>
                        <w:ind w:firstLine="432"/>
                        <w:rPr/>
                      </w:pPr>
                      <w:r>
                        <w:rPr/>
                        <w:t>【明慧网】（明慧网通讯员黑龙江报道）二零二五年六月上旬获悉，黑龙江省哈尔滨市法轮功学员杨秀华，于二零二五年三月，被当地法院非法判刑三年。具体细节有待追查。</w:t>
                      </w:r>
                    </w:p>
                    <w:p>
                      <w:pPr>
                        <w:pStyle w:val="1"/>
                        <w:ind w:firstLine="432"/>
                        <w:rPr/>
                      </w:pPr>
                      <w:r>
                        <w:rPr/>
                        <w:t>杨秀华女士，哈尔滨市双城区苏家窑法轮功学员。她修炼法轮大法后，按真、善、忍的标准做好人，身心受益。杨秀华善良、正直，即使在她自己遭受冤狱中残忍的迫害的时候，仍然帮助其他法轮功学员，其中当一位被冷冻一天的法轮功学员被犯人扔到雪堆里、用锹埋她时，杨秀华顶着压力走出来，保护了那位法轮功学员，而她自己被狱警指使的犯人折磨。杨秀华修炼法轮大法，做一个无私为他的好人。</w:t>
                      </w:r>
                    </w:p>
                    <w:p>
                      <w:pPr>
                        <w:pStyle w:val="1"/>
                        <w:ind w:firstLine="432"/>
                        <w:rPr/>
                      </w:pPr>
                      <w:r>
                        <w:rPr/>
                        <w:t>二零二四年十一月十日上午，杨秀华到外地亲属家参加婚礼，在哈尔滨火车站，被站前派出所警察绑架。哈尔滨市公、检、法黑箱作业，陷害杨秀华。二零二五年六月上旬获悉，杨秀华已于二零二五年三月被当地法院非法判刑三年。具体细节不详，有待进一步追查。</w:t>
                      </w:r>
                    </w:p>
                    <w:p>
                      <w:pPr>
                        <w:pStyle w:val="1"/>
                        <w:ind w:firstLine="432"/>
                        <w:rPr>
                          <w:rFonts w:ascii="方正兰亭中黑_GBK" w:hAnsi="方正兰亭中黑_GBK" w:eastAsia="方正兰亭中黑_GBK"/>
                        </w:rPr>
                      </w:pPr>
                      <w:r>
                        <w:rPr>
                          <w:rFonts w:ascii="方正兰亭中黑_GBK" w:hAnsi="方正兰亭中黑_GBK" w:eastAsia="方正兰亭中黑_GBK"/>
                        </w:rPr>
                        <w:t>曾被冤判三年在女子监狱遭摧残</w:t>
                      </w:r>
                    </w:p>
                    <w:p>
                      <w:pPr>
                        <w:pStyle w:val="1"/>
                        <w:ind w:firstLine="432"/>
                        <w:rPr/>
                      </w:pPr>
                      <w:r>
                        <w:rPr/>
                        <w:t>二零零二年，杨秀华因坚持信仰，被哈尔滨市双城区法院非法判刑三年，在黑龙江省女子监狱遭受药物摧残、毒打、野蛮灌食、冷冻、吊铐、长期关小号、背铐地环、超期关押等残酷迫害。以下是杨秀华早年在黑龙江省女子监狱遭受迫害的简述。</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被打毒针</w:t>
                      </w:r>
                    </w:p>
                    <w:p>
                      <w:pPr>
                        <w:pStyle w:val="1"/>
                        <w:ind w:firstLine="432"/>
                        <w:rPr/>
                      </w:pPr>
                      <w:r>
                        <w:rPr/>
                        <w:t>二零零二年十一月，被非法关押在黑龙江省女子监狱的杨秀华在小号绝食抗议，期间，她被静脉输入破坏中枢神经的药物。当时杨秀华双手被锁住，粉红色的药水（据警察说，这是元凶江泽民专门为迫害法轮功研制的破坏中枢神经的药物）被装进</w:t>
                      </w:r>
                      <w:r>
                        <w:rPr/>
                        <w:t>500</w:t>
                      </w:r>
                      <w:r>
                        <w:rPr/>
                        <w:t>毫升葡萄糖的瓶子里，滴入她的血管。注射完后，杨秀华非常难受，浑身发粉，皮肤松懈，都能拎起来，天旋地转，身体如散了架一样，她瞅人，看谁都是骷髅头。她的头沉沉的，觉得要不行了，她当时很坚信法轮功学员不会死，不能死，就这样，她感到自己活过来了。</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被酷刑折磨</w:t>
                      </w:r>
                    </w:p>
                    <w:p>
                      <w:pPr>
                        <w:pStyle w:val="1"/>
                        <w:ind w:firstLine="432"/>
                        <w:rPr/>
                      </w:pPr>
                      <w:r>
                        <w:rPr/>
                        <w:t>二零零三年十一月二十六日至十二月二日，在黑龙江省女子监狱狱长褚淑华的指使、命令下，部份监区对法轮功学员进行迫害。杨秀华、陈伟君、张淑哲、刘丽萍、王洪杰、蔡密等四十三名法轮功学员，被监狱专门为迫害法轮功而成立的所谓“防暴队”（实为“施暴队”）残酷迫害。第一天，很多法轮功学员遭到都不同程度被打伤、罚站、冻。杨秀华被扒去棉袄、棉裤、绒衣、绒裤及袜子，只剩一条线衣、线裤，被扔进雪堆里，被折磨到晚上九点多。第二天，杨秀华双手被反铐在背后，被拉到外面挨冻，还被用竹条打手。第三、四天，杨秀华被铐上背铐，在寝室的床头上被铐了四十八小时后，继续出去被迫害。第五天，杨秀华被强行拉到户外，强制戴名签、跑步。她把名签摘下，犯人李梅用手铐把她铐起来。</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被野蛮灌食、吊铐等</w:t>
                      </w:r>
                    </w:p>
                    <w:p>
                      <w:pPr>
                        <w:pStyle w:val="1"/>
                        <w:ind w:firstLine="432"/>
                        <w:rPr/>
                      </w:pPr>
                      <w:r>
                        <w:rPr/>
                        <w:t>二零零四年三月，杨秀华以绝食的方式抵制迫害，在她绝食抗议的二十天里，每天都遭受戴戒具、强行插管野蛮灌食、连踢带打等摧残。一天强制灌两遍玉米糊。灌完后，嘴用开口器支上，放到顶点，还得把开口器往嘴里钻，上牙膛被开口器钻破，牙被弄活动，舌头被捣烂；开口器整天不拿下来；灌完食后，地上满是鲜血头发，惨不忍睹。杨秀华的鼻子被弄得一灌食就出血。杨秀华绝食反迫害长达半年之久。</w:t>
                      </w:r>
                    </w:p>
                    <w:p>
                      <w:pPr>
                        <w:pStyle w:val="1"/>
                        <w:ind w:firstLine="432"/>
                        <w:rPr/>
                      </w:pPr>
                      <w:r>
                        <w:rPr/>
                        <w:t>白天没人时，犯人栾淑梅将杨秀华站立铐在床上；人多时就将杨秀华放下，坐凳；晚上大家都睡着了，就把她吊到床上，直到午夜十二点。</w:t>
                      </w:r>
                    </w:p>
                    <w:p>
                      <w:pPr>
                        <w:pStyle w:val="1"/>
                        <w:ind w:firstLine="432"/>
                        <w:rPr/>
                      </w:pPr>
                      <w:r>
                        <w:rPr/>
                        <w:t>二零零四年五月，杨秀华拒绝穿囚衣，被吊绑于床头，致使两个胳膊到现在还粗细不均。</w:t>
                      </w:r>
                    </w:p>
                    <w:p>
                      <w:pPr>
                        <w:pStyle w:val="1"/>
                        <w:ind w:firstLine="432"/>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被关“小号”迫害</w:t>
                      </w:r>
                    </w:p>
                    <w:p>
                      <w:pPr>
                        <w:pStyle w:val="1"/>
                        <w:ind w:firstLine="432"/>
                        <w:rPr/>
                      </w:pPr>
                      <w:r>
                        <w:rPr/>
                        <w:t>二零零四年七月四日，小号内的杨秀华、陈伟君、张淑哲、刘丽萍、王洪杰、蔡密等学员再次绝食抗议抵制长期关押，这次她们遭受了更加残酷的迫害。她们被进关小号迫害五个月，身体极度虚弱的情况下，仍将她们吊在铁栏杆上，双手反铐，并用绳子拉着拴在走廊一头的暖气管上，几乎没有缓冲余地，一会双手就又疼又麻，双膝、双脚也被绳子紧绑在铁栏杆上，头上缠满胶布，只留眼睛，口鼻也不例外。</w:t>
                      </w:r>
                    </w:p>
                    <w:p>
                      <w:pPr>
                        <w:pStyle w:val="1"/>
                        <w:ind w:firstLine="432"/>
                        <w:rPr/>
                      </w:pPr>
                      <w:r>
                        <w:rPr/>
                        <w:t>当时施暴犯人是杂工犯人吕春光、宋淑波、任秀丽；灌食的是卫生所商晓梅。</w:t>
                      </w:r>
                    </w:p>
                    <w:p>
                      <w:pPr>
                        <w:pStyle w:val="1"/>
                        <w:ind w:firstLine="432"/>
                        <w:rPr>
                          <w:rFonts w:ascii="方正兰亭中黑_GBK" w:hAnsi="方正兰亭中黑_GBK" w:eastAsia="方正兰亭中黑_GBK"/>
                        </w:rPr>
                      </w:pPr>
                      <w:r>
                        <w:rPr>
                          <w:rFonts w:eastAsia="方正兰亭中黑_GBK" w:ascii="方正兰亭中黑_GBK" w:hAnsi="方正兰亭中黑_GBK"/>
                        </w:rPr>
                        <w:t>5</w:t>
                      </w:r>
                      <w:r>
                        <w:rPr>
                          <w:rFonts w:ascii="方正兰亭中黑_GBK" w:hAnsi="方正兰亭中黑_GBK" w:eastAsia="方正兰亭中黑_GBK"/>
                        </w:rPr>
                        <w:t>、被殴打、羞辱等</w:t>
                      </w:r>
                    </w:p>
                    <w:p>
                      <w:pPr>
                        <w:pStyle w:val="1"/>
                        <w:ind w:firstLine="432"/>
                        <w:rPr/>
                      </w:pPr>
                      <w:r>
                        <w:rPr/>
                        <w:t>杨秀华长期被刑事犯人王代群、栾淑梅、李梅、刘玉梅等多人折磨，她被封闭在单间屋里。犯人王代群打杨秀华的手段极其残忍，用手抠她的眼睛，双手擂扣她的两耳朵，用拳往胸部乳房上打，用脚踢下身，在“拉练”时，把杨秀华的衣服扒光，只剩裤头、胸罩，单囚服，还把杨秀华锁在车间四楼厕所里的机台底下强迫蹲着，犯人把门窗打开，冷风吹、冻杨秀华。当时犯人穿两棉袄还冻得直跑，又跳又蹦地以取暖。</w:t>
                      </w:r>
                    </w:p>
                    <w:p>
                      <w:pPr>
                        <w:pStyle w:val="1"/>
                        <w:ind w:firstLine="432"/>
                        <w:rPr/>
                      </w:pPr>
                      <w:r>
                        <w:rPr/>
                        <w:t>目前，杨秀华又被哈尔滨公、检、法合伙陷害，被非法判刑三年。而此次她遭受迫害的细节被掩盖着，希望有条件的正义人士追查和曝光中共哈尔滨不法人员对杨秀华司法迫害细节和参与的相关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23:31:00Z</dcterms:created>
  <dc:creator/>
  <dc:description/>
  <cp:keywords/>
  <dc:language>en-US</dc:language>
  <cp:lastModifiedBy/>
  <cp:lastPrinted>2025-06-14T19:28:00Z</cp:lastPrinted>
  <dcterms:modified xsi:type="dcterms:W3CDTF">2025-06-15T00:28:00Z</dcterms:modified>
  <cp:revision>14</cp:revision>
  <dc:subject/>
  <dc:title> </dc:title>
</cp:coreProperties>
</file>