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146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昆明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45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6月1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8pt;width:533.5pt;height:95.85pt" coordorigin="0,396" coordsize="10670,1917">
                <v:group id="shape_0" style="position:absolute;left:10670;top:1995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995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13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998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396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13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昆明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45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6月1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750</wp:posOffset>
                </wp:positionH>
                <wp:positionV relativeFrom="paragraph">
                  <wp:posOffset>1656715</wp:posOffset>
                </wp:positionV>
                <wp:extent cx="6807200" cy="8790305"/>
                <wp:effectExtent l="0" t="0" r="1420177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240" cy="8790480"/>
                          <a:chOff x="0" y="0"/>
                          <a:chExt cx="6807240" cy="8790480"/>
                        </a:xfrm>
                      </wpg:grpSpPr>
                      <wps:wsp>
                        <wps:cNvSpPr txBox="1"/>
                        <wps:spPr>
                          <a:xfrm>
                            <a:off x="31680" y="590040"/>
                            <a:ext cx="2072520" cy="802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right="65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我今年八十岁了，我跟老伴儿都是法轮大法弟子，在大法中修炼已有二十多年了。自从修炼了这套性命双修的功法，我的身体在逐渐向年轻人方向退，思想境界也得到了提升。现在八十岁的我，干活儿腿脚轻快，我种了几亩田，还养了一群羊，在村里我还是一名牙医，空闲时候还能帮人看看牙。谁见了都以为我六十来岁，都羡慕我有一个好身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000000"/>
                                  <w:lang w:val="de-DE" w:eastAsia="zh-CN" w:bidi="ar-SA"/>
                                </w:rPr>
                                <w:t>以为必死的重病患者瞬间焕发生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年轻的时候，我在食品厂任厂长，因为是领导干部，他们非让我入党，我就入了。但在工作中，我越来越体会到共产党的邪恶与腐败。那时我们厂新上了一套设备生产火腿，做出来的火腿非常好吃，在市面上反馈很好。市政府、镇政府的人员就惦记上了，经常找借口来要火腿，还不给钱。后来，稍微跟政府挂钩的人也来要，就这样，你也要，他也要，不长时间就把我们的生意搅黄了。我想：这就是党的先进分子干出来的事，那我还不如不入这个党。于是我找了党委的朋友帮我把入党申请书拿了回来，当场把它撕毁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一九九八年，我得法修炼了。有一次，我到一个刚成为朋友的领导A家，我是第一次去他家，出于礼貌随口问了一句：“夫人呢？”他说：“躺下十几年了，光医疗费花了国家七、八十万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2400" y="3502800"/>
                            <a:ext cx="2086560" cy="513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现在的身体，唉，别说了。”他说，都已经在考虑后事了。我就走过去礼貌地问候他的夫人，待走近一看，看到了一位老妪，头发花白，脸上毫无血色，那时的她才四十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接着，我给A的妻子讲到了我老伴儿的胃病。我说：“以前她胃不好，一吃韭菜饺子就要胃疼好几天，自从炼了法轮功后她就好了。”她问我怎么炼， 我说：“我教你最简单的抱轮吧，你可以在床上炼。”没想到她马上说好，并且坐了起来，平时她只能躺着，胳膊都抬不起来。我扶着她的胳膊做第一个动作“头前抱轮”，感到她的胳膊比冰块都要凉，可见她真是病入膏肓了。大约炼了二十多分钟，她停下了，然后跟她丈夫要米饭吃，说是饿了。她丈夫就给她盛了一小碗米饭，她几口就吃光了，然后又跟她丈夫说：“你去用那个汤碗给我盛上一大碗。”她丈夫感到很吃惊，但还是照做了，她一会儿又吃完了，她丈夫惊得都不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0" y="568440"/>
                            <a:ext cx="2062440" cy="82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要说什么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65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送我出去的时候，她丈夫跟我说：“大哥，你别教她了，这是不是不好了？怎么这么能吃？她平时一天只吃一个鸡蛋。”我说：“她不会有事的。”他听了直笑，以为我在说话安慰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65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回到家后没几天，A打来了电话，让我赶快去给他妻子送大法书，说她想看书。我说：“好，她怎么样了？”他惊奇地说：“她现在能下地了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还能做饭了，真神了。”后来我给A的妻子送去了师父所有的讲法，还有录音录像等资料。她得到大法书如获至宝，谁也不让碰，她把大法书用白色纱巾包着，保管得跟新的一样。她仅仅学法炼功二十几天，身体就奇迹般地康复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又过了一段时间，A来电话说：“大哥，她现在病是好了，怎么看着有点不正常呢？她现在用凉水洗头，还自己步行在市区挨家挨户送礼品（她生病时人家都去看过她），也不坐公交车，你说怪不怪？”我说：“一点也不怪，这说明她身体彻底好了啊，大法就是这么超常神奇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他们家是高干家庭，A妻子康复的事情在他们那个圈子里引起了很大的反响，A的大姐看到弟媳的变化也修炼法轮大法了。A的妻子身体一直很好，现在七十多岁了，看上去就象六十岁的人，显得很年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 xml:space="preserve">明慧网2025 年世界法轮大法日5•13 征文节选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9720" y="479520"/>
                            <a:ext cx="3281760" cy="29692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2258" t="5869" r="2370" b="3844"/>
                            <a:stretch/>
                          </pic:blipFill>
                          <pic:spPr>
                            <a:xfrm>
                              <a:off x="0" y="0"/>
                              <a:ext cx="3226320" cy="296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42680" y="2588040"/>
                              <a:ext cx="163908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Times New Roman"/>
                                    <w:color w:val="auto"/>
                                    <w:lang w:val="de-DE" w:eastAsia="zh-CN" w:bidi="ar-SA"/>
                                  </w:rPr>
                                  <w:t>文／山东大法弟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8280"/>
                            <a:ext cx="1296720" cy="4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07760" y="0"/>
                            <a:ext cx="3840480" cy="41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0.45pt;width:536pt;height:692.15pt" coordorigin="-50,2609" coordsize="10720,13843">
                <v:shape id="shape_0" stroked="f" o:allowincell="f" style="position:absolute;left:0;top:3538;width:3263;height:12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right="65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我今年八十岁了，我跟老伴儿都是法轮大法弟子，在大法中修炼已有二十多年了。自从修炼了这套性命双修的功法，我的身体在逐渐向年轻人方向退，思想境界也得到了提升。现在八十岁的我，干活儿腿脚轻快，我种了几亩田，还养了一群羊，在村里我还是一名牙医，空闲时候还能帮人看看牙。谁见了都以为我六十来岁，都羡慕我有一个好身体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Times New Roman"/>
                            <w:color w:val="000000"/>
                            <w:lang w:val="de-DE" w:eastAsia="zh-CN" w:bidi="ar-SA"/>
                          </w:rPr>
                          <w:t>以为必死的重病患者瞬间焕发生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年轻的时候，我在食品厂任厂长，因为是领导干部，他们非让我入党，我就入了。但在工作中，我越来越体会到共产党的邪恶与腐败。那时我们厂新上了一套设备生产火腿，做出来的火腿非常好吃，在市面上反馈很好。市政府、镇政府的人员就惦记上了，经常找借口来要火腿，还不给钱。后来，稍微跟政府挂钩的人也来要，就这样，你也要，他也要，不长时间就把我们的生意搅黄了。我想：这就是党的先进分子干出来的事，那我还不如不入这个党。于是我找了党委的朋友帮我把入党申请书拿了回来，当场把它撕毁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一九九八年，我得法修炼了。有一次，我到一个刚成为朋友的领导A家，我是第一次去他家，出于礼貌随口问了一句：“夫人呢？”他说：“躺下十几年了，光医疗费花了国家七、八十万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8125;width:3285;height:8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现在的身体，唉，别说了。”他说，都已经在考虑后事了。我就走过去礼貌地问候他的夫人，待走近一看，看到了一位老妪，头发花白，脸上毫无血色，那时的她才四十岁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接着，我给A的妻子讲到了我老伴儿的胃病。我说：“以前她胃不好，一吃韭菜饺子就要胃疼好几天，自从炼了法轮功后她就好了。”她问我怎么炼， 我说：“我教你最简单的抱轮吧，你可以在床上炼。”没想到她马上说好，并且坐了起来，平时她只能躺着，胳膊都抬不起来。我扶着她的胳膊做第一个动作“头前抱轮”，感到她的胳膊比冰块都要凉，可见她真是病入膏肓了。大约炼了二十多分钟，她停下了，然后跟她丈夫要米饭吃，说是饿了。她丈夫就给她盛了一小碗米饭，她几口就吃光了，然后又跟她丈夫说：“你去用那个汤碗给我盛上一大碗。”她丈夫感到很吃惊，但还是照做了，她一会儿又吃完了，她丈夫惊得都不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2;top:3504;width:3247;height:12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要说什么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65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送我出去的时候，她丈夫跟我说：“大哥，你别教她了，这是不是不好了？怎么这么能吃？她平时一天只吃一个鸡蛋。”我说：“她不会有事的。”他听了直笑，以为我在说话安慰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65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回到家后没几天，A打来了电话，让我赶快去给他妻子送大法书，说她想看书。我说：“好，她怎么样了？”他惊奇地说：“她现在能下地了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还能做饭了，真神了。”后来我给A的妻子送去了师父所有的讲法，还有录音录像等资料。她得到大法书如获至宝，谁也不让碰，她把大法书用白色纱巾包着，保管得跟新的一样。她仅仅学法炼功二十几天，身体就奇迹般地康复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又过了一段时间，A来电话说：“大哥，她现在病是好了，怎么看着有点不正常呢？她现在用凉水洗头，还自己步行在市区挨家挨户送礼品（她生病时人家都去看过她），也不坐公交车，你说怪不怪？”我说：“一点也不怪，这说明她身体彻底好了啊，大法就是这么超常神奇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他们家是高干家庭，A妻子康复的事情在他们那个圈子里引起了很大的反响，A的大姐看到弟媳的变化也修炼法轮大法了。A的妻子身体一直很好，现在七十多岁了，看上去就象六十岁的人，显得很年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 xml:space="preserve">明慧网2025 年世界法轮大法日5•13 征文节选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3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00;top:3364;width:5168;height:4676">
                  <v:shape id="shape_0" stroked="f" o:allowincell="f" style="position:absolute;left:2800;top:3364;width:5080;height:4675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87;top:7440;width:2580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Times New Roman"/>
                              <w:color w:val="auto"/>
                              <w:lang w:val="de-DE" w:eastAsia="zh-CN" w:bidi="ar-SA"/>
                            </w:rPr>
                            <w:t>文／山东大法弟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50;top:2622;width:2041;height:71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482;top:2609;width:6047;height:66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09905</wp:posOffset>
                </wp:positionV>
                <wp:extent cx="6776085" cy="277495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15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昆明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0.15pt;width:533.55pt;height:21.85pt" coordorigin="0,803" coordsize="10671,437">
                <v:shape id="shape_0" stroked="t" o:allowincell="f" style="position:absolute;left:0;top:1238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80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月15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昆明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905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2.9pt;margin-top:72.6pt;width:506.75pt;height:25.8pt;mso-wrap-style:none;v-text-anchor:middle" type="_x0000_t136">
            <v:path textpathok="t"/>
            <v:textpath on="t" fitshape="t" string="昆明法轮功学员管永恒、王玉兰等遭非法判刑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5975</wp:posOffset>
                </wp:positionH>
                <wp:positionV relativeFrom="paragraph">
                  <wp:posOffset>7675245</wp:posOffset>
                </wp:positionV>
                <wp:extent cx="2063115" cy="2651760"/>
                <wp:effectExtent l="0" t="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160" cy="2651760"/>
                          <a:chOff x="0" y="0"/>
                          <a:chExt cx="20631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1467000"/>
                            <a:ext cx="2055600" cy="118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▲台湾法轮功学员集体炼功的殊胜场景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ascii="宋体;SimSun" w:hAnsi="宋体;SimSun" w:cs="Times New Roman"/>
                                  <w:color w:val="auto"/>
                                  <w:lang w:val="de-DE" w:eastAsia="zh-CN" w:bidi="ar-SA"/>
                                </w:rPr>
                                <w:t>台湾是除中国大陆外，修炼法轮功人数最多的地区，约有50多万人。1000多个炼功点遍布300多个城镇。社会各个阶层都有人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ascii="华文楷体" w:hAnsi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2021-07-09 21 40 57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7160" y="0"/>
                            <a:ext cx="2016000" cy="134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25pt;margin-top:604.35pt;width:162.5pt;height:208.8pt" coordorigin="7285,12087" coordsize="3250,4176">
                <v:shape id="shape_0" stroked="f" o:allowincell="f" style="position:absolute;left:7285;top:14397;width:3236;height:18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▲台湾法轮功学员集体炼功的殊胜场景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ascii="宋体;SimSun" w:hAnsi="宋体;SimSun" w:cs="Times New Roman"/>
                            <w:color w:val="auto"/>
                            <w:lang w:val="de-DE" w:eastAsia="zh-CN" w:bidi="ar-SA"/>
                          </w:rPr>
                          <w:t>台湾是除中国大陆外，修炼法轮功人数最多的地区，约有50多万人。1000多个炼功点遍布300多个城镇。社会各个阶层都有人修炼法轮功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ascii="华文楷体" w:hAnsi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2021-07-09 21 40 57" stroked="f" o:allowincell="f" style="position:absolute;left:7359;top:12087;width:3174;height:212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9950</wp:posOffset>
                </wp:positionH>
                <wp:positionV relativeFrom="paragraph">
                  <wp:posOffset>1348740</wp:posOffset>
                </wp:positionV>
                <wp:extent cx="2095500" cy="63398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33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99.2pt;mso-wrap-distance-left:9.05pt;mso-wrap-distance-right:9.05pt;mso-wrap-distance-top:0pt;mso-wrap-distance-bottom:0pt;margin-top:106.2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1720</wp:posOffset>
                </wp:positionH>
                <wp:positionV relativeFrom="paragraph">
                  <wp:posOffset>1341120</wp:posOffset>
                </wp:positionV>
                <wp:extent cx="2095500" cy="8991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9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8pt;mso-wrap-distance-left:9.05pt;mso-wrap-distance-right:9.05pt;mso-wrap-distance-top:0pt;mso-wrap-distance-bottom:0pt;margin-top:105.6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33500</wp:posOffset>
                </wp:positionV>
                <wp:extent cx="2095500" cy="89992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9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份获悉，昆明市西山区法院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对四位法轮功学员夏承芬、张家惠、管永恒、王玉兰非法判刑。其中管永恒遭诬判三年，被勒索罚金一万元；王玉兰遭冤刑两年，被勒索罚金一万元。夏承芬与张家惠的非法刑期待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黑体;SimHei" w:eastAsia="方正兰亭中黑_GBK"/>
                                <w:sz w:val="22"/>
                                <w:szCs w:val="22"/>
                              </w:rPr>
                              <w:t>三十多人被绑架、十三人遭枉判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六日，昆明市公安局主导成立的所谓“专案组”，通过近半年的对当地法轮功学员的跟踪、盯梢、蹲坑、调取影像资料等，罗织罪名，于五个月后对这些法轮功学员实施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由昆明市西山区公安分局负责，昆明市西山区国保大队、五华区国保大队、盘龙区国保大队、官渡区国保大队以及其辖下多个派出所，主要以西山区棕树营派出所为主倾巢出动警力，绑架三十多名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其中九位法轮功学员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遭西山区法院非法庭审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初被非法判刑：刘翠仙四年六个月，罚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；刘晓萍三年，罚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；郑翠兰三年，罚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；马玲三年，罚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；李焕珍三年，罚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；杨惠芳三年，罚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；朱永珍两年，罚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；张秀珍一年五个月，罚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；毕晟一年三个月，罚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另外四名法轮功学员王玉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张家惠、夏存芬和管学恒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遭西山区法院非法庭审，主审法官普会竣，公诉人西山区检察院邹程云。五月获悉，四位法轮功学员均被非法判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黑体;SimHei" w:eastAsia="方正兰亭中黑_GBK"/>
                                <w:sz w:val="22"/>
                                <w:szCs w:val="22"/>
                              </w:rPr>
                              <w:t>王玉兰女士曾遭中共迫害经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王玉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4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出生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工厂退休职工，家住昆明市盘龙区。王玉兰在修炼大法前，是厂里有名的病号，经常头痛、头昏、血压低、咽喉炎、腰疼、全身冰凉，吹不得一点风，碰不得一点冷水，一年四季穿很厚的衣服，身上没有一点力气，什么事也做不了。头痛发作时，一两天起不了床，不能吃、不能喝，大把大把的吃药，真是生不如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，王玉兰开始修炼法轮大法，她按照真善忍的标准要求自己，修炼一个多月后，二十多年久治不愈的各种疾病都不翼而飞，她有生以来第一次感到无病一身轻的快乐，身上有用不完的力气，做很多家务事都不会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中共开始疯狂迫害法轮功。王玉兰因坚持真善忍信仰，多次遭中共绑架、关押、洗脑、劳教等迫害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的一天，王玉兰因在公交车上讲真相遭人恶告，被警察绑架、抄家，关押到昆明市第二看守所，几天不给饭吃、不给水喝，还被强制干活到深夜，每天只能睡两、三个小时。由于超负荷的强劳动，两个月后王玉兰就全身浮肿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中旬，王玉兰被劫持到云南省大板桥女子劳教所非法劳教两年。一到劳教所，王玉兰遭到强制“转化”迫害，王玉兰坚决不放弃信仰。一个月后她被打入大田做奴工，每天出工十二、三个小时以上，经常深夜两、三点才收工，有时干到天亮，干不完活，不准睡觉。王玉兰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结束非法劳教，被非法加期七十天。她的体重减轻十多公斤，头发全白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一天早上，王玉兰被闯入家中的西山区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警察绑架、抄家，她被劫持到昆明海埂云南省公安厅训练基地遭强制“转化”迫害，每天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关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不透风的屋子里，一男一女对着她大吼大叫，王玉兰绝食三天反迫害，遭野蛮灌食，身心受到极大的摧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一天，王玉兰因给以前的一个邻居讲法轮功真相遭其恶告，第二天被白龙派出所警察非法抄家。几天后，警察把王玉兰骗到派出所，再次将她劫持到云南省大板桥女子劳教所非法劳教三年。在劳教所三大队，王玉兰遭到强制洗脑“转化”迫害四个月，王玉兰坚决不放弃信仰，之后她被下放到二大队宝石厂做奴工，每天在有毒的很辣的工业用碱水中泡着洗宝石，手经常被辣得又红又肿，每天要干十二、三小时以上，有时深夜十二点还在车间，收工后还要排着队脱光衣服搜身，王玉兰不脱衣服搜身就加期。每天吃完晚饭已是八点多钟，还要强制看电教片，上心理课，王玉兰不参加就加期。反正就是用各种方法折磨王玉兰，王玉兰在宝石厂被折磨的皮包骨头，她的体重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公斤减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公斤，走路腰都直不起来，王玉兰不参加升旗，狱警就指使吸毒人员殴打王玉兰，将她的门牙打掉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，王玉兰被劳教所转到纸杯厂做奴工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一狱警以王玉兰不服从指令为由，将她的右眼戳伤出血，当时她满脸都是血，眼睛睁不开，后被昆明医学院医生诊断为眼底出血，十多天红肿才消失。还有一次，狱警用胶带纸把王玉兰从头发到嘴封起来，使王玉兰喘不过气来，差点死掉。王玉兰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结束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劳教。这次王玉兰被非法加期三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王玉兰回家后，白龙路派出所一直不给她办理落户，拖了一年多才给办理。警察和街道人员把王玉兰列为重点迫害对像监控，经常打电话骚扰或上门骚扰、抄家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8.6pt;mso-wrap-distance-left:9.05pt;mso-wrap-distance-right:9.05pt;mso-wrap-distance-top:0pt;mso-wrap-distance-bottom:0pt;margin-top:1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份获悉，昆明市西山区法院</w:t>
                      </w: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对四位法轮功学员夏承芬、张家惠、管永恒、王玉兰非法判刑。其中管永恒遭诬判三年，被勒索罚金一万元；王玉兰遭冤刑两年，被勒索罚金一万元。夏承芬与张家惠的非法刑期待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黑体;SimHei" w:eastAsia="方正兰亭中黑_GBK"/>
                          <w:sz w:val="22"/>
                          <w:szCs w:val="22"/>
                        </w:rPr>
                        <w:t>三十多人被绑架、十三人遭枉判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六日，昆明市公安局主导成立的所谓“专案组”，通过近半年的对当地法轮功学员的跟踪、盯梢、蹲坑、调取影像资料等，罗织罪名，于五个月后对这些法轮功学员实施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日，由昆明市西山区公安分局负责，昆明市西山区国保大队、五华区国保大队、盘龙区国保大队、官渡区国保大队以及其辖下多个派出所，主要以西山区棕树营派出所为主倾巢出动警力，绑架三十多名法轮功学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其中九位法轮功学员于</w:t>
                      </w: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6</w:t>
                      </w:r>
                      <w:r>
                        <w:rPr>
                          <w:sz w:val="22"/>
                          <w:szCs w:val="22"/>
                        </w:rPr>
                        <w:t>日遭西山区法院非法庭审，</w:t>
                      </w: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初被非法判刑：刘翠仙四年六个月，罚金</w:t>
                      </w:r>
                      <w:r>
                        <w:rPr>
                          <w:sz w:val="22"/>
                          <w:szCs w:val="22"/>
                        </w:rPr>
                        <w:t>15000</w:t>
                      </w:r>
                      <w:r>
                        <w:rPr>
                          <w:sz w:val="22"/>
                          <w:szCs w:val="22"/>
                        </w:rPr>
                        <w:t>元；刘晓萍三年，罚金</w:t>
                      </w:r>
                      <w:r>
                        <w:rPr>
                          <w:sz w:val="22"/>
                          <w:szCs w:val="22"/>
                        </w:rPr>
                        <w:t>10000</w:t>
                      </w:r>
                      <w:r>
                        <w:rPr>
                          <w:sz w:val="22"/>
                          <w:szCs w:val="22"/>
                        </w:rPr>
                        <w:t>元；郑翠兰三年，罚金</w:t>
                      </w:r>
                      <w:r>
                        <w:rPr>
                          <w:sz w:val="22"/>
                          <w:szCs w:val="22"/>
                        </w:rPr>
                        <w:t>10000</w:t>
                      </w:r>
                      <w:r>
                        <w:rPr>
                          <w:sz w:val="22"/>
                          <w:szCs w:val="22"/>
                        </w:rPr>
                        <w:t>元；马玲三年，罚金</w:t>
                      </w:r>
                      <w:r>
                        <w:rPr>
                          <w:sz w:val="22"/>
                          <w:szCs w:val="22"/>
                        </w:rPr>
                        <w:t>10000</w:t>
                      </w:r>
                      <w:r>
                        <w:rPr>
                          <w:sz w:val="22"/>
                          <w:szCs w:val="22"/>
                        </w:rPr>
                        <w:t>元；李焕珍三年，罚金</w:t>
                      </w:r>
                      <w:r>
                        <w:rPr>
                          <w:sz w:val="22"/>
                          <w:szCs w:val="22"/>
                        </w:rPr>
                        <w:t>10000</w:t>
                      </w:r>
                      <w:r>
                        <w:rPr>
                          <w:sz w:val="22"/>
                          <w:szCs w:val="22"/>
                        </w:rPr>
                        <w:t>元；杨惠芳三年，罚金</w:t>
                      </w:r>
                      <w:r>
                        <w:rPr>
                          <w:sz w:val="22"/>
                          <w:szCs w:val="22"/>
                        </w:rPr>
                        <w:t>10000</w:t>
                      </w:r>
                      <w:r>
                        <w:rPr>
                          <w:sz w:val="22"/>
                          <w:szCs w:val="22"/>
                        </w:rPr>
                        <w:t>元；朱永珍两年，罚金</w:t>
                      </w:r>
                      <w:r>
                        <w:rPr>
                          <w:sz w:val="22"/>
                          <w:szCs w:val="22"/>
                        </w:rPr>
                        <w:t>7000</w:t>
                      </w:r>
                      <w:r>
                        <w:rPr>
                          <w:sz w:val="22"/>
                          <w:szCs w:val="22"/>
                        </w:rPr>
                        <w:t>元；张秀珍一年五个月，罚金</w:t>
                      </w:r>
                      <w:r>
                        <w:rPr>
                          <w:sz w:val="22"/>
                          <w:szCs w:val="22"/>
                        </w:rPr>
                        <w:t>5000</w:t>
                      </w:r>
                      <w:r>
                        <w:rPr>
                          <w:sz w:val="22"/>
                          <w:szCs w:val="22"/>
                        </w:rPr>
                        <w:t>元；毕晟一年三个月，罚金</w:t>
                      </w:r>
                      <w:r>
                        <w:rPr>
                          <w:sz w:val="22"/>
                          <w:szCs w:val="22"/>
                        </w:rPr>
                        <w:t>5000</w:t>
                      </w:r>
                      <w:r>
                        <w:rPr>
                          <w:sz w:val="22"/>
                          <w:szCs w:val="22"/>
                        </w:rPr>
                        <w:t>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另外四名法轮功学员王玉兰</w:t>
                      </w:r>
                      <w:r>
                        <w:rPr>
                          <w:sz w:val="22"/>
                          <w:szCs w:val="22"/>
                        </w:rPr>
                        <w:t>、张家惠、夏存芬和管学恒于</w:t>
                      </w: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sz w:val="22"/>
                          <w:szCs w:val="22"/>
                        </w:rPr>
                        <w:t>日遭西山区法院非法庭审，主审法官普会竣，公诉人西山区检察院邹程云。五月获悉，四位法轮功学员均被非法判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黑体;SimHei" w:eastAsia="方正兰亭中黑_GBK"/>
                          <w:sz w:val="22"/>
                          <w:szCs w:val="22"/>
                        </w:rPr>
                        <w:t>王玉兰女士曾遭中共迫害经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王玉兰</w:t>
                      </w:r>
                      <w:r>
                        <w:rPr>
                          <w:sz w:val="22"/>
                          <w:szCs w:val="22"/>
                        </w:rPr>
                        <w:t>1948</w:t>
                      </w:r>
                      <w:r>
                        <w:rPr>
                          <w:sz w:val="22"/>
                          <w:szCs w:val="22"/>
                        </w:rPr>
                        <w:t>年出生，</w:t>
                      </w:r>
                      <w:r>
                        <w:rPr>
                          <w:sz w:val="22"/>
                          <w:szCs w:val="22"/>
                        </w:rPr>
                        <w:t>工厂退休职工，家住昆明市盘龙区。王玉兰在修炼大法前，是厂里有名的病号，经常头痛、头昏、血压低、咽喉炎、腰疼、全身冰凉，吹不得一点风，碰不得一点冷水，一年四季穿很厚的衣服，身上没有一点力气，什么事也做不了。头痛发作时，一两天起不了床，不能吃、不能喝，大把大把的吃药，真是生不如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sz w:val="22"/>
                          <w:szCs w:val="22"/>
                        </w:rPr>
                        <w:t>年，王玉兰开始修炼法轮大法，她按照真善忍的标准要求自己，修炼一个多月后，二十多年久治不愈的各种疾病都不翼而飞，她有生以来第一次感到无病一身轻的快乐，身上有用不完的力气，做很多家务事都不会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中共开始疯狂迫害法轮功。王玉兰因坚持真善忍信仰，多次遭中共绑架、关押、洗脑、劳教等迫害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的一天，王玉兰因在公交车上讲真相遭人恶告，被警察绑架、抄家，关押到昆明市第二看守所，几天不给饭吃、不给水喝，还被强制干活到深夜，每天只能睡两、三个小时。由于超负荷的强劳动，两个月后王玉兰就全身浮肿。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月中旬，王玉兰被劫持到云南省大板桥女子劳教所非法劳教两年。一到劳教所，王玉兰遭到强制“转化”迫害，王玉兰坚决不放弃信仰。一个月后她被打入大田做奴工，每天出工十二、三个小时以上，经常深夜两、三点才收工，有时干到天亮，干不完活，不准睡觉。王玉兰于</w:t>
                      </w:r>
                      <w:r>
                        <w:rPr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4</w:t>
                      </w:r>
                      <w:r>
                        <w:rPr>
                          <w:sz w:val="22"/>
                          <w:szCs w:val="22"/>
                        </w:rPr>
                        <w:t>日结束非法劳教，被非法加期七十天。她的体重减轻十多公斤，头发全白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月一天早上，王玉兰被闯入家中的西山区“</w:t>
                      </w:r>
                      <w:r>
                        <w:rPr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sz w:val="22"/>
                          <w:szCs w:val="22"/>
                        </w:rPr>
                        <w:t>警察绑架、抄家，她被劫持到昆明海埂云南省公安厅训练基地遭强制“转化”迫害，每天被</w:t>
                      </w:r>
                      <w:r>
                        <w:rPr>
                          <w:sz w:val="22"/>
                          <w:szCs w:val="22"/>
                        </w:rPr>
                        <w:t>关在</w:t>
                      </w:r>
                      <w:r>
                        <w:rPr>
                          <w:sz w:val="22"/>
                          <w:szCs w:val="22"/>
                        </w:rPr>
                        <w:t>不透风的屋子里，一男一女对着她大吼大叫，王玉兰绝食三天反迫害，遭野蛮灌食，身心受到极大的摧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一天，王玉兰因给以前的一个邻居讲法轮功真相遭其恶告，第二天被白龙派出所警察非法抄家。几天后，警察把王玉兰骗到派出所，再次将她劫持到云南省大板桥女子劳教所非法劳教三年。在劳教所三大队，王玉兰遭到强制洗脑“转化”迫害四个月，王玉兰坚决不放弃信仰，之后她被下放到二大队宝石厂做奴工，每天在有毒的很辣的工业用碱水中泡着洗宝石，手经常被辣得又红又肿，每天要干十二、三小时以上，有时深夜十二点还在车间，收工后还要排着队脱光衣服搜身，王玉兰不脱衣服搜身就加期。每天吃完晚饭已是八点多钟，还要强制看电教片，上心理课，王玉兰不参加就加期。反正就是用各种方法折磨王玉兰，王玉兰在宝石厂被折磨的皮包骨头，她的体重由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68</w:t>
                      </w:r>
                      <w:r>
                        <w:rPr>
                          <w:sz w:val="22"/>
                          <w:szCs w:val="22"/>
                        </w:rPr>
                        <w:t>公斤减至</w:t>
                      </w:r>
                      <w:r>
                        <w:rPr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sz w:val="22"/>
                          <w:szCs w:val="22"/>
                        </w:rPr>
                        <w:t>多公斤，走路腰都直不起来，王玉兰不参加升旗，狱警就指使吸毒人员殴打王玉兰，将她的门牙打掉。</w:t>
                      </w:r>
                      <w:r>
                        <w:rPr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sz w:val="22"/>
                          <w:szCs w:val="22"/>
                        </w:rPr>
                        <w:t>年，王玉兰被劳教所转到纸杯厂做奴工。</w:t>
                      </w:r>
                      <w:r>
                        <w:rPr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6</w:t>
                      </w:r>
                      <w:r>
                        <w:rPr>
                          <w:sz w:val="22"/>
                          <w:szCs w:val="22"/>
                        </w:rPr>
                        <w:t>日，一狱警以王玉兰不服从指令为由，将她的右眼戳伤出血，当时她满脸都是血，眼睛睁不开，后被昆明医学院医生诊断为眼底出血，十多天红肿才消失。还有一次，狱警用胶带纸把王玉兰从头发到嘴封起来，使王玉兰喘不过气来，差点死掉。王玉兰于</w:t>
                      </w:r>
                      <w:r>
                        <w:rPr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日结束非</w:t>
                      </w:r>
                      <w:r>
                        <w:rPr>
                          <w:sz w:val="22"/>
                          <w:szCs w:val="22"/>
                        </w:rPr>
                        <w:t>法劳教。这次王玉兰被非法加期三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王玉兰回家后，白龙路派出所一直不给她办理落户，拖了一年多才给办理。警察和街道人员把王玉兰列为重点迫害对像监控，经常打电话骚扰或上门骚扰、抄家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21:44:00Z</dcterms:created>
  <dc:creator/>
  <dc:description/>
  <cp:keywords/>
  <dc:language>en-US</dc:language>
  <cp:lastModifiedBy>andre</cp:lastModifiedBy>
  <cp:lastPrinted>2025-06-14T18:30:00Z</cp:lastPrinted>
  <dcterms:modified xsi:type="dcterms:W3CDTF">2025-06-14T23:31:00Z</dcterms:modified>
  <cp:revision>13</cp:revision>
  <dc:subject/>
  <dc:title> </dc:title>
</cp:coreProperties>
</file>