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迫害法轮功　山西省省长金湘军遭恶报被查"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 xml:space="preserve">|第4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7"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山西报道）二零二五年四月十二日山西省媒体报道，山西省省长金湘军涉嫌严重违法丢职被查。</w:t>
                            </w:r>
                          </w:p>
                          <w:p>
                            <w:pPr>
                              <w:pStyle w:val="1"/>
                              <w:rPr/>
                            </w:pPr>
                            <w:r>
                              <w:rPr/>
                              <w:t>金湘军，一九六四年七月生，湖南江华人。主要履历：二零一四年至二零一八年，任广西防城港市市委书记；二零一八年，任天津市副市长；二零二二年三月，任天津市委副书记；二零二二年十二月，任山西省委副书记、代省长，后任省长。期间，金湘军追随中共迫害法轮功，对任职内当地法轮功学员被迫害事件负有领导责任。</w:t>
                            </w:r>
                          </w:p>
                          <w:p>
                            <w:pPr>
                              <w:pStyle w:val="1"/>
                              <w:rPr/>
                            </w:pPr>
                            <w:r>
                              <w:rPr/>
                              <w:t>下面是金湘军任山西省委副书记、代省长、省长期间，法轮功学员被迫害的部分事实：</w:t>
                            </w:r>
                          </w:p>
                          <w:p>
                            <w:pPr>
                              <w:pStyle w:val="1"/>
                              <w:rPr/>
                            </w:pPr>
                            <w:r>
                              <w:rPr/>
                              <w:t>根据明慧网的报道统计，二零二四年获知，山西省法轮功学员因为信仰真、善、忍，至少</w:t>
                            </w:r>
                            <w:r>
                              <w:rPr/>
                              <w:t>50</w:t>
                            </w:r>
                            <w:r>
                              <w:rPr/>
                              <w:t>人次被中共当局迫害，其中至少</w:t>
                            </w:r>
                            <w:r>
                              <w:rPr/>
                              <w:t>11</w:t>
                            </w:r>
                            <w:r>
                              <w:rPr/>
                              <w:t>人被非法判刑，</w:t>
                            </w:r>
                            <w:r>
                              <w:rPr/>
                              <w:t>16</w:t>
                            </w:r>
                            <w:r>
                              <w:rPr/>
                              <w:t>人次被绑架，</w:t>
                            </w:r>
                            <w:r>
                              <w:rPr/>
                              <w:t>21</w:t>
                            </w:r>
                            <w:r>
                              <w:rPr/>
                              <w:t>人次被骚扰，</w:t>
                            </w:r>
                            <w:r>
                              <w:rPr/>
                              <w:t>2</w:t>
                            </w:r>
                            <w:r>
                              <w:rPr/>
                              <w:t>人次被洗脑班迫害。由于中共对真相的封锁、不允许家人探视、暗地迫害等原因，还有许多没有报道出来的迫害事实。</w:t>
                            </w:r>
                          </w:p>
                          <w:p>
                            <w:pPr>
                              <w:pStyle w:val="1"/>
                              <w:rPr/>
                            </w:pPr>
                            <w:r>
                              <w:rPr>
                                <w:rFonts w:cs="宋体;SimSun"/>
                              </w:rPr>
                              <w:t>◎</w:t>
                            </w:r>
                            <w:r>
                              <w:rPr/>
                              <w:t>侯利军遭非法判刑入监狱迫害</w:t>
                            </w:r>
                            <w:r>
                              <w:rPr/>
                              <w:t xml:space="preserve"> 生命危急</w:t>
                            </w:r>
                          </w:p>
                          <w:p>
                            <w:pPr>
                              <w:pStyle w:val="1"/>
                              <w:rPr/>
                            </w:pPr>
                            <w:r>
                              <w:rPr/>
                              <w:t>太原市</w:t>
                            </w:r>
                            <w:r>
                              <w:rPr/>
                              <w:t>52</w:t>
                            </w:r>
                            <w:r>
                              <w:rPr/>
                              <w:t>岁的法轮功学员侯利军被迫害流离失所二十年，二零二三年四月二十五日遭太原万柏林区小井峪冯静等警察绑架构陷，被太原万柏林区法院高爱平非法判刑十年，二零二三年六月初被劫持到山西晋中监狱，被迫害得生命危急，被监狱送到</w:t>
                            </w:r>
                            <w:r>
                              <w:rPr/>
                              <w:t>109</w:t>
                            </w:r>
                            <w:r>
                              <w:rPr/>
                              <w:t>公安医院。</w:t>
                            </w:r>
                            <w:r>
                              <w:rPr/>
                              <w:t>109</w:t>
                            </w:r>
                            <w:r>
                              <w:rPr/>
                              <w:t>医院已经下病危通知。</w:t>
                            </w:r>
                          </w:p>
                          <w:p>
                            <w:pPr>
                              <w:pStyle w:val="1"/>
                              <w:rPr/>
                            </w:pPr>
                            <w:r>
                              <w:rPr>
                                <w:rFonts w:cs="宋体;SimSun"/>
                              </w:rPr>
                              <w:t>◎</w:t>
                            </w:r>
                            <w:r>
                              <w:rPr/>
                              <w:t>山西省太原市法轮功学员康淑梅、张嘏（张古）母子二零二二年十月三十一日被警察绑架。警察将康淑梅非法关押在古交市第四看守所，将张嘏非法关押在太原迎泽区第三看守所，不让家人见面，不让送衣服等东西。二零二四年十一月下旬获悉，太原市万柏林区法院已对母子非法判刑，康淑梅遭诬判十年，张嘏被诬判三年六个月，两人已提起上诉。据悉，警察已将母子两人分别劫持到山西省女子监狱及山西省晋中监狱迫害。康淑梅女士于一九六二年七月出生，时年</w:t>
                            </w:r>
                            <w:r>
                              <w:rPr/>
                              <w:t>62</w:t>
                            </w:r>
                            <w:r>
                              <w:rPr/>
                              <w:t>岁，原煤炭部七处职工。</w:t>
                            </w:r>
                          </w:p>
                          <w:p>
                            <w:pPr>
                              <w:pStyle w:val="1"/>
                              <w:rPr/>
                            </w:pPr>
                            <w:r>
                              <w:rPr>
                                <w:rFonts w:cs="宋体;SimSun"/>
                              </w:rPr>
                              <w:t>◎</w:t>
                            </w:r>
                            <w:r>
                              <w:rPr/>
                              <w:t>山西代县女法轮功学员刘恩鱼被忻府区法院冤判</w:t>
                            </w:r>
                            <w:r>
                              <w:rPr/>
                              <w:t>7</w:t>
                            </w:r>
                            <w:r>
                              <w:rPr/>
                              <w:t>年，二零二四年二月份，已被劫入山西省女子监狱。</w:t>
                            </w:r>
                          </w:p>
                          <w:p>
                            <w:pPr>
                              <w:pStyle w:val="1"/>
                              <w:rPr/>
                            </w:pPr>
                            <w:r>
                              <w:rPr>
                                <w:rFonts w:cs="宋体;SimSun"/>
                              </w:rPr>
                              <w:t>◎</w:t>
                            </w:r>
                            <w:r>
                              <w:rPr/>
                              <w:t>山西省忻州市五台县时年</w:t>
                            </w:r>
                            <w:r>
                              <w:rPr/>
                              <w:t>68</w:t>
                            </w:r>
                            <w:r>
                              <w:rPr/>
                              <w:t>岁的法轮功学员张素华，二零二二年四月九日发放法轮功真相资料时被绑架，六月十八日被绑架到洗脑班。十五天后，她被劫入五台县看守所，家人不得见。之后得知，张素华被非法判三年，被非法关押在山西省女子监狱。</w:t>
                            </w:r>
                          </w:p>
                          <w:p>
                            <w:pPr>
                              <w:pStyle w:val="1"/>
                              <w:rPr/>
                            </w:pPr>
                            <w:r>
                              <w:rPr>
                                <w:rFonts w:cs="宋体;SimSun"/>
                              </w:rPr>
                              <w:t>◎</w:t>
                            </w:r>
                            <w:r>
                              <w:rPr/>
                              <w:t>山西省临汾市侯马市袁金明（袁金铭）按照法轮大法真、善、忍修心向善，二次遭冤狱迫害共八年，他被迫害致残。二零二三年五月六日，袁金明被曲沃县公安警察绑架、非法关押构陷。他被曲沃法院在不通知家属的情况下非法开庭。当家属质问律师时，律师说法院不让通知家属。二零二三年十一月二十日，袁金明被曲沃法院非法判刑三年六个月、勒索人民币五千元。十二月十二日，他被劫持到山西晋中监狱。</w:t>
                            </w:r>
                          </w:p>
                          <w:p>
                            <w:pPr>
                              <w:pStyle w:val="1"/>
                              <w:rPr/>
                            </w:pPr>
                            <w:r>
                              <w:rPr>
                                <w:rFonts w:cs="宋体;SimSun"/>
                              </w:rPr>
                              <w:t>◎</w:t>
                            </w:r>
                            <w:r>
                              <w:rPr/>
                              <w:t>山西忻州市忻府区时年约</w:t>
                            </w:r>
                            <w:r>
                              <w:rPr/>
                              <w:t>68</w:t>
                            </w:r>
                            <w:r>
                              <w:rPr/>
                              <w:t>岁法轮功学员常海花，原在忻府区政府工作。二零二三年夏天</w:t>
                            </w:r>
                            <w:r>
                              <w:rPr/>
                              <w:t>她</w:t>
                            </w:r>
                            <w:r>
                              <w:rPr/>
                              <w:t>被忻府区国保大队警察绑架后，一直被非法关押在忻州市看守所。二零二四年获悉，常海花被忻府区法院非法判刑五年，二零二四年二月份被劫持到山西省女子监狱迫害。这是常海花第二次被忻</w:t>
                            </w:r>
                            <w:r>
                              <w:rPr>
                                <w:rFonts w:ascii="华文楷体" w:hAnsi="华文楷体" w:cs="华文楷体" w:eastAsia="华文楷体"/>
                              </w:rPr>
                              <w:t>（见下页）（接上页）</w:t>
                            </w:r>
                            <w:r>
                              <w:rPr/>
                              <w:t>府区法院非法判刑。</w:t>
                            </w:r>
                          </w:p>
                          <w:p>
                            <w:pPr>
                              <w:pStyle w:val="1"/>
                              <w:rPr/>
                            </w:pPr>
                            <w:r>
                              <w:rPr>
                                <w:rFonts w:cs="宋体;SimSun"/>
                              </w:rPr>
                              <w:t>◎</w:t>
                            </w:r>
                            <w:r>
                              <w:rPr/>
                              <w:t>河北石家庄法轮功学员黎洪涛，一九七五年十月生，西南交大本科毕业，工程监理工工程师，曾因坚持修炼法轮功被中铁一局无理开除工职。黎洪涛和山西法轮功学员张兵，二零二三年在微信群里发大法弟子创作的歌，被绑架、枉判三年半，被劫持至山西晋中监狱继续非法关押。据悉，张兵和黎洪涛的家属没有被告知情况。黎洪涛不服判决，上诉至太原市法院，被非法维持原判，法官对黎洪涛说：对你们法轮功不需要讲证据、法律。</w:t>
                            </w:r>
                          </w:p>
                          <w:p>
                            <w:pPr>
                              <w:pStyle w:val="1"/>
                              <w:rPr/>
                            </w:pPr>
                            <w:r>
                              <w:rPr>
                                <w:rFonts w:cs="宋体;SimSun"/>
                              </w:rPr>
                              <w:t>◎</w:t>
                            </w:r>
                            <w:r>
                              <w:rPr/>
                              <w:t>山西省太原市时年</w:t>
                            </w:r>
                            <w:r>
                              <w:rPr/>
                              <w:t>57</w:t>
                            </w:r>
                            <w:r>
                              <w:rPr/>
                              <w:t>岁的法轮功学员王改梅女士，因发放真相资料时遭人恶告，于二零二三年十二月六日被绑架，二零二四年五月在非法庭审中，法官问她还炼不炼法轮功，她大声说：“炼！”公诉人要求对王改梅量刑一年半，而法官又加了三个月，非法判王改梅一年九个月。王改梅上诉后，太原市中级法院组成合议庭，非法维持无理原判，没有再次开庭，草草了事。王改梅已被劫持到榆次女子监狱（猫儿岭）迫害。</w:t>
                            </w:r>
                          </w:p>
                          <w:p>
                            <w:pPr>
                              <w:pStyle w:val="1"/>
                              <w:rPr/>
                            </w:pPr>
                            <w:r>
                              <w:rPr>
                                <w:rFonts w:cs="宋体;SimSun"/>
                              </w:rPr>
                              <w:t>◎</w:t>
                            </w:r>
                            <w:r>
                              <w:rPr/>
                              <w:t>山西省阳泉市五矿法轮功学员李桂林，二零二三年十月十九日被绑架并非法关押构陷一年多，二零二四年三月二十七日被非法庭审，律师依法驳斥了对李桂林的指控，要求无罪释放。但平定县法院不顾法律与事实，非法判她两年。</w:t>
                            </w:r>
                          </w:p>
                          <w:p>
                            <w:pPr>
                              <w:pStyle w:val="1"/>
                              <w:rPr/>
                            </w:pPr>
                            <w:r>
                              <w:rPr>
                                <w:rFonts w:cs="宋体;SimSun"/>
                              </w:rPr>
                              <w:t>◎</w:t>
                            </w:r>
                            <w:r>
                              <w:rPr/>
                              <w:t>山西省太原市时年</w:t>
                            </w:r>
                            <w:r>
                              <w:rPr/>
                              <w:t>80</w:t>
                            </w:r>
                            <w:r>
                              <w:rPr/>
                              <w:t>岁的法轮功学员张利文老太太，因为告诉民众法轮大法好的真相，二零二三年四月被警察绑架；二零二四年三月十八日遭太原市万柏林区法院非法庭审。之后获知，张利文已被该法院非法判刑三年多（具体刑期待核实），她上诉后又被太原市中级法院非法维持原判。二零二四年十月二十五日张利文被太原市万柏林法院非法收监。时年</w:t>
                            </w:r>
                            <w:r>
                              <w:rPr/>
                              <w:t>83</w:t>
                            </w:r>
                            <w:r>
                              <w:rPr/>
                              <w:t>岁的老伴在</w:t>
                            </w:r>
                            <w:r>
                              <w:rPr/>
                              <w:t>5</w:t>
                            </w:r>
                            <w:r>
                              <w:rPr/>
                              <w:t>天后悲愤离世。之前老伴身患多种疾病，靠张利文照顾。</w:t>
                            </w:r>
                          </w:p>
                          <w:p>
                            <w:pPr>
                              <w:pStyle w:val="1"/>
                              <w:rPr/>
                            </w:pPr>
                            <w:r>
                              <w:rPr>
                                <w:rFonts w:cs="宋体;SimSun"/>
                              </w:rPr>
                              <w:t>◎</w:t>
                            </w:r>
                            <w:r>
                              <w:rPr/>
                              <w:t>二零二三年八月十四日，山西太原西山</w:t>
                            </w:r>
                            <w:r>
                              <w:rPr/>
                              <w:t>72</w:t>
                            </w:r>
                            <w:r>
                              <w:rPr/>
                              <w:t>岁</w:t>
                            </w:r>
                            <w:r>
                              <w:rPr/>
                              <w:t>法轮功学员孟梅</w:t>
                            </w:r>
                            <w:r>
                              <w:rPr/>
                              <w:t>在迎泽区发放</w:t>
                            </w:r>
                            <w:r>
                              <w:rPr/>
                              <w:t>U</w:t>
                            </w:r>
                            <w:r>
                              <w:rPr/>
                              <w:t>盘时被绑架，二零二三年十二月，被判刑一年半。</w:t>
                            </w:r>
                          </w:p>
                          <w:p>
                            <w:pPr>
                              <w:pStyle w:val="1"/>
                              <w:rPr/>
                            </w:pPr>
                            <w:r>
                              <w:rPr>
                                <w:rFonts w:cs="宋体;SimSun"/>
                              </w:rPr>
                              <w:t>◎</w:t>
                            </w:r>
                            <w:r>
                              <w:rPr/>
                              <w:t>晋中监狱剥夺袁金明家人探视权　不“转化”不能见</w:t>
                            </w:r>
                          </w:p>
                          <w:p>
                            <w:pPr>
                              <w:pStyle w:val="1"/>
                              <w:rPr/>
                            </w:pPr>
                            <w:r>
                              <w:rPr/>
                              <w:t>山西省临汾市侯马市法轮功学员袁金明二零二三年十一月二十日被曲沃法院非法判刑三年六个月后，于十二月十二日被劫持到山西晋中监狱。晋中监狱以“不转化”为由，不许家属探视袁金明。据悉，袁金明被劫持入狱后，晋中监狱曾寄一封信给他的家属，仅称袁金明已经在晋中祁县监狱，后面留了监狱电话，之后再无任何消息。家属托人打听，才得知袁金明被非法关押在四监区集训队，四监区会见时间是每月二十六日。二零二四年三月二十六日，袁金明的家人到晋中监狱探监，结果监方以集训期间为由，不让探视袁金明，也不允许家人给袁金明上账。家人打电话到监狱，问袁金明什么时候结束集训能会见？狱方的答复是：不写“三书”就不能给家里写信、不能打电话，更不能会见，上账机会也不给。</w:t>
                            </w:r>
                          </w:p>
                          <w:p>
                            <w:pPr>
                              <w:pStyle w:val="1"/>
                              <w:rPr/>
                            </w:pPr>
                            <w:r>
                              <w:rPr>
                                <w:rFonts w:cs="宋体;SimSun"/>
                              </w:rPr>
                              <w:t>◎</w:t>
                            </w:r>
                            <w:r>
                              <w:rPr/>
                              <w:t>法轮功学员蔡水云是山西省汾西县对竹镇荆滩村人，她在榆次给人当保姆。二零二四年七月八日，她抵制了对竹镇派出所等一帮人在榆次的威胁与恐吓。可是警察仍不死心，于二零二四年七月十四日下午，又把她强行绑架到山西省运城洗脑班。</w:t>
                            </w:r>
                          </w:p>
                          <w:p>
                            <w:pPr>
                              <w:pStyle w:val="1"/>
                              <w:rPr/>
                            </w:pPr>
                            <w:r>
                              <w:rPr>
                                <w:rFonts w:cs="宋体;SimSun"/>
                              </w:rPr>
                              <w:t>◎</w:t>
                            </w:r>
                            <w:r>
                              <w:rPr/>
                              <w:t>二零二四年十一月二十五日下午三点左右，阳泉市平定县公安局一伙四人，闯进法轮功学员张金籽家中，抢走她的电脑、大法书籍等个人物品，随后，把张金籽绑架到阳泉市看守所。其因是张金籽在学校发放了救人的真相资料，被不明真相的世人举报。二零二四年十二月三日，阳泉市平定县公安局又把张金籽非法转押到阳泉市洗脑班（阳泉市宾馆）继续迫害。</w:t>
                            </w:r>
                          </w:p>
                          <w:p>
                            <w:pPr>
                              <w:pStyle w:val="1"/>
                              <w:rPr/>
                            </w:pPr>
                            <w:r>
                              <w:rPr>
                                <w:rFonts w:cs="宋体;SimSun"/>
                              </w:rPr>
                              <w:t>◎</w:t>
                            </w:r>
                            <w:r>
                              <w:rPr/>
                              <w:t>山西省汾西县法轮功学员逯花娥，从二零二一年十一月起，遭到汾西县社保所接二连三的经济迫害，不但被剥夺应得的退休养老金，还被无理追回已领的退休金</w:t>
                            </w:r>
                            <w:r>
                              <w:rPr/>
                              <w:t>34</w:t>
                            </w:r>
                            <w:r>
                              <w:rPr/>
                              <w:t>多万元。逯花娥曾因发放真相资料被中共法院非法判刑三年，于二零一八年出狱。二零二一年十一月，汾西县社保所突然无理停发了逯花娥的退休养老金。二零二三年新年前，汾西县社保所心虚，不让逯花娥本人知道，从她儿子手中骗走</w:t>
                            </w:r>
                            <w:r>
                              <w:rPr/>
                              <w:t>15</w:t>
                            </w:r>
                            <w:r>
                              <w:rPr/>
                              <w:t>万余元。二零二四年，汾西县社保所又发通知要追回逯花娥在二零一八年至二零二一年所得的退休养老金</w:t>
                            </w:r>
                            <w:r>
                              <w:rPr/>
                              <w:t>19</w:t>
                            </w:r>
                            <w:r>
                              <w:rPr/>
                              <w:t>万多元。</w:t>
                            </w:r>
                          </w:p>
                          <w:p>
                            <w:pPr>
                              <w:pStyle w:val="1"/>
                              <w:rPr/>
                            </w:pPr>
                            <w:r>
                              <w:rPr/>
                              <w:t>法轮功，也称法轮大法，教导修炼者按照真、善、忍做人，修心向善，对社会有百利而无一害。一九九八年十月二十日，中国国家体育总局派到长春和哈尔滨的调研组组长在对法轮功进行调查后，肯定了法轮功的健身效果及对社会稳定和精神文明的促进作用。</w:t>
                            </w:r>
                          </w:p>
                          <w:p>
                            <w:pPr>
                              <w:pStyle w:val="1"/>
                              <w:rPr/>
                            </w:pPr>
                            <w:r>
                              <w:rPr/>
                              <w:t>俗话说：害人就是害己。中共迫害法轮功持续二十六年，跟随迫害的各级政府人员、公检法人员等，必遭天谴与人间法律的惩罚。希望所有人不要被眼前的利益蒙了双眼，跟随中共参与迫害好人，不知不觉中做了中共的殉葬品；在大是大非面前，守住良知，就是在给自己和家人一个美好的未来。</w:t>
                            </w:r>
                          </w:p>
                          <w:p>
                            <w:pPr>
                              <w:pStyle w:val="Normal"/>
                              <w:spacing w:lineRule="exact" w:line="440" w:before="80" w:after="100"/>
                              <w:jc w:val="center"/>
                              <w:rPr>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省平定县法轮功学员张金籽被非法冤判</w:t>
                            </w:r>
                          </w:p>
                          <w:p>
                            <w:pPr>
                              <w:pStyle w:val="1"/>
                              <w:rPr/>
                            </w:pPr>
                            <w:r>
                              <w:rPr/>
                              <w:t>山西省阳泉市平定县法轮功学员张金籽二零二四年十二月中旬被平定县公安局、</w:t>
                            </w:r>
                            <w:r>
                              <w:rPr/>
                              <w:t>610</w:t>
                            </w:r>
                            <w:r>
                              <w:rPr/>
                              <w:t>不法人员闯入家中绑架后，在洗脑班被迫害一个月，后被非法批捕、关押近半年。</w:t>
                            </w:r>
                          </w:p>
                          <w:p>
                            <w:pPr>
                              <w:pStyle w:val="1"/>
                              <w:rPr/>
                            </w:pPr>
                            <w:r>
                              <w:rPr/>
                              <w:t>最近获悉，张金籽被平定县法院非法冤判四年。</w:t>
                            </w:r>
                          </w:p>
                          <w:p>
                            <w:pPr>
                              <w:pStyle w:val="1"/>
                              <w:rPr>
                                <w:rFonts w:ascii="方正兰亭中黑_GBK" w:hAnsi="方正兰亭中黑_GBK" w:eastAsia="方正兰亭中黑_GBK"/>
                              </w:rPr>
                            </w:pPr>
                            <w:r>
                              <w:rPr>
                                <w:rFonts w:ascii="方正兰亭中黑_GBK" w:hAnsi="方正兰亭中黑_GBK" w:eastAsia="方正兰亭中黑_GBK"/>
                              </w:rPr>
                              <w:t>山西省大同市平城区新建南路派出所警察骚扰法轮功学员</w:t>
                            </w:r>
                          </w:p>
                          <w:p>
                            <w:pPr>
                              <w:pStyle w:val="1"/>
                              <w:rPr/>
                            </w:pPr>
                            <w:r>
                              <w:rPr/>
                              <w:t>二零二五年四月二十四日下午三点半，山西省大同市平城区新建南路派出所两警察敲门非法入室骚扰法轮功学员，非法询问学员是否在家、是否还在修炼。◇</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山西报道）二零二五年四月十二日山西省媒体报道，山西省省长金湘军涉嫌严重违法丢职被查。</w:t>
                      </w:r>
                    </w:p>
                    <w:p>
                      <w:pPr>
                        <w:pStyle w:val="1"/>
                        <w:rPr/>
                      </w:pPr>
                      <w:r>
                        <w:rPr/>
                        <w:t>金湘军，一九六四年七月生，湖南江华人。主要履历：二零一四年至二零一八年，任广西防城港市市委书记；二零一八年，任天津市副市长；二零二二年三月，任天津市委副书记；二零二二年十二月，任山西省委副书记、代省长，后任省长。期间，金湘军追随中共迫害法轮功，对任职内当地法轮功学员被迫害事件负有领导责任。</w:t>
                      </w:r>
                    </w:p>
                    <w:p>
                      <w:pPr>
                        <w:pStyle w:val="1"/>
                        <w:rPr/>
                      </w:pPr>
                      <w:r>
                        <w:rPr/>
                        <w:t>下面是金湘军任山西省委副书记、代省长、省长期间，法轮功学员被迫害的部分事实：</w:t>
                      </w:r>
                    </w:p>
                    <w:p>
                      <w:pPr>
                        <w:pStyle w:val="1"/>
                        <w:rPr/>
                      </w:pPr>
                      <w:r>
                        <w:rPr/>
                        <w:t>根据明慧网的报道统计，二零二四年获知，山西省法轮功学员因为信仰真、善、忍，至少</w:t>
                      </w:r>
                      <w:r>
                        <w:rPr/>
                        <w:t>50</w:t>
                      </w:r>
                      <w:r>
                        <w:rPr/>
                        <w:t>人次被中共当局迫害，其中至少</w:t>
                      </w:r>
                      <w:r>
                        <w:rPr/>
                        <w:t>11</w:t>
                      </w:r>
                      <w:r>
                        <w:rPr/>
                        <w:t>人被非法判刑，</w:t>
                      </w:r>
                      <w:r>
                        <w:rPr/>
                        <w:t>16</w:t>
                      </w:r>
                      <w:r>
                        <w:rPr/>
                        <w:t>人次被绑架，</w:t>
                      </w:r>
                      <w:r>
                        <w:rPr/>
                        <w:t>21</w:t>
                      </w:r>
                      <w:r>
                        <w:rPr/>
                        <w:t>人次被骚扰，</w:t>
                      </w:r>
                      <w:r>
                        <w:rPr/>
                        <w:t>2</w:t>
                      </w:r>
                      <w:r>
                        <w:rPr/>
                        <w:t>人次被洗脑班迫害。由于中共对真相的封锁、不允许家人探视、暗地迫害等原因，还有许多没有报道出来的迫害事实。</w:t>
                      </w:r>
                    </w:p>
                    <w:p>
                      <w:pPr>
                        <w:pStyle w:val="1"/>
                        <w:rPr/>
                      </w:pPr>
                      <w:r>
                        <w:rPr>
                          <w:rFonts w:cs="宋体;SimSun"/>
                        </w:rPr>
                        <w:t>◎</w:t>
                      </w:r>
                      <w:r>
                        <w:rPr/>
                        <w:t>侯利军遭非法判刑入监狱迫害</w:t>
                      </w:r>
                      <w:r>
                        <w:rPr/>
                        <w:t xml:space="preserve"> 生命危急</w:t>
                      </w:r>
                    </w:p>
                    <w:p>
                      <w:pPr>
                        <w:pStyle w:val="1"/>
                        <w:rPr/>
                      </w:pPr>
                      <w:r>
                        <w:rPr/>
                        <w:t>太原市</w:t>
                      </w:r>
                      <w:r>
                        <w:rPr/>
                        <w:t>52</w:t>
                      </w:r>
                      <w:r>
                        <w:rPr/>
                        <w:t>岁的法轮功学员侯利军被迫害流离失所二十年，二零二三年四月二十五日遭太原万柏林区小井峪冯静等警察绑架构陷，被太原万柏林区法院高爱平非法判刑十年，二零二三年六月初被劫持到山西晋中监狱，被迫害得生命危急，被监狱送到</w:t>
                      </w:r>
                      <w:r>
                        <w:rPr/>
                        <w:t>109</w:t>
                      </w:r>
                      <w:r>
                        <w:rPr/>
                        <w:t>公安医院。</w:t>
                      </w:r>
                      <w:r>
                        <w:rPr/>
                        <w:t>109</w:t>
                      </w:r>
                      <w:r>
                        <w:rPr/>
                        <w:t>医院已经下病危通知。</w:t>
                      </w:r>
                    </w:p>
                    <w:p>
                      <w:pPr>
                        <w:pStyle w:val="1"/>
                        <w:rPr/>
                      </w:pPr>
                      <w:r>
                        <w:rPr>
                          <w:rFonts w:cs="宋体;SimSun"/>
                        </w:rPr>
                        <w:t>◎</w:t>
                      </w:r>
                      <w:r>
                        <w:rPr/>
                        <w:t>山西省太原市法轮功学员康淑梅、张嘏（张古）母子二零二二年十月三十一日被警察绑架。警察将康淑梅非法关押在古交市第四看守所，将张嘏非法关押在太原迎泽区第三看守所，不让家人见面，不让送衣服等东西。二零二四年十一月下旬获悉，太原市万柏林区法院已对母子非法判刑，康淑梅遭诬判十年，张嘏被诬判三年六个月，两人已提起上诉。据悉，警察已将母子两人分别劫持到山西省女子监狱及山西省晋中监狱迫害。康淑梅女士于一九六二年七月出生，时年</w:t>
                      </w:r>
                      <w:r>
                        <w:rPr/>
                        <w:t>62</w:t>
                      </w:r>
                      <w:r>
                        <w:rPr/>
                        <w:t>岁，原煤炭部七处职工。</w:t>
                      </w:r>
                    </w:p>
                    <w:p>
                      <w:pPr>
                        <w:pStyle w:val="1"/>
                        <w:rPr/>
                      </w:pPr>
                      <w:r>
                        <w:rPr>
                          <w:rFonts w:cs="宋体;SimSun"/>
                        </w:rPr>
                        <w:t>◎</w:t>
                      </w:r>
                      <w:r>
                        <w:rPr/>
                        <w:t>山西代县女法轮功学员刘恩鱼被忻府区法院冤判</w:t>
                      </w:r>
                      <w:r>
                        <w:rPr/>
                        <w:t>7</w:t>
                      </w:r>
                      <w:r>
                        <w:rPr/>
                        <w:t>年，二零二四年二月份，已被劫入山西省女子监狱。</w:t>
                      </w:r>
                    </w:p>
                    <w:p>
                      <w:pPr>
                        <w:pStyle w:val="1"/>
                        <w:rPr/>
                      </w:pPr>
                      <w:r>
                        <w:rPr>
                          <w:rFonts w:cs="宋体;SimSun"/>
                        </w:rPr>
                        <w:t>◎</w:t>
                      </w:r>
                      <w:r>
                        <w:rPr/>
                        <w:t>山西省忻州市五台县时年</w:t>
                      </w:r>
                      <w:r>
                        <w:rPr/>
                        <w:t>68</w:t>
                      </w:r>
                      <w:r>
                        <w:rPr/>
                        <w:t>岁的法轮功学员张素华，二零二二年四月九日发放法轮功真相资料时被绑架，六月十八日被绑架到洗脑班。十五天后，她被劫入五台县看守所，家人不得见。之后得知，张素华被非法判三年，被非法关押在山西省女子监狱。</w:t>
                      </w:r>
                    </w:p>
                    <w:p>
                      <w:pPr>
                        <w:pStyle w:val="1"/>
                        <w:rPr/>
                      </w:pPr>
                      <w:r>
                        <w:rPr>
                          <w:rFonts w:cs="宋体;SimSun"/>
                        </w:rPr>
                        <w:t>◎</w:t>
                      </w:r>
                      <w:r>
                        <w:rPr/>
                        <w:t>山西省临汾市侯马市袁金明（袁金铭）按照法轮大法真、善、忍修心向善，二次遭冤狱迫害共八年，他被迫害致残。二零二三年五月六日，袁金明被曲沃县公安警察绑架、非法关押构陷。他被曲沃法院在不通知家属的情况下非法开庭。当家属质问律师时，律师说法院不让通知家属。二零二三年十一月二十日，袁金明被曲沃法院非法判刑三年六个月、勒索人民币五千元。十二月十二日，他被劫持到山西晋中监狱。</w:t>
                      </w:r>
                    </w:p>
                    <w:p>
                      <w:pPr>
                        <w:pStyle w:val="1"/>
                        <w:rPr/>
                      </w:pPr>
                      <w:r>
                        <w:rPr>
                          <w:rFonts w:cs="宋体;SimSun"/>
                        </w:rPr>
                        <w:t>◎</w:t>
                      </w:r>
                      <w:r>
                        <w:rPr/>
                        <w:t>山西忻州市忻府区时年约</w:t>
                      </w:r>
                      <w:r>
                        <w:rPr/>
                        <w:t>68</w:t>
                      </w:r>
                      <w:r>
                        <w:rPr/>
                        <w:t>岁法轮功学员常海花，原在忻府区政府工作。二零二三年夏天</w:t>
                      </w:r>
                      <w:r>
                        <w:rPr/>
                        <w:t>她</w:t>
                      </w:r>
                      <w:r>
                        <w:rPr/>
                        <w:t>被忻府区国保大队警察绑架后，一直被非法关押在忻州市看守所。二零二四年获悉，常海花被忻府区法院非法判刑五年，二零二四年二月份被劫持到山西省女子监狱迫害。这是常海花第二次被忻</w:t>
                      </w:r>
                      <w:r>
                        <w:rPr>
                          <w:rFonts w:ascii="华文楷体" w:hAnsi="华文楷体" w:cs="华文楷体" w:eastAsia="华文楷体"/>
                        </w:rPr>
                        <w:t>（见下页）（接上页）</w:t>
                      </w:r>
                      <w:r>
                        <w:rPr/>
                        <w:t>府区法院非法判刑。</w:t>
                      </w:r>
                    </w:p>
                    <w:p>
                      <w:pPr>
                        <w:pStyle w:val="1"/>
                        <w:rPr/>
                      </w:pPr>
                      <w:r>
                        <w:rPr>
                          <w:rFonts w:cs="宋体;SimSun"/>
                        </w:rPr>
                        <w:t>◎</w:t>
                      </w:r>
                      <w:r>
                        <w:rPr/>
                        <w:t>河北石家庄法轮功学员黎洪涛，一九七五年十月生，西南交大本科毕业，工程监理工工程师，曾因坚持修炼法轮功被中铁一局无理开除工职。黎洪涛和山西法轮功学员张兵，二零二三年在微信群里发大法弟子创作的歌，被绑架、枉判三年半，被劫持至山西晋中监狱继续非法关押。据悉，张兵和黎洪涛的家属没有被告知情况。黎洪涛不服判决，上诉至太原市法院，被非法维持原判，法官对黎洪涛说：对你们法轮功不需要讲证据、法律。</w:t>
                      </w:r>
                    </w:p>
                    <w:p>
                      <w:pPr>
                        <w:pStyle w:val="1"/>
                        <w:rPr/>
                      </w:pPr>
                      <w:r>
                        <w:rPr>
                          <w:rFonts w:cs="宋体;SimSun"/>
                        </w:rPr>
                        <w:t>◎</w:t>
                      </w:r>
                      <w:r>
                        <w:rPr/>
                        <w:t>山西省太原市时年</w:t>
                      </w:r>
                      <w:r>
                        <w:rPr/>
                        <w:t>57</w:t>
                      </w:r>
                      <w:r>
                        <w:rPr/>
                        <w:t>岁的法轮功学员王改梅女士，因发放真相资料时遭人恶告，于二零二三年十二月六日被绑架，二零二四年五月在非法庭审中，法官问她还炼不炼法轮功，她大声说：“炼！”公诉人要求对王改梅量刑一年半，而法官又加了三个月，非法判王改梅一年九个月。王改梅上诉后，太原市中级法院组成合议庭，非法维持无理原判，没有再次开庭，草草了事。王改梅已被劫持到榆次女子监狱（猫儿岭）迫害。</w:t>
                      </w:r>
                    </w:p>
                    <w:p>
                      <w:pPr>
                        <w:pStyle w:val="1"/>
                        <w:rPr/>
                      </w:pPr>
                      <w:r>
                        <w:rPr>
                          <w:rFonts w:cs="宋体;SimSun"/>
                        </w:rPr>
                        <w:t>◎</w:t>
                      </w:r>
                      <w:r>
                        <w:rPr/>
                        <w:t>山西省阳泉市五矿法轮功学员李桂林，二零二三年十月十九日被绑架并非法关押构陷一年多，二零二四年三月二十七日被非法庭审，律师依法驳斥了对李桂林的指控，要求无罪释放。但平定县法院不顾法律与事实，非法判她两年。</w:t>
                      </w:r>
                    </w:p>
                    <w:p>
                      <w:pPr>
                        <w:pStyle w:val="1"/>
                        <w:rPr/>
                      </w:pPr>
                      <w:r>
                        <w:rPr>
                          <w:rFonts w:cs="宋体;SimSun"/>
                        </w:rPr>
                        <w:t>◎</w:t>
                      </w:r>
                      <w:r>
                        <w:rPr/>
                        <w:t>山西省太原市时年</w:t>
                      </w:r>
                      <w:r>
                        <w:rPr/>
                        <w:t>80</w:t>
                      </w:r>
                      <w:r>
                        <w:rPr/>
                        <w:t>岁的法轮功学员张利文老太太，因为告诉民众法轮大法好的真相，二零二三年四月被警察绑架；二零二四年三月十八日遭太原市万柏林区法院非法庭审。之后获知，张利文已被该法院非法判刑三年多（具体刑期待核实），她上诉后又被太原市中级法院非法维持原判。二零二四年十月二十五日张利文被太原市万柏林法院非法收监。时年</w:t>
                      </w:r>
                      <w:r>
                        <w:rPr/>
                        <w:t>83</w:t>
                      </w:r>
                      <w:r>
                        <w:rPr/>
                        <w:t>岁的老伴在</w:t>
                      </w:r>
                      <w:r>
                        <w:rPr/>
                        <w:t>5</w:t>
                      </w:r>
                      <w:r>
                        <w:rPr/>
                        <w:t>天后悲愤离世。之前老伴身患多种疾病，靠张利文照顾。</w:t>
                      </w:r>
                    </w:p>
                    <w:p>
                      <w:pPr>
                        <w:pStyle w:val="1"/>
                        <w:rPr/>
                      </w:pPr>
                      <w:r>
                        <w:rPr>
                          <w:rFonts w:cs="宋体;SimSun"/>
                        </w:rPr>
                        <w:t>◎</w:t>
                      </w:r>
                      <w:r>
                        <w:rPr/>
                        <w:t>二零二三年八月十四日，山西太原西山</w:t>
                      </w:r>
                      <w:r>
                        <w:rPr/>
                        <w:t>72</w:t>
                      </w:r>
                      <w:r>
                        <w:rPr/>
                        <w:t>岁</w:t>
                      </w:r>
                      <w:r>
                        <w:rPr/>
                        <w:t>法轮功学员孟梅</w:t>
                      </w:r>
                      <w:r>
                        <w:rPr/>
                        <w:t>在迎泽区发放</w:t>
                      </w:r>
                      <w:r>
                        <w:rPr/>
                        <w:t>U</w:t>
                      </w:r>
                      <w:r>
                        <w:rPr/>
                        <w:t>盘时被绑架，二零二三年十二月，被判刑一年半。</w:t>
                      </w:r>
                    </w:p>
                    <w:p>
                      <w:pPr>
                        <w:pStyle w:val="1"/>
                        <w:rPr/>
                      </w:pPr>
                      <w:r>
                        <w:rPr>
                          <w:rFonts w:cs="宋体;SimSun"/>
                        </w:rPr>
                        <w:t>◎</w:t>
                      </w:r>
                      <w:r>
                        <w:rPr/>
                        <w:t>晋中监狱剥夺袁金明家人探视权　不“转化”不能见</w:t>
                      </w:r>
                    </w:p>
                    <w:p>
                      <w:pPr>
                        <w:pStyle w:val="1"/>
                        <w:rPr/>
                      </w:pPr>
                      <w:r>
                        <w:rPr/>
                        <w:t>山西省临汾市侯马市法轮功学员袁金明二零二三年十一月二十日被曲沃法院非法判刑三年六个月后，于十二月十二日被劫持到山西晋中监狱。晋中监狱以“不转化”为由，不许家属探视袁金明。据悉，袁金明被劫持入狱后，晋中监狱曾寄一封信给他的家属，仅称袁金明已经在晋中祁县监狱，后面留了监狱电话，之后再无任何消息。家属托人打听，才得知袁金明被非法关押在四监区集训队，四监区会见时间是每月二十六日。二零二四年三月二十六日，袁金明的家人到晋中监狱探监，结果监方以集训期间为由，不让探视袁金明，也不允许家人给袁金明上账。家人打电话到监狱，问袁金明什么时候结束集训能会见？狱方的答复是：不写“三书”就不能给家里写信、不能打电话，更不能会见，上账机会也不给。</w:t>
                      </w:r>
                    </w:p>
                    <w:p>
                      <w:pPr>
                        <w:pStyle w:val="1"/>
                        <w:rPr/>
                      </w:pPr>
                      <w:r>
                        <w:rPr>
                          <w:rFonts w:cs="宋体;SimSun"/>
                        </w:rPr>
                        <w:t>◎</w:t>
                      </w:r>
                      <w:r>
                        <w:rPr/>
                        <w:t>法轮功学员蔡水云是山西省汾西县对竹镇荆滩村人，她在榆次给人当保姆。二零二四年七月八日，她抵制了对竹镇派出所等一帮人在榆次的威胁与恐吓。可是警察仍不死心，于二零二四年七月十四日下午，又把她强行绑架到山西省运城洗脑班。</w:t>
                      </w:r>
                    </w:p>
                    <w:p>
                      <w:pPr>
                        <w:pStyle w:val="1"/>
                        <w:rPr/>
                      </w:pPr>
                      <w:r>
                        <w:rPr>
                          <w:rFonts w:cs="宋体;SimSun"/>
                        </w:rPr>
                        <w:t>◎</w:t>
                      </w:r>
                      <w:r>
                        <w:rPr/>
                        <w:t>二零二四年十一月二十五日下午三点左右，阳泉市平定县公安局一伙四人，闯进法轮功学员张金籽家中，抢走她的电脑、大法书籍等个人物品，随后，把张金籽绑架到阳泉市看守所。其因是张金籽在学校发放了救人的真相资料，被不明真相的世人举报。二零二四年十二月三日，阳泉市平定县公安局又把张金籽非法转押到阳泉市洗脑班（阳泉市宾馆）继续迫害。</w:t>
                      </w:r>
                    </w:p>
                    <w:p>
                      <w:pPr>
                        <w:pStyle w:val="1"/>
                        <w:rPr/>
                      </w:pPr>
                      <w:r>
                        <w:rPr>
                          <w:rFonts w:cs="宋体;SimSun"/>
                        </w:rPr>
                        <w:t>◎</w:t>
                      </w:r>
                      <w:r>
                        <w:rPr/>
                        <w:t>山西省汾西县法轮功学员逯花娥，从二零二一年十一月起，遭到汾西县社保所接二连三的经济迫害，不但被剥夺应得的退休养老金，还被无理追回已领的退休金</w:t>
                      </w:r>
                      <w:r>
                        <w:rPr/>
                        <w:t>34</w:t>
                      </w:r>
                      <w:r>
                        <w:rPr/>
                        <w:t>多万元。逯花娥曾因发放真相资料被中共法院非法判刑三年，于二零一八年出狱。二零二一年十一月，汾西县社保所突然无理停发了逯花娥的退休养老金。二零二三年新年前，汾西县社保所心虚，不让逯花娥本人知道，从她儿子手中骗走</w:t>
                      </w:r>
                      <w:r>
                        <w:rPr/>
                        <w:t>15</w:t>
                      </w:r>
                      <w:r>
                        <w:rPr/>
                        <w:t>万余元。二零二四年，汾西县社保所又发通知要追回逯花娥在二零一八年至二零二一年所得的退休养老金</w:t>
                      </w:r>
                      <w:r>
                        <w:rPr/>
                        <w:t>19</w:t>
                      </w:r>
                      <w:r>
                        <w:rPr/>
                        <w:t>万多元。</w:t>
                      </w:r>
                    </w:p>
                    <w:p>
                      <w:pPr>
                        <w:pStyle w:val="1"/>
                        <w:rPr/>
                      </w:pPr>
                      <w:r>
                        <w:rPr/>
                        <w:t>法轮功，也称法轮大法，教导修炼者按照真、善、忍做人，修心向善，对社会有百利而无一害。一九九八年十月二十日，中国国家体育总局派到长春和哈尔滨的调研组组长在对法轮功进行调查后，肯定了法轮功的健身效果及对社会稳定和精神文明的促进作用。</w:t>
                      </w:r>
                    </w:p>
                    <w:p>
                      <w:pPr>
                        <w:pStyle w:val="1"/>
                        <w:rPr/>
                      </w:pPr>
                      <w:r>
                        <w:rPr/>
                        <w:t>俗话说：害人就是害己。中共迫害法轮功持续二十六年，跟随迫害的各级政府人员、公检法人员等，必遭天谴与人间法律的惩罚。希望所有人不要被眼前的利益蒙了双眼，跟随中共参与迫害好人，不知不觉中做了中共的殉葬品；在大是大非面前，守住良知，就是在给自己和家人一个美好的未来。</w:t>
                      </w:r>
                    </w:p>
                    <w:p>
                      <w:pPr>
                        <w:pStyle w:val="Normal"/>
                        <w:spacing w:lineRule="exact" w:line="440" w:before="80" w:after="100"/>
                        <w:jc w:val="center"/>
                        <w:rPr>
                          <w:sz w:val="21"/>
                        </w:rPr>
                      </w:pPr>
                      <w:r>
                        <w:rPr>
                          <w:rFonts w:ascii="华文新魏" w:hAnsi="华文新魏" w:eastAsia="华文新魏"/>
                          <w:spacing w:val="10"/>
                          <w:sz w:val="40"/>
                          <w:szCs w:val="40"/>
                        </w:rPr>
                        <w:t>山西省新闻简讯</w:t>
                      </w:r>
                    </w:p>
                    <w:p>
                      <w:pPr>
                        <w:pStyle w:val="1"/>
                        <w:rPr>
                          <w:rFonts w:ascii="方正兰亭中黑_GBK" w:hAnsi="方正兰亭中黑_GBK" w:eastAsia="方正兰亭中黑_GBK"/>
                        </w:rPr>
                      </w:pPr>
                      <w:r>
                        <w:rPr>
                          <w:rFonts w:ascii="方正兰亭中黑_GBK" w:hAnsi="方正兰亭中黑_GBK" w:eastAsia="方正兰亭中黑_GBK"/>
                        </w:rPr>
                        <w:t>山西省平定县法轮功学员张金籽被非法冤判</w:t>
                      </w:r>
                    </w:p>
                    <w:p>
                      <w:pPr>
                        <w:pStyle w:val="1"/>
                        <w:rPr/>
                      </w:pPr>
                      <w:r>
                        <w:rPr/>
                        <w:t>山西省阳泉市平定县法轮功学员张金籽二零二四年十二月中旬被平定县公安局、</w:t>
                      </w:r>
                      <w:r>
                        <w:rPr/>
                        <w:t>610</w:t>
                      </w:r>
                      <w:r>
                        <w:rPr/>
                        <w:t>不法人员闯入家中绑架后，在洗脑班被迫害一个月，后被非法批捕、关押近半年。</w:t>
                      </w:r>
                    </w:p>
                    <w:p>
                      <w:pPr>
                        <w:pStyle w:val="1"/>
                        <w:rPr/>
                      </w:pPr>
                      <w:r>
                        <w:rPr/>
                        <w:t>最近获悉，张金籽被平定县法院非法冤判四年。</w:t>
                      </w:r>
                    </w:p>
                    <w:p>
                      <w:pPr>
                        <w:pStyle w:val="1"/>
                        <w:rPr>
                          <w:rFonts w:ascii="方正兰亭中黑_GBK" w:hAnsi="方正兰亭中黑_GBK" w:eastAsia="方正兰亭中黑_GBK"/>
                        </w:rPr>
                      </w:pPr>
                      <w:r>
                        <w:rPr>
                          <w:rFonts w:ascii="方正兰亭中黑_GBK" w:hAnsi="方正兰亭中黑_GBK" w:eastAsia="方正兰亭中黑_GBK"/>
                        </w:rPr>
                        <w:t>山西省大同市平城区新建南路派出所警察骚扰法轮功学员</w:t>
                      </w:r>
                    </w:p>
                    <w:p>
                      <w:pPr>
                        <w:pStyle w:val="1"/>
                        <w:rPr/>
                      </w:pPr>
                      <w:r>
                        <w:rPr/>
                        <w:t>二零二五年四月二十四日下午三点半，山西省大同市平城区新建南路派出所两警察敲门非法入室骚扰法轮功学员，非法询问学员是否在家、是否还在修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8" name="Frame1"/>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7879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7pt;width:533.55pt;height:21.85pt" coordorigin="0,754" coordsize="10671,437">
                <v:shape id="shape_0" stroked="t" o:allowincell="f" style="position:absolute;left:0;top:1189;width:10670;height:2" type="_x0000_t32">
                  <v:stroke color="black" joinstyle="miter" endcap="flat"/>
                  <v:fill o:detectmouseclick="t" on="false"/>
                  <w10:wrap type="none"/>
                </v:shape>
                <v:shape id="shape_0" stroked="f" o:allowincell="f" style="position:absolute;left:0;top:75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5日</w:t>
                        </w:r>
                        <w:r>
                          <w:rPr>
                            <w:kern w:val="2"/>
                            <w:sz w:val="22"/>
                            <w:szCs w:val="22"/>
                            <w:rFonts w:ascii="华文细黑" w:hAnsi="华文细黑" w:eastAsia="华文细黑" w:cs="华文细黑"/>
                            <w:color w:val="000000"/>
                            <w:lang w:eastAsia="zh-CN" w:bidi="ar-SA" w:val="zh-CN"/>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6;width:1275;height:217;mso-wrap-style:none;v-text-anchor:middle" type="_x0000_t75">
                  <v:imagedata r:id="rId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683125</wp:posOffset>
                </wp:positionH>
                <wp:positionV relativeFrom="paragraph">
                  <wp:posOffset>9890760</wp:posOffset>
                </wp:positionV>
                <wp:extent cx="2083435" cy="508635"/>
                <wp:effectExtent l="5080" t="0" r="4445" b="0"/>
                <wp:wrapNone/>
                <wp:docPr id="10" name=""/>
                <a:graphic xmlns:a="http://schemas.openxmlformats.org/drawingml/2006/main">
                  <a:graphicData uri="http://schemas.microsoft.com/office/word/2010/wordprocessingGroup">
                    <wpg:wgp>
                      <wpg:cNvGrpSpPr/>
                      <wpg:grpSpPr>
                        <a:xfrm>
                          <a:off x="0" y="0"/>
                          <a:ext cx="2083320" cy="508680"/>
                          <a:chOff x="0" y="0"/>
                          <a:chExt cx="20833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040" cy="508680"/>
                          </a:xfrm>
                        </wpg:grpSpPr>
                        <pic:pic xmlns:pic="http://schemas.openxmlformats.org/drawingml/2006/picture">
                          <pic:nvPicPr>
                            <pic:cNvPr id="4" name="" descr=""/>
                            <pic:cNvPicPr/>
                          </pic:nvPicPr>
                          <pic:blipFill>
                            <a:blip r:embed="rId10"/>
                            <a:stretch/>
                          </pic:blipFill>
                          <pic:spPr>
                            <a:xfrm>
                              <a:off x="0" y="0"/>
                              <a:ext cx="48204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82040" cy="508680"/>
                            </a:xfrm>
                            <a:prstGeom prst="rect">
                              <a:avLst/>
                            </a:prstGeom>
                            <a:ln w="0">
                              <a:noFill/>
                            </a:ln>
                          </pic:spPr>
                        </pic:pic>
                      </wpg:grpSp>
                      <wps:wsp>
                        <wps:cNvSpPr txBox="1"/>
                        <wps:spPr>
                          <a:xfrm>
                            <a:off x="1276920" y="108000"/>
                            <a:ext cx="8064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75pt;margin-top:778.8pt;width:164.05pt;height:40.05pt" coordorigin="7375,15576" coordsize="3281,801">
                <v:shape id="shape_0" fillcolor="#0000cc" stroked="t" o:allowincell="f" style="position:absolute;left:7375;top:15730;width:126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5;top:15576;width:759;height:801">
                  <v:shape id="shape_0" stroked="f" o:allowincell="f" style="position:absolute;left:8625;top:15576;width:758;height:800;mso-wrap-style:none;v-text-anchor:middle" type="_x0000_t75">
                    <v:imagedata r:id="rId12" o:detectmouseclick="t"/>
                    <v:stroke color="#3465a4" joinstyle="round" endcap="flat"/>
                    <w10:wrap type="none"/>
                  </v:shape>
                  <v:shape id="shape_0" stroked="f" o:allowincell="f" style="position:absolute;left:8625;top:15576;width:758;height:800;mso-wrap-style:none;v-text-anchor:middle" type="_x0000_t75">
                    <v:imagedata r:id="rId13" o:detectmouseclick="t"/>
                    <v:stroke color="#3465a4" joinstyle="round" endcap="flat"/>
                    <w10:wrap type="none"/>
                  </v:shape>
                </v:group>
                <v:shape id="shape_0" fillcolor="#823b0b" stroked="t" o:allowincell="f" style="position:absolute;left:9386;top:15746;width:126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69950</wp:posOffset>
                </wp:positionV>
                <wp:extent cx="2095500" cy="9416415"/>
                <wp:effectExtent l="0" t="0" r="0" b="0"/>
                <wp:wrapNone/>
                <wp:docPr id="13" name="Frame6"/>
                <a:graphic xmlns:a="http://schemas.openxmlformats.org/drawingml/2006/main">
                  <a:graphicData uri="http://schemas.microsoft.com/office/word/2010/wordprocessingShape">
                    <wps:wsp>
                      <wps:cNvSpPr txBox="1"/>
                      <wps:spPr>
                        <a:xfrm>
                          <a:off x="0" y="0"/>
                          <a:ext cx="2095500" cy="941641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1.45pt;mso-wrap-distance-left:9.05pt;mso-wrap-distance-right:9.05pt;mso-wrap-distance-top:0pt;mso-wrap-distance-bottom:0pt;margin-top:68.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855345</wp:posOffset>
                </wp:positionV>
                <wp:extent cx="2095500" cy="9431020"/>
                <wp:effectExtent l="0" t="0" r="0" b="0"/>
                <wp:wrapNone/>
                <wp:docPr id="14" name="Frame5"/>
                <a:graphic xmlns:a="http://schemas.openxmlformats.org/drawingml/2006/main">
                  <a:graphicData uri="http://schemas.microsoft.com/office/word/2010/wordprocessingShape">
                    <wps:wsp>
                      <wps:cNvSpPr txBox="1"/>
                      <wps:spPr>
                        <a:xfrm>
                          <a:off x="0" y="0"/>
                          <a:ext cx="2095500" cy="94310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2.6pt;mso-wrap-distance-left:9.05pt;mso-wrap-distance-right:9.05pt;mso-wrap-distance-top:0pt;mso-wrap-distance-bottom:0pt;margin-top:67.3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870585</wp:posOffset>
                </wp:positionV>
                <wp:extent cx="2095500" cy="8971280"/>
                <wp:effectExtent l="0" t="0" r="0" b="0"/>
                <wp:wrapNone/>
                <wp:docPr id="15" name="Frame4"/>
                <a:graphic xmlns:a="http://schemas.openxmlformats.org/drawingml/2006/main">
                  <a:graphicData uri="http://schemas.microsoft.com/office/word/2010/wordprocessingShape">
                    <wps:wsp>
                      <wps:cNvSpPr txBox="1"/>
                      <wps:spPr>
                        <a:xfrm>
                          <a:off x="0" y="0"/>
                          <a:ext cx="2095500" cy="897128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06.4pt;mso-wrap-distance-left:9.05pt;mso-wrap-distance-right:9.05pt;mso-wrap-distance-top:0pt;mso-wrap-distance-bottom:0pt;margin-top:68.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54:00Z</dcterms:created>
  <dc:creator/>
  <dc:description/>
  <cp:keywords/>
  <dc:language>en-US</dc:language>
  <cp:lastModifiedBy>andre</cp:lastModifiedBy>
  <cp:lastPrinted>2025-06-14T16:48:00Z</cp:lastPrinted>
  <dcterms:modified xsi:type="dcterms:W3CDTF">2025-06-14T21:48:00Z</dcterms:modified>
  <cp:revision>8</cp:revision>
  <dc:subject/>
  <dc:title> </dc:title>
</cp:coreProperties>
</file>