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1750</wp:posOffset>
                </wp:positionH>
                <wp:positionV relativeFrom="paragraph">
                  <wp:posOffset>-1760855</wp:posOffset>
                </wp:positionV>
                <wp:extent cx="6838950" cy="8827135"/>
                <wp:effectExtent l="0" t="0" r="9128125" b="0"/>
                <wp:wrapNone/>
                <wp:docPr id="3"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6"/>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7"/>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138.65pt;width:538.5pt;height:695.05pt" coordorigin="-50,-2773" coordsize="10770,13901">
                <v:shape id="shape_0" stroked="f" o:allowincell="f" style="position:absolute;left:-46;top:-1796;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v:textbox>
                  <v:fill o:detectmouseclick="t" on="false"/>
                  <v:stroke color="#3465a4" joinstyle="round" endcap="flat"/>
                  <w10:wrap type="none"/>
                </v:shape>
                <v:shape id="shape_0" stroked="f" o:allowincell="f" style="position:absolute;left:3659;top:3389;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v:textbox>
                  <v:fill o:detectmouseclick="t" on="false"/>
                  <v:stroke color="#3465a4" joinstyle="round" endcap="flat"/>
                  <w10:wrap type="none"/>
                </v:shape>
                <v:shape id="shape_0" stroked="f" o:allowincell="f" style="position:absolute;left:7386;top:-1820;width:3333;height:12947;mso-wrap-style:square;v-text-anchor:top" type="_x0000_t202">
                  <v:textbo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2752;width:2041;height:710;mso-wrap-style:none;v-text-anchor:middle" type="_x0000_t75">
                  <v:imagedata r:id="rId8" o:detectmouseclick="t"/>
                  <v:stroke color="#3465a4" joinstyle="round" endcap="flat"/>
                  <w10:wrap type="none"/>
                </v:shape>
                <v:shape id="shape_0" stroked="f" o:allowincell="f" style="position:absolute;left:3674;top:-1724;width:3316;height:4899;mso-wrap-style:none;v-text-anchor:middle" type="_x0000_t75">
                  <v:imagedata r:id="rId9" o:detectmouseclick="t"/>
                  <v:stroke color="#3465a4" joinstyle="round" endcap="flat"/>
                  <w10:wrap type="none"/>
                </v:shape>
                <v:shape id="shape_0" stroked="f" o:allowincell="f" style="position:absolute;left:2156;top:-2773;width:7453;height:758;mso-wrap-style:none;v-text-anchor:middle" type="_x0000_t75">
                  <v:imagedata r:id="rId10" o:detectmouseclick="t"/>
                  <v:stroke color="#3465a4" joinstyle="round" endcap="flat"/>
                  <w10:wrap type="none"/>
                </v:shape>
              </v:group>
            </w:pict>
          </mc:Fallback>
        </mc:AlternateContent>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6">
                <wp:simplePos x="0" y="0"/>
                <wp:positionH relativeFrom="column">
                  <wp:posOffset>1633220</wp:posOffset>
                </wp:positionH>
                <wp:positionV relativeFrom="paragraph">
                  <wp:posOffset>6534150</wp:posOffset>
                </wp:positionV>
                <wp:extent cx="6350"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340360</wp:posOffset>
                </wp:positionV>
                <wp:extent cx="6775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26.8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64135</wp:posOffset>
                </wp:positionV>
                <wp:extent cx="6767195" cy="235585"/>
                <wp:effectExtent l="1905" t="0" r="11419205" b="2341880"/>
                <wp:wrapNone/>
                <wp:docPr id="8"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5.05pt;width:532.85pt;height:18.55pt" coordorigin="10,101" coordsize="10657,371">
                <v:shape id="shape_0" stroked="f" o:allowincell="f" style="position:absolute;left:10;top:1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203;width:1275;height:217;mso-wrap-style:none;v-text-anchor:middle" type="_x0000_t75">
                  <v:imagedata r:id="rId12"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262255</wp:posOffset>
                </wp:positionV>
                <wp:extent cx="6838950" cy="9448165"/>
                <wp:effectExtent l="0" t="635" r="9037955" b="0"/>
                <wp:wrapNone/>
                <wp:docPr id="9" name=""/>
                <a:graphic xmlns:a="http://schemas.openxmlformats.org/drawingml/2006/main">
                  <a:graphicData uri="http://schemas.microsoft.com/office/word/2010/wordprocessingGroup">
                    <wpg:wgp>
                      <wpg:cNvGrpSpPr/>
                      <wpg:grpSpPr>
                        <a:xfrm>
                          <a:off x="0" y="0"/>
                          <a:ext cx="6838920" cy="9448200"/>
                          <a:chOff x="0" y="0"/>
                          <a:chExt cx="6838920" cy="9448200"/>
                        </a:xfrm>
                      </wpg:grpSpPr>
                      <wpg:grpSp>
                        <wpg:cNvGrpSpPr/>
                        <wpg:grpSpPr>
                          <a:xfrm>
                            <a:off x="0" y="4306680"/>
                            <a:ext cx="6838920" cy="5141520"/>
                          </a:xfrm>
                        </wpg:grpSpPr>
                        <wps:wsp>
                          <wps:cNvSpPr txBox="1"/>
                          <wps:spPr>
                            <a:xfrm>
                              <a:off x="871200" y="0"/>
                              <a:ext cx="5175360" cy="36252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四川叙永县69岁傅清明被非法判刑入狱</w:t>
                                </w:r>
                              </w:p>
                            </w:txbxContent>
                          </wps:txbx>
                          <wps:bodyPr wrap="none" lIns="158760" rIns="158760" tIns="82440" bIns="82440" anchor="t">
                            <a:prstTxWarp prst="textPlain">
                              <a:avLst>
                                <a:gd name="adj" fmla="val 50000"/>
                              </a:avLst>
                            </a:prstTxWarp>
                            <a:noAutofit/>
                          </wps:bodyPr>
                        </wps:wsp>
                        <wps:wsp>
                          <wps:cNvSpPr txBox="1"/>
                          <wps:spPr>
                            <a:xfrm>
                              <a:off x="0" y="563040"/>
                              <a:ext cx="2117160" cy="4521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泸州市叙永县69岁的法轮功学员傅清明，两年前失联后下落不明。近日获悉，傅清明早就被叙永县公检法合伙构陷、非法判刑，并投入监狱迫害。具体情况待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傅清明遭受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五月，傅清明到太平镇向林地区讲述法轮功真相，被向林派出所警察绑架。叙永国保冯光勇、马玉良、罗中平与公检法合伙构陷，将傅清明诬判三年。在四川简阳养马河女子监狱里，傅清明遭受残酷折磨。冤狱回来后，傅清明冤狱期间已领取了的合法退休养老金被叙永社保勒令全部退还，一并交清，六万元左右的养老金被社保侵吞；冤狱回来后，傅清明遭长期骚扰，甚至绑架、关押等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五月，傅清明在小区被派出所警察劫持，处以</w:t>
                                </w:r>
                              </w:p>
                            </w:txbxContent>
                          </wps:txbx>
                          <wps:bodyPr wrap="square" lIns="0" rIns="0" tIns="0" bIns="0" anchor="t">
                            <a:noAutofit/>
                          </wps:bodyPr>
                        </wps:wsp>
                        <wps:wsp>
                          <wps:cNvSpPr txBox="1"/>
                          <wps:spPr>
                            <a:xfrm>
                              <a:off x="2355840" y="543600"/>
                              <a:ext cx="2117160" cy="45356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视居住，起诉到检察院。二零二零年五月二十二日，傅清明、王满群，还有一位她们的熟人，在永宁苑小区被警察劫持到派出所非法询问。傅清明、王满群被处以监视居住。七月的一天，社区通知傅清明、王满群到检察院去一趟。她们没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十月十三日中午，傅清明被劫持、非法关押到泸州市合江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五月十三日，法轮功学员傅清明、王满群、张亚容、魏四娘、徐四嬷，在八十五岁高龄樊五婶家庆祝五·一三法轮大法日。叙永县政法委“610”姓魏的女子带五、六个人，还伙同环城社区一姓罗的女子，闯入樊五婶家中。姓罗的打电话又叫来西城派出所警察和国保等3人，共12人在屋里非法照相、抄家、光天化日下抢劫。抢走了樊五婶家师父的法像，</w:t>
                                </w:r>
                              </w:p>
                            </w:txbxContent>
                          </wps:txbx>
                          <wps:bodyPr wrap="square" lIns="0" rIns="0" tIns="0" bIns="0" anchor="t">
                            <a:noAutofit/>
                          </wps:bodyPr>
                        </wps:wsp>
                        <wps:wsp>
                          <wps:cNvSpPr txBox="1"/>
                          <wps:spPr>
                            <a:xfrm>
                              <a:off x="4721760" y="518760"/>
                              <a:ext cx="2117160" cy="4622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书、光盘等私人物品，又把几位法轮功学员劫持到西城派出所非法审问至晩上七点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以来，邪党全国性的清零骚扰。叙永县西城社区的主任和副主任还有网络员经常骚扰傅清明，逼她签不修炼法轮功的“三书”。不法人员威胁说，不签就扣发养老金和停止子女的工作。傅清明不配合他们，他们就经常骚扰她丈夫，对他恐吓、施压。傅清明的丈夫受不了</w:t>
                                </w:r>
                                <w:r>
                                  <w:rPr>
                                    <w:kern w:val="2"/>
                                    <w:sz w:val="23"/>
                                    <w:szCs w:val="24"/>
                                    <w:spacing w:val="-14"/>
                                    <w:rFonts w:ascii="宋体;SimSun" w:hAnsi="宋体;SimSun" w:eastAsia="宋体;SimSun" w:cs="Times New Roman"/>
                                    <w:color w:val="auto"/>
                                    <w:lang w:val="de-DE" w:eastAsia="zh-CN" w:bidi="ar-SA"/>
                                  </w:rPr>
                                  <w:t>邪恶的株连高压，提出离婚。傅清</w:t>
                                </w:r>
                                <w:r>
                                  <w:rPr>
                                    <w:kern w:val="2"/>
                                    <w:sz w:val="23"/>
                                    <w:szCs w:val="24"/>
                                    <w:rFonts w:ascii="宋体;SimSun" w:hAnsi="宋体;SimSun" w:eastAsia="宋体;SimSun" w:cs="Times New Roman"/>
                                    <w:color w:val="auto"/>
                                    <w:lang w:val="de-DE" w:eastAsia="zh-CN" w:bidi="ar-SA"/>
                                  </w:rPr>
                                  <w:t>明被迫离家出走，有家不能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傅清明修炼法轮大法，获得身心健康。因坚持信仰真善忍做好人，告诉人们法轮大法好的真相，却遭到中共邪党的迫害：被非法判刑，冤狱期间养老金被掠夺；被长期骚扰、恐吓，绑架，关押，家破人散……直至两年前再次被秘密非法判刑，再次投进监狱。◇</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720" y="0"/>
                            <a:ext cx="6827400" cy="4171320"/>
                          </a:xfrm>
                        </wpg:grpSpPr>
                        <wps:wsp>
                          <wps:cNvSpPr txBox="1"/>
                          <wps:spPr>
                            <a:xfrm>
                              <a:off x="4710240" y="564480"/>
                              <a:ext cx="2117160" cy="36068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遭绑架、369人被非法抄家，113人被非法判刑，18人被迫害含冤离世。</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四川广播电台主持人庞勋被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川人民广播电台主持人庞勋因传播法轮功真相，二零二零年七月被绑架、枉判五年入狱，二零二二年十二月二日在乐山嘉州监狱被迫害致死，年仅30岁。知情人说：监狱把他活活打死了。尸体上留下的各种伤痕，全身上下都有电击、捆绑、殴打的痕迹，且出现了失禁。监狱方面给出的理由说是甲亢，但熟悉他的朋友都知道，他身</w:t>
                                </w:r>
                                <w:r>
                                  <w:rPr>
                                    <w:kern w:val="2"/>
                                    <w:sz w:val="23"/>
                                    <w:szCs w:val="24"/>
                                    <w:spacing w:val="-14"/>
                                    <w:rFonts w:ascii="宋体;SimSun" w:hAnsi="宋体;SimSun" w:eastAsia="宋体;SimSun" w:cs="Times New Roman"/>
                                    <w:color w:val="auto"/>
                                    <w:lang w:val="de-DE" w:eastAsia="zh-CN" w:bidi="ar-SA"/>
                                  </w:rPr>
                                  <w:t>体很健康，没有任何可能致死的疾病。◇</w:t>
                                </w:r>
                              </w:p>
                            </w:txbxContent>
                          </wps:txbx>
                          <wps:bodyPr wrap="square" lIns="0" rIns="0" tIns="0" bIns="0" anchor="t">
                            <a:noAutofit/>
                          </wps:bodyPr>
                        </wps:wsp>
                        <wps:wsp>
                          <wps:cNvSpPr txBox="1"/>
                          <wps:spPr>
                            <a:xfrm>
                              <a:off x="2352600" y="577080"/>
                              <a:ext cx="2117160" cy="3581280"/>
                            </a:xfrm>
                            <a:prstGeom prst="rect">
                              <a:avLst/>
                            </a:prstGeom>
                            <a:noFill/>
                            <a:ln w="0">
                              <a:noFill/>
                            </a:ln>
                          </wps:spPr>
                          <wps:txbx>
                            <w:txbxContent>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十二月二日在乐山嘉州监狱被迫害致死，年仅30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靳磊，男，一九七零年二月出生。二零一九年十二月任四川德阳市委书记，二零二二年七月至二零二五年一月任四川省政法委书记。其任职期间发生的迫害，靳磊负有不可推卸的罪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九年十二月至二零二二年七月任四川省德阳市委书记期间，德阳市法轮功学员204人被以各种方式骚扰，84人遭绑</w:t>
                                </w:r>
                                <w:r>
                                  <w:rPr>
                                    <w:kern w:val="2"/>
                                    <w:sz w:val="23"/>
                                    <w:szCs w:val="24"/>
                                    <w:spacing w:val="-14"/>
                                    <w:rFonts w:ascii="宋体;SimSun" w:hAnsi="宋体;SimSun" w:eastAsia="宋体;SimSun" w:cs="Times New Roman"/>
                                    <w:color w:val="auto"/>
                                    <w:lang w:val="de-DE" w:eastAsia="zh-CN" w:bidi="ar-SA"/>
                                  </w:rPr>
                                  <w:t>架、抄家，6人被非法判刑，1人被投入“洗脑班”强迫放弃信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二年七月至二零二五年一月任四川省中共委常委、政法委书记期间，四川法轮功学员936人被以各种方式骚扰，53</w:t>
                                </w:r>
                              </w:p>
                            </w:txbxContent>
                          </wps:txbx>
                          <wps:bodyPr wrap="square" lIns="0" rIns="0" tIns="0" bIns="0" anchor="t">
                            <a:noAutofit/>
                          </wps:bodyPr>
                        </wps:wsp>
                        <wps:wsp>
                          <wps:cNvSpPr txBox="1"/>
                          <wps:spPr>
                            <a:xfrm>
                              <a:off x="0" y="577080"/>
                              <a:ext cx="2117160" cy="3587760"/>
                            </a:xfrm>
                            <a:prstGeom prst="rect">
                              <a:avLst/>
                            </a:prstGeom>
                            <a:noFill/>
                            <a:ln w="0">
                              <a:noFill/>
                            </a:ln>
                          </wps:spPr>
                          <wps:txbx>
                            <w:txbxContent>
                              <w:p>
                                <w:pPr>
                                  <w:overflowPunct w:val="false"/>
                                  <w:bidi w:val="0"/>
                                  <w:spacing w:before="0" w:after="0" w:lineRule="exact" w:line="306"/>
                                  <w:ind w:right="2080" w:firstLine="460"/>
                                  <w:jc w:val="both"/>
                                  <w:rPr/>
                                </w:pPr>
                                <w:r>
                                  <w:rPr>
                                    <w:kern w:val="2"/>
                                    <w:sz w:val="23"/>
                                    <w:szCs w:val="24"/>
                                    <w:rFonts w:ascii="宋体;SimSun" w:hAnsi="宋体;SimSun" w:eastAsia="宋体;SimSun" w:cs="Times New Roman"/>
                                    <w:color w:val="auto"/>
                                    <w:lang w:val="de-DE" w:eastAsia="zh-CN" w:bidi="ar-SA"/>
                                  </w:rPr>
                                  <w:t>【明慧网】原四川省政法委书记靳磊，二零二二年七月至二零二五年一月任四川省中共委常委、政法委书记期间，四川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学员936人被以各种方式骚扰，536人遭绑架、369人被非法抄家，113人被非法判刑， 18人被迫害含冤离世。其中四川人民广播电台主持人庞勋因传播法轮功真相，二零二零年七月被绑架、枉判五年入狱，二零二二</w:t>
                                </w:r>
                              </w:p>
                            </w:txbxContent>
                          </wps:txbx>
                          <wps:bodyPr wrap="square" lIns="0" rIns="0" tIns="0" bIns="0" anchor="t">
                            <a:noAutofit/>
                          </wps:bodyPr>
                        </wps:wsp>
                        <wps:wsp>
                          <wps:cNvSpPr txBox="1"/>
                          <wps:spPr>
                            <a:xfrm>
                              <a:off x="30960" y="0"/>
                              <a:ext cx="6788880" cy="384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原四川省政法委书记靳磊参与迫害法轮功的部分罪行</w:t>
                                </w:r>
                              </w:p>
                            </w:txbxContent>
                          </wps:txbx>
                          <wps:bodyPr wrap="none" lIns="158760" rIns="158760" tIns="82440" bIns="82440" anchor="t">
                            <a:prstTxWarp prst="textPlain">
                              <a:avLst>
                                <a:gd name="adj" fmla="val 50000"/>
                              </a:avLst>
                            </a:prstTxWarp>
                            <a:noAutofit/>
                          </wps:bodyPr>
                        </wps:wsp>
                        <wpg:grpSp>
                          <wpg:cNvGrpSpPr/>
                          <wpg:grpSpPr>
                            <a:xfrm>
                              <a:off x="908640" y="635760"/>
                              <a:ext cx="1182960" cy="2140560"/>
                            </a:xfrm>
                          </wpg:grpSpPr>
                          <pic:pic xmlns:pic="http://schemas.openxmlformats.org/drawingml/2006/picture">
                            <pic:nvPicPr>
                              <pic:cNvPr id="5" name="图片 1" descr="'靳磊'"/>
                              <pic:cNvPicPr/>
                            </pic:nvPicPr>
                            <pic:blipFill>
                              <a:blip r:embed="rId13"/>
                              <a:stretch/>
                            </pic:blipFill>
                            <pic:spPr>
                              <a:xfrm>
                                <a:off x="31680" y="0"/>
                                <a:ext cx="1151280" cy="1776600"/>
                              </a:xfrm>
                              <a:prstGeom prst="rect">
                                <a:avLst/>
                              </a:prstGeom>
                              <a:ln w="0">
                                <a:noFill/>
                              </a:ln>
                            </pic:spPr>
                          </pic:pic>
                          <wps:wsp>
                            <wps:cNvSpPr txBox="1"/>
                            <wps:spPr>
                              <a:xfrm>
                                <a:off x="0" y="1823040"/>
                                <a:ext cx="1143000" cy="317520"/>
                              </a:xfrm>
                              <a:prstGeom prst="rect">
                                <a:avLst/>
                              </a:prstGeom>
                              <a:noFill/>
                              <a:ln w="0">
                                <a:noFill/>
                              </a:ln>
                            </wps:spPr>
                            <wps:txbx>
                              <w:txbxContent>
                                <w:p>
                                  <w:pPr>
                                    <w:overflowPunct w:val="false"/>
                                    <w:bidi w:val="0"/>
                                    <w:spacing w:before="0" w:after="0" w:lineRule="exact" w:line="320"/>
                                    <w:ind w:firstLine="575"/>
                                    <w:jc w:val="both"/>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靳磊</w:t>
                                  </w:r>
                                </w:p>
                              </w:txbxContent>
                            </wps:txbx>
                            <wps:bodyPr wrap="square" lIns="0" rIns="0" tIns="0" bIns="0" anchor="t">
                              <a:noAutofit/>
                            </wps:bodyPr>
                          </wps:wsp>
                        </wpg:grpSp>
                      </wpg:grpSp>
                    </wpg:wgp>
                  </a:graphicData>
                </a:graphic>
              </wp:anchor>
            </w:drawing>
          </mc:Choice>
          <mc:Fallback>
            <w:pict>
              <v:group id="shape_0" style="position:absolute;margin-left:-2pt;margin-top:20.65pt;width:538.5pt;height:743.95pt" coordorigin="-40,413" coordsize="10770,14879">
                <v:group id="shape_0" style="position:absolute;left:-40;top:7195;width:10770;height:809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32;top:7195;width:8149;height:570;mso-wrap-style:none;v-text-anchor:middle" type="_x0000_t136">
                    <v:path textpathok="t"/>
                    <v:textpath on="t" fitshape="t" string="四川叙永县69岁傅清明被非法判刑入狱" style="font-family:&quot;方正准圆简体&quot;;font-size:24pt"/>
                    <v:fill o:detectmouseclick="t" type="solid" color2="white"/>
                    <v:stroke color="#3465a4" joinstyle="round" endcap="flat"/>
                    <v:shadow on="t" obscured="f" color="white"/>
                    <w10:wrap type="none"/>
                  </v:shape>
                  <v:shape id="shape_0" stroked="f" o:allowincell="f" style="position:absolute;left:-40;top:8082;width:3333;height:71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泸州市叙永县69岁的法轮功学员傅清明，两年前失联后下落不明。近日获悉，傅清明早就被叙永县公检法合伙构陷、非法判刑，并投入监狱迫害。具体情况待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下是傅清明遭受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五月，傅清明到太平镇向林地区讲述法轮功真相，被向林派出所警察绑架。叙永国保冯光勇、马玉良、罗中平与公检法合伙构陷，将傅清明诬判三年。在四川简阳养马河女子监狱里，傅清明遭受残酷折磨。冤狱回来后，傅清明冤狱期间已领取了的合法退休养老金被叙永社保勒令全部退还，一并交清，六万元左右的养老金被社保侵吞；冤狱回来后，傅清明遭长期骚扰，甚至绑架、关押等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五月，傅清明在小区被派出所警察劫持，处以</w:t>
                          </w:r>
                        </w:p>
                      </w:txbxContent>
                    </v:textbox>
                    <v:fill o:detectmouseclick="t" on="false"/>
                    <v:stroke color="#3465a4" joinstyle="round" endcap="flat"/>
                    <w10:wrap type="none"/>
                  </v:shape>
                  <v:shape id="shape_0" stroked="f" o:allowincell="f" style="position:absolute;left:3670;top:8051;width:3333;height:714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视居住，起诉到检察院。二零二零年五月二十二日，傅清明、王满群，还有一位她们的熟人，在永宁苑小区被警察劫持到派出所非法询问。傅清明、王满群被处以监视居住。七月的一天，社区通知傅清明、王满群到检察院去一趟。她们没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十月十三日中午，傅清明被劫持、非法关押到泸州市合江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五月十三日，法轮功学员傅清明、王满群、张亚容、魏四娘、徐四嬷，在八十五岁高龄樊五婶家庆祝五·一三法轮大法日。叙永县政法委“610”姓魏的女子带五、六个人，还伙同环城社区一姓罗的女子，闯入樊五婶家中。姓罗的打电话又叫来西城派出所警察和国保等3人，共12人在屋里非法照相、抄家、光天化日下抢劫。抢走了樊五婶家师父的法像，</w:t>
                          </w:r>
                        </w:p>
                      </w:txbxContent>
                    </v:textbox>
                    <v:fill o:detectmouseclick="t" on="false"/>
                    <v:stroke color="#3465a4" joinstyle="round" endcap="flat"/>
                    <w10:wrap type="none"/>
                  </v:shape>
                  <v:shape id="shape_0" stroked="f" o:allowincell="f" style="position:absolute;left:7396;top:8012;width:3333;height:727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书、光盘等私人物品，又把几位法轮功学员劫持到西城派出所非法审问至晩上七点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一年以来，邪党全国性的清零骚扰。叙永县西城社区的主任和副主任还有网络员经常骚扰傅清明，逼她签不修炼法轮功的“三书”。不法人员威胁说，不签就扣发养老金和停止子女的工作。傅清明不配合他们，他们就经常骚扰她丈夫，对他恐吓、施压。傅清明的丈夫受不了</w:t>
                          </w:r>
                          <w:r>
                            <w:rPr>
                              <w:kern w:val="2"/>
                              <w:sz w:val="23"/>
                              <w:szCs w:val="24"/>
                              <w:spacing w:val="-14"/>
                              <w:rFonts w:ascii="宋体;SimSun" w:hAnsi="宋体;SimSun" w:eastAsia="宋体;SimSun" w:cs="Times New Roman"/>
                              <w:color w:val="auto"/>
                              <w:lang w:val="de-DE" w:eastAsia="zh-CN" w:bidi="ar-SA"/>
                            </w:rPr>
                            <w:t>邪恶的株连高压，提出离婚。傅清</w:t>
                          </w:r>
                          <w:r>
                            <w:rPr>
                              <w:kern w:val="2"/>
                              <w:sz w:val="23"/>
                              <w:szCs w:val="24"/>
                              <w:rFonts w:ascii="宋体;SimSun" w:hAnsi="宋体;SimSun" w:eastAsia="宋体;SimSun" w:cs="Times New Roman"/>
                              <w:color w:val="auto"/>
                              <w:lang w:val="de-DE" w:eastAsia="zh-CN" w:bidi="ar-SA"/>
                            </w:rPr>
                            <w:t>明被迫离家出走，有家不能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傅清明修炼法轮大法，获得身心健康。因坚持信仰真善忍做好人，告诉人们法轮大法好的真相，却遭到中共邪党的迫害：被非法判刑，冤狱期间养老金被掠夺；被长期骚扰、恐吓，绑架，关押，家破人散……直至两年前再次被秘密非法判刑，再次投进监狱。◇</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9;top:413;width:10751;height:6569">
                  <v:shape id="shape_0" stroked="f" o:allowincell="f" style="position:absolute;left:7379;top:1302;width:3333;height:567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人遭绑架、369人被非法抄家，113人被非法判刑，18人被迫害含冤离世。</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四川广播电台主持人庞勋被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川人民广播电台主持人庞勋因传播法轮功真相，二零二零年七月被绑架、枉判五年入狱，二零二二年十二月二日在乐山嘉州监狱被迫害致死，年仅30岁。知情人说：监狱把他活活打死了。尸体上留下的各种伤痕，全身上下都有电击、捆绑、殴打的痕迹，且出现了失禁。监狱方面给出的理由说是甲亢，但熟悉他的朋友都知道，他身</w:t>
                          </w:r>
                          <w:r>
                            <w:rPr>
                              <w:kern w:val="2"/>
                              <w:sz w:val="23"/>
                              <w:szCs w:val="24"/>
                              <w:spacing w:val="-14"/>
                              <w:rFonts w:ascii="宋体;SimSun" w:hAnsi="宋体;SimSun" w:eastAsia="宋体;SimSun" w:cs="Times New Roman"/>
                              <w:color w:val="auto"/>
                              <w:lang w:val="de-DE" w:eastAsia="zh-CN" w:bidi="ar-SA"/>
                            </w:rPr>
                            <w:t>体很健康，没有任何可能致死的疾病。◇</w:t>
                          </w:r>
                        </w:p>
                      </w:txbxContent>
                    </v:textbox>
                    <v:fill o:detectmouseclick="t" on="false"/>
                    <v:stroke color="#3465a4" joinstyle="round" endcap="flat"/>
                    <w10:wrap type="none"/>
                  </v:shape>
                  <v:shape id="shape_0" stroked="f" o:allowincell="f" style="position:absolute;left:3666;top:1322;width:3333;height:5639;mso-wrap-style:square;v-text-anchor:top" type="_x0000_t202">
                    <v:textbox>
                      <w:txbxContent>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十二月二日在乐山嘉州监狱被迫害致死，年仅30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靳磊，男，一九七零年二月出生。二零一九年十二月任四川德阳市委书记，二零二二年七月至二零二五年一月任四川省政法委书记。其任职期间发生的迫害，靳磊负有不可推卸的罪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九年十二月至二零二二年七月任四川省德阳市委书记期间，德阳市法轮功学员204人被以各种方式骚扰，84人遭绑</w:t>
                          </w:r>
                          <w:r>
                            <w:rPr>
                              <w:kern w:val="2"/>
                              <w:sz w:val="23"/>
                              <w:szCs w:val="24"/>
                              <w:spacing w:val="-14"/>
                              <w:rFonts w:ascii="宋体;SimSun" w:hAnsi="宋体;SimSun" w:eastAsia="宋体;SimSun" w:cs="Times New Roman"/>
                              <w:color w:val="auto"/>
                              <w:lang w:val="de-DE" w:eastAsia="zh-CN" w:bidi="ar-SA"/>
                            </w:rPr>
                            <w:t>架、抄家，6人被非法判刑，1人被投入“洗脑班”强迫放弃信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二年七月至二零二五年一月任四川省中共委常委、政法委书记期间，四川法轮功学员936人被以各种方式骚扰，53</w:t>
                          </w:r>
                        </w:p>
                      </w:txbxContent>
                    </v:textbox>
                    <v:fill o:detectmouseclick="t" on="false"/>
                    <v:stroke color="#3465a4" joinstyle="round" endcap="flat"/>
                    <w10:wrap type="none"/>
                  </v:shape>
                  <v:shape id="shape_0" stroked="f" o:allowincell="f" style="position:absolute;left:-39;top:1322;width:3333;height:5649;mso-wrap-style:square;v-text-anchor:top" type="_x0000_t202">
                    <v:textbox>
                      <w:txbxContent>
                        <w:p>
                          <w:pPr>
                            <w:overflowPunct w:val="false"/>
                            <w:bidi w:val="0"/>
                            <w:spacing w:before="0" w:after="0" w:lineRule="exact" w:line="306"/>
                            <w:ind w:right="2080" w:firstLine="460"/>
                            <w:jc w:val="both"/>
                            <w:rPr/>
                          </w:pPr>
                          <w:r>
                            <w:rPr>
                              <w:kern w:val="2"/>
                              <w:sz w:val="23"/>
                              <w:szCs w:val="24"/>
                              <w:rFonts w:ascii="宋体;SimSun" w:hAnsi="宋体;SimSun" w:eastAsia="宋体;SimSun" w:cs="Times New Roman"/>
                              <w:color w:val="auto"/>
                              <w:lang w:val="de-DE" w:eastAsia="zh-CN" w:bidi="ar-SA"/>
                            </w:rPr>
                            <w:t>【明慧网】原四川省政法委书记靳磊，二零二二年七月至二零二五年一月任四川省中共委常委、政法委书记期间，四川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学员936人被以各种方式骚扰，536人遭绑架、369人被非法抄家，113人被非法判刑， 18人被迫害含冤离世。其中四川人民广播电台主持人庞勋因传播法轮功真相，二零二零年七月被绑架、枉判五年入狱，二零二二</w:t>
                          </w:r>
                        </w:p>
                      </w:txbxContent>
                    </v:textbox>
                    <v:fill o:detectmouseclick="t" on="false"/>
                    <v:stroke color="#3465a4" joinstyle="round" endcap="flat"/>
                    <w10:wrap type="none"/>
                  </v:shape>
                  <v:shape id="shape_0" fillcolor="black" stroked="f" o:allowincell="f" style="position:absolute;left:10;top:413;width:10690;height:604;mso-wrap-style:none;v-text-anchor:middle" type="_x0000_t136">
                    <v:path textpathok="t"/>
                    <v:textpath on="t" fitshape="t" string="原四川省政法委书记靳磊参与迫害法轮功的部分罪行" style="font-family:&quot;方正粗圆简体&quot;;font-size:24pt"/>
                    <v:fill o:detectmouseclick="t" type="solid" color2="white"/>
                    <v:stroke color="#3465a4" joinstyle="round" endcap="flat"/>
                    <v:shadow on="t" obscured="f" color="white"/>
                    <w10:wrap type="none"/>
                  </v:shape>
                  <v:group id="shape_0" style="position:absolute;left:1392;top:1414;width:1862;height:3371">
                    <v:shape id="shape_0" ID="图片 1" stroked="f" o:allowincell="f" style="position:absolute;left:1442;top:1414;width:1812;height:2797;mso-wrap-style:none;v-text-anchor:middle" type="_x0000_t75">
                      <v:imagedata r:id="rId14" o:detectmouseclick="t"/>
                      <v:stroke color="#3465a4" joinstyle="round" endcap="flat"/>
                      <w10:wrap type="none"/>
                    </v:shape>
                    <v:shape id="shape_0" stroked="f" o:allowincell="f" style="position:absolute;left:1392;top:4285;width:1799;height:499;mso-wrap-style:square;v-text-anchor:top" type="_x0000_t202">
                      <v:textbox>
                        <w:txbxContent>
                          <w:p>
                            <w:pPr>
                              <w:overflowPunct w:val="false"/>
                              <w:bidi w:val="0"/>
                              <w:spacing w:before="0" w:after="0" w:lineRule="exact" w:line="320"/>
                              <w:ind w:firstLine="575"/>
                              <w:jc w:val="both"/>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靳磊</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r>
      </w:hyperlink>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微软雅黑"/>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准圆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微软雅黑" w:hAnsi="FZLanTingHei-B-GBK;微软雅黑" w:eastAsia="FZLanTingHei-B-GBK;微软雅黑" w:cs="FZLanTingHei-B-GBK;微软雅黑"/>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andre</cp:lastModifiedBy>
  <cp:lastPrinted>2025-06-14T19:08:00Z</cp:lastPrinted>
  <dcterms:modified xsi:type="dcterms:W3CDTF">2025-06-15T00:09:00Z</dcterms:modified>
  <cp:revision>427</cp:revision>
  <dc:subject/>
  <dc:title> </dc:title>
</cp:coreProperties>
</file>