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北京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709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6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15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北京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709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6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15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sz w:val="22"/>
            <w:szCs w:val="22"/>
          </w:rPr>
          <mc:AlternateContent>
            <mc:Choice Requires="wps">
              <w:drawing>
                <wp:anchor behindDoc="0" distT="45720" distB="45720" distL="114935" distR="114935" simplePos="0" locked="0" layoutInCell="0" allowOverlap="1" relativeHeight="6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210</wp:posOffset>
                </wp:positionH>
                <wp:positionV relativeFrom="paragraph">
                  <wp:posOffset>38735</wp:posOffset>
                </wp:positionV>
                <wp:extent cx="6836410" cy="8641715"/>
                <wp:effectExtent l="0" t="635" r="1035494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6400" cy="8641800"/>
                          <a:chOff x="0" y="0"/>
                          <a:chExt cx="6836400" cy="8641800"/>
                        </a:xfrm>
                      </wpg:grpSpPr>
                      <wps:wsp>
                        <wps:cNvSpPr txBox="1"/>
                        <wps:spPr>
                          <a:xfrm>
                            <a:off x="0" y="556920"/>
                            <a:ext cx="2117160" cy="802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right="520"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一九九六年，我因身患多种疾病，求医无门，经人介绍走入法轮大法修炼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宋体;SimSun"/>
                                  <w:color w:val="996600"/>
                                  <w:lang w:val="de-DE" w:eastAsia="zh-CN" w:bidi="ar-SA"/>
                                </w:rPr>
                                <w:t>疾病缠身  生不如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right="520"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那时我疾病缠身——胆囊炎、甲亢、心悸、没劲走路都走不动、牙痛、感冒经常是吃药打针，家里就象药店，各种药都具备。最难缠的一种病是口腔溃烂，不只是口腔，只要有分泌粘液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处都溃烂，这种病，小医院也没说出啥来，大城市医院也去，只要有人介绍说能治的地方，我都去。最后，在北京口腔医科大学确诊的是白塞氏综合症。那时候，我就开始往北京跑，每次去都要花一千元左右，但医院没治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私人诊所我也去，喝中药，也没治好。就经人介绍，去看跳大仙的，什么偏方，只要有人说管用，我就用。最可怕的是经常找跳大神的看，还招来了附体缠身，那时候也不知道、不懂是附体，就是经常恍惚的说些胡话，还骂人、打人，对丈夫那是又打又骂又掐的，怎么的都不行，总是闹。家里没有好的气氛，谁也不敢惹我，孩子见到我都怕，丈夫还要上班、照顾孩子，还要照顾我，还要带我各处去求医看病，丈夫也被我闹的精疲力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在这种生不如死的病魔折磨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的情况下，我经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常有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轻生的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念头，就这样每天都在煎熬着度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宋体;SimSun"/>
                                  <w:color w:val="996600"/>
                                  <w:lang w:val="de-DE" w:eastAsia="zh-CN" w:bidi="ar-SA"/>
                                </w:rPr>
                                <w:t>修炼大法  身心健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一天，母亲去邻居家去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3060000"/>
                            <a:ext cx="2117160" cy="55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回来，就和我说：你大妈说有一个功法可好了，祛病健身有奇效，问你学吗？我当时就去了大妈家。大妈就给我看师父的经文，我看到师父说的话，当时就觉的特别好，马上就答应学。就这样，我走入了大法修炼，获得了身心健康，自从走入修炼到现在一粒药没吃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师父的法使我明白了人为什么有病，都是自己的业力造成的，人生生世世做过多少坏事，你都不知道，来在世上还继续造业，为了名利去争去斗，甚至为了个人的利益不择手段的去伤害人，从小到大在中共无神论、进化论的宣传下，还觉的谁能不择手段的得到了自己所得到的利益，这是好事呢，还觉的这人真有本事。通过学法，我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明白了，以为自己比别人好点呢，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这是道德滑下来的标准来衡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学大法后，用大法真、善、忍的标准来衡量一切，单位的东西不拿了，谁管我要，都不拿了。一次，丈夫的朋友管我要塑料袋子，我就对丈夫说：我修大法了，不能拿单位的东西，我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9240" y="539280"/>
                            <a:ext cx="2117160" cy="810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left="5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她买十个，你就和她说：我妻子修大法了，她不能随便拿单位的东西，但是考虑到你需要，就花钱给你买几个。她一听，就说，那我自己拿钱。丈夫说：不用你自己拿。我摆正了这个关系以后，再也没有人管我要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left="520"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在我找厂长买袋子的时候，厂长不卖我，他们说，自己单位的人，用几个袋子，还要啥钱，就给你拿十个吧。我说：谢谢厂长，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是我现在修法轮大法了，我师父教我们按照真、善、忍做人，从做好人做起，我不能随便的拿厂里的东西，如果每个人都随便拿厂里的东西，那厂子不都得拿黄了吗？！厂长一听，说你（炼得）这大法这么好，要都象你学大法的这样做，厂子效益都好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学法后，我不但不拿厂里的东西，并且还告诉丈夫也不能随便拿厂里的东西。丈夫看到我学法后的身心变化，所有的病都好了，人也精神了，也不闹了，走路一身轻，他可支持我学大法了。看到大法的神奇他真的是感恩大法师父，他说：大法师父太伟大了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丈夫也按照大法的标准来要求自己，单位东西不拿了，丈夫开出租车客人丢失的钱包，手机，都给人送回去，这样的事都多少次了，这已经是成为我们做人的原则了，不是自己的东西都会主动给送回去，宁愿自己的活不拉都要找到失主，失主都很受感动，都说法轮大法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文／辽宁大法弟子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560" y="0"/>
                            <a:ext cx="5295960" cy="384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长期遭病魔折磨    修大法获新生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889640" y="558720"/>
                            <a:ext cx="3045960" cy="241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pt;margin-top:3.05pt;width:538.3pt;height:680.5pt" coordorigin="-46,61" coordsize="10766,13610">
                <v:shape id="shape_0" stroked="f" o:allowincell="f" style="position:absolute;left:-46;top:938;width:3333;height:12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right="520"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一九九六年，我因身患多种疾病，求医无门，经人介绍走入法轮大法修炼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宋体;SimSun"/>
                            <w:color w:val="996600"/>
                            <w:lang w:val="de-DE" w:eastAsia="zh-CN" w:bidi="ar-SA"/>
                          </w:rPr>
                          <w:t>疾病缠身  生不如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right="520"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那时我疾病缠身——胆囊炎、甲亢、心悸、没劲走路都走不动、牙痛、感冒经常是吃药打针，家里就象药店，各种药都具备。最难缠的一种病是口腔溃烂，不只是口腔，只要有分泌粘液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处都溃烂，这种病，小医院也没说出啥来，大城市医院也去，只要有人介绍说能治的地方，我都去。最后，在北京口腔医科大学确诊的是白塞氏综合症。那时候，我就开始往北京跑，每次去都要花一千元左右，但医院没治好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私人诊所我也去，喝中药，也没治好。就经人介绍，去看跳大仙的，什么偏方，只要有人说管用，我就用。最可怕的是经常找跳大神的看，还招来了附体缠身，那时候也不知道、不懂是附体，就是经常恍惚的说些胡话，还骂人、打人，对丈夫那是又打又骂又掐的，怎么的都不行，总是闹。家里没有好的气氛，谁也不敢惹我，孩子见到我都怕，丈夫还要上班、照顾孩子，还要照顾我，还要带我各处去求医看病，丈夫也被我闹的精疲力尽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在这种生不如死的病魔折磨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的情况下，我经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常有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轻生的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念头，就这样每天都在煎熬着度过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宋体;SimSun"/>
                            <w:color w:val="996600"/>
                            <w:lang w:val="de-DE" w:eastAsia="zh-CN" w:bidi="ar-SA"/>
                          </w:rPr>
                          <w:t>修炼大法  身心健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一天，母亲去邻居家去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9;top:4880;width:3333;height:8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回来，就和我说：你大妈说有一个功法可好了，祛病健身有奇效，问你学吗？我当时就去了大妈家。大妈就给我看师父的经文，我看到师父说的话，当时就觉的特别好，马上就答应学。就这样，我走入了大法修炼，获得了身心健康，自从走入修炼到现在一粒药没吃过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师父的法使我明白了人为什么有病，都是自己的业力造成的，人生生世世做过多少坏事，你都不知道，来在世上还继续造业，为了名利去争去斗，甚至为了个人的利益不择手段的去伤害人，从小到大在中共无神论、进化论的宣传下，还觉的谁能不择手段的得到了自己所得到的利益，这是好事呢，还觉的这人真有本事。通过学法，我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明白了，以为自己比别人好点呢，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这是道德滑下来的标准来衡量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学大法后，用大法真、善、忍的标准来衡量一切，单位的东西不拿了，谁管我要，都不拿了。一次，丈夫的朋友管我要塑料袋子，我就对丈夫说：我修大法了，不能拿单位的东西，我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6;top:910;width:3333;height:12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left="5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她买十个，你就和她说：我妻子修大法了，她不能随便拿单位的东西，但是考虑到你需要，就花钱给你买几个。她一听，就说，那我自己拿钱。丈夫说：不用你自己拿。我摆正了这个关系以后，再也没有人管我要过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left="520"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在我找厂长买袋子的时候，厂长不卖我，他们说，自己单位的人，用几个袋子，还要啥钱，就给你拿十个吧。我说：谢谢厂长，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是我现在修法轮大法了，我师父教我们按照真、善、忍做人，从做好人做起，我不能随便的拿厂里的东西，如果每个人都随便拿厂里的东西，那厂子不都得拿黄了吗？！厂长一听，说你（炼得）这大法这么好，要都象你学大法的这样做，厂子效益都好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学法后，我不但不拿厂里的东西，并且还告诉丈夫也不能随便拿厂里的东西。丈夫看到我学法后的身心变化，所有的病都好了，人也精神了，也不闹了，走路一身轻，他可支持我学大法了。看到大法的神奇他真的是感恩大法师父，他说：大法师父太伟大了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丈夫也按照大法的标准来要求自己，单位东西不拿了，丈夫开出租车客人丢失的钱包，手机，都给人送回去，这样的事都多少次了，这已经是成为我们做人的原则了，不是自己的东西都会主动给送回去，宁愿自己的活不拉都要找到失主，失主都很受感动，都说法轮大法好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文／辽宁大法弟子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3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6600" stroked="f" o:allowincell="f" style="position:absolute;left:1142;top:61;width:8339;height:604;mso-wrap-style:none;v-text-anchor:middle" type="_x0000_t136">
                  <v:path textpathok="t"/>
                  <v:textpath on="t" fitshape="t" string="长期遭病魔折磨    修大法获新生" style="font-family:&quot;方正大黑简体&quot;;font-size:24pt"/>
                  <v:fill o:detectmouseclick="t" type="solid" color2="#6699ff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2930;top:941;width:4796;height:380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790" w:leader="none"/>
        </w:tabs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tab/>
      </w:r>
      <w:r>
        <w:br w:type="page"/>
      </w:r>
    </w:p>
    <w:p>
      <w:pPr>
        <w:pStyle w:val="Normal"/>
        <w:tabs>
          <w:tab w:val="clear" w:pos="708"/>
          <w:tab w:val="left" w:pos="5790" w:leader="none"/>
        </w:tabs>
        <w:spacing w:lineRule="exact" w:line="300" w:before="160" w:after="140"/>
        <w:jc w:val="both"/>
        <w:rPr/>
      </w:pPr>
      <w:hyperlink r:id="rId7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8542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15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北京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6pt;width:533.55pt;height:21.85pt" coordorigin="0,292" coordsize="10671,437">
                <v:shape id="shape_0" stroked="f" o:allowincell="f" style="position:absolute;left:0;top:292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6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15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北京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27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94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765</wp:posOffset>
                </wp:positionH>
                <wp:positionV relativeFrom="paragraph">
                  <wp:posOffset>332105</wp:posOffset>
                </wp:positionV>
                <wp:extent cx="6834505" cy="9396730"/>
                <wp:effectExtent l="0" t="0" r="1646745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4600" cy="9396720"/>
                          <a:chOff x="0" y="0"/>
                          <a:chExt cx="6834600" cy="9396720"/>
                        </a:xfrm>
                      </wpg:grpSpPr>
                      <wps:wsp>
                        <wps:cNvSpPr txBox="1"/>
                        <wps:spPr>
                          <a:xfrm>
                            <a:off x="2350800" y="520200"/>
                            <a:ext cx="2117160" cy="885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架，称他们在北京市门头沟区发放法轮功真相资料时遭人举报。安朝旭、刘美丽五月二十九日被北京门头沟区检察院非法批捕。门头沟公安分局国保大队发函给刘美丽老家河北保定市望都县及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周边的两个县的相关机构，企图搜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罗所谓的“证据”进一步加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二零二四年六月十一日，望都县公安局贾村派出所警察闯到贾村镇建安村于士坤家，抢劫走一些吉祥物挂件。六月十二日，于士坤到保定市儿子家时，北京门头沟公安分局国保警察跟踪而至，联合保定市莲池公安分局五四路派出所警察，抄了于士坤的儿子家，抄走一电脑主机、三个手机、四个移动硬盘，以及几份法律资料和传单。于士坤母子被绑架到五四派出所非法审讯。当晚七点左右，于士坤被劫往北京非法关押，其子被放回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刘森是软件开发工程师，他的电脑主机被抄走，对工作影响很大。他多次向北京门头沟公安分局要求归还被抄走的物品。刚开始，警察说检查完很快就归还；过了一个月警察又说还在检查；后来，警察说在走流程，往后置之不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000000"/>
                                  <w:lang w:val="de-DE" w:eastAsia="zh-CN" w:bidi="ar-SA"/>
                                </w:rPr>
                                <w:t>刘森拍照留凭据被威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二零二四年五月三十日，刘森在门头沟分局门口，去领取他姐姐刘美丽留下的物品。构陷案件由门头沟公安分局国保警察孙东、韩栋主管。对于领取的物品，韩栋让刘森写收据、签字、按手印，完成后直接装进公文包，但却不提供任何物品清单凭据给刘森；刘森多次请求让拍照刚才的收据，被韩栋拒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刘森见他们不给收据，就拿着手机将刚领取到的物品拍照。接着，刘森想把领取的物品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8560"/>
                            <a:ext cx="2117160" cy="878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河北省保定市望都县法轮功学员于士坤与女儿刘美丽、女婿安朝旭，二零二四年被北京门头沟公安分局大峪派出所警察入室绑架构陷、非法判刑：于士坤一年半；刘美丽被非法判刑两年；安朝旭被非法判刑两年（缓期三年执行）。于士坤的儿子刘森拍照，遭到警察的打击报复、非法抓捕未果后网上通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二零二五年五月六日，刘森去贾村镇派出所询问情况，要求解除通缉，当日被门头沟警察孙东等劫持到北京，被非法刑事拘留、关押至今已经一个多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刘森的父亲每天给门头沟派出所打电话询问，没人正面回答，打电话找孙东，他们说孙东没上班，询问刘森下落，他们说不知道。五月二十日，刘森的父亲请了北京律师去门头沟见刘森，在刘森父亲去北京的路上到达安检站，被安检人员在后备箱看到有状告孙东的诉状后拦截，安检人员给刘森的老家村书记打电话询问后得知是实情，又与北京联系后，安检人员将刘森父亲的车引领到回家的路段后才将身份证归还。没办法刘森父亲辗转绕道去了北京，中午十二点半才到达北京看守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000000"/>
                                  <w:lang w:val="de-DE" w:eastAsia="zh-CN" w:bidi="ar-SA"/>
                                </w:rPr>
                                <w:t>母亲、姐姐姐夫被绑架、关押构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刘森的姐姐刘美丽、姐夫安朝旭，家住保定市清苑区北王力乡刘村，安朝旭在北京一家公司上班。二零二四年四月，刘美丽去北京，与到北京打工的丈夫安朝旭团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二零二四年四月二十五日，北京门头沟公安分局大峪派出所警察闯到安朝旭在北京的租住处，将安朝旭、刘美丽夫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7440" y="511200"/>
                            <a:ext cx="2117160" cy="888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自己和两个警察一起拍照。如果日后出现问题，也可以从照片上看到是与哪个警察交接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刘森刚拍完照片，忽然听到孙东大喊：他拍照片，赶紧让他把照片删了。随后，警察韩栋从刘森手里夺过手机，就进行照片删除。国保警察孙东用手指着刘森，恶狠狠的威胁说：你想干什么，信不信我把你抓进去，别给我来这一套，影像记录仪拍着你呢……刘森第一次遇到这样的事，当时并不知道法律对此是如何规定的，他只是觉得自己应该拿到一份收据凭证，就被这样公然威胁。孙东继续威胁刘森，要把他抓进去。同去的律师帮刘森解围才暂时逃过一劫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000000"/>
                                  <w:lang w:val="de-DE" w:eastAsia="zh-CN" w:bidi="ar-SA"/>
                                </w:rPr>
                                <w:t>母亲与姐姐姐夫遭枉判　刘森被非法通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刘森回来后不长时间，他的母亲就被绑架了，一个月后的八月份，刘森在所住的小区被门头沟分局国保警察围堵一天一夜，事后通过当地派出所查询，才知刘森被网上追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二零二五年一月二十四日，于士坤、女儿刘美丽、女婿安朝旭被北京门头沟区法院非法开庭。四月三日，刘森的父亲刘春水接到了北京门头沟的电话，说让去签字，判决结果下来了，结果于士坤被非法判一年半，刘美丽两年，安朝旭判缓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从二零二四年八月到二零二五年五月，刘森生活在被网上追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逃的恐惧中，不能去正常工作，刘森知道自己没有做任何违法的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事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情，于是，在父亲的陪同下，于二零二五年五月六日去贾村镇派出所询问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通缉的理由并说明一些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情况，当日被门头沟国保警察孙东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等人带到北京，羁押在门头沟看守所，已非法关押三十多天了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" y="0"/>
                            <a:ext cx="6753240" cy="37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准圆简体" w:hAnsi="方正准圆简体" w:eastAsia="方正准圆简体" w:cs="方正准圆简体"/>
                                  <w:lang w:val="en-US" w:bidi="hi-IN"/>
                                </w:rPr>
                                <w:t>母亲与姐姐姐夫遭枉判　河北刘森被劫持在北京月余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26.15pt;width:538.15pt;height:739.95pt" coordorigin="-39,523" coordsize="10763,14799">
                <v:shape id="shape_0" stroked="f" o:allowincell="f" style="position:absolute;left:3663;top:1342;width:3333;height:139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架，称他们在北京市门头沟区发放法轮功真相资料时遭人举报。安朝旭、刘美丽五月二十九日被北京门头沟区检察院非法批捕。门头沟公安分局国保大队发函给刘美丽老家河北保定市望都县及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周边的两个县的相关机构，企图搜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罗所谓的“证据”进一步加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二零二四年六月十一日，望都县公安局贾村派出所警察闯到贾村镇建安村于士坤家，抢劫走一些吉祥物挂件。六月十二日，于士坤到保定市儿子家时，北京门头沟公安分局国保警察跟踪而至，联合保定市莲池公安分局五四路派出所警察，抄了于士坤的儿子家，抄走一电脑主机、三个手机、四个移动硬盘，以及几份法律资料和传单。于士坤母子被绑架到五四派出所非法审讯。当晚七点左右，于士坤被劫往北京非法关押，其子被放回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刘森是软件开发工程师，他的电脑主机被抄走，对工作影响很大。他多次向北京门头沟公安分局要求归还被抄走的物品。刚开始，警察说检查完很快就归还；过了一个月警察又说还在检查；后来，警察说在走流程，往后置之不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000000"/>
                            <w:lang w:val="de-DE" w:eastAsia="zh-CN" w:bidi="ar-SA"/>
                          </w:rPr>
                          <w:t>刘森拍照留凭据被威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二零二四年五月三十日，刘森在门头沟分局门口，去领取他姐姐刘美丽留下的物品。构陷案件由门头沟公安分局国保警察孙东、韩栋主管。对于领取的物品，韩栋让刘森写收据、签字、按手印，完成后直接装进公文包，但却不提供任何物品清单凭据给刘森；刘森多次请求让拍照刚才的收据，被韩栋拒绝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刘森见他们不给收据，就拿着手机将刚领取到的物品拍照。接着，刘森想把领取的物品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;top:1371;width:3333;height:13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河北省保定市望都县法轮功学员于士坤与女儿刘美丽、女婿安朝旭，二零二四年被北京门头沟公安分局大峪派出所警察入室绑架构陷、非法判刑：于士坤一年半；刘美丽被非法判刑两年；安朝旭被非法判刑两年（缓期三年执行）。于士坤的儿子刘森拍照，遭到警察的打击报复、非法抓捕未果后网上通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二零二五年五月六日，刘森去贾村镇派出所询问情况，要求解除通缉，当日被门头沟警察孙东等劫持到北京，被非法刑事拘留、关押至今已经一个多月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刘森的父亲每天给门头沟派出所打电话询问，没人正面回答，打电话找孙东，他们说孙东没上班，询问刘森下落，他们说不知道。五月二十日，刘森的父亲请了北京律师去门头沟见刘森，在刘森父亲去北京的路上到达安检站，被安检人员在后备箱看到有状告孙东的诉状后拦截，安检人员给刘森的老家村书记打电话询问后得知是实情，又与北京联系后，安检人员将刘森父亲的车引领到回家的路段后才将身份证归还。没办法刘森父亲辗转绕道去了北京，中午十二点半才到达北京看守所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000000"/>
                            <w:lang w:val="de-DE" w:eastAsia="zh-CN" w:bidi="ar-SA"/>
                          </w:rPr>
                          <w:t>母亲、姐姐姐夫被绑架、关押构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刘森的姐姐刘美丽、姐夫安朝旭，家住保定市清苑区北王力乡刘村，安朝旭在北京一家公司上班。二零二四年四月，刘美丽去北京，与到北京打工的丈夫安朝旭团聚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二零二四年四月二十五日，北京门头沟公安分局大峪派出所警察闯到安朝旭在北京的租住处，将安朝旭、刘美丽夫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0;top:1328;width:3333;height:139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自己和两个警察一起拍照。如果日后出现问题，也可以从照片上看到是与哪个警察交接的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刘森刚拍完照片，忽然听到孙东大喊：他拍照片，赶紧让他把照片删了。随后，警察韩栋从刘森手里夺过手机，就进行照片删除。国保警察孙东用手指着刘森，恶狠狠的威胁说：你想干什么，信不信我把你抓进去，别给我来这一套，影像记录仪拍着你呢……刘森第一次遇到这样的事，当时并不知道法律对此是如何规定的，他只是觉得自己应该拿到一份收据凭证，就被这样公然威胁。孙东继续威胁刘森，要把他抓进去。同去的律师帮刘森解围才暂时逃过一劫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000000"/>
                            <w:lang w:val="de-DE" w:eastAsia="zh-CN" w:bidi="ar-SA"/>
                          </w:rPr>
                          <w:t>母亲与姐姐姐夫遭枉判　刘森被非法通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刘森回来后不长时间，他的母亲就被绑架了，一个月后的八月份，刘森在所住的小区被门头沟分局国保警察围堵一天一夜，事后通过当地派出所查询，才知刘森被网上追逃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二零二五年一月二十四日，于士坤、女儿刘美丽、女婿安朝旭被北京门头沟区法院非法开庭。四月三日，刘森的父亲刘春水接到了北京门头沟的电话，说让去签字，判决结果下来了，结果于士坤被非法判一年半，刘美丽两年，安朝旭判缓刑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从二零二四年八月到二零二五年五月，刘森生活在被网上追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逃的恐惧中，不能去正常工作，刘森知道自己没有做任何违法的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事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情，于是，在父亲的陪同下，于二零二五年五月六日去贾村镇派出所询问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通缉的理由并说明一些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情况，当日被门头沟国保警察孙东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等人带到北京，羁押在门头沟看守所，已非法关押三十多天了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11;top:523;width:10634;height:593;mso-wrap-style:none;v-text-anchor:middle" type="_x0000_t136">
                  <v:path textpathok="t"/>
                  <v:textpath on="t" fitshape="t" string="母亲与姐姐姐夫遭枉判　河北刘森被劫持在北京月余" style="font-family:&quot;方正准圆简体&quot;;font-size:24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0">
        <w:r>
          <w:rPr>
            <w:lang w:val="en-US"/>
          </w:rPr>
        </w:r>
      </w:hyperlink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方正准圆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7">
    <w:name w:val=" Char Char7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2200.18996/2014-10-10-minghui-pohai-zhangfang.jpg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yperlink" Target="../../C:/Users/1/AppData/Local/Temp/Rar$EXa696.7696/2010-9-26-featurephotos-64--ss.jpg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hyperlink" Target="../../C:/Users/hp/AppData/Local/Temp/Rar$EXa5220.21775/2024-4-11-eren-zhongbinglin.jpg" TargetMode="External"/><Relationship Id="rId11" Type="http://schemas.openxmlformats.org/officeDocument/2006/relationships/hyperlink" Target="../../C:/Users/hp/AppData/Local/Temp/Rar$EXa4592.30878/2014-3-19-minghui-pohai-beijing-11.jpg" TargetMode="External"/><Relationship Id="rId12" Type="http://schemas.openxmlformats.org/officeDocument/2006/relationships/hyperlink" Target="../../C:/Users/hp/AppData/Local/Temp/Rar$EXa5824.36257/2024-2-15-mh-persecution-beijing-1.png" TargetMode="External"/><Relationship Id="rId13" Type="http://schemas.openxmlformats.org/officeDocument/2006/relationships/hyperlink" Target="../../C:/Users/User/AppData/Local/Temp/Rar$EXa4172.1101/2021-4-15-shi-shao-ping_01.jpg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3:51:00Z</dcterms:created>
  <dc:creator/>
  <dc:description/>
  <cp:keywords/>
  <dc:language>en-US</dc:language>
  <cp:lastModifiedBy>andre</cp:lastModifiedBy>
  <cp:lastPrinted>2025-06-14T19:14:00Z</cp:lastPrinted>
  <dcterms:modified xsi:type="dcterms:W3CDTF">2025-06-15T00:15:00Z</dcterms:modified>
  <cp:revision>4116</cp:revision>
  <dc:subject/>
  <dc:title/>
</cp:coreProperties>
</file>