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73914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6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8.2pt;width:533.5pt;height:95.85pt" coordorigin="0,-1164" coordsize="10670,1917">
                <v:group id="shape_0" style="position:absolute;left:10670;top:43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43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75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16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5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四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9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6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-3496945</wp:posOffset>
                </wp:positionV>
                <wp:extent cx="6823075" cy="8719185"/>
                <wp:effectExtent l="635" t="1270" r="99523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080" cy="8719200"/>
                          <a:chOff x="0" y="0"/>
                          <a:chExt cx="6823080" cy="8719200"/>
                        </a:xfrm>
                      </wpg:grpSpPr>
                      <wps:wsp>
                        <wps:cNvSpPr txBox="1"/>
                        <wps:spPr>
                          <a:xfrm>
                            <a:off x="4680000" y="1966680"/>
                            <a:ext cx="2095560" cy="67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着摩托车上街买东西了。他的许多邻居都说：“要不是亲眼所见，真不敢相信这是真的，大法太超常了！太神奇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en-US" w:eastAsia="zh-CN" w:bidi="ar-SA"/>
                                </w:rPr>
                                <w:t>医生惊喜的竖起大拇指：这个大法太好了！你们师父太伟大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年后，王有军的身体一切恢复正常，他的体重由原来的八十斤增加到一百三十斤。他为了证实大法，就去了以前他就诊的医院，找原来给他治病的主治医生，要医生给他开了检查单，又做了一次检查，结果出来后，一切正常。他拿着化验单问主治医生：“我还需要吃什么药吗？”主治医生看着化验单说：“你没病吃啥药呢？”王有军从兜里掏出以前的化验单和病危通知书交给医生，医生一看，非常惊讶地说：“这怎么可能呢？你是咋好的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有军告诉医生说：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多年过去了，现在王有军已六十多岁了，他子孙满堂，全家人平安健康。王有军依然坚定快乐地走在返本归真的路上。愿世上所有善良的人们都能够了解大法真相，得到大法的救度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23080" cy="87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6560" y="1203840"/>
                              <a:ext cx="2123280" cy="751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看到都心酸。我们看到这种场景，心里非常难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en-US" w:eastAsia="zh-CN" w:bidi="ar-SA"/>
                                  </w:rPr>
                                  <w:t>修大法起死回生  邻居都说：大法太超常了！太神奇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我看着王有军说：“王有军，你愿意学大法吗？”他使了好大劲才说出来：“我愿意。”我说：“你学大法后，如果你的病好了，你敢跟你的亲朋好友、世人说学大法学好的吗？”他又费了好大的劲说：“我敢说，我不怕，公安局我也不怕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那以后，我和三位法轮功学员分成两组，帮王有军学法，给他读《转法轮》。他当时身体虚弱坐不住，只能趴在床上听法，他妻子也坐一旁读法。过程中，他妻子突然嚎啕大哭着说：“你们把我的兵将都绞死了，我三十二辆小轿车也没人开了。轮船也没人开了，两边插的旗也给毁完了。我们得走了，他家我们呆不了了。”我们这才知道王有军妻子身上有附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帮王有军学法一个星期后，王有军就可以坐起来学法了，自己可以吃饭了。法轮功学员就开始教他炼功。他当时由于身体虚弱，就背靠着大柜站着炼第二套功法“抱轮”，半个小时下来，他大汗淋漓。三个星期后，他每天拉肚子五六次，感觉越拉越精神，越拉越舒服；陆陆续续有两个星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天，我去他家时，王有军的妻子高兴地告诉我说：“你猜今天王有军吃多少？”那天是二月初二，他妻子用萝卜丝煎的馅饼，他吃了一大碗。从此以后他就开始大量地吃饭了。不长时间，他就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23080" cy="867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04560"/>
                                <a:ext cx="2095560" cy="74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二零零四年的一天上午，我和丈夫去一家银行办理业务。一进门一位漂亮的女孩给我打招呼：“姑姑，您怎么来了？您办什么业务啊？”我当时感到非常惊讶，我没想起来她是谁。她看我想不起她是谁，就说：“姑姑，我是香梅（化名）。”我想起来了，她是我朋友的女儿，我们几年没见面了。我有点激动地说：“原来是你啊！几年不见都认不出了。你就在这上班吗？”她说：“是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兰亭中黑_GBK" w:hAnsi="方正兰亭中黑_GBK" w:eastAsia="方正兰亭中黑_GBK" w:cs="宋体;SimSun"/>
                                      <w:color w:val="auto"/>
                                      <w:lang w:val="en-US" w:eastAsia="zh-CN" w:bidi="ar-SA"/>
                                    </w:rPr>
                                    <w:t>“我家婆哥得癌症了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她迫不及待地拉着我的手说：“我可见到您了，我有事给您说。”她把我拉到一边，急切地小声对我说：“姑姑，我家婆哥得癌症了，医院已经下三次病危通知书，肝上三个恶性瘤，加上肺气肿晚期，现在已经二十天不吃不喝了，靠打高蛋白维持生命，后事已经安排好了。能不能求大法师父救救他啊！”我说：“师父是来度人的，只要他愿意学大法，师父会救他的。你先问问他愿不愿意学再说吧。”她说：“好，下了班我就去找他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二天八点，香梅就给我打电话说：“我婆哥婆嫂都愿意学大法。” 十点半，香梅和她爸妈来到我家，我们四人一起来到她婆哥家。她婆哥叫王有军（化名），当时是四十多岁，有三个孩子，大的十三岁，二的十岁，小的七岁。我们一看王有军脸色黑青，瘦骨嶙峋，出气微弱。他的家人正在给他准备后事，死时穿的衣服都准备好了，三个孩子那么小，亲戚、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23080" cy="185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3680" y="574560"/>
                                  <a:ext cx="4216320" cy="61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方正楷体简体" w:hAnsi="方正楷体简体" w:eastAsia="方正楷体简体" w:cs="宋体;SimSu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23080" cy="1859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56480" cy="458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rFonts w:ascii="方正粗圆简体" w:hAnsi="方正粗圆简体" w:eastAsia="方正粗圆简体" w:cs="方正粗圆简体"/>
                                          <w:lang w:val="en-US" w:bidi="hi-IN"/>
                                        </w:rPr>
                                        <w:t>患癌症在家等死　修大法起死回生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622760" y="603360"/>
                                    <a:ext cx="2200320" cy="125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275.35pt;width:537.25pt;height:686.55pt" coordorigin="7,-5507" coordsize="10745,13731">
                <v:shape id="shape_0" stroked="f" o:allowincell="f" style="position:absolute;left:7377;top:-2410;width:3299;height:10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着摩托车上街买东西了。他的许多邻居都说：“要不是亲眼所见，真不敢相信这是真的，大法太超常了！太神奇了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en-US" w:eastAsia="zh-CN" w:bidi="ar-SA"/>
                          </w:rPr>
                          <w:t>医生惊喜的竖起大拇指：这个大法太好了！你们师父太伟大了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年后，王有军的身体一切恢复正常，他的体重由原来的八十斤增加到一百三十斤。他为了证实大法，就去了以前他就诊的医院，找原来给他治病的主治医生，要医生给他开了检查单，又做了一次检查，结果出来后，一切正常。他拿着化验单问主治医生：“我还需要吃什么药吗？”主治医生看着化验单说：“你没病吃啥药呢？”王有军从兜里掏出以前的化验单和病危通知书交给医生，医生一看，非常惊讶地说：“这怎么可能呢？你是咋好的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有军告诉医生说：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多年过去了，现在王有军已六十多岁了，他子孙满堂，全家人平安健康。王有军依然坚定快乐地走在返本归真的路上。愿世上所有善良的人们都能够了解大法真相，得到大法的救度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-5507;width:10745;height:13731">
                  <v:shape id="shape_0" stroked="f" o:allowincell="f" style="position:absolute;left:3718;top:-3611;width:3343;height:11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看到都心酸。我们看到这种场景，心里非常难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宋体;SimSun"/>
                              <w:color w:val="auto"/>
                              <w:lang w:val="en-US" w:eastAsia="zh-CN" w:bidi="ar-SA"/>
                            </w:rPr>
                            <w:t>修大法起死回生  邻居都说：大法太超常了！太神奇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我看着王有军说：“王有军，你愿意学大法吗？”他使了好大劲才说出来：“我愿意。”我说：“你学大法后，如果你的病好了，你敢跟你的亲朋好友、世人说学大法学好的吗？”他又费了好大的劲说：“我敢说，我不怕，公安局我也不怕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那以后，我和三位法轮功学员分成两组，帮王有军学法，给他读《转法轮》。他当时身体虚弱坐不住，只能趴在床上听法，他妻子也坐一旁读法。过程中，他妻子突然嚎啕大哭着说：“你们把我的兵将都绞死了，我三十二辆小轿车也没人开了。轮船也没人开了，两边插的旗也给毁完了。我们得走了，他家我们呆不了了。”我们这才知道王有军妻子身上有附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帮王有军学法一个星期后，王有军就可以坐起来学法了，自己可以吃饭了。法轮功学员就开始教他炼功。他当时由于身体虚弱，就背靠着大柜站着炼第二套功法“抱轮”，半个小时下来，他大汗淋漓。三个星期后，他每天拉肚子五六次，感觉越拉越精神，越拉越舒服；陆陆续续有两个星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天，我去他家时，王有军的妻子高兴地告诉我说：“你猜今天王有军吃多少？”那天是二月初二，他妻子用萝卜丝煎的馅饼，他吃了一大碗。从此以后他就开始大量地吃饭了。不长时间，他就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-5507;width:10745;height:13657">
                    <v:shape id="shape_0" stroked="f" o:allowincell="f" style="position:absolute;left:7;top:-3610;width:3299;height:1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二零零四年的一天上午，我和丈夫去一家银行办理业务。一进门一位漂亮的女孩给我打招呼：“姑姑，您怎么来了？您办什么业务啊？”我当时感到非常惊讶，我没想起来她是谁。她看我想不起她是谁，就说：“姑姑，我是香梅（化名）。”我想起来了，她是我朋友的女儿，我们几年没见面了。我有点激动地说：“原来是你啊！几年不见都认不出了。你就在这上班吗？”她说：“是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兰亭中黑_GBK" w:hAnsi="方正兰亭中黑_GBK" w:eastAsia="方正兰亭中黑_GBK" w:cs="宋体;SimSun"/>
                                <w:color w:val="auto"/>
                                <w:lang w:val="en-US" w:eastAsia="zh-CN" w:bidi="ar-SA"/>
                              </w:rPr>
                              <w:t>“我家婆哥得癌症了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她迫不及待地拉着我的手说：“我可见到您了，我有事给您说。”她把我拉到一边，急切地小声对我说：“姑姑，我家婆哥得癌症了，医院已经下三次病危通知书，肝上三个恶性瘤，加上肺气肿晚期，现在已经二十天不吃不喝了，靠打高蛋白维持生命，后事已经安排好了。能不能求大法师父救救他啊！”我说：“师父是来度人的，只要他愿意学大法，师父会救他的。你先问问他愿不愿意学再说吧。”她说：“好，下了班我就去找他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天八点，香梅就给我打电话说：“我婆哥婆嫂都愿意学大法。” 十点半，香梅和她爸妈来到我家，我们四人一起来到她婆哥家。她婆哥叫王有军（化名），当时是四十多岁，有三个孩子，大的十三岁，二的十岁，小的七岁。我们一看王有军脸色黑青，瘦骨嶙峋，出气微弱。他的家人正在给他准备后事，死时穿的衣服都准备好了，三个孩子那么小，亲戚、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;top:-5507;width:10745;height:2929">
                      <v:shape id="shape_0" stroked="f" o:allowincell="f" style="position:absolute;left:312;top:-4602;width:6639;height:9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楷体简体" w:hAnsi="方正楷体简体" w:eastAsia="方正楷体简体" w:cs="宋体;SimSun"/>
                                  <w:color w:val="000000"/>
                                  <w:lang w:val="en-US" w:eastAsia="zh-CN" w:bidi="ar-SA"/>
                                </w:rPr>
                                <w:t xml:space="preserve"> 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;top:-5507;width:10745;height:2929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96633" stroked="t" o:allowincell="f" style="position:absolute;left:7;top:-5507;width:10639;height:721;mso-wrap-style:none;v-text-anchor:middle" type="_x0000_t136">
                          <v:path textpathok="t"/>
                          <v:textpath on="t" fitshape="t" string="患癌症在家等死　修大法起死回生" style="font-family:&quot;方正粗圆简体&quot;;font-size:20pt"/>
                          <v:fill o:detectmouseclick="t" type="solid" color2="#6699cc"/>
                          <v:stroke color="#cc9900" weight="1440" joinstyle="miter" endcap="flat"/>
                          <v:shadow on="t" obscured="f" color="white"/>
                          <w10:wrap type="none"/>
                        </v:shape>
                        <v:shape id="shape_0" stroked="f" o:allowincell="f" style="position:absolute;left:7287;top:-4557;width:3464;height:1978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四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533.55pt;height:21.85pt" coordorigin="0,222" coordsize="10671,437">
                <v:shape id="shape_0" stroked="t" o:allowincell="f" style="position:absolute;left:0;top:65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2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四平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2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40.1pt;margin-top:20.65pt;width:452.15pt;height:26.7pt;mso-wrap-style:none;v-text-anchor:middle" type="_x0000_t136">
            <v:path textpathok="t"/>
            <v:textpath on="t" fitshape="t" string="曾遭酷刑折磨　四平窦丽娜再被劫持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2095500" cy="5913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1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四平市法轮功学员窦丽娜女士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四平市铁东区警察绑架，在四平市拘留所被非法拘留十五天后，又被劫持到四平市看守所非法关押。现在，构陷窦丽娜的案件被已移交到四平市铁东区检察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窦丽娜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四平市铁东区法轮功学员。她在修炼大法前，身体罹患有多种疾病，还招了附体，整天疯疯癫癫的，身体非常虚弱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她开始修炼法轮功以后，身体很快就恢复了健康，从此内心愉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窦丽娜从当地一法轮功学员家出来时，被四平市铁东区一伙警察绑架；随后警察又闯到窦丽娜家抄家，抢走笔记本电脑等私有物品；之后他们将窦丽娜非法关押到拘留所，并告知家属十五天后来接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家属去接人时，被告知窦丽娜已被移交看守所。构陷窦丽娜的案件已移交四平市铁东区检察院，至今尚无结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前，窦丽娜因坚持信仰法轮大法，曾被中共邪党非法劳教、非法判刑，在吉林省女子监狱遭受酷刑折磨。以下是窦丽娜过去被迫害的简要情况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中共江泽民集团开始疯狂迫害法轮功后，窦丽娜进京为法轮功鸣冤，被非法劳教一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，窦丽娜和丈夫张克江被四平市铁东区警察绑架，非法关押在四平看守所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张克江、窦丽娜分别被四平铁西区法院非法判刑八年、三年。张克江被劫入吉林监狱关押迫害；窦丽娜被劫入吉林省女子监狱关押迫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窦丽娜被劫入吉林省女子监狱后，就被几个刑事犯弄到一楼的监舍里，刑事犯包夹王丽新（吉林市人）问窦丽娜：还炼不炼法轮功？窦丽娜没回答，她向王丽新讲法轮大法的美好，被王丽新报告给了狱警。窦丽娜被罚坐小板凳，从早上五点坐到后半夜一、二点钟，一个姿势，不准动；一动王丽新就在她肩上使劲往下压，板凳腿被压坏了都不停手，后来又拿了个小凳子，两个扣在一起继续罚坐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窦丽娜被关押到二楼强制洗脑，她拒绝“转化”，又被关到一楼的单独房间。当时窦丽娜被非法关押在所谓的教育监区一大队。三个刑事犯包夹、两个帮教强行“转化”，邪悟帮教李小美冲她大喊大叫。隔两天，一群人把窦丽娜推到床上，刑事犯包夹王丽英，邪悟帮教李小美等拿了四根绳子，把窦丽娜手脚绑在床上头的铁管子上悬空抻了起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窦丽娜被抻在床上，不能正常吃饭，不能上厕所，憋不住流出来的尿使床湿了。后来，她们就把床垫拽走，窦丽娜躺在光板床上，包夹王丽新还把抹布沾上尿，使劲往窦丽娜的嘴里塞，最后把她门牙都给弄掉一颗；包夹王丽新还用手指盖掐窦丽娜，窦丽娜被掐得满脸伤痕。一年多以后，窦丽娜的手腕、脚踝处还留有当时遭受“抻刑”所留下的疤痕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5.6pt;mso-wrap-distance-left:9.05pt;mso-wrap-distance-right:9.05pt;mso-wrap-distance-top:0pt;mso-wrap-distance-bottom:0pt;margin-top:28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四平市法轮功学员窦丽娜女士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被四平市铁东区警察绑架，在四平市拘留所被非法拘留十五天后，又被劫持到四平市看守所非法关押。现在，构陷窦丽娜的案件被已移交到四平市铁东区检察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窦丽娜，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，四平市铁东区法轮功学员。她在修炼大法前，身体罹患有多种疾病，还招了附体，整天疯疯癫癫的，身体非常虚弱。</w:t>
                      </w:r>
                      <w:r>
                        <w:rPr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sz w:val="22"/>
                          <w:szCs w:val="22"/>
                        </w:rPr>
                        <w:t>年，她开始修炼法轮功以后，身体很快就恢复了健康，从此内心愉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，窦丽娜从当地一法轮功学员家出来时，被四平市铁东区一伙警察绑架；随后警察又闯到窦丽娜家抄家，抢走笔记本电脑等私有物品；之后他们将窦丽娜非法关押到拘留所，并告知家属十五天后来接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家属去接人时，被告知窦丽娜已被移交看守所。构陷窦丽娜的案件已移交四平市铁东区检察院，至今尚无结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前，窦丽娜因坚持信仰法轮大法，曾被中共邪党非法劳教、非法判刑，在吉林省女子监狱遭受酷刑折磨。以下是窦丽娜过去被迫害的简要情况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中共江泽民集团开始疯狂迫害法轮功后，窦丽娜进京为法轮功鸣冤，被非法劳教一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旬，窦丽娜和丈夫张克江被四平市铁东区警察绑架，非法关押在四平看守所迫害。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张克江、窦丽娜分别被四平铁西区法院非法判刑八年、三年。张克江被劫入吉林监狱关押迫害；窦丽娜被劫入吉林省女子监狱关押迫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窦丽娜被劫入吉林省女子监狱后，就被几个刑事犯弄到一楼的监舍里，刑事犯包夹王丽新（吉林市人）问窦丽娜：还炼不炼法轮功？窦丽娜没回答，她向王丽新讲法轮大法的美好，被王丽新报告给了狱警。窦丽娜被罚坐小板凳，从早上五点坐到后半夜一、二点钟，一个姿势，不准动；一动王丽新就在她肩上使劲往下压，板凳腿被压坏了都不停手，后来又拿了个小凳子，两个扣在一起继续罚坐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窦丽娜被关押到二楼强制洗脑，她拒绝“转化”，又被关到一楼的单独房间。当时窦丽娜被非法关押在所谓的教育监区一大队。三个刑事犯包夹、两个帮教强行“转化”，邪悟帮教李小美冲她大喊大叫。隔两天，一群人把窦丽娜推到床上，刑事犯包夹王丽英，邪悟帮教李小美等拿了四根绳子，把窦丽娜手脚绑在床上头的铁管子上悬空抻了起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窦丽娜被抻在床上，不能正常吃饭，不能上厕所，憋不住流出来的尿使床湿了。后来，她们就把床垫拽走，窦丽娜躺在光板床上，包夹王丽新还把抹布沾上尿，使劲往窦丽娜的嘴里塞，最后把她门牙都给弄掉一颗；包夹王丽新还用手指盖掐窦丽娜，窦丽娜被掐得满脸伤痕。一年多以后，窦丽娜的手腕、脚踝处还留有当时遭受“抻刑”所留下的疤痕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6480</wp:posOffset>
            </wp:positionH>
            <wp:positionV relativeFrom="paragraph">
              <wp:posOffset>55880</wp:posOffset>
            </wp:positionV>
            <wp:extent cx="2133600" cy="156718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985</wp:posOffset>
                </wp:positionV>
                <wp:extent cx="2095500" cy="5997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9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2.25pt;mso-wrap-distance-left:9.05pt;mso-wrap-distance-right:9.05pt;mso-wrap-distance-top:0pt;mso-wrap-distance-bottom:0pt;margin-top:0.5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213995</wp:posOffset>
                </wp:positionV>
                <wp:extent cx="2095500" cy="42595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5.4pt;mso-wrap-distance-left:9.05pt;mso-wrap-distance-right:9.05pt;mso-wrap-distance-top:0pt;mso-wrap-distance-bottom:0pt;margin-top:16.8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358140</wp:posOffset>
                </wp:positionV>
                <wp:extent cx="2338705" cy="1630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30080"/>
                          <a:chOff x="0" y="0"/>
                          <a:chExt cx="2338560" cy="1630080"/>
                        </a:xfrm>
                      </wpg:grpSpPr>
                      <pic:pic xmlns:pic="http://schemas.openxmlformats.org/drawingml/2006/picture">
                        <pic:nvPicPr>
                          <pic:cNvPr id="3" name="图片 1" descr="F:\2015-11-24-minghui-jilin-female_torture-04.jp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8160"/>
                            <a:ext cx="218700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6680" y="0"/>
                            <a:ext cx="372240" cy="16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000000"/>
                                  <w:lang w:val="de-DE" w:eastAsia="zh-CN" w:bidi="ar-SA"/>
                                </w:rPr>
                                <w:t>酷刑：抻床（五马分尸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28.2pt;width:184.15pt;height:128.35pt" coordorigin="7058,564" coordsize="3683,2567">
                <v:shape id="shape_0" ID="图片 1" stroked="f" o:allowincell="f" style="position:absolute;left:7058;top:624;width:3443;height:24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0155;top:564;width:585;height:256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000000"/>
                            <w:lang w:val="de-DE" w:eastAsia="zh-CN" w:bidi="ar-SA"/>
                          </w:rPr>
                          <w:t>酷刑：抻床（五马分尸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3011170</wp:posOffset>
                </wp:positionV>
                <wp:extent cx="6775450" cy="2859405"/>
                <wp:effectExtent l="6350" t="6985" r="996569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859480"/>
                          <a:chOff x="0" y="0"/>
                          <a:chExt cx="6775560" cy="2859480"/>
                        </a:xfrm>
                      </wpg:grpSpPr>
                      <wps:wsp>
                        <wps:cNvSpPr txBox="1"/>
                        <wps:spPr>
                          <a:xfrm>
                            <a:off x="3661560" y="81360"/>
                            <a:ext cx="3036600" cy="27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功的书籍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82080"/>
                            <a:ext cx="201744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285948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5640" y="468720"/>
                            <a:ext cx="345708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37.1pt;width:533.5pt;height:225.15pt" coordorigin="18,4742" coordsize="10670,4503">
                <v:shape id="shape_0" stroked="f" o:allowincell="f" style="position:absolute;left:5784;top:4870;width:4781;height:4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功的书籍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000" stroked="t" o:allowincell="f" style="position:absolute;left:1266;top:4871;width:3176;height:524;mso-wrap-style:none;v-text-anchor:middle" type="_x0000_t136">
                  <v:path textpathok="t"/>
                  <v:textpath on="t" fitshape="t" string="走近法轮功" style="font-family:&quot;隶书&quot;;font-size:12pt"/>
                  <v:fill o:detectmouseclick="t" type="solid" color2="#003fff"/>
                  <v:stroke color="#ffc000" weight="9360" joinstyle="miter" endcap="flat"/>
                  <w10:wrap type="none"/>
                </v:shape>
                <v:roundrect id="shape_0" stroked="t" o:allowincell="f" style="position:absolute;left:18;top:4742;width:10669;height:4502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stroked="f" o:allowincell="f" style="position:absolute;left:216;top:5480;width:5443;height:36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楷体简体">
    <w:charset w:val="86"/>
    <w:family w:val="script"/>
    <w:pitch w:val="default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21:54:00Z</dcterms:created>
  <dc:creator/>
  <dc:description/>
  <cp:keywords/>
  <dc:language>en-US</dc:language>
  <cp:lastModifiedBy>andre</cp:lastModifiedBy>
  <cp:lastPrinted>2025-06-14T19:16:00Z</cp:lastPrinted>
  <dcterms:modified xsi:type="dcterms:W3CDTF">2025-06-15T00:16:00Z</dcterms:modified>
  <cp:revision>13</cp:revision>
  <dc:subject/>
  <dc:title/>
</cp:coreProperties>
</file>