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南昌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5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533.5pt;height:95.85pt" coordorigin="0,183" coordsize="10670,1917">
                <v:group id="shape_0" style="position:absolute;left:10670;top:1782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8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10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85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83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400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南昌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5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1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0</wp:posOffset>
                </wp:positionH>
                <wp:positionV relativeFrom="paragraph">
                  <wp:posOffset>156210</wp:posOffset>
                </wp:positionV>
                <wp:extent cx="6838950" cy="8827135"/>
                <wp:effectExtent l="0" t="0" r="6735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8827200"/>
                          <a:chOff x="0" y="0"/>
                          <a:chExt cx="6838920" cy="8827200"/>
                        </a:xfrm>
                      </wpg:grpSpPr>
                      <wps:wsp>
                        <wps:cNvSpPr txBox="1"/>
                        <wps:spPr>
                          <a:xfrm>
                            <a:off x="2520" y="620280"/>
                            <a:ext cx="2117160" cy="802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我是一九九八年开始修炼的老大法弟子，修炼以前我身体有病，脾气也不好，很爱生气；修炼以后，师父帮我净化了身体，让我无病一身轻，更让我变成了一个内心祥和、善良的人。我的修炼路上充满了坎坷，多次遭中共邪党非法关押、迫害，被非法关押长达十五年之久。尽管我身陷囹圄，面对酷刑与失去人身自由，这都没能动摇我坚修大法的决心。以下是我在狱中救度有缘人的两则小故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996600"/>
                                  <w:lang w:val="de-DE" w:eastAsia="zh-CN" w:bidi="ar-SA"/>
                                </w:rPr>
                                <w:t>一、炼功后，直肠癌晚期得以康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次在狱中，我睡在上铺，睡下铺的是个杀人犯，因为我早上要炼功，有时候会有一些动静，她一听到声音就骂我，骂的很难听，还让我快去死。大约一年后左右，她在监狱医院里查出了直肠癌晚期，她每次上厕所都很痛苦。有一次她实在承受不住了，就客气地问我：“王姐，你能不能教我炼功？”这是她以前从来没有过的态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说：“教你炼功是可以，但是五套功法时间太长了，狱警不会让你学的。我教你念九字真言吧。”我又问她：“你能做到真、善、忍吗？真是说真话，善是处处做好人，忍是能做到打不还手，骂不还口，象你这样别人打你一下，你打人两下，别人骂你一句，你骂人家十句，你能做到这三个字吗？”她说：“只要让我好了，我一定能做到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第三天她起来打坐，被值班犯人看到后报告给了狱警。狱警马上把她叫去办公室训话，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3912840"/>
                            <a:ext cx="2117160" cy="47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就赶她走。她临走时跟那个狱警说：“警官，别说你骂我了，你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打我我都高兴。”警察问为什么？她说：“自从上铺大姐教我念法轮大法好、真善忍好，我心里真舒服，心里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舒服得值多少钱啊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因为她是直肠癌晚期，狱警就没让她出工劳作，让她在屋里休息。到了第十天，她出现在了车间里，她从背后拍了我一下，我吃惊地问：“你怎么到这儿来了？你能行吗？”她说：“我好了，警官让我来的。”我抽了个空让那个监督我们的包夹帮我们望风，我们俩到一边说两句话。她告诉我：如果没炼功，自己就算能保外就医回家也是死，只要能让我活着，再让我在监狱住十年我都愿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她比我早回家，临走的时候我嘱咐她：“回家一定继续学法修炼，不然身体还给你退回到你原来的状态。”她说：“好，我一定学。”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她直肠癌晚期康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1760" y="605160"/>
                            <a:ext cx="2117160" cy="82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事，在监狱里引起了不小的轰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996600"/>
                                  <w:lang w:val="de-DE" w:eastAsia="zh-CN" w:bidi="ar-SA"/>
                                </w:rPr>
                                <w:t>二、诚念九字真言　严重肺气肿患者症状痊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监狱车间里还有一个人，她患有严重的肺气肿，坐在那喘不动气。看她的样子很痛苦，我走上前跟她说：“我们同车间的那个妹妹直肠癌都好了，你知道吧？”她说：“我知道，她是怎么好的？”我说：“她是念‘法轮大法好、真善忍好’念好的，你也在心里念吧。”她听后没做出任何回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下午一回到车间，她就大声的对我说：“真好，真好，真管用。”我走过去问她：“你是不是念九字真言了？”她说：“是的，真管用，我平时从一楼上到三楼车间要歇五、六次，今天我走上来就歇了一次。”自从她得了肺气肿，好几年都没让她干活，那天以后她就慢慢的好起来了，也能到机器上干活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一天，我跟她开玩笑的说：“你敢不敢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跟警察讲你受益于大法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的事？”她说：“怎么不敢？你教教我怎么说？”我说：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你跟她们说，自从那个法轮功姐姐教我念‘法轮大法好，真善忍好’，我的病好了，也能干活了。”没想到，她真去跟警察讲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从那以后，那些狱警对所有法轮功学员都客气了，不再动辄打骂了。有时那些狱警的家人生病也来问我怎么办？犯人不舒服也来问我，我都告诉她们诚心敬念：法轮大法好！真善忍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文／中国山东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明慧网2025 年世界法轮大法日5•13 征文节选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3320"/>
                            <a:ext cx="129672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64840" y="666000"/>
                            <a:ext cx="2106360" cy="311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00760" y="0"/>
                            <a:ext cx="473328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2.3pt;width:538.5pt;height:695.05pt" coordorigin="-50,246" coordsize="10770,13901">
                <v:shape id="shape_0" stroked="f" o:allowincell="f" style="position:absolute;left:-46;top:1223;width:3333;height:12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我是一九九八年开始修炼的老大法弟子，修炼以前我身体有病，脾气也不好，很爱生气；修炼以后，师父帮我净化了身体，让我无病一身轻，更让我变成了一个内心祥和、善良的人。我的修炼路上充满了坎坷，多次遭中共邪党非法关押、迫害，被非法关押长达十五年之久。尽管我身陷囹圄，面对酷刑与失去人身自由，这都没能动摇我坚修大法的决心。以下是我在狱中救度有缘人的两则小故事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996600"/>
                            <w:lang w:val="de-DE" w:eastAsia="zh-CN" w:bidi="ar-SA"/>
                          </w:rPr>
                          <w:t>一、炼功后，直肠癌晚期得以康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次在狱中，我睡在上铺，睡下铺的是个杀人犯，因为我早上要炼功，有时候会有一些动静，她一听到声音就骂我，骂的很难听，还让我快去死。大约一年后左右，她在监狱医院里查出了直肠癌晚期，她每次上厕所都很痛苦。有一次她实在承受不住了，就客气地问我：“王姐，你能不能教我炼功？”这是她以前从来没有过的态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说：“教你炼功是可以，但是五套功法时间太长了，狱警不会让你学的。我教你念九字真言吧。”我又问她：“你能做到真、善、忍吗？真是说真话，善是处处做好人，忍是能做到打不还手，骂不还口，象你这样别人打你一下，你打人两下，别人骂你一句，你骂人家十句，你能做到这三个字吗？”她说：“只要让我好了，我一定能做到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第三天她起来打坐，被值班犯人看到后报告给了狱警。狱警马上把她叫去办公室训话，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6408;width:3333;height:7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就赶她走。她临走时跟那个狱警说：“警官，别说你骂我了，你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打我我都高兴。”警察问为什么？她说：“自从上铺大姐教我念法轮大法好、真善忍好，我心里真舒服，心里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舒服得值多少钱啊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因为她是直肠癌晚期，狱警就没让她出工劳作，让她在屋里休息。到了第十天，她出现在了车间里，她从背后拍了我一下，我吃惊地问：“你怎么到这儿来了？你能行吗？”她说：“我好了，警官让我来的。”我抽了个空让那个监督我们的包夹帮我们望风，我们俩到一边说两句话。她告诉我：如果没炼功，自己就算能保外就医回家也是死，只要能让我活着，再让我在监狱住十年我都愿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她比我早回家，临走的时候我嘱咐她：“回家一定继续学法修炼，不然身体还给你退回到你原来的状态。”她说：“好，我一定学。”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她直肠癌晚期康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1199;width:3333;height:12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事，在监狱里引起了不小的轰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996600"/>
                            <w:lang w:val="de-DE" w:eastAsia="zh-CN" w:bidi="ar-SA"/>
                          </w:rPr>
                          <w:t>二、诚念九字真言　严重肺气肿患者症状痊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监狱车间里还有一个人，她患有严重的肺气肿，坐在那喘不动气。看她的样子很痛苦，我走上前跟她说：“我们同车间的那个妹妹直肠癌都好了，你知道吧？”她说：“我知道，她是怎么好的？”我说：“她是念‘法轮大法好、真善忍好’念好的，你也在心里念吧。”她听后没做出任何回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下午一回到车间，她就大声的对我说：“真好，真好，真管用。”我走过去问她：“你是不是念九字真言了？”她说：“是的，真管用，我平时从一楼上到三楼车间要歇五、六次，今天我走上来就歇了一次。”自从她得了肺气肿，好几年都没让她干活，那天以后她就慢慢的好起来了，也能到机器上干活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一天，我跟她开玩笑的说：“你敢不敢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跟警察讲你受益于大法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的事？”她说：“怎么不敢？你教教我怎么说？”我说：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你跟她们说，自从那个法轮功姐姐教我念‘法轮大法好，真善忍好’，我的病好了，也能干活了。”没想到，她真去跟警察讲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从那以后，那些狱警对所有法轮功学员都客气了，不再动辄打骂了。有时那些狱警的家人生病也来问我怎么办？犯人不舒服也来问我，我都告诉她们诚心敬念：法轮大法好！真善忍好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文／中国山东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明慧网2025 年世界法轮大法日5•13 征文节选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;top:267;width:2041;height:71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674;top:1295;width:3316;height:48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156;top:246;width:7453;height:7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64" w:leader="none"/>
        </w:tabs>
        <w:spacing w:lineRule="exact" w:line="300" w:before="0" w:after="0"/>
        <w:ind w:firstLine="454"/>
        <w:rPr/>
      </w:pPr>
      <w:r>
        <w:rPr/>
        <w:tab/>
      </w:r>
    </w:p>
    <w:p>
      <w:pPr>
        <w:pStyle w:val="Normal"/>
        <w:spacing w:lineRule="exact" w:line="300" w:before="0" w:after="0"/>
        <w:ind w:firstLine="45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spacing w:lineRule="exact" w:line="300" w:before="0" w:after="0"/>
        <w:ind w:firstLine="454"/>
        <w:jc w:val="both"/>
        <w:rPr/>
      </w:pPr>
      <w:r>
        <w:rPr/>
        <w:tab/>
      </w:r>
      <w:r>
        <w:br w:type="page"/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775450" cy="27686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1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南昌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15pt;width:533.5pt;height:21.8pt" coordorigin="0,-3" coordsize="10670,436">
                <v:shape id="shape_0" stroked="t" o:allowincell="f" style="position:absolute;left:10670;top:43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-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1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南昌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9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9.1pt;margin-top:4.2pt;width:474.55pt;height:25.45pt;mso-wrap-style:none;v-text-anchor:middle" type="_x0000_t136">
            <v:path textpathok="t"/>
            <v:textpath on="t" fitshape="t" string="南昌八旬陈香老太再遭骚扰　警察扬言要拆门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62200</wp:posOffset>
            </wp:positionH>
            <wp:positionV relativeFrom="paragraph">
              <wp:posOffset>186055</wp:posOffset>
            </wp:positionV>
            <wp:extent cx="2048510" cy="1902460"/>
            <wp:effectExtent l="0" t="0" r="0" b="0"/>
            <wp:wrapNone/>
            <wp:docPr id="7" name="2024-7-22-ny-720-parade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24-7-22-ny-720-parade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1449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1432560</wp:posOffset>
                </wp:positionV>
                <wp:extent cx="2050415" cy="68503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685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【明慧网】南昌市法轮功学员陈香今年八十岁，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中午在家门口被东湖区彭家桥派出所警察绑架，当晚七点才被放回家。回家后，陈香老太太及家人接二连三地遭到警察电话骚扰及上门骚扰，不得安宁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陈香老人近期遭骚扰经过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陈香原来居住在南昌市东湖区董家窑，现在居住在南昌市五纬路天奥经纬府邸小区女儿家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中午十二点半，陈香从家中走出单元门时，被三个蹲坑多时的彭家桥派出所警察截住，并被抢去包里的大法书籍。其中警察孙同安说陈香在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给一路人真相</w:t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t>盘，被举报了，要陈香到彭家桥派出所去走一趟。陈香说：“不去，我又不是坏人，就是炼法轮功。”三人不理会，暴力扭住陈香的手臂，老人疼痛的被扭坐到地上。她被带到彭家桥派出所，被扣留了六个小时，期间她不断向警察讲真相。当晚七点左右，警察通知陈香的女儿把母亲接了回去。临走警察还威胁：“两年内如果再‘出事’，就没有这么容易过去了。”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绑架过程使陈香的身体受伤，浑身疼痛，手臂瘀血，至今尚未痊愈。陈香的老伴、女儿为此十分心疼与难过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下午，陈香的女儿接到豫章派出所一男片警的骚扰电话，问陈香在哪里？干什么去了？并威胁她女儿，她母亲不能再炼法轮功，必须“转化”，还要约见陈香女儿，面谈如何配合警方“转化”她母亲。陈香的女儿明确告诉片警，要她母亲不炼法轮功是不可能的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日，豫章派出所邓姓片警（电话：</w:t>
                            </w:r>
                            <w:r>
                              <w:rPr/>
                              <w:t>18797811961</w:t>
                            </w:r>
                            <w:r>
                              <w:rPr/>
                              <w:t>）打电话骚扰陈香的女儿，又问陈香去了哪里等，说境外媒体曝光了彭家桥派出所警察绑架陈香的事，问是谁透露的？陈香女儿无奈道：那你们去查吧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日，邓姓片警又打电话到陈香的女儿家，吵醒了正在睡觉的陈香的老伴，当得知又是派出所片警时，陈香的老伴气的把电话挂了。上午十点左右，邓姓片警等两人直接闯到陈香女儿家骚扰，对陈香拍照，并恐吓陈香：外面到处都是摄像头，不要去发真相资料。还威胁她再炼法轮功会影响到陈香的外孙提干、当兵等等。还说以后一个月会到家进行一次“家访”。不知道是不是为了方便骚扰，邓姓片警最后竟要叫城管来拆掉陈香女儿家的防盗门。因防盗门是与邻居两家合装的，邻居拒绝了警察的无理的要求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在中共迫害法轮功的二十六年，陈香老人曾多次被中共人员绑架关押、骚扰迫害。当年明慧网上有这样一段报道：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下旬，陈香等法轮功学员到北京为法轮功上访，被警察绑架回南昌，非法关押在二七北路看守所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号监室，当时里面非法关押了十二位法轮功学员，还有二十多个嫌疑犯。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日中午， 陈香等八位法轮功学员集体炼功，遭到狱警体罚，狱警用最重的镣将八位法轮功学员铐在一起，这样上厕所时必须八个人一起去，只能慢慢地移动，寒冬腊月大家只能缩坐在地上，互相依靠着打个盹。</w:t>
                            </w:r>
                            <w:r>
                              <w:rPr/>
                              <w:t>200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日，八位法轮功学员再次在放风间炼功，几个狱警冲进来，对她们拳打脚踢，打完后，狱警换了一种刑罚，用</w:t>
                            </w:r>
                            <w:r>
                              <w:rPr/>
                              <w:t>48</w:t>
                            </w:r>
                            <w:r>
                              <w:rPr/>
                              <w:t>斤重的镣分别将她们的手脚铐在一起</w:t>
                            </w:r>
                            <w:r>
                              <w:rPr/>
                              <w:t>（陈香与另一位法轮功学员被铐在一起），这样腰直不起来，上厕所都得请别人帮忙，晚上只能缩成一团眯一会。沉重的镣一直铐到她们出狱，有的学员被非法关押了一个月，陈香被非法关押十五天。那年，陈香女士</w:t>
                            </w:r>
                            <w:r>
                              <w:rPr/>
                              <w:t>55</w:t>
                            </w:r>
                            <w:r>
                              <w:rPr/>
                              <w:t>岁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539.4pt;mso-wrap-distance-left:9.05pt;mso-wrap-distance-right:9.05pt;mso-wrap-distance-top:0pt;mso-wrap-distance-bottom:0pt;margin-top:112.8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【明慧网】南昌市法轮功学员陈香今年八十岁，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中午在家门口被东湖区彭家桥派出所警察绑架，当晚七点才被放回家。回家后，陈香老太太及家人接二连三地遭到警察电话骚扰及上门骚扰，不得安宁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陈香老人近期遭骚扰经过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陈香原来居住在南昌市东湖区董家窑，现在居住在南昌市五纬路天奥经纬府邸小区女儿家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中午十二点半，陈香从家中走出单元门时，被三个蹲坑多时的彭家桥派出所警察截住，并被抢去包里的大法书籍。其中警察孙同安说陈香在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给一路人真相</w:t>
                      </w:r>
                      <w:r>
                        <w:rPr/>
                        <w:t>U</w:t>
                      </w:r>
                      <w:r>
                        <w:rPr/>
                        <w:t>盘，被举报了，要陈香到彭家桥派出所去走一趟。陈香说：“不去，我又不是坏人，就是炼法轮功。”三人不理会，暴力扭住陈香的手臂，老人疼痛的被扭坐到地上。她被带到彭家桥派出所，被扣留了六个小时，期间她不断向警察讲真相。当晚七点左右，警察通知陈香的女儿把母亲接了回去。临走警察还威胁：“两年内如果再‘出事’，就没有这么容易过去了。”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绑架过程使陈香的身体受伤，浑身疼痛，手臂瘀血，至今尚未痊愈。陈香的老伴、女儿为此十分心疼与难过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下午，陈香的女儿接到豫章派出所一男片警的骚扰电话，问陈香在哪里？干什么去了？并威胁她女儿，她母亲不能再炼法轮功，必须“转化”，还要约见陈香女儿，面谈如何配合警方“转化”她母亲。陈香的女儿明确告诉片警，要她母亲不炼法轮功是不可能的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30</w:t>
                      </w:r>
                      <w:r>
                        <w:rPr/>
                        <w:t>日，豫章派出所邓姓片警（电话：</w:t>
                      </w:r>
                      <w:r>
                        <w:rPr/>
                        <w:t>18797811961</w:t>
                      </w:r>
                      <w:r>
                        <w:rPr/>
                        <w:t>）打电话骚扰陈香的女儿，又问陈香去了哪里等，说境外媒体曝光了彭家桥派出所警察绑架陈香的事，问是谁透露的？陈香女儿无奈道：那你们去查吧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3</w:t>
                      </w:r>
                      <w:r>
                        <w:rPr/>
                        <w:t>日，邓姓片警又打电话到陈香的女儿家，吵醒了正在睡觉的陈香的老伴，当得知又是派出所片警时，陈香的老伴气的把电话挂了。上午十点左右，邓姓片警等两人直接闯到陈香女儿家骚扰，对陈香拍照，并恐吓陈香：外面到处都是摄像头，不要去发真相资料。还威胁她再炼法轮功会影响到陈香的外孙提干、当兵等等。还说以后一个月会到家进行一次“家访”。不知道是不是为了方便骚扰，邓姓片警最后竟要叫城管来拆掉陈香女儿家的防盗门。因防盗门是与邻居两家合装的，邻居拒绝了警察的无理的要求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在中共迫害法轮功的二十六年，陈香老人曾多次被中共人员绑架关押、骚扰迫害。当年明慧网上有这样一段报道：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下旬，陈香等法轮功学员到北京为法轮功上访，被警察绑架回南昌，非法关押在二七北路看守所</w:t>
                      </w:r>
                      <w:r>
                        <w:rPr/>
                        <w:t>18</w:t>
                      </w:r>
                      <w:r>
                        <w:rPr/>
                        <w:t>号监室，当时里面非法关押了十二位法轮功学员，还有二十多个嫌疑犯。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30</w:t>
                      </w:r>
                      <w:r>
                        <w:rPr/>
                        <w:t>日中午， 陈香等八位法轮功学员集体炼功，遭到狱警体罚，狱警用最重的镣将八位法轮功学员铐在一起，这样上厕所时必须八个人一起去，只能慢慢地移动，寒冬腊月大家只能缩坐在地上，互相依靠着打个盹。</w:t>
                      </w:r>
                      <w:r>
                        <w:rPr/>
                        <w:t>2000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</w:t>
                      </w:r>
                      <w:r>
                        <w:rPr/>
                        <w:t>日，八位法轮功学员再次在放风间炼功，几个狱警冲进来，对她们拳打脚踢，打完后，狱警换了一种刑罚，用</w:t>
                      </w:r>
                      <w:r>
                        <w:rPr/>
                        <w:t>48</w:t>
                      </w:r>
                      <w:r>
                        <w:rPr/>
                        <w:t>斤重的镣分别将她们的手脚铐在一起</w:t>
                      </w:r>
                      <w:r>
                        <w:rPr/>
                        <w:t>（陈香与另一位法轮功学员被铐在一起），这样腰直不起来，上厕所都得请别人帮忙，晚上只能缩成一团眯一会。沉重的镣一直铐到她们出狱，有的学员被非法关押了一个月，陈香被非法关押十五天。那年，陈香女士</w:t>
                      </w:r>
                      <w:r>
                        <w:rPr/>
                        <w:t>55</w:t>
                      </w:r>
                      <w:r>
                        <w:rPr/>
                        <w:t>岁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5030</wp:posOffset>
                </wp:positionH>
                <wp:positionV relativeFrom="page">
                  <wp:posOffset>1424940</wp:posOffset>
                </wp:positionV>
                <wp:extent cx="2082165" cy="6789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678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534.6pt;mso-wrap-distance-left:9.05pt;mso-wrap-distance-right:9.05pt;mso-wrap-distance-top:0pt;mso-wrap-distance-bottom:0pt;margin-top:112.2pt;mso-position-vertical-relative:page;margin-left:3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6955</wp:posOffset>
                </wp:positionH>
                <wp:positionV relativeFrom="page">
                  <wp:posOffset>3528060</wp:posOffset>
                </wp:positionV>
                <wp:extent cx="2134235" cy="4625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462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364.2pt;mso-wrap-distance-left:9.05pt;mso-wrap-distance-right:9.05pt;mso-wrap-distance-top:0pt;mso-wrap-distance-bottom:0pt;margin-top:277.8pt;mso-position-vertical-relative:page;margin-left:18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5919470</wp:posOffset>
                </wp:positionV>
                <wp:extent cx="6763385" cy="2928620"/>
                <wp:effectExtent l="0" t="0" r="142030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1400_页面_1_图像_000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字体颜色接近--1400例假新闻  您看穿了吗？-1" descr=""/>
                          <pic:cNvPicPr/>
                        </pic:nvPicPr>
                        <pic:blipFill>
                          <a:blip r:embed="rId14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466.1pt;width:532.55pt;height:230.6pt" coordorigin="262,9322" coordsize="10651,4612">
                <v:shape id="shape_0" stroked="f" o:allowincell="f" style="position:absolute;left:262;top:10238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421;top:10329;width:1787;height:254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993;top:10226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1732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3;top:9322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8;top:12933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262;top:9404;width:6965;height:6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381.85pt;margin-top:182pt;width:136.55pt;height:24.55pt;mso-wrap-style:none;v-text-anchor:middle" type="_x0000_t136">
            <v:path textpathok="t"/>
            <v:textpath on="t" fitshape="t" string="南昌新闻简讯" style="font-family:&quot;华文新魏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4667250</wp:posOffset>
                </wp:positionH>
                <wp:positionV relativeFrom="paragraph">
                  <wp:posOffset>2181860</wp:posOffset>
                </wp:positionV>
                <wp:extent cx="2094865" cy="1828800"/>
                <wp:effectExtent l="1270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828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5pt;margin-top:171.8pt;width:164.9pt;height:143.9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037080</wp:posOffset>
                </wp:positionV>
                <wp:extent cx="4413885" cy="1995805"/>
                <wp:effectExtent l="0" t="0" r="584200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960" cy="1995840"/>
                          <a:chOff x="0" y="0"/>
                          <a:chExt cx="4413960" cy="1995840"/>
                        </a:xfrm>
                      </wpg:grpSpPr>
                      <wps:wsp>
                        <wps:cNvSpPr txBox="1"/>
                        <wps:spPr>
                          <a:xfrm>
                            <a:off x="2075760" y="28080"/>
                            <a:ext cx="2338200" cy="191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洪传100多个国家，法轮功的书籍被译成50种语言出版发行。李洪志先生和法轮大法获得各国政府各类褒奖、支持决议案和信函逾万项。“真、善、忍”的信仰得到了世界各族裔民众的爱戴和尊敬，却在中国大陆一地受到残酷迫害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2021-12-04 21 03 32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952640" cy="199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0.4pt;width:347.55pt;height:157.15pt" coordorigin="0,3208" coordsize="6951,3143">
                <v:shape id="shape_0" stroked="f" o:allowincell="f" style="position:absolute;left:3269;top:3252;width:3681;height:30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大法也称法轮功，是由李洪志先生于1992年5月传出的佛家上乘修炼大法，至今已洪传100多个国家，法轮功的书籍被译成50种语言出版发行。李洪志先生和法轮大法获得各国政府各类褒奖、支持决议案和信函逾万项。“真、善、忍”的信仰得到了世界各族裔民众的爱戴和尊敬，却在中国大陆一地受到残酷迫害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21-12-04 21 03 32" stroked="f" o:allowincell="f" style="position:absolute;left:0;top:3208;width:3074;height:314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7260</wp:posOffset>
                </wp:positionH>
                <wp:positionV relativeFrom="paragraph">
                  <wp:posOffset>2712720</wp:posOffset>
                </wp:positionV>
                <wp:extent cx="1939290" cy="11544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南昌市法轮功学员刘永英面临非法开庭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/>
                              <w:t>南昌市法轮功学员刘永英，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日上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点，面临非法开庭，地址：江西省南昌市西湖区法院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90.9pt;mso-wrap-distance-left:9.05pt;mso-wrap-distance-right:9.05pt;mso-wrap-distance-top:0pt;mso-wrap-distance-bottom:0pt;margin-top:213.6pt;mso-position-vertical-relative:text;margin-left:37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南昌市法轮功学员刘永英面临非法开庭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/>
                        <w:t>南昌市法轮功学员刘永英，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17</w:t>
                      </w:r>
                      <w:r>
                        <w:rPr/>
                        <w:t>日上午</w:t>
                      </w:r>
                      <w:r>
                        <w:rPr/>
                        <w:t>10</w:t>
                      </w:r>
                      <w:r>
                        <w:rPr/>
                        <w:t>点，面临非法开庭，地址：江西省南昌市西湖区法院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隶二...">
    <w:altName w:val="宋体"/>
    <w:charset w:val="86"/>
    <w:family w:val="roma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华文楷体" w:hAnsi="华文楷体" w:eastAsia="华文楷体" w:cs="Times New Roman"/>
      <w:color w:val="CC99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楷体" w:hAnsi="华文楷体" w:eastAsia="华文楷体" w:cs="Times New Roman"/>
      <w:color w:val="CC99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CharCharCharChar">
    <w:name w:val=" Char Char Char Char Char"/>
    <w:qFormat/>
    <w:rPr>
      <w:rFonts w:cs="Arial Unicode MS"/>
      <w:color w:val="000000"/>
      <w:spacing w:val="4"/>
      <w:kern w:val="2"/>
      <w:sz w:val="22"/>
      <w:szCs w:val="22"/>
    </w:rPr>
  </w:style>
  <w:style w:type="character" w:styleId="PageNumber">
    <w:name w:val="Page Number"/>
    <w:rPr/>
  </w:style>
  <w:style w:type="character" w:styleId="1">
    <w:name w:val="页脚 字符1"/>
    <w:qFormat/>
    <w:rPr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1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2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2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1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Arial Unicode MS"/>
      <w:color w:val="000000"/>
      <w:spacing w:val="4"/>
      <w:kern w:val="2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19:54:00Z</dcterms:created>
  <dc:creator/>
  <dc:description/>
  <cp:keywords/>
  <dc:language>en-US</dc:language>
  <cp:lastModifiedBy/>
  <cp:lastPrinted>2025-06-15T18:13:00Z</cp:lastPrinted>
  <dcterms:modified xsi:type="dcterms:W3CDTF">2025-06-15T23:13:00Z</dcterms:modified>
  <cp:revision>4</cp:revision>
  <dc:subject/>
  <dc:title/>
</cp:coreProperties>
</file>