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承德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3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承德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3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8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750</wp:posOffset>
                </wp:positionH>
                <wp:positionV relativeFrom="paragraph">
                  <wp:posOffset>361950</wp:posOffset>
                </wp:positionV>
                <wp:extent cx="6811010" cy="8660765"/>
                <wp:effectExtent l="0" t="0" r="1351026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840" cy="8660880"/>
                          <a:chOff x="0" y="0"/>
                          <a:chExt cx="6810840" cy="8660880"/>
                        </a:xfrm>
                      </wpg:grpSpPr>
                      <wpg:grpSp>
                        <wpg:cNvGrpSpPr/>
                        <wpg:grpSpPr>
                          <a:xfrm>
                            <a:off x="25560" y="588600"/>
                            <a:ext cx="6785640" cy="807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2095560" cy="804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312"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【明慧网】1995年，法轮大法传到了我们村庄，照亮了山村小镇，温暖了人们的心。这些普通的平凡人，在大法中炼就出了一颗至真至善的纯净之心，凡事为他人着想。借“五·一三”世界法轮大法日这个普天同庆的日子，我讲一讲这个山村小镇里的故事，感恩师父的慈悲救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31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6年3月，我村有个村民患一种怪病，到医院里检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不出，可就是干不了活。在求医无果的情况下，他听从了一个医生的建议，夫妻俩去我们镇里一位修炼法轮大法的法轮功学员家里学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村与村之间有八里路，夫妻俩一直坚持听完师父的九讲法，并且学会了五套功法。奇迹出现了，这位村民的病好了，夫妻俩从此走入大法修炼。他们到处洪法，讲述法轮大法的神奇，法轮功教人修心向善，做好人。在他们的引导带动下，村里很多人都修炼法轮功。人们受益之后，亲友相传，镇里每个村子炼法轮功的人越来越多。就普通的不修炼人都知道法轮大法好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1996年的冬天，我也很幸运的成为了大法弟子中的一员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一对兄弟俩开矿车，拉铁石。哥俩都在不同的地段，撞了不同的人。相同的是，他们很幸运撞的都是法轮功学员。撞人的一瞬间，他们自己都吓坏了，但是被撞倒的人却没讹他们，只是告诉他们自己是学法轮功的，拍了拍身上的土，都说：“没事，你们走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冬天下大雪，雪封路面，人们出行不方便。村里的法轮功学员看到上学的孩子和老人直打出溜、摔跟头，就自发的扫雪。有的人大声喊：“我们这儿有好人了，我们这儿可有好人了！”还有人说：“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05920" y="69120"/>
                              <a:ext cx="2771640" cy="193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45040" y="2100600"/>
                              <a:ext cx="2095560" cy="591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看人家学大法的就是好。村里年轻力壮的人有的是，除了打麻将就是看电视，没有一个人去扫雪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一次傍晚的时候，我们好几个法轮功学员打扫积雪。邻居表弟来到我跟前说：“你往后看看。”我回头一看：派出所的警车在看着我们，我心里想：“我们也没干坏事，我不怕。”警察开车就在后边跟着，一直到派出所门口，派出所的警察把灯给打开了，说：“真不知道怎么说你们：说你们是好人吧，共产党让抓你们；说你们坏吧，你们做的事还都是好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位法轮功学员修炼前不识字，修大法后能很流利读的《转法轮》。她原来是一个很强势的人，从来不吃亏。修炼大法后，对人和善，整天笑盈盈的，经常帮助别人干活。七十多岁了，还帮儿媳带孩子，料理家务。她的改变让很多人见证了法轮大法的美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位70多岁的男法轮功学员，辛辛苦苦在自家山上捡了三大袋栗子，当天没卖。第二天早晨一看，栗子全丢了，把不修炼的老伴气得又骂又哭。法轮功学员在修炼大法中明白了失与得的关系，说：“别哭了，他们偷走的不是栗子，是业力啊，这回你的病应该好了（老伴得了脑血栓，说话走路不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080" y="0"/>
                              <a:ext cx="2095560" cy="807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31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索）。”果然时间不长，他老伴的病真就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312" w:firstLine="4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位法轮功学员，中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轮功后就不修炼了。不长时间，她身上长了蛇盘疮，各种治疗都不见好，遭了两年的罪。找“大仙”看，告诉她身上有两条黑乌蛇，就是想要她的命，让她买符烧纸喝，一张符要几百元。她猛然想起大法书上师父讲的法：“一正压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邪”。她想什么符也不如炼法轮大法好使。回家后她真心修炼法轮功，不到一个星期疾病消失了。通过深入学法，她明白了要按照大法师父的要求做个好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   1999年7月20日中共邪党疯狂迫害大法后，镇上很多法轮功学员都去了北京上访，用自己的亲身经历证实大法，还师父清白。很多法轮功学员被非法抓进看守所，被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酷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折磨，被辱骂、蹲马步、戴大铁链子、皮条抽打、用笤帚打、趴冰、坐电椅子、长时间站立等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上访无门、无处讲理的情况下，我们不能眼睁睁的看着大法被污蔑，世人被谎言蒙蔽。我们开始用各种方式向民众讲述真相，证实大法好，揭露迫害。有几位骑摩托车的男、女法轮功学员，都是五、六十岁的年纪。他们不畏路途艰险，不畏风吹雪雨，载着真相资料穿梭在方圆百里的村庄角落及沟沟岔岔发放真相资料。因为夜路难行、山路崎岖，曾多次摔倒，有时从很高的地方摔下，他们仍义无反顾的坚持前行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我们坚持了二十多年，在履行着自己的使命，向人们传递大法好的真相和揭露迫害。我们这些平凡的农村人，却做着不平凡的事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文/ 中国河北大法弟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61760" y="7560"/>
                            <a:ext cx="4378320" cy="43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准圆简体" w:hAnsi="方正准圆简体" w:eastAsia="方正准圆简体" w:cs="方正准圆简体"/>
                                  <w:lang w:val="en-US" w:bidi="hi-IN"/>
                                </w:rPr>
                                <w:t>山村小镇的不凡故事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9672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8.5pt;width:536.3pt;height:681.9pt" coordorigin="-50,570" coordsize="10726,13638">
                <v:group id="shape_0" style="position:absolute;left:-10;top:1497;width:10686;height:127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0;top:1503;width:3299;height:12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312"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【明慧网】1995年，法轮大法传到了我们村庄，照亮了山村小镇，温暖了人们的心。这些普通的平凡人，在大法中炼就出了一颗至真至善的纯净之心，凡事为他人着想。借“五·一三”世界法轮大法日这个普天同庆的日子，我讲一讲这个山村小镇里的故事，感恩师父的慈悲救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31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6年3月，我村有个村民患一种怪病，到医院里检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不出，可就是干不了活。在求医无果的情况下，他听从了一个医生的建议，夫妻俩去我们镇里一位修炼法轮大法的法轮功学员家里学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村与村之间有八里路，夫妻俩一直坚持听完师父的九讲法，并且学会了五套功法。奇迹出现了，这位村民的病好了，夫妻俩从此走入大法修炼。他们到处洪法，讲述法轮大法的神奇，法轮功教人修心向善，做好人。在他们的引导带动下，村里很多人都修炼法轮功。人们受益之后，亲友相传，镇里每个村子炼法轮功的人越来越多。就普通的不修炼人都知道法轮大法好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1996年的冬天，我也很幸运的成为了大法弟子中的一员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一对兄弟俩开矿车，拉铁石。哥俩都在不同的地段，撞了不同的人。相同的是，他们很幸运撞的都是法轮功学员。撞人的一瞬间，他们自己都吓坏了，但是被撞倒的人却没讹他们，只是告诉他们自己是学法轮功的，拍了拍身上的土，都说：“没事，你们走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冬天下大雪，雪封路面，人们出行不方便。村里的法轮功学员看到上学的孩子和老人直打出溜、摔跟头，就自发的扫雪。有的人大声喊：“我们这儿有好人了，我们这儿可有好人了！”还有人说：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149;top:1606;width:4364;height:304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83;top:4805;width:3299;height:9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看人家学大法的就是好。村里年轻力壮的人有的是，除了打麻将就是看电视，没有一个人去扫雪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一次傍晚的时候，我们好几个法轮功学员打扫积雪。邻居表弟来到我跟前说：“你往后看看。”我回头一看：派出所的警车在看着我们，我心里想：“我们也没干坏事，我不怕。”警察开车就在后边跟着，一直到派出所门口，派出所的警察把灯给打开了，说：“真不知道怎么说你们：说你们是好人吧，共产党让抓你们；说你们坏吧，你们做的事还都是好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位法轮功学员修炼前不识字，修大法后能很流利读的《转法轮》。她原来是一个很强势的人，从来不吃亏。修炼大法后，对人和善，整天笑盈盈的，经常帮助别人干活。七十多岁了，还帮儿媳带孩子，料理家务。她的改变让很多人见证了法轮大法的美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位70多岁的男法轮功学员，辛辛苦苦在自家山上捡了三大袋栗子，当天没卖。第二天早晨一看，栗子全丢了，把不修炼的老伴气得又骂又哭。法轮功学员在修炼大法中明白了失与得的关系，说：“别哭了，他们偷走的不是栗子，是业力啊，这回你的病应该好了（老伴得了脑血栓，说话走路不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1497;width:3299;height:127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31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索）。”果然时间不长，他老伴的病真就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312" w:firstLine="44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位法轮功学员，中共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轮功后就不修炼了。不长时间，她身上长了蛇盘疮，各种治疗都不见好，遭了两年的罪。找“大仙”看，告诉她身上有两条黑乌蛇，就是想要她的命，让她买符烧纸喝，一张符要几百元。她猛然想起大法书上师父讲的法：“一正压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邪”。她想什么符也不如炼法轮大法好使。回家后她真心修炼法轮功，不到一个星期疾病消失了。通过深入学法，她明白了要按照大法师父的要求做个好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   1999年7月20日中共邪党疯狂迫害大法后，镇上很多法轮功学员都去了北京上访，用自己的亲身经历证实大法，还师父清白。很多法轮功学员被非法抓进看守所，被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酷刑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折磨，被辱骂、蹲马步、戴大铁链子、皮条抽打、用笤帚打、趴冰、坐电椅子、长时间站立等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上访无门、无处讲理的情况下，我们不能眼睁睁的看着大法被污蔑，世人被谎言蒙蔽。我们开始用各种方式向民众讲述真相，证实大法好，揭露迫害。有几位骑摩托车的男、女法轮功学员，都是五、六十岁的年纪。他们不畏路途艰险，不畏风吹雪雨，载着真相资料穿梭在方圆百里的村庄角落及沟沟岔岔发放真相资料。因为夜路难行、山路崎岖，曾多次摔倒，有时从很高的地方摔下，他们仍义无反顾的坚持前行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我们坚持了二十多年，在履行着自己的使命，向人们传递大法好的真相和揭露迫害。我们这些平凡的农村人，却做着不平凡的事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文/ 中国河北大法弟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272727" stroked="f" o:allowincell="f" style="position:absolute;left:2567;top:582;width:6894;height:680;mso-wrap-style:none;v-text-anchor:middle" type="_x0000_t136">
                  <v:path textpathok="t"/>
                  <v:textpath on="t" fitshape="t" string="山村小镇的不凡故事" style="font-family:&quot;方正准圆简体&quot;;font-size:20pt"/>
                  <v:fill o:detectmouseclick="t" type="solid" color2="#d8d8d8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50;top:570;width:2041;height:71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7429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2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承德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.85pt;width:533.55pt;height:21.85pt" coordorigin="7,117" coordsize="10671,437">
                <v:shape id="shape_0" stroked="t" o:allowincell="f" style="position:absolute;left:7;top:552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1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2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承德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19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0610</wp:posOffset>
                </wp:positionH>
                <wp:positionV relativeFrom="paragraph">
                  <wp:posOffset>143510</wp:posOffset>
                </wp:positionV>
                <wp:extent cx="2095500" cy="33045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0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0.2pt;mso-wrap-distance-left:9.05pt;mso-wrap-distance-right:9.05pt;mso-wrap-distance-top:0pt;mso-wrap-distance-bottom:0pt;margin-top:11.3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18.3pt;margin-top:5.95pt;width:496.15pt;height:27.4pt;mso-wrap-style:none;v-text-anchor:middle" type="_x0000_t136">
            <v:path textpathok="t"/>
            <v:textpath on="t" fitshape="t" string="被枉判九年   承德市善良妇女陈艳秋上诉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6010</wp:posOffset>
                </wp:positionH>
                <wp:positionV relativeFrom="paragraph">
                  <wp:posOffset>152400</wp:posOffset>
                </wp:positionV>
                <wp:extent cx="2034540" cy="1685290"/>
                <wp:effectExtent l="0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685160"/>
                          <a:chOff x="0" y="0"/>
                          <a:chExt cx="2034720" cy="1685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3480"/>
                            <a:ext cx="1728360" cy="163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1055160" y="705960"/>
                            <a:ext cx="16851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信仰合法 迫害有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3pt;margin-top:14.65pt;width:215.75pt;height:129.1pt" coordorigin="3726,293" coordsize="4315,2582">
                <v:shape id="shape_0" stroked="f" o:allowincell="f" style="position:absolute;left:3726;top:293;width:2721;height:258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#333300" stroked="f" o:allowincell="f" style="position:absolute;left:5388;top:1352;width:2653;height:429;mso-wrap-style:none;v-text-anchor:middle;rotation:90" type="_x0000_t136">
                  <v:path textpathok="t"/>
                  <v:textpath on="t" fitshape="t" string="信仰合法 迫害有罪" style="font-family:&quot;华文楷体&quot;;font-size:14pt"/>
                  <v:fill o:detectmouseclick="t" type="solid" color2="#cccc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2095500" cy="72777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7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承德市法轮功学员陈艳秋女士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警察非法入室绑架、关押在承德市双峰寺看守所构陷，历经三次非法开庭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下旬被承德市双桥区法院非法判刑九年。陈艳秋上诉到承德市中级法院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陈艳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6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出生，家住承德市双桥区冯营子镇冯营子村。她修炼法轮大法后，按照真、善、忍法理做好人，身心受益。修炼前，陈艳秋罹患胃病、类风湿关节炎、坐骨神经痛、肺结核、妇科病、严重的失眠，头痛等多种病症，脾气非常暴躁，婆媳、邻里之间也经常发生矛盾，身心疲惫。陈艳秋得法修炼后，身上的病症都不翼而飞，婆媳、邻里之间也再无矛盾发生，邻居都说她是个热心肠善良好人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陈艳秋正在家做盒饭，被承德市市局、高新区分局、承德县公安局以及冯营子派出所一伙人入室绑架，当时这伙人没有出示任何证件，就强行把陈艳秋双手反铐后背，抬上私家车劫持走。这伙人还把陈艳秋家的橱柜门砸开，抢走大法书籍、优盘、读卡器、一万五千五百元现金。陈艳秋的丈夫拿手机给他们拍照录像，手机被他们当场抢走。当天，陈艳秋被非法关押到双峰寺看守所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陈艳秋被绑架后，警察多次骚扰陈艳秋的家人，以孩子的前程为要挟，让孩子给录制视频，对陈艳秋实施“转化”。陈艳秋的女儿的两部手机被警察抢走，并以“你妈案子没了结”为借口，拒不归还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陈艳秋的家属打听到陈艳秋已被构陷到承德市双桥区法院。法官声称：陈艳秋已经是成年人了，不需要通知家属开庭日期，通知她本人就可以了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陈艳秋在承德市双桥区法院被非法开庭，原定上午九点开始，一直拖到下午四点多才开始，进行一小时以后，因种种原因没开成，当场闭庭。当时家人准备为她做辩护，法官以她孩子做过笔录为借口不允许辩护，还说你是“证人”你咋不说，证人不能做辩护。她孩子说：谁说我给我妈当证人了，当证人经过我同意了么？你们这是诱骗行为。庭长听后闭庭离开，还说白开了。期间陈艳秋要求吃饭喝水均被拒绝，饿了整整一天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陈艳秋被承德市双桥区法院第二次非法开庭，只允许进一个人旁听，律师极力争取，但还是不允许，接着陈艳秋本人身体不舒服，心脏病复发，没开成。家属去信访反映情况。律师也说公开审理，家属已经半年多没有见到陈艳秋了，为什么不允许旁听等情况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陈艳秋被承德市双桥区法院第三次非法开庭。律师当庭做无罪辩护：第一，就因为接到上级领导的一个电话，说：“他接到了一个关于法轮功的信，是承德县发出的，让他们去查。”然后陈艳秋正在家做饭就被抓。首先这信不是她写的、也不是她发的（关于法轮功的信，讲的是事实与劝善，也不存在什么违法犯罪）。其次，案卷上陈艳秋就因为信仰法轮功，家里自用的书等被作为所谓“证据”，家人在不知道的情况下，被作为“证人”，这纯粹的是诱骗，构陷，企图陷害好人。因为“证据”不足，公检法人员还把陈艳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遭绑架的案卷合到一起。当时“取保候审”交了八千元保证金，保证金已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退回，已经自动解保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下旬，律师电话告知陈艳秋的家属：陈艳秋被承德市双桥区法院非法判刑九年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中旬获悉：陈艳秋上诉后，承德市中级法院已受理此案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事实上，修炼法轮大法、按照真、善、忍做人，福益家庭社会，提升大众道德，不仅是合法的，而且应该受到表彰；法轮功学员根本就不应被抓、被起诉、被庭审。法轮功学员坚持正信、讲清真相，不仅是作为受害者讨还公道，也是在匡扶社会正义，维护社会良知，也是应当受到宪法与法律保护的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承德市双桥区法院：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主审庭长：毕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3314907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书记员：陈如心；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承德市中级法院刑二庭庭长：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孟昭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73397017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3.05pt;mso-wrap-distance-left:9.05pt;mso-wrap-distance-right:9.05pt;mso-wrap-distance-top:0pt;mso-wrap-distance-bottom:0pt;margin-top:11.3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承德市法轮功学员陈艳秋女士，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被警察非法入室绑架、关押在承德市双峰寺看守所构陷，历经三次非法开庭，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下旬被承德市双桥区法院非法判刑九年。陈艳秋上诉到承德市中级法院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陈艳秋</w:t>
                      </w:r>
                      <w:r>
                        <w:rPr>
                          <w:sz w:val="22"/>
                          <w:szCs w:val="22"/>
                        </w:rPr>
                        <w:t>1967</w:t>
                      </w:r>
                      <w:r>
                        <w:rPr>
                          <w:sz w:val="22"/>
                          <w:szCs w:val="22"/>
                        </w:rPr>
                        <w:t>年出生，家住承德市双桥区冯营子镇冯营子村。她修炼法轮大法后，按照真、善、忍法理做好人，身心受益。修炼前，陈艳秋罹患胃病、类风湿关节炎、坐骨神经痛、肺结核、妇科病、严重的失眠，头痛等多种病症，脾气非常暴躁，婆媳、邻里之间也经常发生矛盾，身心疲惫。陈艳秋得法修炼后，身上的病症都不翼而飞，婆媳、邻里之间也再无矛盾发生，邻居都说她是个热心肠善良好人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，陈艳秋正在家做盒饭，被承德市市局、高新区分局、承德县公安局以及冯营子派出所一伙人入室绑架，当时这伙人没有出示任何证件，就强行把陈艳秋双手反铐后背，抬上私家车劫持走。这伙人还把陈艳秋家的橱柜门砸开，抢走大法书籍、优盘、读卡器、一万五千五百元现金。陈艳秋的丈夫拿手机给他们拍照录像，手机被他们当场抢走。当天，陈艳秋被非法关押到双峰寺看守所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陈艳秋被绑架后，警察多次骚扰陈艳秋的家人，以孩子的前程为要挟，让孩子给录制视频，对陈艳秋实施“转化”。陈艳秋的女儿的两部手机被警察抢走，并以“你妈案子没了结”为借口，拒不归还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，陈艳秋的家属打听到陈艳秋已被构陷到承德市双桥区法院。法官声称：陈艳秋已经是成年人了，不需要通知家属开庭日期，通知她本人就可以了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日，陈艳秋在承德市双桥区法院被非法开庭，原定上午九点开始，一直拖到下午四点多才开始，进行一小时以后，因种种原因没开成，当场闭庭。当时家人准备为她做辩护，法官以她孩子做过笔录为借口不允许辩护，还说你是“证人”你咋不说，证人不能做辩护。她孩子说：谁说我给我妈当证人了，当证人经过我同意了么？你们这是诱骗行为。庭长听后闭庭离开，还说白开了。期间陈艳秋要求吃饭喝水均被拒绝，饿了整整一天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日，陈艳秋被承德市双桥区法院第二次非法开庭，只允许进一个人旁听，律师极力争取，但还是不允许，接着陈艳秋本人身体不舒服，心脏病复发，没开成。家属去信访反映情况。律师也说公开审理，家属已经半年多没有见到陈艳秋了，为什么不允许旁听等情况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，陈艳秋被承德市双桥区法院第三次非法开庭。律师当庭做无罪辩护：第一，就因为接到上级领导的一个电话，说：“他接到了一个关于法轮功的信，是承德县发出的，让他们去查。”然后陈艳秋正在家做饭就被抓。首先这信不是她写的、也不是她发的（关于法轮功的信，讲的是事实与劝善，也不存在什么违法犯罪）。其次，案卷上陈艳秋就因为信仰法轮功，家里自用的书等被作为所谓“证据”，家人在不知道的情况下，被作为“证人”，这纯粹的是诱骗，构陷，企图陷害好人。因为“证据”不足，公检法人员还把陈艳秋</w:t>
                      </w:r>
                      <w:r>
                        <w:rPr>
                          <w:sz w:val="22"/>
                          <w:szCs w:val="22"/>
                        </w:rPr>
                        <w:t>2016</w:t>
                      </w:r>
                      <w:r>
                        <w:rPr>
                          <w:sz w:val="22"/>
                          <w:szCs w:val="22"/>
                        </w:rPr>
                        <w:t>年遭绑架的案卷合到一起。当时“取保候审”交了八千元保证金，保证金已于</w:t>
                      </w:r>
                      <w:r>
                        <w:rPr>
                          <w:sz w:val="22"/>
                          <w:szCs w:val="22"/>
                        </w:rPr>
                        <w:t>2022</w:t>
                      </w:r>
                      <w:r>
                        <w:rPr>
                          <w:sz w:val="22"/>
                          <w:szCs w:val="22"/>
                        </w:rPr>
                        <w:t>年退回，已经自动解保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下旬，律师电话告知陈艳秋的家属：陈艳秋被承德市双桥区法院非法判刑九年。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中旬获悉：陈艳秋上诉后，承德市中级法院已受理此案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事实上，修炼法轮大法、按照真、善、忍做人，福益家庭社会，提升大众道德，不仅是合法的，而且应该受到表彰；法轮功学员根本就不应被抓、被起诉、被庭审。法轮功学员坚持正信、讲清真相，不仅是作为受害者讨还公道，也是在匡扶社会正义，维护社会良知，也是应当受到宪法与法律保护的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2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承德市双桥区法院：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2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主审庭长：毕爱</w:t>
                      </w:r>
                      <w:r>
                        <w:rPr>
                          <w:sz w:val="22"/>
                          <w:szCs w:val="22"/>
                        </w:rPr>
                        <w:t>19331490726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2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书记员：陈如心；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2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承德市中级法院刑二庭庭长：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22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孟昭鹏</w:t>
                      </w:r>
                      <w:r>
                        <w:rPr>
                          <w:sz w:val="22"/>
                          <w:szCs w:val="22"/>
                        </w:rPr>
                        <w:t>15733970171</w:t>
                      </w:r>
                      <w:r>
                        <w:rPr>
                          <w:sz w:val="22"/>
                          <w:szCs w:val="22"/>
                        </w:rPr>
                        <w:t>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0110</wp:posOffset>
                </wp:positionH>
                <wp:positionV relativeFrom="paragraph">
                  <wp:posOffset>158750</wp:posOffset>
                </wp:positionV>
                <wp:extent cx="2095500" cy="72707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7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2.5pt;mso-wrap-distance-left:9.05pt;mso-wrap-distance-right:9.05pt;mso-wrap-distance-top:0pt;mso-wrap-distance-bottom:0pt;margin-top:12.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0610</wp:posOffset>
                </wp:positionH>
                <wp:positionV relativeFrom="paragraph">
                  <wp:posOffset>151130</wp:posOffset>
                </wp:positionV>
                <wp:extent cx="2095500" cy="55378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3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6.05pt;mso-wrap-distance-left:9.05pt;mso-wrap-distance-right:9.05pt;mso-wrap-distance-top:0pt;mso-wrap-distance-bottom:0pt;margin-top:11.9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71755" distL="114935" distR="114935" simplePos="0" locked="0" layoutInCell="0" allowOverlap="1" relativeHeight="21">
                <wp:simplePos x="0" y="0"/>
                <wp:positionH relativeFrom="margin">
                  <wp:posOffset>-35560</wp:posOffset>
                </wp:positionH>
                <wp:positionV relativeFrom="paragraph">
                  <wp:posOffset>60325</wp:posOffset>
                </wp:positionV>
                <wp:extent cx="6807200" cy="1657985"/>
                <wp:effectExtent l="5080" t="5080" r="35363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1658160"/>
                          <a:chOff x="0" y="0"/>
                          <a:chExt cx="6807240" cy="165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07240" cy="165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07240" cy="165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1345680" y="522720"/>
                              <a:ext cx="1182960" cy="10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99560" y="27360"/>
                              <a:ext cx="4186440" cy="161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 xml:space="preserve">央视录像中，央视记者不穿隔离衣，不戴隔离帽，还把最容易携带病菌的话筒伸向了“严重烧伤的”女孩刘思影。烧伤病人要严防感染，医院难道连最起码的隔离防护都忽视了吗？“自焚者”王进东两腿间装有汽油的雪碧瓶完好无损。这不明摆着是演戏吗？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2003年11月8日，由新唐人电视台制作的揭露“天安门自焚”的纪录片《伪火》获第51届哥伦布国际电影电视节荣誉奖。该片揭示了2001年初的“天安门自焚”案的诸多疑点，从而证实了该案是中共集团为栽赃法轮功而炮制的一起伪案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8960" y="502200"/>
                              <a:ext cx="1256760" cy="10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4800" y="72360"/>
                            <a:ext cx="233424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4.75pt;width:536pt;height:130.55pt" coordorigin="-56,95" coordsize="10720,2611">
                <v:group id="shape_0" style="position:absolute;left:-56;top:95;width:10720;height:2611">
                  <v:shape id="shape_0" stroked="t" o:allowincell="f" style="position:absolute;left:-56;top:95;width:10719;height:2610;mso-wrap-style:none;v-text-anchor:middle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993300" weight="9360" joinstyle="miter" endcap="flat"/>
                    <w10:wrap type="none"/>
                  </v:shape>
                  <v:shape id="shape_0" stroked="f" o:allowincell="f" style="position:absolute;left:2063;top:918;width:1862;height:1643;mso-wrap-style:none;v-text-anchor:middle;mso-position-horizontal-relative:margin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8;top:138;width:6592;height:254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 xml:space="preserve">央视录像中，央视记者不穿隔离衣，不戴隔离帽，还把最容易携带病菌的话筒伸向了“严重烧伤的”女孩刘思影。烧伤病人要严防感染，医院难道连最起码的隔离防护都忽视了吗？“自焚者”王进东两腿间装有汽油的雪碧瓶完好无损。这不明摆着是演戏吗？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2003年11月8日，由新唐人电视台制作的揭露“天安门自焚”的纪录片《伪火》获第51届哥伦布国际电影电视节荣誉奖。该片揭示了2001年初的“天安门自焚”案的诸多疑点，从而证实了该案是中共集团为栽赃法轮功而炮制的一起伪案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;top:886;width:1978;height:1730;mso-wrap-style:none;v-text-anchor:middle;mso-position-horizontal-relative:margin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;top:209;width:3675;height:674;mso-wrap-style:none;v-text-anchor:middle;mso-position-horizontal-relative:margin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准圆简体">
    <w:charset w:val="01"/>
    <w:family w:val="roma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00:56:00Z</dcterms:created>
  <dc:creator/>
  <dc:description/>
  <cp:keywords/>
  <dc:language>en-US</dc:language>
  <cp:lastModifiedBy>andre</cp:lastModifiedBy>
  <cp:lastPrinted>2025-06-21T20:28:00Z</cp:lastPrinted>
  <dcterms:modified xsi:type="dcterms:W3CDTF">2025-06-22T01:28:00Z</dcterms:modified>
  <cp:revision>4</cp:revision>
  <dc:subject/>
  <dc:title/>
</cp:coreProperties>
</file>