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6085" cy="122491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25080"/>
                          <a:chOff x="0" y="0"/>
                          <a:chExt cx="6775920" cy="1225080"/>
                        </a:xfrm>
                      </wpg:grpSpPr>
                      <wps:wsp>
                        <wps:cNvCnPr/>
                        <wps:spPr>
                          <a:xfrm>
                            <a:off x="0" y="121644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1484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潍坊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7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5pt;height:96.45pt" coordorigin="0,420" coordsize="10671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336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018;width:10670;height:1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黑体;SimHei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潍坊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7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670685</wp:posOffset>
                </wp:positionV>
                <wp:extent cx="6774815" cy="8730615"/>
                <wp:effectExtent l="0" t="635" r="1174686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8730720"/>
                          <a:chOff x="0" y="0"/>
                          <a:chExt cx="6774840" cy="8730720"/>
                        </a:xfrm>
                      </wpg:grpSpPr>
                      <wps:wsp>
                        <wps:cNvSpPr txBox="1"/>
                        <wps:spPr>
                          <a:xfrm>
                            <a:off x="2345040" y="3256200"/>
                            <a:ext cx="2095560" cy="534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了，太神奇了！我昨天回家后，首先坐下，在心里一遍接一遍地敬念‘法轮大法好！真善忍好！’念着念着，我就把这一大碗面全吃了。吃完我就睡下了，一直睡到现在，我先把这神迹告诉你了。快点帮我谢谢师父！大法师父太伟大了！”我听着，眼泪不由自主地流了出来，谢谢师父呀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儿子信大法好 工作平安顺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儿子他从小就在大法弟子身边成长，深知大法好，只有牢记法轮大法好，在任何环境下，都能得到大法师父的保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儿子成家后，他和朋友一起去学大车证，学完后，儿子顺利地找到了工作。那时一个新手司机得有老司机带的。到年底他回来时，我问儿子：你平时还想着妈妈告诉你的常念“法轮大法好、真善忍好”的话吗？“啊，我天天想着呢，要不，我的事业能这么成功吗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过了一年，儿子又要升大挂车。儿子学了一个月，又顺利地考上了A证。现在儿子每天开着一辆二十五、六米长的大挂车，高高兴兴地平稳地奔驰在大道上。这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0320"/>
                            <a:ext cx="2095560" cy="807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儿子一家都支持我修炼法轮大法，相信法轮大法，结果一家人都得了福报，儿子工作顺利，儿媳染疫后诚念大法好便很快康复，小孙子也遇难呈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儿媳染疫 念大法好康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前几年，疫情蔓延。有一天，我准备给儿媳送做的面条，她平常很喜欢吃我做的手擀面条。她打电话说：“妈，你别来了，我阳了，别把你给传染了，小孩我都送我妈家了，怕把他给传染了。”我说：“没事的，我马上给你送面去，我还有话要对你说。”“你坚持来，那就来吧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急忙装上面条，打包好了，让儿媳吃个热乎的。我三步并成两步往她家的楼赶，还没来到儿媳楼下，一看她在外面等着呢！小脸蜡黄的，有气无力地说：“妈，你别靠近我，你把面放在台阶上，你赶紧走！你走了，我再去拿，可别染上。太难受了，全身骨头都疼，身体没有力气，一个劲儿地哆嗦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儿媳的表情很难受，我说：“谢谢你对妈的关心，你别忘了妈是修大法的，身体里的正能量完全可以杀死病毒、细菌，还有师父在保护呢！你放心吧。你一定要诚心敬念：九字真言‘法轮大法好，真善忍好’，这是最好的灵丹妙药，心诚则灵，神佛看人心。多少人在疫情中敬念这九个字，身体得到康复了。在妈和你公公两人身上出现的神迹，你是一目了然的。”我再看儿媳脸上有笑容了。她认真地点点头，双手接过面，说：“妈，我听你的，你放心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第二天一大早，儿媳来电话，声音非常清亮，带着幸福、感恩地语气说：“妈，我好了，我真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587520"/>
                            <a:ext cx="2095560" cy="81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儿子相信大法得到的福报呀！所以才能在这人生的道路中平安顺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孙子遇难呈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我孙子长得浓眉大眼的，白白净净，非常懂事听话。谁看见都说这孩长得太好看了，有人说，那是因他爷爷、奶奶都是修法轮大法的，人忠厚善良，古人说“祖上积德，三生有幸”嘛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孙子三岁的时候，他左眼底下长了个小包，并长成了一个小硬块，越长越大。去大医院看，医生说：“没有别的办法，如果小硬块四五天内不变软，就得做手术。” 我心里在想，小孩这么小，怎么做手术呀？我帮着孙子求师父：弟子求师父帮助我小孙子让那个小硬块变软吧。如果不变软就要到医院做手术了，孩子太小怎么能承受得了？求求师父帮帮孩子吧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第一天没有变化。第二天，小包变软了。第三天，到校医院一挤，脓血出来小硬块消失了。孩子的眼睛好了，没花多少钱，没遭多大罪。我们全家同声高喊：“谢谢大法师父！谢谢大法师父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告诉孙子：是大法师父救了你这个漂亮的大眼睛，你要永远记着大法师父的救度之恩呀！孙子说：“奶奶，我谢谢大法师父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现在孙子已上一年级了，快乐成长着，一双大眼睛更明亮了。一天，我问孙子：奶奶告诉你的是什么话了？孙子毫不迟疑地说：“法轮大法好，真善忍好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是上乘的佛家大法，全国各地因为相信法轮大法好，危难时刻诚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“法轮大法好，真善忍好。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化险为夷的例子比比皆是。善待大法一念，天赐幸福平安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0"/>
                            <a:ext cx="6213600" cy="41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儿子全家善待大法　沐浴大法洪恩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21200" y="612720"/>
                            <a:ext cx="2340000" cy="262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31.55pt;width:533.45pt;height:687.45pt" coordorigin="-10,2631" coordsize="10669,13749">
                <v:shape id="shape_0" stroked="f" o:allowincell="f" style="position:absolute;left:3683;top:7759;width:3299;height:8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了，太神奇了！我昨天回家后，首先坐下，在心里一遍接一遍地敬念‘法轮大法好！真善忍好！’念着念着，我就把这一大碗面全吃了。吃完我就睡下了，一直睡到现在，我先把这神迹告诉你了。快点帮我谢谢师父！大法师父太伟大了！”我听着，眼泪不由自主地流了出来，谢谢师父呀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儿子信大法好 工作平安顺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儿子他从小就在大法弟子身边成长，深知大法好，只有牢记法轮大法好，在任何环境下，都能得到大法师父的保护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儿子成家后，他和朋友一起去学大车证，学完后，儿子顺利地找到了工作。那时一个新手司机得有老司机带的。到年底他回来时，我问儿子：你平时还想着妈妈告诉你的常念“法轮大法好、真善忍好”的话吗？“啊，我天天想着呢，要不，我的事业能这么成功吗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过了一年，儿子又要升大挂车。儿子学了一个月，又顺利地考上了A证。现在儿子每天开着一辆二十五、六米长的大挂车，高高兴兴地平稳地奔驰在大道上。这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3545;width:3299;height:12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儿子一家都支持我修炼法轮大法，相信法轮大法，结果一家人都得了福报，儿子工作顺利，儿媳染疫后诚念大法好便很快康复，小孙子也遇难呈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儿媳染疫 念大法好康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前几年，疫情蔓延。有一天，我准备给儿媳送做的面条，她平常很喜欢吃我做的手擀面条。她打电话说：“妈，你别来了，我阳了，别把你给传染了，小孩我都送我妈家了，怕把他给传染了。”我说：“没事的，我马上给你送面去，我还有话要对你说。”“你坚持来，那就来吧。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急忙装上面条，打包好了，让儿媳吃个热乎的。我三步并成两步往她家的楼赶，还没来到儿媳楼下，一看她在外面等着呢！小脸蜡黄的，有气无力地说：“妈，你别靠近我，你把面放在台阶上，你赶紧走！你走了，我再去拿，可别染上。太难受了，全身骨头都疼，身体没有力气，一个劲儿地哆嗦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儿媳的表情很难受，我说：“谢谢你对妈的关心，你别忘了妈是修大法的，身体里的正能量完全可以杀死病毒、细菌，还有师父在保护呢！你放心吧。你一定要诚心敬念：九字真言‘法轮大法好，真善忍好’，这是最好的灵丹妙药，心诚则灵，神佛看人心。多少人在疫情中敬念这九个字，身体得到康复了。在妈和你公公两人身上出现的神迹，你是一目了然的。”我再看儿媳脸上有笑容了。她认真地点点头，双手接过面，说：“妈，我听你的，你放心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第二天一大早，儿媳来电话，声音非常清亮，带着幸福、感恩地语气说：“妈，我好了，我真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3556;width:3299;height:12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儿子相信大法得到的福报呀！所以才能在这人生的道路中平安顺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孙子遇难呈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我孙子长得浓眉大眼的，白白净净，非常懂事听话。谁看见都说这孩长得太好看了，有人说，那是因他爷爷、奶奶都是修法轮大法的，人忠厚善良，古人说“祖上积德，三生有幸”嘛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孙子三岁的时候，他左眼底下长了个小包，并长成了一个小硬块，越长越大。去大医院看，医生说：“没有别的办法，如果小硬块四五天内不变软，就得做手术。” 我心里在想，小孩这么小，怎么做手术呀？我帮着孙子求师父：弟子求师父帮助我小孙子让那个小硬块变软吧。如果不变软就要到医院做手术了，孩子太小怎么能承受得了？求求师父帮帮孩子吧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第一天没有变化。第二天，小包变软了。第三天，到校医院一挤，脓血出来小硬块消失了。孩子的眼睛好了，没花多少钱，没遭多大罪。我们全家同声高喊：“谢谢大法师父！谢谢大法师父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告诉孙子：是大法师父救了你这个漂亮的大眼睛，你要永远记着大法师父的救度之恩呀！孙子说：“奶奶，我谢谢大法师父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现在孙子已上一年级了，快乐成长着，一双大眼睛更明亮了。一天，我问孙子：奶奶告诉你的是什么话了？孙子毫不迟疑地说：“法轮大法好，真善忍好。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是上乘的佛家大法，全国各地因为相信法轮大法好，危难时刻诚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“法轮大法好，真善忍好。”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化险为夷的例子比比皆是。善待大法一念，天赐幸福平安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◇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39;top:2631;width:9784;height:660;mso-wrap-style:none;v-text-anchor:middle" type="_x0000_t136">
                  <v:path textpathok="t"/>
                  <v:textpath on="t" fitshape="t" string="儿子全家善待大法　沐浴大法洪恩" style="font-family:&quot;方正粗圆简体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488;top:3596;width:3684;height:41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6" w:before="0" w:after="0"/>
        <w:ind w:firstLine="52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0990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潍坊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7pt;width:533.55pt;height:21.85pt" coordorigin="0,474" coordsize="10671,437">
                <v:shape id="shape_0" stroked="f" o:allowincell="f" style="position:absolute;left:0;top:47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潍坊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90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76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.8pt;margin-top:2.6pt;width:529.7pt;height:31.65pt;mso-wrap-style:none;v-text-anchor:middle" type="_x0000_t136">
            <v:path textpathok="t"/>
            <v:textpath on="t" fitshape="t" string="修炼大法做好人　耄耋之年夫妇被非法判刑和关押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98700</wp:posOffset>
            </wp:positionH>
            <wp:positionV relativeFrom="paragraph">
              <wp:posOffset>289560</wp:posOffset>
            </wp:positionV>
            <wp:extent cx="2195830" cy="146812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205105</wp:posOffset>
                </wp:positionV>
                <wp:extent cx="2117090" cy="5937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93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【明慧网】（明慧网通讯员山东报道）二零二五年六月十八日，山东省潍坊市潍城区</w:t>
                            </w:r>
                            <w:r>
                              <w:rPr>
                                <w:sz w:val="22"/>
                              </w:rPr>
                              <w:t>85</w:t>
                            </w:r>
                            <w:r>
                              <w:rPr>
                                <w:sz w:val="22"/>
                              </w:rPr>
                              <w:t>岁的法轮功学员李萍被劫入看守所。她</w:t>
                            </w:r>
                            <w:r>
                              <w:rPr>
                                <w:sz w:val="22"/>
                              </w:rPr>
                              <w:t>90</w:t>
                            </w:r>
                            <w:r>
                              <w:rPr>
                                <w:sz w:val="22"/>
                              </w:rPr>
                              <w:t>岁的丈夫、法轮功学员刘学参即将在二零二五年六月二十三日被劫入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这对耄耋之年的老夫妇，因为修炼法轮大法、传真相，二零二二年三月二十二日得知均被非法判刑六个月。三年来，当地公、检、法人员处心积虑，多次绑架他们，企图将他们送进看守所迫害，均因他们身体原因未果。直到近日，潍城区城关派出所、奎文区检察院、奎文区法院的中共人员仍不放过迫害他们，已将李萍被劫入看守所，刘学参即将被劫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下面法轮功学员刘学参和李萍被迫害的简要过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  <w:t>被跟踪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刘学参和李萍夫妇于一九九六年二月四日开始修炼法轮大法。二零二零年十月，在中共疫情蔓延，百姓处于生命危急时刻，刘学参和李萍老夫妇在大街上贴避疫秘诀“法轮大法好</w:t>
                            </w:r>
                            <w:r>
                              <w:rPr>
                                <w:sz w:val="22"/>
                              </w:rPr>
                              <w:t xml:space="preserve"> 真善忍好”不干胶时，被摄像，后被跟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零年十月十二日，刘学参和李萍被绑架到潍城区城关派出所。他们被警察非法审问两小时。中午他们自己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  <w:t>被公检法合伙构陷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零年十月十九日，刘学参和李萍家里又来四个警察，把他们带到派出所，给他们构陷为“取保候审”，强迫他们每人交了一千元“保释金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一年十二月十七日，刘学参和李萍被非法起诉到他们户口所在地奎文区检察院。之后，他们被奎文区检察院人员构陷到奎文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二年二月十七日，奎文区法院非法开庭，约半小时后休庭。二零二二年三月二十二日，刘学参和李萍被通知去拿判决书。他们发现他们各被非法判刑六个月、勒索罚款五千元。当时，刘学参和李萍没有被关押，而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  <w:t>被无理扣发退休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二年六月二十四日，刘学参和李萍被去派出所拿回“保释金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二年十二月五日，刘学参的单位人事处人员告诉他，他们接社保告知，从二零二二年十二月，停发刘学参的退休金，单位也停发他补贴，并要求他退回已发的八个月的退休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  <w:t>被三番查体　第四次被劫入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四年一月二日，潍城区城关派出所强行带刘学参和李萍查体。当天下午，警察送他们去看守所。因他们血压高，看守所人员不收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四年一月八日下午，警察再将刘学参和李萍送去看守所，看守所人员也没收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五年五月十二日，潍城区城关派出所第三次强行带刘学参和李萍去查体，从上午九点一直查到下午四点，警察带刘学参和李萍回到派出所已五点。警察又将刘学参和李萍送看守所，看守所人员还是没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最终，二零二五年六月十八日，已经</w:t>
                            </w:r>
                            <w:r>
                              <w:rPr>
                                <w:sz w:val="22"/>
                              </w:rPr>
                              <w:t>85</w:t>
                            </w:r>
                            <w:r>
                              <w:rPr>
                                <w:sz w:val="22"/>
                              </w:rPr>
                              <w:t>岁的李萍被劫入看守所。据悉，</w:t>
                            </w:r>
                            <w:r>
                              <w:rPr>
                                <w:sz w:val="22"/>
                              </w:rPr>
                              <w:t>90</w:t>
                            </w:r>
                            <w:r>
                              <w:rPr>
                                <w:sz w:val="22"/>
                              </w:rPr>
                              <w:t>岁的刘学参即将在二零二五年六月二十三日被送入看守所迫害。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67.5pt;mso-wrap-distance-left:9.05pt;mso-wrap-distance-right:9.05pt;mso-wrap-distance-top:0pt;mso-wrap-distance-bottom:0pt;margin-top:16.1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【明慧网】（明慧网通讯员山东报道）二零二五年六月十八日，山东省潍坊市潍城区</w:t>
                      </w:r>
                      <w:r>
                        <w:rPr>
                          <w:sz w:val="22"/>
                        </w:rPr>
                        <w:t>85</w:t>
                      </w:r>
                      <w:r>
                        <w:rPr>
                          <w:sz w:val="22"/>
                        </w:rPr>
                        <w:t>岁的法轮功学员李萍被劫入看守所。她</w:t>
                      </w:r>
                      <w:r>
                        <w:rPr>
                          <w:sz w:val="22"/>
                        </w:rPr>
                        <w:t>90</w:t>
                      </w:r>
                      <w:r>
                        <w:rPr>
                          <w:sz w:val="22"/>
                        </w:rPr>
                        <w:t>岁的丈夫、法轮功学员刘学参即将在二零二五年六月二十三日被劫入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这对耄耋之年的老夫妇，因为修炼法轮大法、传真相，二零二二年三月二十二日得知均被非法判刑六个月。三年来，当地公、检、法人员处心积虑，多次绑架他们，企图将他们送进看守所迫害，均因他们身体原因未果。直到近日，潍城区城关派出所、奎文区检察院、奎文区法院的中共人员仍不放过迫害他们，已将李萍被劫入看守所，刘学参即将被劫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下面法轮功学员刘学参和李萍被迫害的简要过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</w:rPr>
                        <w:t>被跟踪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刘学参和李萍夫妇于一九九六年二月四日开始修炼法轮大法。二零二零年十月，在中共疫情蔓延，百姓处于生命危急时刻，刘学参和李萍老夫妇在大街上贴避疫秘诀“法轮大法好</w:t>
                      </w:r>
                      <w:r>
                        <w:rPr>
                          <w:sz w:val="22"/>
                        </w:rPr>
                        <w:t xml:space="preserve"> 真善忍好”不干胶时，被摄像，后被跟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零年十月十二日，刘学参和李萍被绑架到潍城区城关派出所。他们被警察非法审问两小时。中午他们自己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</w:rPr>
                        <w:t>被公检法合伙构陷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零年十月十九日，刘学参和李萍家里又来四个警察，把他们带到派出所，给他们构陷为“取保候审”，强迫他们每人交了一千元“保释金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一年十二月十七日，刘学参和李萍被非法起诉到他们户口所在地奎文区检察院。之后，他们被奎文区检察院人员构陷到奎文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二年二月十七日，奎文区法院非法开庭，约半小时后休庭。二零二二年三月二十二日，刘学参和李萍被通知去拿判决书。他们发现他们各被非法判刑六个月、勒索罚款五千元。当时，刘学参和李萍没有被关押，而回到家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</w:rPr>
                        <w:t>被无理扣发退休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二年六月二十四日，刘学参和李萍被去派出所拿回“保释金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二年十二月五日，刘学参的单位人事处人员告诉他，他们接社保告知，从二零二二年十二月，停发刘学参的退休金，单位也停发他补贴，并要求他退回已发的八个月的退休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</w:rPr>
                        <w:t>被三番查体　第四次被劫入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四年一月二日，潍城区城关派出所强行带刘学参和李萍查体。当天下午，警察送他们去看守所。因他们血压高，看守所人员不收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四年一月八日下午，警察再将刘学参和李萍送去看守所，看守所人员也没收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五年五月十二日，潍城区城关派出所第三次强行带刘学参和李萍去查体，从上午九点一直查到下午四点，警察带刘学参和李萍回到派出所已五点。警察又将刘学参和李萍送看守所，看守所人员还是没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最终，二零二五年六月十八日，已经</w:t>
                      </w:r>
                      <w:r>
                        <w:rPr>
                          <w:sz w:val="22"/>
                        </w:rPr>
                        <w:t>85</w:t>
                      </w:r>
                      <w:r>
                        <w:rPr>
                          <w:sz w:val="22"/>
                        </w:rPr>
                        <w:t>岁的李萍被劫入看守所。据悉，</w:t>
                      </w:r>
                      <w:r>
                        <w:rPr>
                          <w:sz w:val="22"/>
                        </w:rPr>
                        <w:t>90</w:t>
                      </w:r>
                      <w:r>
                        <w:rPr>
                          <w:sz w:val="22"/>
                        </w:rPr>
                        <w:t>岁的刘学参即将在二零二五年六月二十三日被送入看守所迫害。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207645</wp:posOffset>
                </wp:positionV>
                <wp:extent cx="2095500" cy="5530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3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5.5pt;mso-wrap-distance-left:9.05pt;mso-wrap-distance-right:9.05pt;mso-wrap-distance-top:0pt;mso-wrap-distance-bottom:0pt;margin-top:16.35pt;mso-position-vertical-relative:text;margin-left:3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2515</wp:posOffset>
                </wp:positionH>
                <wp:positionV relativeFrom="paragraph">
                  <wp:posOffset>151130</wp:posOffset>
                </wp:positionV>
                <wp:extent cx="2117090" cy="42068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20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31.25pt;mso-wrap-distance-left:9.05pt;mso-wrap-distance-right:9.05pt;mso-wrap-distance-top:0pt;mso-wrap-distance-bottom:0pt;margin-top:11.9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</wp:posOffset>
                </wp:positionH>
                <wp:positionV relativeFrom="paragraph">
                  <wp:posOffset>8015605</wp:posOffset>
                </wp:positionV>
                <wp:extent cx="1991360" cy="508635"/>
                <wp:effectExtent l="5080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08680"/>
                          <a:chOff x="0" y="0"/>
                          <a:chExt cx="1991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8880" y="0"/>
                            <a:ext cx="46116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20400" y="10800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631.15pt;width:156.8pt;height:40.05pt" coordorigin="366,12623" coordsize="3136,801">
                <v:shape id="shape_0" fillcolor="#0000cc" stroked="t" o:allowincell="f" style="position:absolute;left:366;top:12777;width:121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1561;top:12623;width:726;height:801">
                  <v:shape id="shape_0" stroked="f" o:allowincell="f" style="position:absolute;left:1561;top:12623;width:725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1;top:12623;width:725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2288;top:12793;width:121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6615</wp:posOffset>
                </wp:positionH>
                <wp:positionV relativeFrom="paragraph">
                  <wp:posOffset>200660</wp:posOffset>
                </wp:positionV>
                <wp:extent cx="2099945" cy="508635"/>
                <wp:effectExtent l="5080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880" cy="508680"/>
                          <a:chOff x="0" y="0"/>
                          <a:chExt cx="20998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128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0"/>
                            <a:ext cx="48564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85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85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87000" y="108000"/>
                            <a:ext cx="8128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45pt;margin-top:15.8pt;width:165.35pt;height:40.05pt" coordorigin="7349,316" coordsize="3307,801">
                <v:shape id="shape_0" fillcolor="#0000cc" stroked="t" o:allowincell="f" style="position:absolute;left:7349;top:470;width:1279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09;top:316;width:765;height:801">
                  <v:shape id="shape_0" stroked="f" o:allowincell="f" style="position:absolute;left:8609;top:316;width:764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09;top:316;width:764;height:80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376;top:486;width:1279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</wp:posOffset>
                </wp:positionH>
                <wp:positionV relativeFrom="paragraph">
                  <wp:posOffset>328295</wp:posOffset>
                </wp:positionV>
                <wp:extent cx="6774180" cy="2743835"/>
                <wp:effectExtent l="0" t="0" r="320167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2743920"/>
                          <a:chOff x="0" y="0"/>
                          <a:chExt cx="6774120" cy="2743920"/>
                        </a:xfrm>
                      </wpg:grpSpPr>
                      <pic:pic xmlns:pic="http://schemas.openxmlformats.org/drawingml/2006/picture">
                        <pic:nvPicPr>
                          <pic:cNvPr id="7" name="2024-5-12-sf-parade_08" descr=""/>
                          <pic:cNvPicPr/>
                        </pic:nvPicPr>
                        <pic:blipFill>
                          <a:blip r:embed="rId23"/>
                          <a:srcRect l="2458" t="0" r="0" b="0"/>
                          <a:stretch/>
                        </pic:blipFill>
                        <pic:spPr>
                          <a:xfrm>
                            <a:off x="0" y="0"/>
                            <a:ext cx="3917160" cy="27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08600" y="8280"/>
                            <a:ext cx="2765520" cy="27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000000"/>
                                  <w:lang w:eastAsia="zh-CN" w:bidi="ar-SA" w:val="zh-CN"/>
                                </w:rPr>
                                <w:t>13日在中国长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eastAsia="zh-CN" w:bidi="ar-SA" w:val="de-DE"/>
                                </w:rPr>
                                <w:t>传出的佛家上乘修炼大法，至今已弘传100多个国家，法轮功的书籍被译成50语言出版发行。李洪志先生和法轮大法获得各国政府各类褒奖、支持决议案和信函逾万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T3DFC744FtCID;宋体"/>
                                  <w:color w:val="000000"/>
                                  <w:lang w:val="de-DE" w:eastAsia="zh-CN" w:bidi="ar-SA"/>
                                </w:rPr>
                                <w:t>真善忍的信仰得到了世界各族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000000"/>
                                  <w:lang w:val="de-DE" w:eastAsia="zh-CN" w:bidi="ar-SA"/>
                                </w:rPr>
                                <w:t>裔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HAKUYOGuiFanZi3500;Times New Roman"/>
                                  <w:color w:val="000000"/>
                                  <w:lang w:val="de-DE" w:eastAsia="zh-CN" w:bidi="ar-SA"/>
                                </w:rPr>
                                <w:t>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T3DFC744FtCID;宋体"/>
                                  <w:color w:val="000000"/>
                                  <w:lang w:val="de-DE" w:eastAsia="zh-CN" w:bidi="ar-SA"/>
                                </w:rPr>
                                <w:t>众的爱戴和尊敬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修者有上亿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000000"/>
                                  <w:lang w:val="zh-CN" w:eastAsia="zh-CN" w:bidi="ar-SA"/>
                                </w:rPr>
                                <w:t>左图：2024年5月1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000000"/>
                                  <w:lang w:eastAsia="zh-CN" w:bidi="ar-SA" w:val="de-DE"/>
                                </w:rPr>
                                <w:t>是法轮大法弘传世界32周年纪念日，是第25届世界法轮大法日。2024年5月11日，美国旧金山湾区的法轮功学员在旧金山举办庆祝和游行活动，并恭法轮功创始人李洪志师父华诞快乐。 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5.85pt;width:533.4pt;height:216.05pt" coordorigin="4,517" coordsize="10668,4321">
                <v:shape id="shape_0" ID="2024-5-12-sf-parade_08" stroked="f" o:allowincell="f" style="position:absolute;left:4;top:517;width:6168;height:432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317;top:530;width:4354;height:4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000000"/>
                            <w:lang w:eastAsia="zh-CN" w:bidi="ar-SA" w:val="zh-CN"/>
                          </w:rPr>
                          <w:t>13日在中国长春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eastAsia="zh-CN" w:bidi="ar-SA" w:val="de-DE"/>
                          </w:rPr>
                          <w:t>传出的佛家上乘修炼大法，至今已弘传100多个国家，法轮功的书籍被译成50语言出版发行。李洪志先生和法轮大法获得各国政府各类褒奖、支持决议案和信函逾万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T3DFC744FtCID;宋体"/>
                            <w:color w:val="000000"/>
                            <w:lang w:val="de-DE" w:eastAsia="zh-CN" w:bidi="ar-SA"/>
                          </w:rPr>
                          <w:t>真善忍的信仰得到了世界各族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000000"/>
                            <w:lang w:val="de-DE" w:eastAsia="zh-CN" w:bidi="ar-SA"/>
                          </w:rPr>
                          <w:t>裔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HAKUYOGuiFanZi3500;Times New Roman"/>
                            <w:color w:val="000000"/>
                            <w:lang w:val="de-DE" w:eastAsia="zh-CN" w:bidi="ar-SA"/>
                          </w:rPr>
                          <w:t>民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T3DFC744FtCID;宋体"/>
                            <w:color w:val="000000"/>
                            <w:lang w:val="de-DE" w:eastAsia="zh-CN" w:bidi="ar-SA"/>
                          </w:rPr>
                          <w:t>众的爱戴和尊敬，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修者有上亿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000000"/>
                            <w:lang w:val="zh-CN" w:eastAsia="zh-CN" w:bidi="ar-SA"/>
                          </w:rPr>
                          <w:t>左图：2024年5月13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000000"/>
                            <w:lang w:eastAsia="zh-CN" w:bidi="ar-SA" w:val="de-DE"/>
                          </w:rPr>
                          <w:t>是法轮大法弘传世界32周年纪念日，是第25届世界法轮大法日。2024年5月11日，美国旧金山湾区的法轮功学员在旧金山举办庆祝和游行活动，并恭法轮功创始人李洪志师父华诞快乐。 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10">
    <w:name w:val=" Char Char10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2">
    <w:name w:val="普通 (Web) Char Char Char Char Char Char Char2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Courier New" w:hAnsi="Courier New" w:cs="Courier New"/>
      <w:lang w:val="de-DE"/>
    </w:rPr>
  </w:style>
  <w:style w:type="character" w:styleId="CharChar9">
    <w:name w:val=" Char Char9"/>
    <w:qFormat/>
    <w:rPr>
      <w:b/>
      <w:bCs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1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2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3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03:21:00Z</dcterms:created>
  <dc:creator/>
  <dc:description/>
  <cp:keywords/>
  <dc:language>en-US</dc:language>
  <cp:lastModifiedBy/>
  <cp:lastPrinted>2025-06-21T20:02:00Z</cp:lastPrinted>
  <dcterms:modified xsi:type="dcterms:W3CDTF">2025-06-22T01:03:00Z</dcterms:modified>
  <cp:revision>5</cp:revision>
  <dc:subject/>
  <dc:title/>
</cp:coreProperties>
</file>