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0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6675</wp:posOffset>
                </wp:positionH>
                <wp:positionV relativeFrom="paragraph">
                  <wp:posOffset>247650</wp:posOffset>
                </wp:positionV>
                <wp:extent cx="6775450" cy="1224915"/>
                <wp:effectExtent l="0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4497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497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6" descr="mhzb-header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延边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8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5.25pt;margin-top:19.5pt;width:533.5pt;height:96.45pt" coordorigin="-105,39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" stroked="t" o:allowincell="f" style="position:absolute;left:10052;top:2307;width:0;height:0;mso-position-horizontal-relative:page" type="_x0000_t32">
                  <v:stroke color="black" joinstyle="miter" endcap="flat"/>
                  <v:fill o:detectmouseclick="t" on="false"/>
                  <w10:wrap type="none"/>
                </v:shape>
                <v:shape id="shape_0" ID="AutoShape 4" stroked="t" o:allowincell="f" style="position:absolute;left:10052;top:1989;width:0;height:0;mso-position-horizontal-relative:page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;top:2019;width:10669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2587;top:390;width:5435;height:132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550;top:1607;width:5826;height:3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延边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8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8775</wp:posOffset>
                  </wp:positionV>
                  <wp:extent cx="6776085" cy="6409055"/>
                  <wp:effectExtent l="0" t="0" r="1124712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6409080"/>
                            <a:chOff x="0" y="0"/>
                            <a:chExt cx="6775920" cy="640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98320"/>
                              <a:ext cx="1600920" cy="250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一个阳光灿烂的下午，我有事到外面去。路经一家门口，看到一位年岁很高的老人，快有上百岁了吧，坐在阶梯上看书，一本又大又厚的书捧在手上，看得很专注很认真，并且没戴眼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位老人爱学习的精神引起了我的好奇和关注。我想：这样的人是讲真相做“三退”（退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720" y="3109680"/>
                              <a:ext cx="2095560" cy="31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人。十年文化大革命，又冤死四千万人。毛泽东欠下的血债够多了，那是要偿还的，江泽民这个人更坏，他本来就是日本鬼子利用的汉奸卖国贼，也是苏联俄奸特务，他上台后丢下国家大事正事不抓，专抓修炼真善忍的法轮功人员，血腥镇压，惨无人道的活摘人体器官，害死无数的修炼人，其心何忍！这个不要脸的江泽民他有五个老婆，真是人间败类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老人表示心甘情愿的退出早年加入的中国共产党，做一个光明磊落的中国公民。我自然也愿意帮老人上网办理退党声明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／中国大陆大法弟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116520"/>
                              <a:ext cx="2095560" cy="329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共及共青团和少先队等附属组织）的最好人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小心靠近老人，用和气的语言问道：“老人家，您在看书呀，看的什么书呀？”老人反映很灵敏，笑着回答道：“是的，我在看书，看的是明朝那些书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一看，那本书至少有《红楼梦》那样厚，有上百万字吧。老人笑着说：“朋友，您请坐，这里有凳子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们交谈很随意，也很自然。他老人家说年轻时当过干部，老了不爱打牌、不抽烟、不喝酒，也不爱外出玩，有点时间就爱看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说爱看书的老人我最尊敬，我也爱看书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3116520"/>
                              <a:ext cx="2095560" cy="328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又问：“您看过《毛泽东鲜为人知的故事》 、《江泽民其人》这些书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老人呢答曰：“这倒是没看过，有的话我也想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说：“那好，我帮您找几本这样的书给您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他连说：“好的好的，感谢感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就把四本奇书《毛泽东鲜为人知的故事》 、《江泽民其人》 、《九评共产党》 、《共产主义的终极目的》等拿给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过了些日子，他告诉我那基本上都看了，他感到很惊奇也很高兴。我说再找一本特别好的书给您看，这就是《转法轮》。他说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70320" y="609120"/>
                              <a:ext cx="1600920" cy="252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书我以前是不敢看的，现在看来是必须看了，看了以上几本书，才知道毛泽东一生没有做好事，干的都是坏事，在延安种地是种鸦片，毒害中国人民。张思德是熬制鸦片出事死的。红军长征是被别人追急了逃跑，不是什么北上抗日。掌握政权后一味的搞政治运动杀人每次都要杀死几百万人。三年大跃进全国被斗死饿死四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2480" y="0"/>
                              <a:ext cx="465696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华文隶书" w:hAnsi="华文隶书" w:eastAsia="华文隶书" w:cs="华文隶书"/>
                                    <w:lang w:val="en-US" w:bidi="hi-IN"/>
                                  </w:rPr>
                                  <w:t>百岁老人退党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22600" y="650880"/>
                              <a:ext cx="3331080" cy="240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8.25pt;width:533.55pt;height:504.65pt" coordorigin="0,565" coordsize="10671,10093">
                  <v:shape id="shape_0" stroked="f" o:allowincell="f" style="position:absolute;left:0;top:1507;width:2520;height:3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一个阳光灿烂的下午，我有事到外面去。路经一家门口，看到一位年岁很高的老人，快有上百岁了吧，坐在阶梯上看书，一本又大又厚的书捧在手上，看得很专注很认真，并且没戴眼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位老人爱学习的精神引起了我的好奇和关注。我想：这样的人是讲真相做“三退”（退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1;top:5462;width:3299;height:49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人。十年文化大革命，又冤死四千万人。毛泽东欠下的血债够多了，那是要偿还的，江泽民这个人更坏，他本来就是日本鬼子利用的汉奸卖国贼，也是苏联俄奸特务，他上台后丢下国家大事正事不抓，专抓修炼真善忍的法轮功人员，血腥镇压，惨无人道的活摘人体器官，害死无数的修炼人，其心何忍！这个不要脸的江泽民他有五个老婆，真是人间败类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老人表示心甘情愿的退出早年加入的中国共产党，做一个光明磊落的中国公民。我自然也愿意帮老人上网办理退党声明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／中国大陆大法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;top:5473;width:3299;height:5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共及共青团和少先队等附属组织）的最好人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小心靠近老人，用和气的语言问道：“老人家，您在看书呀，看的什么书呀？”老人反映很灵敏，笑着回答道：“是的，我在看书，看的是明朝那些书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一看，那本书至少有《红楼梦》那样厚，有上百万字吧。老人笑着说：“朋友，您请坐，这里有凳子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们交谈很随意，也很自然。他老人家说年轻时当过干部，老了不爱打牌、不抽烟、不喝酒，也不爱外出玩，有点时间就爱看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说爱看书的老人我最尊敬，我也爱看书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6;top:5473;width:3299;height:51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又问：“您看过《毛泽东鲜为人知的故事》 、《江泽民其人》这些书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老人呢答曰：“这倒是没看过，有的话我也想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说：“那好，我帮您找几本这样的书给您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他连说：“好的好的，感谢感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就把四本奇书《毛泽东鲜为人知的故事》 、《江泽民其人》 、《九评共产党》 、《共产主义的终极目的》等拿给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过了些日子，他告诉我那基本上都看了，他感到很惊奇也很高兴。我说再找一本特别好的书给您看，这就是《转法轮》。他说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2;top:1524;width:2520;height:39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书我以前是不敢看的，现在看来是必须看了，看了以上几本书，才知道毛泽东一生没有做好事，干的都是坏事，在延安种地是种鸦片，毒害中国人民。张思德是熬制鸦片出事死的。红军长征是被别人追急了逃跑，不是什么北上抗日。掌握政权后一味的搞政治运动杀人每次都要杀死几百万人。三年大跃进全国被斗死饿死四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626;top:565;width:7333;height:677;mso-wrap-style:none;v-text-anchor:middle" type="_x0000_t136">
                    <v:path textpathok="t"/>
                    <v:textpath on="t" fitshape="t" string="百岁老人退党记" style="font-family:&quot;华文隶书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2713;top:1590;width:5245;height:379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879590</wp:posOffset>
                  </wp:positionV>
                  <wp:extent cx="6811645" cy="2077720"/>
                  <wp:effectExtent l="0" t="0" r="628205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1560" cy="2077560"/>
                            <a:chOff x="0" y="0"/>
                            <a:chExt cx="6811560" cy="20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489600"/>
                              <a:ext cx="5560200" cy="158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43200"/>
                              <a:ext cx="68083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3836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52"/>
                                    <w:szCs w:val="52"/>
                                    <w:b/>
                                    <w:rFonts w:ascii="隶书" w:hAnsi="隶书" w:eastAsia="隶书" w:cs="Times New Roman"/>
                                    <w:color w:val="AD7607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775560" cy="6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685120" y="531360"/>
                              <a:ext cx="1044000" cy="147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41.7pt;width:536.4pt;height:163.6pt" coordorigin="6,10834" coordsize="10728,3272">
                  <v:shape id="shape_0" stroked="f" o:allowincell="f" style="position:absolute;left:28;top:11605;width:8755;height:2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;top:10902;width:1072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3836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52"/>
                              <w:szCs w:val="52"/>
                              <w:b/>
                              <w:rFonts w:ascii="隶书" w:hAnsi="隶书" w:eastAsia="隶书" w:cs="Times New Roman"/>
                              <w:color w:val="AD7607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;top:10834;width:10669;height:9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59;top:11671;width:1643;height:232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473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延边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1.6pt;width:533.55pt;height:21.85pt" coordorigin="-130,232" coordsize="10671,437">
                <v:shape id="shape_0" stroked="f" o:allowincell="f" style="position:absolute;left:-130;top:2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延边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0;top:66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251;top:334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22250</wp:posOffset>
                </wp:positionV>
                <wp:extent cx="6771640" cy="9352915"/>
                <wp:effectExtent l="0" t="635" r="103174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9352800"/>
                          <a:chOff x="0" y="0"/>
                          <a:chExt cx="6771600" cy="935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1600" cy="891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6400" y="0"/>
                              <a:ext cx="5695200" cy="305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珲春市七十三岁法轮功学员李喜莲含冤离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87080"/>
                              <a:ext cx="6771600" cy="843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4960" y="2475360"/>
                                <a:ext cx="2095560" cy="391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所警察绑架，被非法关进拘留所，仅仅六天，李喜莲就被迫害出肺结核、心脏病，一度被警察摔晕过去。珲春“610”、国保大队最后强迫她取保候审才放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二零一五年十二月十九日下午，李喜莲上街给世人送真相台历被警察绑架，被非法关押在珲春市拘留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二零一六年一月十五日，李喜莲被非法判刑三年半。之后她被非法关押在延吉市看守所，在此期间她身体非常虚弱，咳嗽的很厉害。同时她被非法停发退休金。她的儿媳在法院食堂打工也被辞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二零一六年四月初，李喜莲被劫持到吉林省女子监狱继续迫害。她被检查出肺结核，体重从一百三十多斤下降到八、九十斤，瘦得脱相了，但监狱拒绝让她保外就医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71600" cy="8431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630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78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【明慧网】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延边州珲春市法轮功学员李喜莲女士，小学教师退休，一九九九年以前开始修炼法轮功，在中共迫害法轮功后，她因坚持给民众讲法轮功真相，于二零一六年被当地法院非法判刑三年半，在狱中遭残酷迫害，致失忆、不能自理，出狱后一直无法恢复，于二零二五年五月二日含冤离世，终年七十三岁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000000"/>
                                        <w:lang w:val="en-US" w:eastAsia="zh-CN" w:bidi="ar-SA"/>
                                      </w:rPr>
                                      <w:t>遭受的迫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二零零八年，李喜莲因向民众讲述法轮功真相遭人恶告被绑架，被非法劳教一年，因体检不合格，劳教所拒收，她才得以回家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二零一二年十一月六日，李喜莲在小区发放真相资料被珲春河南派出所警察绑架，被非法关押在珲春市看守所。李喜莲在看守所被迫害的生命垂危，二零一二年十二月末，在家属被迫交了三千元保证金后被取保候审。李喜莲回家后，珲春国保大队警察、检察院人员不定期对她进行骚扰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二零一三年五月份，李喜莲因面临遭法院非法庭审，被迫流离失所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二零一三年十一月十三日，李喜莲因去农村发放真相资料遭人恶告，被珲春市国保大队及英安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76040" y="0"/>
                                  <a:ext cx="2095560" cy="84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78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二零一九年五月，李喜莲结束冤狱回家，亲朋看到她都惊呆了，她跟三年半前判若两人，身体消瘦，脸色苍白，走路缓慢，颤颤巍巍，生活不能自理，记忆力严重衰退，以前熟悉的人她都不认识了，她的丈夫说她只有八、九岁小孩的智力。直到她离世，她的记忆力也没有恢复过来。而李喜莲被绑架之前，身体非常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康，虽然六十多岁了，身材挺拔，腰不弯背不驼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李喜莲回到家后，当局一直扣押她的退休金，她的丈夫半身不遂也需要人照顾，生活非常艰难。后来她丈夫去世，儿子、儿媳需要打工维持生活，李喜莲自己在家不能自理，家人没办法将她送到养老院。在养老院，她又摔坏了腿，卧床半年后含冤离世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李喜莲在吉林省女子监狱和延吉市看守所里遭到了怎样的迫害？由于她失去记忆无法叙述。但是神目如电，上天记载着一切，终有一天会真相大白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000000"/>
                                        <w:lang w:val="en-US" w:eastAsia="zh-CN" w:bidi="ar-SA"/>
                                      </w:rPr>
                                      <w:t>部分迫害人员和单位信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珲春市“610”办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主任李波13180918999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副主任蔡明浩13089330778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原主任李双强 13944358877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珲春市公安局国保大队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大队长胡春友18043304335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中队长刘洪13904470038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警察崔艺兰18043304072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其它责任单位，还有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珲春市河南派出所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珲春市英安派出所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延吉市看守所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珲春市检察院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珲春市法院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吉林省女子监狱八监区。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77600" y="534600"/>
                              <a:ext cx="3408840" cy="227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676040" y="8949600"/>
                            <a:ext cx="209556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7.5pt;width:533.2pt;height:736.4pt" coordorigin="6,350" coordsize="10664,14728">
                <v:group id="shape_0" style="position:absolute;left:6;top:350;width:10664;height:14045">
                  <v:shape id="shape_0" fillcolor="black" stroked="f" o:allowincell="f" style="position:absolute;left:851;top:350;width:8968;height:480;mso-wrap-style:none;v-text-anchor:middle" type="_x0000_t136">
                    <v:path textpathok="t"/>
                    <v:textpath on="t" fitshape="t" string="珲春市七十三岁法轮功学员李喜莲含冤离世" style="font-family:&quot;方正兰亭中黑_GBK&quot;;font-size:16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6;top:1117;width:10664;height:13278">
                    <v:shape id="shape_0" stroked="f" o:allowincell="f" style="position:absolute;left:3683;top:5015;width:3299;height:61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所警察绑架，被非法关进拘留所，仅仅六天，李喜莲就被迫害出肺结核、心脏病，一度被警察摔晕过去。珲春“610”、国保大队最后强迫她取保候审才放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二零一五年十二月十九日下午，李喜莲上街给世人送真相台历被警察绑架，被非法关押在珲春市拘留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二零一六年一月十五日，李喜莲被非法判刑三年半。之后她被非法关押在延吉市看守所，在此期间她身体非常虚弱，咳嗽的很厉害。同时她被非法停发退休金。她的儿媳在法院食堂打工也被辞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二零一六年四月初，李喜莲被劫持到吉林省女子监狱继续迫害。她被检查出肺结核，体重从一百三十多斤下降到八、九十斤，瘦得脱相了，但监狱拒绝让她保外就医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;top:1117;width:10664;height:13278">
                      <v:shape id="shape_0" stroked="f" o:allowincell="f" style="position:absolute;left:6;top:1117;width:3299;height:9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延边州珲春市法轮功学员李喜莲女士，小学教师退休，一九九九年以前开始修炼法轮功，在中共迫害法轮功后，她因坚持给民众讲法轮功真相，于二零一六年被当地法院非法判刑三年半，在狱中遭残酷迫害，致失忆、不能自理，出狱后一直无法恢复，于二零二五年五月二日含冤离世，终年七十三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遭受的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二零零八年，李喜莲因向民众讲述法轮功真相遭人恶告被绑架，被非法劳教一年，因体检不合格，劳教所拒收，她才得以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二零一二年十一月六日，李喜莲在小区发放真相资料被珲春河南派出所警察绑架，被非法关押在珲春市看守所。李喜莲在看守所被迫害的生命垂危，二零一二年十二月末，在家属被迫交了三千元保证金后被取保候审。李喜莲回家后，珲春国保大队警察、检察院人员不定期对她进行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二零一三年五月份，李喜莲因面临遭法院非法庭审，被迫流离失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二零一三年十一月十三日，李喜莲因去农村发放真相资料遭人恶告，被珲春市国保大队及英安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370;top:1117;width:3299;height:13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二零一九年五月，李喜莲结束冤狱回家，亲朋看到她都惊呆了，她跟三年半前判若两人，身体消瘦，脸色苍白，走路缓慢，颤颤巍巍，生活不能自理，记忆力严重衰退，以前熟悉的人她都不认识了，她的丈夫说她只有八、九岁小孩的智力。直到她离世，她的记忆力也没有恢复过来。而李喜莲被绑架之前，身体非常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康，虽然六十多岁了，身材挺拔，腰不弯背不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李喜莲回到家后，当局一直扣押她的退休金，她的丈夫半身不遂也需要人照顾，生活非常艰难。后来她丈夫去世，儿子、儿媳需要打工维持生活，李喜莲自己在家不能自理，家人没办法将她送到养老院。在养老院，她又摔坏了腿，卧床半年后含冤离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李喜莲在吉林省女子监狱和延吉市看守所里遭到了怎样的迫害？由于她失去记忆无法叙述。但是神目如电，上天记载着一切，终有一天会真相大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>部分迫害人员和单位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珲春市“610”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主任李波13180918999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副主任蔡明浩13089330778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原主任李双强 13944358877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珲春市公安局国保大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大队长胡春友18043304335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中队长刘洪13904470038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警察崔艺兰18043304072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其它责任单位，还有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珲春市河南派出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珲春市英安派出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延吉市看守所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珲春市检察院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珲春市法院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吉林省女子监狱八监区。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2648;top:1192;width:5367;height:3578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70;top:14444;width:3299;height:6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75" w:leader="none"/>
        </w:tabs>
        <w:rPr>
          <w:lang w:val="en-US"/>
        </w:rPr>
      </w:pPr>
      <w:r>
        <w:rPr/>
        <w:tab/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right="720" w:hanging="0"/>
        <w:jc w:val="right"/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未标题-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7760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8pt;margin-top:793.95pt;width:162.75pt;height:40.05pt" coordorigin="7776,15879" coordsize="3255,801">
                <v:shape id="shape_0" fillcolor="#0000cc" stroked="t" o:allowincell="f" style="position:absolute;left:7776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835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9055;top:15879;width:778;height:801">
                  <v:shape id="shape_0" stroked="f" o:allowincell="f" style="position:absolute;left:9055;top:15879;width:777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55;top:15879;width:777;height:80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45085</wp:posOffset>
                </wp:positionV>
                <wp:extent cx="4653915" cy="2531745"/>
                <wp:effectExtent l="0" t="635" r="37122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080" cy="2531880"/>
                          <a:chOff x="0" y="0"/>
                          <a:chExt cx="4654080" cy="2531880"/>
                        </a:xfrm>
                      </wpg:grpSpPr>
                      <wpg:grpSp>
                        <wpg:cNvGrpSpPr/>
                        <wpg:grpSpPr>
                          <a:xfrm>
                            <a:off x="0" y="146160"/>
                            <a:ext cx="4434840" cy="238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9280" y="413280"/>
                              <a:ext cx="2095560" cy="195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en-US" w:eastAsia="zh-CN" w:bidi="ar-SA"/>
                                  </w:rPr>
                                  <w:t>和龙市警察上门骚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从5月15日起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和龙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八家子森林警察陆续对法轮功学员家进行敲门骚扰，让签字、照相，询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些年，不法人员时不时的以各种所谓理由侵犯公民的合法权益，干害人害己的事，使法轮功学员不能正常的生活，家人更是提心吊胆，造成了极大的伤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3280"/>
                              <a:ext cx="2095560" cy="197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en-US" w:eastAsia="zh-CN" w:bidi="ar-SA"/>
                                  </w:rPr>
                                  <w:t>图们市杨春丽被延吉市警察闯入室内绑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5月29日下午，图们市法轮功学员杨春丽在延吉市银行网点被恶警跟踪，当日晚上住在姐姐家被延吉市恶警闯入室内绑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相关责任人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图们市国保大队大队长：全永哲；图们市月宫派出所所长：车光俊；指导员：许传强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0"/>
                              <a:ext cx="4067640" cy="271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延边州法轮功学员近期遭迫害简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4560" y="720"/>
                            <a:ext cx="459180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4000" y="0"/>
                            <a:ext cx="10440" cy="236268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3.55pt;width:366.4pt;height:199.35pt" coordorigin="3,71" coordsize="7328,3987">
                <v:group id="shape_0" style="position:absolute;left:3;top:301;width:6984;height:3757">
                  <v:shape id="shape_0" stroked="f" o:allowincell="f" style="position:absolute;left:3687;top:952;width:3299;height:3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en-US" w:eastAsia="zh-CN" w:bidi="ar-SA"/>
                            </w:rPr>
                            <w:t>和龙市警察上门骚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从5月15日起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和龙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八家子森林警察陆续对法轮功学员家进行敲门骚扰，让签字、照相，询问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些年，不法人员时不时的以各种所谓理由侵犯公民的合法权益，干害人害己的事，使法轮功学员不能正常的生活，家人更是提心吊胆，造成了极大的伤害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;top:952;width:3299;height:31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en-US" w:eastAsia="zh-CN" w:bidi="ar-SA"/>
                            </w:rPr>
                            <w:t>图们市杨春丽被延吉市警察闯入室内绑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5月29日下午，图们市法轮功学员杨春丽在延吉市银行网点被恶警跟踪，当日晚上住在姐姐家被延吉市恶警闯入室内绑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相关责任人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图们市国保大队大队长：全永哲；图们市月宫派出所所长：车光俊；指导员：许传强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265;top:301;width:6405;height:426;mso-wrap-style:none;v-text-anchor:middle" type="_x0000_t136">
                    <v:path textpathok="t"/>
                    <v:textpath on="t" fitshape="t" string="延边州法轮功学员近期遭迫害简讯" style="font-family:&quot;方正兰亭中黑_GBK&quot;;font-size:2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7;top:72;width:723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7316;top:71;width:15;height:372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1">
    <w:name w:val="HTML 预设格式 字符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hyperlink" Target="../../C:/Users/hp/AppData/Local/Temp/Rar$EXa4592.30878/2014-3-19-minghui-pohai-beijing-11.jpg" TargetMode="External"/><Relationship Id="rId19" Type="http://schemas.openxmlformats.org/officeDocument/2006/relationships/hyperlink" Target="../../C:/Users/hp/AppData/Local/Temp/Rar$EXa5824.36257/2024-2-15-mh-persecution-beijing-1.png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0:44:00Z</dcterms:created>
  <dc:creator/>
  <dc:description/>
  <cp:keywords/>
  <dc:language>en-US</dc:language>
  <cp:lastModifiedBy/>
  <cp:lastPrinted>2025-06-21T19:58:00Z</cp:lastPrinted>
  <dcterms:modified xsi:type="dcterms:W3CDTF">2025-06-22T00:58:00Z</dcterms:modified>
  <cp:revision>3</cp:revision>
  <dc:subject/>
  <dc:title>  </dc:title>
</cp:coreProperties>
</file>