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7675</wp:posOffset>
            </wp:positionH>
            <wp:positionV relativeFrom="paragraph">
              <wp:posOffset>30607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5162550</wp:posOffset>
                </wp:positionV>
                <wp:extent cx="4434840" cy="2352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406.5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82065</wp:posOffset>
                </wp:positionV>
                <wp:extent cx="6776085" cy="20320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03040"/>
                          <a:chOff x="0" y="0"/>
                          <a:chExt cx="6775920" cy="2030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0.95pt;width:533.55pt;height:16pt" coordorigin="0,2019" coordsize="10671,32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2019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2337;width:10670;height:2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0</wp:posOffset>
                </wp:positionH>
                <wp:positionV relativeFrom="paragraph">
                  <wp:posOffset>1670685</wp:posOffset>
                </wp:positionV>
                <wp:extent cx="6774815" cy="8720455"/>
                <wp:effectExtent l="0" t="3810" r="208946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840" cy="8720280"/>
                          <a:chOff x="0" y="0"/>
                          <a:chExt cx="6774840" cy="8720280"/>
                        </a:xfrm>
                      </wpg:grpSpPr>
                      <wps:wsp>
                        <wps:cNvSpPr txBox="1"/>
                        <wps:spPr>
                          <a:xfrm>
                            <a:off x="2345040" y="3060720"/>
                            <a:ext cx="2095560" cy="55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真相，清除他头脑中被中共邪党灌输的谎言毒素，并让他真正明白大法真相，从内心真心退出曾加入的中共邪党组织，并告诉他诚心敬念“法轮大法好、真善忍好”，心诚则灵。他都认真地听进去了。我们对他真诚善良的帮助，使他很受感动，并表示一定会认真念，争取早日康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们家族中有五个人修大法，我们五人都求师父给他机会。二弟十几天后从医院回家，一直坚持念“法轮大法好，真善忍好”，用中药调理（其实没实质作用）。他刚开始念“法轮大法好，真善忍好”时，由于病的时间长，又只能喝稀的，人很虚弱，昏昏迷迷的，念着念着又停下休息了。后来大家又跟他沟通：你要多念，多念效果才好，你念动时，宇宙的正能量就会与你身体贯通，帮你清理身体里那些阴性的东西，把病毒清除掉，念的越多清的越快，病就好的越快。在大家共同帮助下，二弟加长念动九字真言的时间，效果出现了，他明显感觉人舒服些了，在吃东西方面逐渐在增加，慢慢的稍微可以进一点干点的食物了，身体的变化一天比一天明显，使他切实感受到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0320"/>
                            <a:ext cx="2095560" cy="803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现在把我二弟在生命的绝望中，获得大法拯救的神奇经历写出来，以证实大法的伟大神奇与超常，在此感谢师尊的救命之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患食道癌  生命垂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260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今年78岁，是中共邪党党员，他非常相信中共邪党灌输的那一套，听信邪党对法轮功污蔑的谎言，对法轮功真相非常抵触。我们家族中有五个人修炼法轮功，亲人们都知道法轮大法好，唯独他反对，并很固执，无法沟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3年，二弟突然得了食道癌，很难受，连饭都吃不成。本来他就患有严重的痛风病，关节处（包括手指关节）都长出了包，包一破就往外流脓，非常严重。真是雪上加霜，苦不堪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到医院一住就几个月，往返几次，不见疗效。吃东西又吞不下去，他只能喝稀的维持残生，在极度痛苦中承受着病魔的煎熬。拖了将近一年，医院叫家人把二弟弄回家准备后事。他儿子又求医院再住一段时间观察观察，医院在家人的恳求下，无可奈何又收下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 xml:space="preserve">为了活命   接受女儿劝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个时侯，修炼大法的女儿把大法师父讲法录音拿去给他听，并叫他念九字真言：“法轮大法好，真善忍好”，还告诉他：很多危重病人都是这样念九字真言，念好了的，你现在到了这一步，只有大法师父能救你，你要想活命，就只有这一条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人都有求生的欲望，为了活命，二弟欣然接受了他女儿的劝告。我也到医院去看望他，给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9280" y="577080"/>
                            <a:ext cx="2095560" cy="81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大法的神奇和超常，更加增强了他的信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first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由于二弟诚心的敬念九字真言“法轮大法好，真善忍好”，他严重的痛风病都在好转，关节上的包都渐渐萎缩消失。自己身体上的变化，使他从内心彻底相信法轮功是佛法，是来救人的。也彻底明白中共邪党对法轮功所说的一切都是造谣污蔑，是在毁人。就因自己相信了邪党对法轮功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left="26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污蔑，说了对大法不敬的话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就招来了这样的灭顶之灾，现在他深感自责后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 xml:space="preserve">癌症消失  大法显神奇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诚心敬念九字真言“法轮大法好，真善忍好”，身体恢复的越来越快。半年多后，食道癌好了，痛风也完全好了，还能下地干农活了。身体完全恢复正常，吃什么都可以了。到医院检查，癌细胞全部消失，医生都感到震惊。一个医院都判了死刑的癌症病人，竟然在半年多的时间内，坚持念″法轮大法好，真善忍好”，癌症全部消失。多年的痛风病，每个关节（包括手指关节）都长出脓包，也完全消失，恢复正常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新宋体" w:hAnsi="新宋体" w:eastAsia="新宋体" w:cs="新宋体"/>
                                  <w:color w:val="auto"/>
                                  <w:lang w:val="de-DE" w:eastAsia="zh-CN" w:bidi="ar-SA"/>
                                </w:rPr>
                                <w:t>足以说明法轮大法的超常与神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二弟身体的康复，我们全家都非常激动，都叩谢师尊的救命之恩。他自己更加感谢师父对他的救命之恩，他每天起床就念“法轮大法好，真善忍好”，已经念成习惯了，他觉的念了很舒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法轮大法是最高宇宙的佛法，世人只要相信他，经常念动“法轮大法好，真善忍好”，他都会给你带来福报，显出神奇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◇文/湖北大法弟子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0"/>
                            <a:ext cx="6213600" cy="40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黑体" w:hAnsi="黑体" w:eastAsia="黑体" w:cs="黑体"/>
                                  <w:lang w:val="en-US" w:bidi="hi-IN"/>
                                </w:rPr>
                                <w:t>医院放弃的二弟获得大法的拯救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23920" y="675000"/>
                            <a:ext cx="2736360" cy="226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31.55pt;width:533.45pt;height:686.65pt" coordorigin="-10,2631" coordsize="10669,137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83;top:7451;width:3299;height:8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真相，清除他头脑中被中共邪党灌输的谎言毒素，并让他真正明白大法真相，从内心真心退出曾加入的中共邪党组织，并告诉他诚心敬念“法轮大法好、真善忍好”，心诚则灵。他都认真地听进去了。我们对他真诚善良的帮助，使他很受感动，并表示一定会认真念，争取早日康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们家族中有五个人修大法，我们五人都求师父给他机会。二弟十几天后从医院回家，一直坚持念“法轮大法好，真善忍好”，用中药调理（其实没实质作用）。他刚开始念“法轮大法好，真善忍好”时，由于病的时间长，又只能喝稀的，人很虚弱，昏昏迷迷的，念着念着又停下休息了。后来大家又跟他沟通：你要多念，多念效果才好，你念动时，宇宙的正能量就会与你身体贯通，帮你清理身体里那些阴性的东西，把病毒清除掉，念的越多清的越快，病就好的越快。在大家共同帮助下，二弟加长念动九字真言的时间，效果出现了，他明显感觉人舒服些了，在吃东西方面逐渐在增加，慢慢的稍微可以进一点干点的食物了，身体的变化一天比一天明显，使他切实感受到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3545;width:3299;height:12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现在把我二弟在生命的绝望中，获得大法拯救的神奇经历写出来，以证实大法的伟大神奇与超常，在此感谢师尊的救命之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患食道癌  生命垂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260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今年78岁，是中共邪党党员，他非常相信中共邪党灌输的那一套，听信邪党对法轮功污蔑的谎言，对法轮功真相非常抵触。我们家族中有五个人修炼法轮功，亲人们都知道法轮大法好，唯独他反对，并很固执，无法沟通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3年，二弟突然得了食道癌，很难受，连饭都吃不成。本来他就患有严重的痛风病，关节处（包括手指关节）都长出了包，包一破就往外流脓，非常严重。真是雪上加霜，苦不堪言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到医院一住就几个月，往返几次，不见疗效。吃东西又吞不下去，他只能喝稀的维持残生，在极度痛苦中承受着病魔的煎熬。拖了将近一年，医院叫家人把二弟弄回家准备后事。他儿子又求医院再住一段时间观察观察，医院在家人的恳求下，无可奈何又收下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 xml:space="preserve">为了活命   接受女儿劝告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个时侯，修炼大法的女儿把大法师父讲法录音拿去给他听，并叫他念九字真言：“法轮大法好，真善忍好”，还告诉他：很多危重病人都是这样念九字真言，念好了的，你现在到了这一步，只有大法师父能救你，你要想活命，就只有这一条路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人都有求生的欲望，为了活命，二弟欣然接受了他女儿的劝告。我也到医院去看望他，给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3540;width:3299;height:12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大法的神奇和超常，更加增强了他的信心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first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由于二弟诚心的敬念九字真言“法轮大法好，真善忍好”，他严重的痛风病都在好转，关节上的包都渐渐萎缩消失。自己身体上的变化，使他从内心彻底相信法轮功是佛法，是来救人的。也彻底明白中共邪党对法轮功所说的一切都是造谣污蔑，是在毁人。就因自己相信了邪党对法轮功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left="26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污蔑，说了对大法不敬的话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就招来了这样的灭顶之灾，现在他深感自责后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 xml:space="preserve">癌症消失  大法显神奇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诚心敬念九字真言“法轮大法好，真善忍好”，身体恢复的越来越快。半年多后，食道癌好了，痛风也完全好了，还能下地干农活了。身体完全恢复正常，吃什么都可以了。到医院检查，癌细胞全部消失，医生都感到震惊。一个医院都判了死刑的癌症病人，竟然在半年多的时间内，坚持念″法轮大法好，真善忍好”，癌症全部消失。多年的痛风病，每个关节（包括手指关节）都长出脓包，也完全消失，恢复正常。</w:t>
                        </w:r>
                        <w:r>
                          <w:rPr>
                            <w:kern w:val="2"/>
                            <w:sz w:val="22"/>
                            <w:szCs w:val="26"/>
                            <w:rFonts w:ascii="新宋体" w:hAnsi="新宋体" w:eastAsia="新宋体" w:cs="新宋体"/>
                            <w:color w:val="auto"/>
                            <w:lang w:val="de-DE" w:eastAsia="zh-CN" w:bidi="ar-SA"/>
                          </w:rPr>
                          <w:t>足以说明法轮大法的超常与神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二弟身体的康复，我们全家都非常激动，都叩谢师尊的救命之恩。他自己更加感谢师父对他的救命之恩，他每天起床就念“法轮大法好，真善忍好”，已经念成习惯了，他觉的念了很舒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法轮大法是最高宇宙的佛法，世人只要相信他，经常念动“法轮大法好，真善忍好”，他都会给你带来福报，显出神奇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◇文/湖北大法弟子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7f5f00" stroked="t" o:allowincell="f" style="position:absolute;left:439;top:2631;width:9784;height:632;mso-wrap-style:none;v-text-anchor:middle" type="_x0000_t136">
                  <v:path textpathok="t"/>
                  <v:textpath on="t" fitshape="t" string="医院放弃的二弟获得大法的拯救" style="font-family:&quot;黑体&quot;;font-size:20pt"/>
                  <v:fill o:detectmouseclick="t" type="solid" color2="#80a0ff"/>
                  <v:stroke color="#7f5f00" weight="64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77;top:3694;width:4308;height:356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283970</wp:posOffset>
                </wp:positionV>
                <wp:extent cx="6775450" cy="190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60" w:after="0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101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60" w:after="0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9420</wp:posOffset>
                </wp:positionH>
                <wp:positionV relativeFrom="paragraph">
                  <wp:posOffset>1039495</wp:posOffset>
                </wp:positionV>
                <wp:extent cx="3738880" cy="2235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888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石家庄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9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4pt;height:17.6pt;mso-wrap-distance-left:9.05pt;mso-wrap-distance-right:9.05pt;mso-wrap-distance-top:0pt;mso-wrap-distance-bottom:0pt;margin-top:81.85pt;mso-position-vertical-relative:text;margin-left:13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石家庄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9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30861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 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pacing w:val="11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w w:val="105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6月23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石家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4.3pt;width:533.55pt;height:21.85pt" coordorigin="4,486" coordsize="10671,437">
                <v:shape id="shape_0" stroked="t" o:allowincell="f" style="position:absolute;left:4;top:921;width:10671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4;top:486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 </w:t>
                        </w:r>
                        <w:r>
                          <w:rPr>
                            <w:kern w:val="2"/>
                            <w:sz w:val="22"/>
                            <w:w w:val="105"/>
                            <w:spacing w:val="11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w w:val="105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6月23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石家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5;top:588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40.55pt;margin-top:25pt;width:452.3pt;height:24.7pt;mso-wrap-style:none;v-text-anchor:middle" type="_x0000_t136">
            <v:path textpathok="t"/>
            <v:textpath on="t" fitshape="t" string="石家庄市法轮功学员近期被迫害情况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377825</wp:posOffset>
                </wp:positionV>
                <wp:extent cx="2095500" cy="577278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7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石家庄深泽县城关镇派出所大面积骚扰法轮功学员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9</w:t>
                            </w:r>
                            <w:r>
                              <w:rPr/>
                              <w:t>日，石家庄深泽县城关镇派出所大面积骚扰法轮功学员，要求照相，问还炼不炼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石家庄市深泽县铁杆镇派出所警察骚扰法轮功学员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在</w:t>
                            </w:r>
                            <w:r>
                              <w:rPr/>
                              <w:t>2025</w:t>
                            </w:r>
                            <w:r>
                              <w:rPr/>
                              <w:t>年的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，铁杆镇派出所一穿警服的冒“谭永占”之名带一个穿便装的人，下午三点至四点半，到铁杆村和西河滩村骚扰法轮功学员，并非法拍照。期间，他们把周兰芝和敬运想家大门的对联撕毁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石家庄市科苑派出所及居委会骚扰辖区多位炼功人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从五一前几日开始到现在，石家庄市桥西区五十四所生活区居委会和科苑派出所，对辖区的修炼法轮功的学员家敲门骚扰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有的跟孩子说要给炼法轮功的老人照相，对于高龄老人，他们拎着牛奶、鸡蛋等物品到家里，以探望的名义进行骚扰；一个</w:t>
                            </w:r>
                            <w:r>
                              <w:rPr/>
                              <w:t>90</w:t>
                            </w:r>
                            <w:r>
                              <w:rPr/>
                              <w:t>岁的老人推门外出，正巧他们刚出电梯，碰上了，他们一直缠着老人到楼下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/>
                              <w:t>多岁的杜书文老人听到敲门后，对方声称是居委会的，开门看到有个女的穿着警服。居委会的女的手里拎着一箱奶，要往屋里走，说快到“五一”了，过来看看。老人说不需要，没让进屋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这一天，他们又去楼下姓赵的法轮功学员家骚扰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日，刘静芳正准备去接放学的外孙女，听到敲门，问是谁，说是小王，问干什么呢？先说查煤气，刘静芳开门看到是一个穿着警服的男人，还有一个女的。刘静芳质问：你派出所的查什么煤气？他们又改口说查消防。刘静芳说要去接孩子，没让进门，并大声说他们撒谎，他们没趣地走了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上午，他们骚扰法轮功学员于季花。一男一女敲门进屋，说找于季花。儿媳妇在家，儿媳妇看到有穿警服的，问他们：你们干什么呀？说是查煤气。儿媳妇说：用得着你们查煤气呀？他们又改口说是看</w:t>
                            </w:r>
                            <w:r>
                              <w:rPr/>
                              <w:t>80</w:t>
                            </w:r>
                            <w:r>
                              <w:rPr/>
                              <w:t>岁以上的老人。儿媳妇说我妈出去了，他们就走了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据不完全统计，这次按名单、有目标的骚扰了十家以上。参与片警：王南海（男）；女片警和协警，姓名待查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石家庄辛集市法轮功学员王敬允被警察绑架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2025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日上午十点半左右，在石家庄辛集市信誉楼商厦门口，几个警察绑架了法轮功学员王敬允，并将他强制带上警车拉走。具体情况待补充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石家庄桥西区恒大社区人员骚扰法轮功学员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据悉，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初，石家庄市桥西区恒大社区居委会的一个小伙子，打电话给法轮功学员张风云，要求去她家里。张风云问其来干什么？小伙子说要照相，遭到张风云和家人的坚决抵制。后小伙子三番五次打电话骚扰，其家人去社区跟他们见面后，他才不再打电话。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石家庄晋州市槐树镇派出所民警骚扰李保全</w:t>
                            </w:r>
                          </w:p>
                          <w:p>
                            <w:pPr>
                              <w:pStyle w:val="11"/>
                              <w:ind w:firstLine="440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9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点半多，晋州市槐树镇派出所民警贾建民、关小广今年第二次上祁底村法轮功学员李保全家，以看看为由登门进行骚扰。他们开着私家车白色别克：冀</w:t>
                            </w:r>
                            <w:r>
                              <w:rPr/>
                              <w:t>A36Y3F</w:t>
                            </w:r>
                            <w:r>
                              <w:rPr/>
                              <w:t>。</w:t>
                            </w:r>
                            <w:r>
                              <w:rPr/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4.55pt;mso-wrap-distance-left:9.05pt;mso-wrap-distance-right:9.05pt;mso-wrap-distance-top:0pt;mso-wrap-distance-bottom:0pt;margin-top:29.7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石家庄深泽县城关镇派出所大面积骚扰法轮功学员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9</w:t>
                      </w:r>
                      <w:r>
                        <w:rPr/>
                        <w:t>日，石家庄深泽县城关镇派出所大面积骚扰法轮功学员，要求照相，问还炼不炼。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石家庄市深泽县铁杆镇派出所警察骚扰法轮功学员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在</w:t>
                      </w:r>
                      <w:r>
                        <w:rPr/>
                        <w:t>2025</w:t>
                      </w:r>
                      <w:r>
                        <w:rPr/>
                        <w:t>年的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，铁杆镇派出所一穿警服的冒“谭永占”之名带一个穿便装的人，下午三点至四点半，到铁杆村和西河滩村骚扰法轮功学员，并非法拍照。期间，他们把周兰芝和敬运想家大门的对联撕毁。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石家庄市科苑派出所及居委会骚扰辖区多位炼功人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从五一前几日开始到现在，石家庄市桥西区五十四所生活区居委会和科苑派出所，对辖区的修炼法轮功的学员家敲门骚扰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有的跟孩子说要给炼法轮功的老人照相，对于高龄老人，他们拎着牛奶、鸡蛋等物品到家里，以探望的名义进行骚扰；一个</w:t>
                      </w:r>
                      <w:r>
                        <w:rPr/>
                        <w:t>90</w:t>
                      </w:r>
                      <w:r>
                        <w:rPr/>
                        <w:t>岁的老人推门外出，正巧他们刚出电梯，碰上了，他们一直缠着老人到楼下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90</w:t>
                      </w:r>
                      <w:r>
                        <w:rPr/>
                        <w:t>多岁的杜书文老人听到敲门后，对方声称是居委会的，开门看到有个女的穿着警服。居委会的女的手里拎着一箱奶，要往屋里走，说快到“五一”了，过来看看。老人说不需要，没让进屋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这一天，他们又去楼下姓赵的法轮功学员家骚扰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8</w:t>
                      </w:r>
                      <w:r>
                        <w:rPr/>
                        <w:t>日，刘静芳正准备去接放学的外孙女，听到敲门，问是谁，说是小王，问干什么呢？先说查煤气，刘静芳开门看到是一个穿着警服的男人，还有一个女的。刘静芳质问：你派出所的查什么煤气？他们又改口说查消防。刘静芳说要去接孩子，没让进门，并大声说他们撒谎，他们没趣地走了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上午，他们骚扰法轮功学员于季花。一男一女敲门进屋，说找于季花。儿媳妇在家，儿媳妇看到有穿警服的，问他们：你们干什么呀？说是查煤气。儿媳妇说：用得着你们查煤气呀？他们又改口说是看</w:t>
                      </w:r>
                      <w:r>
                        <w:rPr/>
                        <w:t>80</w:t>
                      </w:r>
                      <w:r>
                        <w:rPr/>
                        <w:t>岁以上的老人。儿媳妇说我妈出去了，他们就走了。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据不完全统计，这次按名单、有目标的骚扰了十家以上。参与片警：王南海（男）；女片警和协警，姓名待查。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石家庄辛集市法轮功学员王敬允被警察绑架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2025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</w:t>
                      </w:r>
                      <w:r>
                        <w:rPr/>
                        <w:t>18</w:t>
                      </w:r>
                      <w:r>
                        <w:rPr/>
                        <w:t>日上午十点半左右，在石家庄辛集市信誉楼商厦门口，几个警察绑架了法轮功学员王敬允，并将他强制带上警车拉走。具体情况待补充。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石家庄桥西区恒大社区人员骚扰法轮功学员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据悉，</w:t>
                      </w:r>
                      <w:r>
                        <w:rPr/>
                        <w:t>6</w:t>
                      </w:r>
                      <w:r>
                        <w:rPr/>
                        <w:t>月初，石家庄市桥西区恒大社区居委会的一个小伙子，打电话给法轮功学员张风云，要求去她家里。张风云问其来干什么？小伙子说要照相，遭到张风云和家人的坚决抵制。后小伙子三番五次打电话骚扰，其家人去社区跟他们见面后，他才不再打电话。</w:t>
                      </w:r>
                    </w:p>
                    <w:p>
                      <w:pPr>
                        <w:pStyle w:val="11"/>
                        <w:ind w:firstLine="440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石家庄晋州市槐树镇派出所民警骚扰李保全</w:t>
                      </w:r>
                    </w:p>
                    <w:p>
                      <w:pPr>
                        <w:pStyle w:val="11"/>
                        <w:ind w:firstLine="440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29</w:t>
                      </w:r>
                      <w:r>
                        <w:rPr/>
                        <w:t>日上午</w:t>
                      </w:r>
                      <w:r>
                        <w:rPr/>
                        <w:t>9</w:t>
                      </w:r>
                      <w:r>
                        <w:rPr/>
                        <w:t>点半多，晋州市槐树镇派出所民警贾建民、关小广今年第二次上祁底村法轮功学员李保全家，以看看为由登门进行骚扰。他们开着私家车白色别克：冀</w:t>
                      </w:r>
                      <w:r>
                        <w:rPr/>
                        <w:t>A36Y3F</w:t>
                      </w:r>
                      <w:r>
                        <w:rPr/>
                        <w:t>。</w:t>
                      </w:r>
                      <w:r>
                        <w:rPr/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16480</wp:posOffset>
            </wp:positionH>
            <wp:positionV relativeFrom="paragraph">
              <wp:posOffset>79375</wp:posOffset>
            </wp:positionV>
            <wp:extent cx="2133600" cy="153670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2490</wp:posOffset>
                </wp:positionH>
                <wp:positionV relativeFrom="paragraph">
                  <wp:posOffset>12700</wp:posOffset>
                </wp:positionV>
                <wp:extent cx="2095500" cy="57867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8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5.65pt;mso-wrap-distance-left:9.05pt;mso-wrap-distance-right:9.05pt;mso-wrap-distance-top:0pt;mso-wrap-distance-bottom:0pt;margin-top:1pt;mso-position-vertical-relative:text;margin-left:36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79980</wp:posOffset>
            </wp:positionH>
            <wp:positionV relativeFrom="paragraph">
              <wp:posOffset>9267825</wp:posOffset>
            </wp:positionV>
            <wp:extent cx="2020570" cy="1150620"/>
            <wp:effectExtent l="0" t="0" r="0" b="0"/>
            <wp:wrapNone/>
            <wp:docPr id="1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7435</wp:posOffset>
                </wp:positionH>
                <wp:positionV relativeFrom="paragraph">
                  <wp:posOffset>237490</wp:posOffset>
                </wp:positionV>
                <wp:extent cx="2095500" cy="409194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9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2.2pt;mso-wrap-distance-left:9.05pt;mso-wrap-distance-right:9.05pt;mso-wrap-distance-top:0pt;mso-wrap-distance-bottom:0pt;margin-top:18.7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6438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竖版：走近法轮功-2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20---压缩 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2230</wp:posOffset>
                </wp:positionH>
                <wp:positionV relativeFrom="paragraph">
                  <wp:posOffset>10083165</wp:posOffset>
                </wp:positionV>
                <wp:extent cx="2018665" cy="508635"/>
                <wp:effectExtent l="5080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508680"/>
                          <a:chOff x="0" y="0"/>
                          <a:chExt cx="2018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6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06200"/>
                            <a:ext cx="741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0"/>
                            <a:ext cx="482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793.95pt;width:158.9pt;height:40.05pt" coordorigin="4098,15879" coordsize="3178,801">
                <v:shape id="shape_0" fillcolor="#0000cc" stroked="t" o:allowincell="f" style="position:absolute;left:4098;top:16033;width:126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109;top:16046;width:116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48;top:15879;width:760;height:801">
                  <v:shape id="shape_0" stroked="f" o:allowincell="f" style="position:absolute;left:5348;top:15879;width:759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48;top:15879;width:759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09520</wp:posOffset>
            </wp:positionH>
            <wp:positionV relativeFrom="paragraph">
              <wp:posOffset>8245475</wp:posOffset>
            </wp:positionV>
            <wp:extent cx="2876550" cy="1014095"/>
            <wp:effectExtent l="0" t="0" r="0" b="0"/>
            <wp:wrapNone/>
            <wp:docPr id="20" name="image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%20拷贝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4605</wp:posOffset>
                </wp:positionH>
                <wp:positionV relativeFrom="paragraph">
                  <wp:posOffset>10083165</wp:posOffset>
                </wp:positionV>
                <wp:extent cx="2066925" cy="508635"/>
                <wp:effectExtent l="571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5pt;margin-top:793.95pt;width:162.75pt;height:40.05pt" coordorigin="4023,15879" coordsize="3255,801">
                <v:shape id="shape_0" fillcolor="#0000cc" stroked="t" o:allowincell="f" style="position:absolute;left:4023;top:160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082;top:160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02;top:15879;width:778;height:801">
                  <v:shape id="shape_0" stroked="f" o:allowincell="f" style="position:absolute;left:5302;top:15879;width:777;height:80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5879;width:777;height:80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ffc000" stroked="t" o:allowincell="f" style="position:absolute;margin-left:68.55pt;margin-top:270.55pt;width:158.8pt;height:26.2pt;mso-wrap-style:none;v-text-anchor:middle" type="_x0000_t136">
            <v:path textpathok="t"/>
            <v:textpath on="t" fitshape="t" string="走近法轮功" style="font-family:&quot;隶书&quot;;font-size:12pt"/>
            <v:fill o:detectmouseclick="t" type="solid" color2="#003fff"/>
            <v:stroke color="#ffc000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</wp:posOffset>
                </wp:positionH>
                <wp:positionV relativeFrom="paragraph">
                  <wp:posOffset>3321685</wp:posOffset>
                </wp:positionV>
                <wp:extent cx="6775450" cy="3028950"/>
                <wp:effectExtent l="6350" t="6350" r="7620" b="69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560" cy="3029040"/>
                        </a:xfrm>
                        <a:prstGeom prst="roundRect">
                          <a:avLst>
                            <a:gd name="adj" fmla="val 1921"/>
                          </a:avLst>
                        </a:prstGeom>
                        <a:noFill/>
                        <a:ln w="12600">
                          <a:solidFill>
                            <a:srgbClr val="f0d01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45pt;margin-top:261.55pt;width:533.45pt;height:238.45pt;mso-wrap-style:none;v-text-anchor:middle">
                <v:fill o:detectmouseclick="t" on="false"/>
                <v:stroke color="#f0d010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0015</wp:posOffset>
            </wp:positionH>
            <wp:positionV relativeFrom="paragraph">
              <wp:posOffset>3883660</wp:posOffset>
            </wp:positionV>
            <wp:extent cx="3514090" cy="234315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3792855</wp:posOffset>
                </wp:positionH>
                <wp:positionV relativeFrom="paragraph">
                  <wp:posOffset>3521710</wp:posOffset>
                </wp:positionV>
                <wp:extent cx="2884170" cy="27736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277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54"/>
                              <w:jc w:val="both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bidi="en-US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法轮大法又名“法轮功”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1992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1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多个国家，上亿人通过修炼法轮功得到身心健康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法轮功的书籍被译成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5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bidi="en-US"/>
                              </w:rPr>
                              <w:t>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种语言出版发行。李洪志先生和法轮大法获得各国政府各类褒奖、支持决议案和信函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逾万项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  <w:lang w:bidi="en-US"/>
                              </w:rPr>
                              <w:t>。“真、善、忍”的信仰得到了世界各族裔民众的爱戴和尊敬，却在中国大陆一地受到残酷迫害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218.4pt;mso-wrap-distance-left:9.05pt;mso-wrap-distance-right:9.05pt;mso-wrap-distance-top:3.6pt;mso-wrap-distance-bottom:3.6pt;margin-top:277.3pt;mso-position-vertical-relative:text;margin-left:29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54"/>
                        <w:jc w:val="both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bidi="en-US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法轮大法又名“法轮功”，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1992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年由李洪志先生在中国大陆传出的上乘佛家修炼大法，以宇宙特性“真、善、忍”为根本指导，使修炼者返本归真的高层次修炼法门。修炼法轮功主要是学法（读法轮功书籍）、修心及炼功，生活中按照“真、善、忍”的标准要求自己，同时学炼五套功法，动作简单易学，法轮功学员义务教功。法轮大法至今已传播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10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多个国家，上亿人通过修炼法轮功得到身心健康。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法轮功的书籍被译成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5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bidi="en-US"/>
                        </w:rPr>
                        <w:t>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种语言出版发行。李洪志先生和法轮大法获得各国政府各类褒奖、支持决议案和信函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逾万项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  <w:lang w:bidi="en-US"/>
                        </w:rPr>
                        <w:t>。“真、善、忍”的信仰得到了世界各族裔民众的爱戴和尊敬，却在中国大陆一地受到残酷迫害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楷体...">
    <w:altName w:val="宋体"/>
    <w:charset w:val="86"/>
    <w:family w:val="roman"/>
    <w:pitch w:val="default"/>
  </w:font>
  <w:font w:name="新宋体">
    <w:charset w:val="86"/>
    <w:family w:val="modern"/>
    <w:pitch w:val="default"/>
  </w:font>
  <w:font w:name="黑体">
    <w:charset w:val="01"/>
    <w:family w:val="roman"/>
    <w:pitch w:val="default"/>
  </w:font>
  <w:font w:name="华文细黑">
    <w:charset w:val="86"/>
    <w:family w:val="auto"/>
    <w:pitch w:val="variable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HTMLChar1">
    <w:name w:val="HTML 预设格式 Char1"/>
    <w:qFormat/>
    <w:rPr>
      <w:rFonts w:ascii="MingLiU;細明體" w:hAnsi="MingLiU;細明體" w:eastAsia="MingLiU;細明體" w:cs="MingLiU;細明體"/>
      <w:kern w:val="0"/>
      <w:sz w:val="24"/>
      <w:szCs w:val="24"/>
      <w:lang w:eastAsia="zh-TW"/>
    </w:rPr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Char">
    <w:name w:val="页眉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character" w:styleId="Char1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Articlebody1">
    <w:name w:val="articlebody1"/>
    <w:basedOn w:val="DefaultParagraphFont"/>
    <w:qFormat/>
    <w:rPr/>
  </w:style>
  <w:style w:type="character" w:styleId="1">
    <w:name w:val="页脚 字符1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NormalWeb">
    <w:name w:val="Normal (Web)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sz w:val="24"/>
      <w:lang w:val="en-US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8">
    <w:name w:val="Pa38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rFonts w:ascii="思源黑体...;Malgun Gothic Semilight" w:hAnsi="思源黑体...;Malgun Gothic Semilight" w:eastAsia="思源黑体...;Malgun Gothic Semilight" w:cs="Calibri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1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2T20:21:00Z</dcterms:created>
  <dc:creator/>
  <dc:description/>
  <cp:keywords/>
  <dc:language>en-US</dc:language>
  <cp:lastModifiedBy/>
  <cp:lastPrinted>2025-06-22T15:06:00Z</cp:lastPrinted>
  <dcterms:modified xsi:type="dcterms:W3CDTF">2025-06-22T20:07:00Z</dcterms:modified>
  <cp:revision>3</cp:revision>
  <dc:subject/>
  <dc:title> </dc:title>
</cp:coreProperties>
</file>