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73914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锦州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494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2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58.2pt;width:533.5pt;height:95.85pt" coordorigin="0,-1164" coordsize="10670,1917">
                <v:group id="shape_0" style="position:absolute;left:10670;top:435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435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753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3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1164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53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锦州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494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2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4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5</wp:posOffset>
                </wp:positionH>
                <wp:positionV relativeFrom="paragraph">
                  <wp:posOffset>-3496945</wp:posOffset>
                </wp:positionV>
                <wp:extent cx="6823075" cy="8719185"/>
                <wp:effectExtent l="635" t="1270" r="995235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3080" cy="8719200"/>
                          <a:chOff x="0" y="0"/>
                          <a:chExt cx="6823080" cy="8719200"/>
                        </a:xfrm>
                      </wpg:grpSpPr>
                      <wps:wsp>
                        <wps:cNvSpPr txBox="1"/>
                        <wps:spPr>
                          <a:xfrm>
                            <a:off x="4680000" y="1966680"/>
                            <a:ext cx="2095560" cy="67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着摩托车上街买东西了。他的许多邻居都说：“要不是亲眼所见，真不敢相信这是真的，大法太超常了！太神奇了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医生惊喜的竖起大拇指：这个大法太好了！你们师父太伟大了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半年后，王有军的身体一切恢复正常，他的体重由原来的八十斤增加到一百三十斤。他为了证实大法，就去了以前他就诊的医院，找原来给他治病的主治医生，要医生给他开了检查单，又做了一次检查，结果出来后，一切正常。他拿着化验单问主治医生：“我还需要吃什么药吗？”主治医生看着化验单说：“你没病吃啥药呢？”王有军从兜里掏出以前的化验单和病危通知书交给医生，医生一看，非常惊讶地说：“这怎么可能呢？你是咋好的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王有军告诉医生说：“我确实好了。你们医生没有办法给我治好，我回去学法轮大法后，大法师父给我治好了。”医生又惊又喜地竖起大拇指说：“这个大法太好了！你们师父太伟大了！你回家还好好学大法吧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十多年过去了，现在王有军已六十多岁了，他子孙满堂，全家人平安健康。王有军依然坚定快乐地走在返本归真的路上。愿世上所有善良的人们都能够了解大法真相，得到大法的救度！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宋体;SimSun" w:ascii="华文楷体" w:hAnsi="华文楷体" w:eastAsia="华文楷体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宋体;SimSun"/>
                                  <w:color w:val="auto"/>
                                  <w:lang w:val="en-US" w:eastAsia="zh-CN" w:bidi="ar-SA"/>
                                </w:rPr>
                                <w:t>文／中国大陆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23080" cy="871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6560" y="1203840"/>
                              <a:ext cx="2123280" cy="751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看到都心酸。我们看到这种场景，心里非常难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宋体;SimSun"/>
                                    <w:color w:val="auto"/>
                                    <w:lang w:val="en-US" w:eastAsia="zh-CN" w:bidi="ar-SA"/>
                                  </w:rPr>
                                  <w:t>修大法起死回生  邻居都说：大法太超常了！太神奇了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这时我看着王有军说：“王有军，你愿意学大法吗？”他使了好大劲才说出来：“我愿意。”我说：“你学大法后，如果你的病好了，你敢跟你的亲朋好友、世人说学大法学好的吗？”他又费了好大的劲说：“我敢说，我不怕，公安局我也不怕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从那以后，我和三位法轮功学员分成两组，帮王有军学法，给他读《转法轮》。他当时身体虚弱坐不住，只能趴在床上听法，他妻子也坐一旁读法。过程中，他妻子突然嚎啕大哭着说：“你们把我的兵将都绞死了，我三十二辆小轿车也没人开了。轮船也没人开了，两边插的旗也给毁完了。我们得走了，他家我们呆不了了。”我们这才知道王有军妻子身上有附体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帮王有军学法一个星期后，王有军就可以坐起来学法了，自己可以吃饭了。法轮功学员就开始教他炼功。他当时由于身体虚弱，就背靠着大柜站着炼第二套功法“抱轮”，半个小时下来，他大汗淋漓。三个星期后，他每天拉肚子五六次，感觉越拉越精神，越拉越舒服；陆陆续续有两个星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一天，我去他家时，王有军的妻子高兴地告诉我说：“你猜今天王有军吃多少？”那天是二月初二，他妻子用萝卜丝煎的馅饼，他吃了一大碗。从此以后他就开始大量地吃饭了。不长时间，他就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823080" cy="8672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204560"/>
                                <a:ext cx="2095560" cy="74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【明慧网】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eastAsia="zh-CN" w:bidi="ar-SA" w:val="en-US"/>
                                    </w:rPr>
                                    <w:t>2004年的一天上午，我和丈夫去一家银行办理业务。一进门一位漂亮的女孩给我打招呼：“姑姑，您怎么来了？您办什么业务啊？”我当时感到非常惊讶，我没想起来她是谁。她看我想不起她是谁，就说：“姑姑，我是香梅（化名）。”我想起来了，她是我朋友的女儿，我们几年没见面了。我有点激动地说：“原来是你啊！几年不见都认不出了。你就在这上班吗？”她说：“是的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黑体;SimHei" w:hAnsi="黑体;SimHei" w:eastAsia="黑体;SimHei" w:cs="宋体;SimSun"/>
                                      <w:color w:val="auto"/>
                                      <w:lang w:val="en-US" w:eastAsia="zh-CN" w:bidi="ar-SA"/>
                                    </w:rPr>
                                    <w:t>“我家婆哥得癌症了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她迫不及待地拉着我的手说：“我可见到您了，我有事给您说。”她把我拉到一边，急切地小声对我说：“姑姑，我家婆哥得癌症了，医院已经下三次病危通知书，肝上三个恶性瘤，加上肺气肿晚期，现在已经二十天不吃不喝了，靠打高蛋白维持生命，后事已经安排好了。能不能求大法师父救救他啊！”我说：“师父是来度人的，只要他愿意学大法，师父会救他的。你先问问他愿不愿意学再说吧。”她说：“好，下了班我就去找他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第二天8点，香梅就给我打电话说：“我婆哥婆嫂都愿意学大法。” 10点半，香梅和她爸妈来到我家，我们四人一起来到她婆哥家。她婆哥叫王有军（化名），当时是四十多岁，有三个孩子，大的十三岁，二的十岁，小的七岁。我们一看王有军脸色黑青，瘦骨嶙峋，出气微弱。他的家人正在给他准备后事，死时穿的衣服都准备好了，三个孩子那么小，亲戚、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823080" cy="185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3680" y="574560"/>
                                  <a:ext cx="4216320" cy="61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宋体;SimSun"/>
                                        <w:color w:val="000000"/>
                                        <w:lang w:val="en-US" w:eastAsia="zh-CN" w:bidi="ar-SA"/>
                                      </w:rPr>
                                      <w:t xml:space="preserve"> “我确实好了。你们医生没有办法给我治好，我回去学法轮大法后，大法师父给我治好了。”医生又惊又喜地竖起大拇指说：“这个大法太好了！你们师父太伟大了！你回家还好好学大法吧！”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823080" cy="1859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756480" cy="4586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1"/>
                                          <w:sz w:val="21"/>
                                          <w:rFonts w:ascii="方正粗圆简体" w:hAnsi="方正粗圆简体" w:eastAsia="方正粗圆简体" w:cs="方正粗圆简体"/>
                                          <w:lang w:val="en-US" w:bidi="hi-IN"/>
                                        </w:rPr>
                                        <w:t>患癌症在家等死　修大法起死回生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4622760" y="603360"/>
                                    <a:ext cx="2200320" cy="125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275.35pt;width:537.25pt;height:686.55pt" coordorigin="7,-5507" coordsize="10745,13731">
                <v:shape id="shape_0" stroked="f" o:allowincell="f" style="position:absolute;left:7377;top:-2410;width:3299;height:10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着摩托车上街买东西了。他的许多邻居都说：“要不是亲眼所见，真不敢相信这是真的，大法太超常了！太神奇了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医生惊喜的竖起大拇指：这个大法太好了！你们师父太伟大了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半年后，王有军的身体一切恢复正常，他的体重由原来的八十斤增加到一百三十斤。他为了证实大法，就去了以前他就诊的医院，找原来给他治病的主治医生，要医生给他开了检查单，又做了一次检查，结果出来后，一切正常。他拿着化验单问主治医生：“我还需要吃什么药吗？”主治医生看着化验单说：“你没病吃啥药呢？”王有军从兜里掏出以前的化验单和病危通知书交给医生，医生一看，非常惊讶地说：“这怎么可能呢？你是咋好的？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王有军告诉医生说：“我确实好了。你们医生没有办法给我治好，我回去学法轮大法后，大法师父给我治好了。”医生又惊又喜地竖起大拇指说：“这个大法太好了！你们师父太伟大了！你回家还好好学大法吧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十多年过去了，现在王有军已六十多岁了，他子孙满堂，全家人平安健康。王有军依然坚定快乐地走在返本归真的路上。愿世上所有善良的人们都能够了解大法真相，得到大法的救度！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宋体;SimSun" w:ascii="华文楷体" w:hAnsi="华文楷体" w:eastAsia="华文楷体"/>
                            <w:color w:val="auto"/>
                            <w:lang w:eastAsia="zh-CN" w:bidi="ar-SA" w:val="de-DE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楷体" w:hAnsi="楷体" w:eastAsia="楷体" w:cs="宋体;SimSun"/>
                            <w:color w:val="auto"/>
                            <w:lang w:val="en-US" w:eastAsia="zh-CN" w:bidi="ar-SA"/>
                          </w:rPr>
                          <w:t>文／中国大陆大法弟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;top:-5507;width:10745;height:13731">
                  <v:shape id="shape_0" stroked="f" o:allowincell="f" style="position:absolute;left:3718;top:-3611;width:3343;height:118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看到都心酸。我们看到这种场景，心里非常难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宋体;SimSun"/>
                              <w:color w:val="auto"/>
                              <w:lang w:val="en-US" w:eastAsia="zh-CN" w:bidi="ar-SA"/>
                            </w:rPr>
                            <w:t>修大法起死回生  邻居都说：大法太超常了！太神奇了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这时我看着王有军说：“王有军，你愿意学大法吗？”他使了好大劲才说出来：“我愿意。”我说：“你学大法后，如果你的病好了，你敢跟你的亲朋好友、世人说学大法学好的吗？”他又费了好大的劲说：“我敢说，我不怕，公安局我也不怕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从那以后，我和三位法轮功学员分成两组，帮王有军学法，给他读《转法轮》。他当时身体虚弱坐不住，只能趴在床上听法，他妻子也坐一旁读法。过程中，他妻子突然嚎啕大哭着说：“你们把我的兵将都绞死了，我三十二辆小轿车也没人开了。轮船也没人开了，两边插的旗也给毁完了。我们得走了，他家我们呆不了了。”我们这才知道王有军妻子身上有附体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帮王有军学法一个星期后，王有军就可以坐起来学法了，自己可以吃饭了。法轮功学员就开始教他炼功。他当时由于身体虚弱，就背靠着大柜站着炼第二套功法“抱轮”，半个小时下来，他大汗淋漓。三个星期后，他每天拉肚子五六次，感觉越拉越精神，越拉越舒服；陆陆续续有两个星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一天，我去他家时，王有军的妻子高兴地告诉我说：“你猜今天王有军吃多少？”那天是二月初二，他妻子用萝卜丝煎的馅饼，他吃了一大碗。从此以后他就开始大量地吃饭了。不长时间，他就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;top:-5507;width:10745;height:13657">
                    <v:shape id="shape_0" stroked="f" o:allowincell="f" style="position:absolute;left:7;top:-3610;width:3299;height:117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【明慧网】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eastAsia="zh-CN" w:bidi="ar-SA" w:val="en-US"/>
                              </w:rPr>
                              <w:t>2004年的一天上午，我和丈夫去一家银行办理业务。一进门一位漂亮的女孩给我打招呼：“姑姑，您怎么来了？您办什么业务啊？”我当时感到非常惊讶，我没想起来她是谁。她看我想不起她是谁，就说：“姑姑，我是香梅（化名）。”我想起来了，她是我朋友的女儿，我们几年没见面了。我有点激动地说：“原来是你啊！几年不见都认不出了。你就在这上班吗？”她说：“是的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黑体;SimHei" w:hAnsi="黑体;SimHei" w:eastAsia="黑体;SimHei" w:cs="宋体;SimSun"/>
                                <w:color w:val="auto"/>
                                <w:lang w:val="en-US" w:eastAsia="zh-CN" w:bidi="ar-SA"/>
                              </w:rPr>
                              <w:t>“我家婆哥得癌症了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她迫不及待地拉着我的手说：“我可见到您了，我有事给您说。”她把我拉到一边，急切地小声对我说：“姑姑，我家婆哥得癌症了，医院已经下三次病危通知书，肝上三个恶性瘤，加上肺气肿晚期，现在已经二十天不吃不喝了，靠打高蛋白维持生命，后事已经安排好了。能不能求大法师父救救他啊！”我说：“师父是来度人的，只要他愿意学大法，师父会救他的。你先问问他愿不愿意学再说吧。”她说：“好，下了班我就去找他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第二天8点，香梅就给我打电话说：“我婆哥婆嫂都愿意学大法。” 10点半，香梅和她爸妈来到我家，我们四人一起来到她婆哥家。她婆哥叫王有军（化名），当时是四十多岁，有三个孩子，大的十三岁，二的十岁，小的七岁。我们一看王有军脸色黑青，瘦骨嶙峋，出气微弱。他的家人正在给他准备后事，死时穿的衣服都准备好了，三个孩子那么小，亲戚、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;top:-5507;width:10745;height:2929">
                      <v:shape id="shape_0" stroked="f" o:allowincell="f" style="position:absolute;left:312;top:-4602;width:6639;height:9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 xml:space="preserve"> “我确实好了。你们医生没有办法给我治好，我回去学法轮大法后，大法师父给我治好了。”医生又惊又喜地竖起大拇指说：“这个大法太好了！你们师父太伟大了！你回家还好好学大法吧！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;top:-5507;width:10745;height:2929"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996633" stroked="t" o:allowincell="f" style="position:absolute;left:7;top:-5507;width:10639;height:721;mso-wrap-style:none;v-text-anchor:middle" type="_x0000_t136">
                          <v:path textpathok="t"/>
                          <v:textpath on="t" fitshape="t" string="患癌症在家等死　修大法起死回生" style="font-family:&quot;方正粗圆简体&quot;;font-size:20pt"/>
                          <v:fill o:detectmouseclick="t" type="solid" color2="#6699cc"/>
                          <v:stroke color="#cc9900" weight="1440" joinstyle="miter" endcap="flat"/>
                          <v:shadow on="t" obscured="f" color="white"/>
                          <w10:wrap type="none"/>
                        </v:shape>
                        <v:shape id="shape_0" stroked="f" o:allowincell="f" style="position:absolute;left:7287;top:-4557;width:3464;height:1978;mso-wrap-style:none;v-text-anchor:middle" type="_x0000_t75">
                          <v:imagedata r:id="rId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8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7.55pt;width:533.5pt;height:0.1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 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23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锦州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1pt;width:533.55pt;height:21.85pt" coordorigin="0,222" coordsize="10671,437">
                <v:shape id="shape_0" stroked="t" o:allowincell="f" style="position:absolute;left:0;top:65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22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 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23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锦州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324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pict>
          <v:shape id="shape_0" fillcolor="black" stroked="f" o:allowincell="f" style="position:absolute;margin-left:40.1pt;margin-top:20.65pt;width:452.15pt;height:26.7pt;mso-wrap-style:none;v-text-anchor:middle" type="_x0000_t136">
            <v:path textpathok="t"/>
            <v:textpath on="t" fitshape="t" string="锦州女教师刘玉荣又被枉判四年半入狱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4725</wp:posOffset>
            </wp:positionH>
            <wp:positionV relativeFrom="paragraph">
              <wp:posOffset>6985</wp:posOffset>
            </wp:positionV>
            <wp:extent cx="2184400" cy="150304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2095500" cy="88798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7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辽宁省锦州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法轮功学员刘玉荣女士，曾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两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非法判刑共七年、被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instrText xml:space="preserve"> HYPERLINK "../../E:%5Cmh%5C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致病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再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绑架构陷，枉判四年半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劫持到辽宁省第二女子监狱，非法关押在二监区，即新入监监区。目前监狱还不允许刘玉荣亲属探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监狱给刘玉荣的亲</w:t>
                            </w: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>属打电话</w:t>
                            </w: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>说</w:t>
                            </w: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>她收缩</w:t>
                            </w: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>压达</w:t>
                            </w: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>160</w:t>
                            </w: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>mmHg</w:t>
                            </w: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让亲属劝她服药。亲属说，她的病除了学法炼功，吃啥药都不管用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她脑出血监狱给放回来的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收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高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mmH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打针打不进去，打哪哪鼓包，吃降压药头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撞墙，她就是靠学法炼功好的，才活到现在，还能骑车了……狱警说，这么回事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刘玉荣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6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生，原凌海市翠岩镇中学政治教师。她曾患有肾盂肾炎、胃溃疡、眩晕症、乙型肝炎、胆囊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肾结石等多种疾病，教学工作几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无法正常进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9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刘玉荣开始修炼法轮大法，处处按真善忍的标准做好人，很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身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病不翼而飞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生活中善待他人，教学上兢兢业业，带的班级统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成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连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列全乡一、二名，是学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家长们公认的优秀教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锦州市公安局及下属分局、派出所警察绑架了至少十九位法轮功学员。对此次群体绑架事件，锦州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instrText xml:space="preserve"> HYPERLINK "../../E:%5Cmh%5Cglossary.html" \l "3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政法委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安局等相关部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蓄谋已久的，他们成立了所谓的“专案组”，通过长期监控、跟踪、蹲坑等流氓手段，甚至偷偷在法轮功学员的住宅附近安装摄像头、在电动车上安装定位装置等手段，进行构陷、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锦州市太和区公安分局国保大队李蕾等分别绑架了刘玉荣、许清焱（女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、王桂令（男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、孟春英（女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、王舟山（男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、刘景菊（女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靖素明（女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七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学员，并非法抄家，劫走大量个人物品，靖素明因出现严重心脏病症状，体检不合格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看守所拒收，当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被所谓“取保候审”，其余六位学员被投入锦州市看守所非法关押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非法批捕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后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许清焱因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严重办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取保候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刘玉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靖素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等六人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凌海市检察院非法起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凌海市法院非法庭审六位法轮功学员。三位法轮功学员聘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律师做无罪辩护，指出警察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执法依据，事实依据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执行程序都严重违法。六位法轮功学员对被构陷的罪名均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否认，直接指出，指控都与事实不符。六位法轮功学员自诉自己修炼法轮功祛病健身，做好人没有错，而且信仰合法，没有罪。并当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列举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本案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办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机关——太和区公安分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国保人员在实施绑架、构陷过程中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违法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犯罪事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但是，凌海市法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听从政法委的指令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放弃法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尊严，以警检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相互勾结，合伙编织出的谎言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不实指控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为依据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对六位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非法判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并勒索罚金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王桂令五年，罚金七千元；刘玉荣四年半，罚金六千元；孟春英四年半，罚金六千元；刘景菊两年，罚金四千元；靖素明两年，罚金四千元；王舟山一年六个月，罚金三千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曾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两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次被非法判刑、被迫害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致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命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中共开始迫害法轮功后，刘玉荣不惧压力，坚持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课堂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真相，揭露“天安门自焚”谎言，光明磊落地澄清事实真相，这样的课程她连续讲了四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凌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市公安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国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大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警察闯入刘玉荣家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将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绑架、抄家，非法关押到看守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凌海市检察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伙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凌海市法院合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对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非法判刑六年。在辽宁女监，刘玉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狱警唆使的犯人强制“转化”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遭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辱骂、殴打、连续多日不让睡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等严酷迫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；还被强迫奴工劳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刘玉荣被迫害致脑出血，昏迷不醒，送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抢救，监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怕承担责任，主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给她办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保外就医，提前释放回家。刘玉荣回家后通过学法炼功，身体逐渐恢复健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刘玉荣没成过家，无儿无女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自学由民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教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转为公办教师，户口农转非，在农村的土地被收回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非法判刑后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又被非法开除公职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十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工龄全部被清零。出狱后的她没有土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住房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没有退休金，只能做些陪老人的临时性的保姆工作，由于收入微薄，难以维持生存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靠亲友接济过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太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区公安分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国保大队、北郊派出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大薛派出所等警察联合出动，绑架了七名老年法轮功学员，对患有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脑出血后遗症的刘玉荣也不放过，他们被非法关押到看守所。由于刘玉荣的身体状况，狱警并不限制她炼功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刘玉荣遭凌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院非法庭审，后被非法判刑一年。出狱后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身体状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由于迫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明显恶化，尤其双腿无力、麻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刘玉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老母亲因女儿被迫害遭沉重打击，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悲伤去世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9.2pt;mso-wrap-distance-left:9.05pt;mso-wrap-distance-right:9.05pt;mso-wrap-distance-top:0pt;mso-wrap-distance-bottom:0pt;margin-top:4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辽宁省锦州市</w:t>
                      </w:r>
                      <w:r>
                        <w:rPr>
                          <w:sz w:val="22"/>
                          <w:szCs w:val="22"/>
                        </w:rPr>
                        <w:t>63</w:t>
                      </w:r>
                      <w:r>
                        <w:rPr>
                          <w:sz w:val="22"/>
                          <w:szCs w:val="22"/>
                        </w:rPr>
                        <w:t>岁的法轮功学员刘玉荣女士，曾经</w:t>
                      </w:r>
                      <w:r>
                        <w:rPr>
                          <w:sz w:val="22"/>
                          <w:szCs w:val="22"/>
                        </w:rPr>
                        <w:t>两</w:t>
                      </w:r>
                      <w:r>
                        <w:rPr>
                          <w:sz w:val="22"/>
                          <w:szCs w:val="22"/>
                        </w:rPr>
                        <w:t>次</w:t>
                      </w:r>
                      <w:r>
                        <w:rPr>
                          <w:sz w:val="22"/>
                          <w:szCs w:val="22"/>
                        </w:rPr>
                        <w:t>遭</w:t>
                      </w:r>
                      <w:r>
                        <w:rPr>
                          <w:sz w:val="22"/>
                          <w:szCs w:val="22"/>
                        </w:rPr>
                        <w:t>非法判刑共七年、被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instrText xml:space="preserve"> HYPERLINK "../../E:%5Cmh%5Cglossary.html" \l "37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致病危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再次</w:t>
                      </w:r>
                      <w:r>
                        <w:rPr>
                          <w:sz w:val="22"/>
                          <w:szCs w:val="22"/>
                        </w:rPr>
                        <w:t>遭</w:t>
                      </w:r>
                      <w:r>
                        <w:rPr>
                          <w:sz w:val="22"/>
                          <w:szCs w:val="22"/>
                        </w:rPr>
                        <w:t>绑架构陷，枉判四年半，于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日被劫持到辽宁省第二女子监狱，非法关押在二监区，即新入监监区。目前监狱还不允许刘玉荣亲属探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，监狱给刘玉荣的亲</w:t>
                      </w:r>
                      <w:r>
                        <w:rPr>
                          <w:spacing w:val="-10"/>
                          <w:sz w:val="22"/>
                          <w:szCs w:val="22"/>
                        </w:rPr>
                        <w:t>属打电话</w:t>
                      </w:r>
                      <w:r>
                        <w:rPr>
                          <w:spacing w:val="-1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pacing w:val="-10"/>
                          <w:sz w:val="22"/>
                          <w:szCs w:val="22"/>
                        </w:rPr>
                        <w:t>说</w:t>
                      </w:r>
                      <w:r>
                        <w:rPr>
                          <w:spacing w:val="-10"/>
                          <w:sz w:val="22"/>
                          <w:szCs w:val="22"/>
                        </w:rPr>
                        <w:t>她收缩</w:t>
                      </w:r>
                      <w:r>
                        <w:rPr>
                          <w:spacing w:val="-10"/>
                          <w:sz w:val="22"/>
                          <w:szCs w:val="22"/>
                        </w:rPr>
                        <w:t>压达</w:t>
                      </w:r>
                      <w:r>
                        <w:rPr>
                          <w:spacing w:val="-10"/>
                          <w:sz w:val="22"/>
                          <w:szCs w:val="22"/>
                        </w:rPr>
                        <w:t>160</w:t>
                      </w:r>
                      <w:r>
                        <w:rPr>
                          <w:spacing w:val="-10"/>
                          <w:sz w:val="22"/>
                          <w:szCs w:val="22"/>
                        </w:rPr>
                        <w:t>mmHg</w:t>
                      </w:r>
                      <w:r>
                        <w:rPr>
                          <w:spacing w:val="-1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让亲属劝她服药。亲属说，她的病除了学法炼功，吃啥药都不管用，</w:t>
                      </w:r>
                      <w:r>
                        <w:rPr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sz w:val="22"/>
                          <w:szCs w:val="22"/>
                        </w:rPr>
                        <w:t>年她脑出血监狱给放回来的，</w:t>
                      </w:r>
                      <w:r>
                        <w:rPr>
                          <w:sz w:val="22"/>
                          <w:szCs w:val="22"/>
                        </w:rPr>
                        <w:t>收缩</w:t>
                      </w:r>
                      <w:r>
                        <w:rPr>
                          <w:sz w:val="22"/>
                          <w:szCs w:val="22"/>
                        </w:rPr>
                        <w:t>压</w:t>
                      </w:r>
                      <w:r>
                        <w:rPr>
                          <w:sz w:val="22"/>
                          <w:szCs w:val="22"/>
                        </w:rPr>
                        <w:t>高达</w:t>
                      </w:r>
                      <w:r>
                        <w:rPr>
                          <w:sz w:val="22"/>
                          <w:szCs w:val="22"/>
                        </w:rPr>
                        <w:t>240</w:t>
                      </w:r>
                      <w:r>
                        <w:rPr>
                          <w:sz w:val="22"/>
                          <w:szCs w:val="22"/>
                        </w:rPr>
                        <w:t xml:space="preserve"> mmHg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打针打不进去，打哪哪鼓包，吃降压药头疼</w:t>
                      </w:r>
                      <w:r>
                        <w:rPr>
                          <w:sz w:val="22"/>
                          <w:szCs w:val="22"/>
                        </w:rPr>
                        <w:t>得</w:t>
                      </w:r>
                      <w:r>
                        <w:rPr>
                          <w:sz w:val="22"/>
                          <w:szCs w:val="22"/>
                        </w:rPr>
                        <w:t>撞墙，她就是靠学法炼功好的，才活到现在，还能骑车了……狱警说，这么回事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刘玉荣，</w:t>
                      </w:r>
                      <w:r>
                        <w:rPr>
                          <w:sz w:val="22"/>
                          <w:szCs w:val="22"/>
                        </w:rPr>
                        <w:t>1962</w:t>
                      </w:r>
                      <w:r>
                        <w:rPr>
                          <w:sz w:val="22"/>
                          <w:szCs w:val="22"/>
                        </w:rPr>
                        <w:t>年生，原凌海市翠岩镇中学政治教师。她曾患有肾盂肾炎、胃溃疡、眩晕症、乙型肝炎、胆囊炎</w:t>
                      </w:r>
                      <w:r>
                        <w:rPr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sz w:val="22"/>
                          <w:szCs w:val="22"/>
                        </w:rPr>
                        <w:t>肾结石等多种疾病，教学工作几乎</w:t>
                      </w:r>
                      <w:r>
                        <w:rPr>
                          <w:sz w:val="22"/>
                          <w:szCs w:val="22"/>
                        </w:rPr>
                        <w:t>无法正常进行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</w:rPr>
                        <w:t>1997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月，刘玉荣开始修炼法轮大法，处处按真善忍的标准做好人，很快</w:t>
                      </w:r>
                      <w:r>
                        <w:rPr>
                          <w:sz w:val="22"/>
                          <w:szCs w:val="22"/>
                        </w:rPr>
                        <w:t>全</w:t>
                      </w:r>
                      <w:r>
                        <w:rPr>
                          <w:sz w:val="22"/>
                          <w:szCs w:val="22"/>
                        </w:rPr>
                        <w:t>身的</w:t>
                      </w:r>
                      <w:r>
                        <w:rPr>
                          <w:sz w:val="22"/>
                          <w:szCs w:val="22"/>
                        </w:rPr>
                        <w:t>疾</w:t>
                      </w:r>
                      <w:r>
                        <w:rPr>
                          <w:sz w:val="22"/>
                          <w:szCs w:val="22"/>
                        </w:rPr>
                        <w:t>病不翼而飞。</w:t>
                      </w:r>
                      <w:r>
                        <w:rPr>
                          <w:sz w:val="22"/>
                          <w:szCs w:val="22"/>
                        </w:rPr>
                        <w:t>她</w:t>
                      </w:r>
                      <w:r>
                        <w:rPr>
                          <w:sz w:val="22"/>
                          <w:szCs w:val="22"/>
                        </w:rPr>
                        <w:t>生活中善待他人，教学上兢兢业业，带的班级统考</w:t>
                      </w:r>
                      <w:r>
                        <w:rPr>
                          <w:sz w:val="22"/>
                          <w:szCs w:val="22"/>
                        </w:rPr>
                        <w:t>成绩</w:t>
                      </w:r>
                      <w:r>
                        <w:rPr>
                          <w:sz w:val="22"/>
                          <w:szCs w:val="22"/>
                        </w:rPr>
                        <w:t>连年</w:t>
                      </w:r>
                      <w:r>
                        <w:rPr>
                          <w:sz w:val="22"/>
                          <w:szCs w:val="22"/>
                        </w:rPr>
                        <w:t>位</w:t>
                      </w:r>
                      <w:r>
                        <w:rPr>
                          <w:sz w:val="22"/>
                          <w:szCs w:val="22"/>
                        </w:rPr>
                        <w:t>列全乡一、二名，是学生</w:t>
                      </w:r>
                      <w:r>
                        <w:rPr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sz w:val="22"/>
                          <w:szCs w:val="22"/>
                        </w:rPr>
                        <w:t>家长们公认的优秀教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</w:rPr>
                        <w:t>日至</w:t>
                      </w:r>
                      <w:r>
                        <w:rPr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</w:rPr>
                        <w:t>日，锦州市公安局及下属分局、派出所警察绑架了至少十九位法轮功学员。对此次群体绑架事件，锦州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instrText xml:space="preserve"> HYPERLINK "../../E:%5Cmh%5Cglossary.html" \l "3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</w:rPr>
                        <w:t>、政法委</w:t>
                      </w:r>
                      <w:r>
                        <w:rPr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sz w:val="22"/>
                          <w:szCs w:val="22"/>
                        </w:rPr>
                        <w:t>公安局等相关部门</w:t>
                      </w:r>
                      <w:r>
                        <w:rPr>
                          <w:sz w:val="22"/>
                          <w:szCs w:val="22"/>
                        </w:rPr>
                        <w:t>是</w:t>
                      </w:r>
                      <w:r>
                        <w:rPr>
                          <w:sz w:val="22"/>
                          <w:szCs w:val="22"/>
                        </w:rPr>
                        <w:t>蓄谋已久的，他们成立了所谓的“专案组”，通过长期监控、跟踪、蹲坑等流氓手段，甚至偷偷在法轮功学员的住宅附近安装摄像头、在电动车上安装定位装置等手段，进行构陷、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</w:rPr>
                        <w:t>日，锦州市太和区公安分局国保大队李蕾等分别绑架了刘玉荣、许清焱（女，</w:t>
                      </w:r>
                      <w:r>
                        <w:rPr>
                          <w:sz w:val="22"/>
                          <w:szCs w:val="22"/>
                        </w:rPr>
                        <w:t>66</w:t>
                      </w:r>
                      <w:r>
                        <w:rPr>
                          <w:sz w:val="22"/>
                          <w:szCs w:val="22"/>
                        </w:rPr>
                        <w:t>岁）、王桂令（男，</w:t>
                      </w:r>
                      <w:r>
                        <w:rPr>
                          <w:sz w:val="22"/>
                          <w:szCs w:val="22"/>
                        </w:rPr>
                        <w:t>69</w:t>
                      </w:r>
                      <w:r>
                        <w:rPr>
                          <w:sz w:val="22"/>
                          <w:szCs w:val="22"/>
                        </w:rPr>
                        <w:t>岁）、孟春英（女，</w:t>
                      </w:r>
                      <w:r>
                        <w:rPr>
                          <w:sz w:val="22"/>
                          <w:szCs w:val="22"/>
                        </w:rPr>
                        <w:t>53</w:t>
                      </w:r>
                      <w:r>
                        <w:rPr>
                          <w:sz w:val="22"/>
                          <w:szCs w:val="22"/>
                        </w:rPr>
                        <w:t>岁）、王舟山（男，</w:t>
                      </w:r>
                      <w:r>
                        <w:rPr>
                          <w:sz w:val="22"/>
                          <w:szCs w:val="22"/>
                        </w:rPr>
                        <w:t>53</w:t>
                      </w:r>
                      <w:r>
                        <w:rPr>
                          <w:sz w:val="22"/>
                          <w:szCs w:val="22"/>
                        </w:rPr>
                        <w:t>岁）、刘景菊（女，</w:t>
                      </w:r>
                      <w:r>
                        <w:rPr>
                          <w:sz w:val="22"/>
                          <w:szCs w:val="22"/>
                        </w:rPr>
                        <w:t>66</w:t>
                      </w:r>
                      <w:r>
                        <w:rPr>
                          <w:sz w:val="22"/>
                          <w:szCs w:val="22"/>
                        </w:rPr>
                        <w:t>岁）</w:t>
                      </w:r>
                      <w:r>
                        <w:rPr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sz w:val="22"/>
                          <w:szCs w:val="22"/>
                        </w:rPr>
                        <w:t>靖素明（女，</w:t>
                      </w:r>
                      <w:r>
                        <w:rPr>
                          <w:sz w:val="22"/>
                          <w:szCs w:val="22"/>
                        </w:rPr>
                        <w:t>74</w:t>
                      </w:r>
                      <w:r>
                        <w:rPr>
                          <w:sz w:val="22"/>
                          <w:szCs w:val="22"/>
                        </w:rPr>
                        <w:t>岁）</w:t>
                      </w:r>
                      <w:r>
                        <w:rPr>
                          <w:sz w:val="22"/>
                          <w:szCs w:val="22"/>
                        </w:rPr>
                        <w:t>七位</w:t>
                      </w:r>
                      <w:r>
                        <w:rPr>
                          <w:sz w:val="22"/>
                          <w:szCs w:val="22"/>
                        </w:rPr>
                        <w:t>法轮功学员，并非法抄家，劫走大量个人物品，靖素明因出现严重心脏病症状，体检不合格，</w:t>
                      </w:r>
                      <w:r>
                        <w:rPr>
                          <w:sz w:val="22"/>
                          <w:szCs w:val="22"/>
                        </w:rPr>
                        <w:t>看守所拒收，当时</w:t>
                      </w:r>
                      <w:r>
                        <w:rPr>
                          <w:sz w:val="22"/>
                          <w:szCs w:val="22"/>
                        </w:rPr>
                        <w:t>被所谓“取保候审”，其余六位学员被投入锦州市看守所非法关押，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sz w:val="22"/>
                          <w:szCs w:val="22"/>
                        </w:rPr>
                        <w:t>遭</w:t>
                      </w:r>
                      <w:r>
                        <w:rPr>
                          <w:sz w:val="22"/>
                          <w:szCs w:val="22"/>
                        </w:rPr>
                        <w:t>非法批捕。</w:t>
                      </w:r>
                      <w:r>
                        <w:rPr>
                          <w:sz w:val="22"/>
                          <w:szCs w:val="22"/>
                        </w:rPr>
                        <w:t>后来</w:t>
                      </w:r>
                      <w:r>
                        <w:rPr>
                          <w:sz w:val="22"/>
                          <w:szCs w:val="22"/>
                        </w:rPr>
                        <w:t>，许清焱因病</w:t>
                      </w:r>
                      <w:r>
                        <w:rPr>
                          <w:sz w:val="22"/>
                          <w:szCs w:val="22"/>
                        </w:rPr>
                        <w:t>情</w:t>
                      </w:r>
                      <w:r>
                        <w:rPr>
                          <w:sz w:val="22"/>
                          <w:szCs w:val="22"/>
                        </w:rPr>
                        <w:t>严重办理</w:t>
                      </w: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取保候审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而</w:t>
                      </w:r>
                      <w:r>
                        <w:rPr>
                          <w:sz w:val="22"/>
                          <w:szCs w:val="22"/>
                        </w:rPr>
                        <w:t>刘玉荣</w:t>
                      </w:r>
                      <w:r>
                        <w:rPr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sz w:val="22"/>
                          <w:szCs w:val="22"/>
                        </w:rPr>
                        <w:t>靖素明</w:t>
                      </w:r>
                      <w:r>
                        <w:rPr>
                          <w:sz w:val="22"/>
                          <w:szCs w:val="22"/>
                        </w:rPr>
                        <w:t>等六人则</w:t>
                      </w:r>
                      <w:r>
                        <w:rPr>
                          <w:sz w:val="22"/>
                          <w:szCs w:val="22"/>
                        </w:rPr>
                        <w:t>遭</w:t>
                      </w:r>
                      <w:r>
                        <w:rPr>
                          <w:sz w:val="22"/>
                          <w:szCs w:val="22"/>
                        </w:rPr>
                        <w:t>到</w:t>
                      </w:r>
                      <w:r>
                        <w:rPr>
                          <w:sz w:val="22"/>
                          <w:szCs w:val="22"/>
                        </w:rPr>
                        <w:t>凌海市检察院非法起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日，凌海市法院非法庭审六位法轮功学员。三位法轮功学员聘请</w:t>
                      </w:r>
                      <w:r>
                        <w:rPr>
                          <w:sz w:val="22"/>
                          <w:szCs w:val="22"/>
                        </w:rPr>
                        <w:t>了</w:t>
                      </w:r>
                      <w:r>
                        <w:rPr>
                          <w:sz w:val="22"/>
                          <w:szCs w:val="22"/>
                        </w:rPr>
                        <w:t>律师做无罪辩护，指出警察缺</w:t>
                      </w:r>
                      <w:r>
                        <w:rPr>
                          <w:sz w:val="22"/>
                          <w:szCs w:val="22"/>
                        </w:rPr>
                        <w:t>乏</w:t>
                      </w:r>
                      <w:r>
                        <w:rPr>
                          <w:sz w:val="22"/>
                          <w:szCs w:val="22"/>
                        </w:rPr>
                        <w:t>执法依据，事实依据</w:t>
                      </w:r>
                      <w:r>
                        <w:rPr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sz w:val="22"/>
                          <w:szCs w:val="22"/>
                        </w:rPr>
                        <w:t>执行程序都严重违法。六位法轮功学员对被构陷的罪名均予</w:t>
                      </w:r>
                      <w:r>
                        <w:rPr>
                          <w:sz w:val="22"/>
                          <w:szCs w:val="22"/>
                        </w:rPr>
                        <w:t>以</w:t>
                      </w:r>
                      <w:r>
                        <w:rPr>
                          <w:sz w:val="22"/>
                          <w:szCs w:val="22"/>
                        </w:rPr>
                        <w:t>否认，直接指出，指控都与事实不符。六位法轮功学员自诉自己修炼法轮功祛病健身，做好人没有错，而且信仰合法，没有罪。并当庭</w:t>
                      </w:r>
                      <w:r>
                        <w:rPr>
                          <w:sz w:val="22"/>
                          <w:szCs w:val="22"/>
                        </w:rPr>
                        <w:t>列举了</w:t>
                      </w:r>
                      <w:r>
                        <w:rPr>
                          <w:sz w:val="22"/>
                          <w:szCs w:val="22"/>
                        </w:rPr>
                        <w:t>本案的</w:t>
                      </w:r>
                      <w:r>
                        <w:rPr>
                          <w:sz w:val="22"/>
                          <w:szCs w:val="22"/>
                        </w:rPr>
                        <w:t>办案</w:t>
                      </w:r>
                      <w:r>
                        <w:rPr>
                          <w:sz w:val="22"/>
                          <w:szCs w:val="22"/>
                        </w:rPr>
                        <w:t>机关——太和区公安分局</w:t>
                      </w:r>
                      <w:r>
                        <w:rPr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sz w:val="22"/>
                          <w:szCs w:val="22"/>
                        </w:rPr>
                        <w:t>国保人员在实施绑架、构陷过程中的</w:t>
                      </w:r>
                      <w:r>
                        <w:rPr>
                          <w:sz w:val="22"/>
                          <w:szCs w:val="22"/>
                        </w:rPr>
                        <w:t>诸</w:t>
                      </w:r>
                      <w:r>
                        <w:rPr>
                          <w:sz w:val="22"/>
                          <w:szCs w:val="22"/>
                        </w:rPr>
                        <w:t>多违法</w:t>
                      </w:r>
                      <w:r>
                        <w:rPr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sz w:val="22"/>
                          <w:szCs w:val="22"/>
                        </w:rPr>
                        <w:t>犯罪事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但是，凌海市法院</w:t>
                      </w:r>
                      <w:r>
                        <w:rPr>
                          <w:sz w:val="22"/>
                          <w:szCs w:val="22"/>
                        </w:rPr>
                        <w:t>听从政法委的指令，</w:t>
                      </w:r>
                      <w:r>
                        <w:rPr>
                          <w:sz w:val="22"/>
                          <w:szCs w:val="22"/>
                        </w:rPr>
                        <w:t>放弃法律</w:t>
                      </w:r>
                      <w:r>
                        <w:rPr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sz w:val="22"/>
                          <w:szCs w:val="22"/>
                        </w:rPr>
                        <w:t>尊严，以警检的</w:t>
                      </w:r>
                      <w:r>
                        <w:rPr>
                          <w:sz w:val="22"/>
                          <w:szCs w:val="22"/>
                        </w:rPr>
                        <w:t>相互勾结，合伙编织出的谎言和</w:t>
                      </w:r>
                      <w:r>
                        <w:rPr>
                          <w:sz w:val="22"/>
                          <w:szCs w:val="22"/>
                        </w:rPr>
                        <w:t>不实指控</w:t>
                      </w:r>
                      <w:r>
                        <w:rPr>
                          <w:sz w:val="22"/>
                          <w:szCs w:val="22"/>
                        </w:rPr>
                        <w:t>为依据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</w:rPr>
                        <w:t>日，对六位法轮功学员</w:t>
                      </w:r>
                      <w:r>
                        <w:rPr>
                          <w:sz w:val="22"/>
                          <w:szCs w:val="22"/>
                        </w:rPr>
                        <w:t>非法判刑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并勒索罚金：</w:t>
                      </w:r>
                      <w:r>
                        <w:rPr>
                          <w:sz w:val="22"/>
                          <w:szCs w:val="22"/>
                        </w:rPr>
                        <w:t>王桂令五年，罚金七千元；刘玉荣四年半，罚金六千元；孟春英四年半，罚金六千元；刘景菊两年，罚金四千元；靖素明两年，罚金四千元；王舟山一年六个月，罚金三千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曾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两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次被非法判刑、被迫害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致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命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中共开始迫害法轮功后，刘玉荣不惧压力，坚持在</w:t>
                      </w:r>
                      <w:r>
                        <w:rPr>
                          <w:sz w:val="22"/>
                          <w:szCs w:val="22"/>
                        </w:rPr>
                        <w:t>课堂上</w:t>
                      </w:r>
                      <w:r>
                        <w:rPr>
                          <w:sz w:val="22"/>
                          <w:szCs w:val="22"/>
                        </w:rPr>
                        <w:t>讲</w:t>
                      </w:r>
                      <w:r>
                        <w:rPr>
                          <w:sz w:val="22"/>
                          <w:szCs w:val="22"/>
                        </w:rPr>
                        <w:t>述</w:t>
                      </w:r>
                      <w:r>
                        <w:rPr>
                          <w:sz w:val="22"/>
                          <w:szCs w:val="22"/>
                        </w:rPr>
                        <w:t>法轮功真相，揭露“天安门自焚”谎言，光明磊落地澄清事实真相，这样的课程她连续讲了四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9</w:t>
                      </w:r>
                      <w:r>
                        <w:rPr>
                          <w:sz w:val="22"/>
                          <w:szCs w:val="22"/>
                        </w:rPr>
                        <w:t>日，凌海</w:t>
                      </w:r>
                      <w:r>
                        <w:rPr>
                          <w:sz w:val="22"/>
                          <w:szCs w:val="22"/>
                        </w:rPr>
                        <w:t>市公安局</w:t>
                      </w:r>
                      <w:r>
                        <w:rPr>
                          <w:sz w:val="22"/>
                          <w:szCs w:val="22"/>
                        </w:rPr>
                        <w:t>国保</w:t>
                      </w:r>
                      <w:r>
                        <w:rPr>
                          <w:sz w:val="22"/>
                          <w:szCs w:val="22"/>
                        </w:rPr>
                        <w:t>大队</w:t>
                      </w:r>
                      <w:r>
                        <w:rPr>
                          <w:sz w:val="22"/>
                          <w:szCs w:val="22"/>
                        </w:rPr>
                        <w:t>警察闯入刘玉荣家中</w:t>
                      </w:r>
                      <w:r>
                        <w:rPr>
                          <w:sz w:val="22"/>
                          <w:szCs w:val="22"/>
                        </w:rPr>
                        <w:t>，将她</w:t>
                      </w:r>
                      <w:r>
                        <w:rPr>
                          <w:sz w:val="22"/>
                          <w:szCs w:val="22"/>
                        </w:rPr>
                        <w:t>绑架、抄家，非法关押到看守所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凌海市检察院</w:t>
                      </w:r>
                      <w:r>
                        <w:rPr>
                          <w:sz w:val="22"/>
                          <w:szCs w:val="22"/>
                        </w:rPr>
                        <w:t>伙同</w:t>
                      </w:r>
                      <w:r>
                        <w:rPr>
                          <w:sz w:val="22"/>
                          <w:szCs w:val="22"/>
                        </w:rPr>
                        <w:t>凌海市法院合谋</w:t>
                      </w:r>
                      <w:r>
                        <w:rPr>
                          <w:sz w:val="22"/>
                          <w:szCs w:val="22"/>
                        </w:rPr>
                        <w:t>对她</w:t>
                      </w:r>
                      <w:r>
                        <w:rPr>
                          <w:sz w:val="22"/>
                          <w:szCs w:val="22"/>
                        </w:rPr>
                        <w:t>非法判刑六年。在辽宁女监，刘玉荣</w:t>
                      </w:r>
                      <w:r>
                        <w:rPr>
                          <w:sz w:val="22"/>
                          <w:szCs w:val="22"/>
                        </w:rPr>
                        <w:t>被</w:t>
                      </w:r>
                      <w:r>
                        <w:rPr>
                          <w:sz w:val="22"/>
                          <w:szCs w:val="22"/>
                        </w:rPr>
                        <w:t>狱警唆使的犯人强制“转化”，</w:t>
                      </w:r>
                      <w:r>
                        <w:rPr>
                          <w:sz w:val="22"/>
                          <w:szCs w:val="22"/>
                        </w:rPr>
                        <w:t>遭到</w:t>
                      </w:r>
                      <w:r>
                        <w:rPr>
                          <w:sz w:val="22"/>
                          <w:szCs w:val="22"/>
                        </w:rPr>
                        <w:t>辱骂、殴打、连续多日不让睡觉</w:t>
                      </w:r>
                      <w:r>
                        <w:rPr>
                          <w:sz w:val="22"/>
                          <w:szCs w:val="22"/>
                        </w:rPr>
                        <w:t>等严酷迫害</w:t>
                      </w:r>
                      <w:r>
                        <w:rPr>
                          <w:sz w:val="22"/>
                          <w:szCs w:val="22"/>
                        </w:rPr>
                        <w:t>；还被强迫奴工劳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sz w:val="22"/>
                          <w:szCs w:val="22"/>
                        </w:rPr>
                        <w:t>年，刘玉荣被迫害致脑出血，昏迷不醒，送医</w:t>
                      </w:r>
                      <w:r>
                        <w:rPr>
                          <w:sz w:val="22"/>
                          <w:szCs w:val="22"/>
                        </w:rPr>
                        <w:t>院</w:t>
                      </w:r>
                      <w:r>
                        <w:rPr>
                          <w:sz w:val="22"/>
                          <w:szCs w:val="22"/>
                        </w:rPr>
                        <w:t>抢救，监狱</w:t>
                      </w:r>
                      <w:r>
                        <w:rPr>
                          <w:sz w:val="22"/>
                          <w:szCs w:val="22"/>
                        </w:rPr>
                        <w:t>怕承担责任，主动</w:t>
                      </w:r>
                      <w:r>
                        <w:rPr>
                          <w:sz w:val="22"/>
                          <w:szCs w:val="22"/>
                        </w:rPr>
                        <w:t>给她办理</w:t>
                      </w:r>
                      <w:r>
                        <w:rPr>
                          <w:sz w:val="22"/>
                          <w:szCs w:val="22"/>
                        </w:rPr>
                        <w:t>了</w:t>
                      </w:r>
                      <w:r>
                        <w:rPr>
                          <w:sz w:val="22"/>
                          <w:szCs w:val="22"/>
                        </w:rPr>
                        <w:t>保外就医，提前释放回家。刘玉荣回家后通过学法炼功，身体逐渐恢复健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刘玉荣没成过家，无儿无女，</w:t>
                      </w:r>
                      <w:r>
                        <w:rPr>
                          <w:sz w:val="22"/>
                          <w:szCs w:val="22"/>
                        </w:rPr>
                        <w:t>靠</w:t>
                      </w:r>
                      <w:r>
                        <w:rPr>
                          <w:sz w:val="22"/>
                          <w:szCs w:val="22"/>
                        </w:rPr>
                        <w:t>自学由民办</w:t>
                      </w:r>
                      <w:r>
                        <w:rPr>
                          <w:sz w:val="22"/>
                          <w:szCs w:val="22"/>
                        </w:rPr>
                        <w:t>教师</w:t>
                      </w:r>
                      <w:r>
                        <w:rPr>
                          <w:sz w:val="22"/>
                          <w:szCs w:val="22"/>
                        </w:rPr>
                        <w:t>转为公办教师，户口农转非，在农村的土地被收回。</w:t>
                      </w:r>
                      <w:r>
                        <w:rPr>
                          <w:sz w:val="22"/>
                          <w:szCs w:val="22"/>
                        </w:rPr>
                        <w:t>遭</w:t>
                      </w:r>
                      <w:r>
                        <w:rPr>
                          <w:sz w:val="22"/>
                          <w:szCs w:val="22"/>
                        </w:rPr>
                        <w:t>非法判刑后，</w:t>
                      </w:r>
                      <w:r>
                        <w:rPr>
                          <w:sz w:val="22"/>
                          <w:szCs w:val="22"/>
                        </w:rPr>
                        <w:t>她</w:t>
                      </w:r>
                      <w:r>
                        <w:rPr>
                          <w:sz w:val="22"/>
                          <w:szCs w:val="22"/>
                        </w:rPr>
                        <w:t>又被非法开除公职，</w:t>
                      </w:r>
                      <w:r>
                        <w:rPr>
                          <w:sz w:val="22"/>
                          <w:szCs w:val="22"/>
                        </w:rPr>
                        <w:t>十四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sz w:val="22"/>
                          <w:szCs w:val="22"/>
                        </w:rPr>
                        <w:t>工龄全部被清零。出狱后的她没有土地</w:t>
                      </w:r>
                      <w:r>
                        <w:rPr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sz w:val="22"/>
                          <w:szCs w:val="22"/>
                        </w:rPr>
                        <w:t>住房，</w:t>
                      </w:r>
                      <w:r>
                        <w:rPr>
                          <w:sz w:val="22"/>
                          <w:szCs w:val="22"/>
                        </w:rPr>
                        <w:t>也</w:t>
                      </w:r>
                      <w:r>
                        <w:rPr>
                          <w:sz w:val="22"/>
                          <w:szCs w:val="22"/>
                        </w:rPr>
                        <w:t>没有退休金，只能做些陪老人的临时性的保姆工作，由于收入微薄，难以维持生存，</w:t>
                      </w:r>
                      <w:r>
                        <w:rPr>
                          <w:sz w:val="22"/>
                          <w:szCs w:val="22"/>
                        </w:rPr>
                        <w:t>需</w:t>
                      </w:r>
                      <w:r>
                        <w:rPr>
                          <w:sz w:val="22"/>
                          <w:szCs w:val="22"/>
                        </w:rPr>
                        <w:t>靠亲友接济过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2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</w:rPr>
                        <w:t>日，太和</w:t>
                      </w:r>
                      <w:r>
                        <w:rPr>
                          <w:sz w:val="22"/>
                          <w:szCs w:val="22"/>
                        </w:rPr>
                        <w:t>区公安分局</w:t>
                      </w:r>
                      <w:r>
                        <w:rPr>
                          <w:sz w:val="22"/>
                          <w:szCs w:val="22"/>
                        </w:rPr>
                        <w:t>国保大队、北郊派出所</w:t>
                      </w:r>
                      <w:r>
                        <w:rPr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sz w:val="22"/>
                          <w:szCs w:val="22"/>
                        </w:rPr>
                        <w:t>大薛派出所等警察联合出动，绑架了七名老年法轮功学员，对患有重</w:t>
                      </w:r>
                      <w:r>
                        <w:rPr>
                          <w:sz w:val="22"/>
                          <w:szCs w:val="22"/>
                        </w:rPr>
                        <w:t>度</w:t>
                      </w:r>
                      <w:r>
                        <w:rPr>
                          <w:sz w:val="22"/>
                          <w:szCs w:val="22"/>
                        </w:rPr>
                        <w:t>脑出血后遗症的刘玉荣也不放过，他们被非法关押到看守所。由于刘玉荣的身体状况，狱警并不限制她炼功。</w:t>
                      </w:r>
                      <w:r>
                        <w:rPr>
                          <w:sz w:val="22"/>
                          <w:szCs w:val="22"/>
                        </w:rPr>
                        <w:t>2022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</w:rPr>
                        <w:t>日刘玉荣遭凌海</w:t>
                      </w:r>
                      <w:r>
                        <w:rPr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sz w:val="22"/>
                          <w:szCs w:val="22"/>
                        </w:rPr>
                        <w:t>法院非法庭审，后被非法判刑一年。出狱后，</w:t>
                      </w:r>
                      <w:r>
                        <w:rPr>
                          <w:sz w:val="22"/>
                          <w:szCs w:val="22"/>
                        </w:rPr>
                        <w:t>她</w:t>
                      </w:r>
                      <w:r>
                        <w:rPr>
                          <w:sz w:val="22"/>
                          <w:szCs w:val="22"/>
                        </w:rPr>
                        <w:t>身体状况</w:t>
                      </w:r>
                      <w:r>
                        <w:rPr>
                          <w:sz w:val="22"/>
                          <w:szCs w:val="22"/>
                        </w:rPr>
                        <w:t>由于迫害</w:t>
                      </w:r>
                      <w:r>
                        <w:rPr>
                          <w:sz w:val="22"/>
                          <w:szCs w:val="22"/>
                        </w:rPr>
                        <w:t>明显恶化，尤其双腿无力、麻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刘玉荣</w:t>
                      </w:r>
                      <w:r>
                        <w:rPr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sz w:val="22"/>
                          <w:szCs w:val="22"/>
                        </w:rPr>
                        <w:t>老母亲因女儿被迫害遭沉重打击，早</w:t>
                      </w:r>
                      <w:r>
                        <w:rPr>
                          <w:sz w:val="22"/>
                          <w:szCs w:val="22"/>
                        </w:rPr>
                        <w:t>早</w:t>
                      </w:r>
                      <w:r>
                        <w:rPr>
                          <w:sz w:val="22"/>
                          <w:szCs w:val="22"/>
                        </w:rPr>
                        <w:t>于</w:t>
                      </w:r>
                      <w:r>
                        <w:rPr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悲伤去世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1695</wp:posOffset>
                </wp:positionH>
                <wp:positionV relativeFrom="paragraph">
                  <wp:posOffset>51435</wp:posOffset>
                </wp:positionV>
                <wp:extent cx="2095500" cy="88652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6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8.05pt;mso-wrap-distance-left:9.05pt;mso-wrap-distance-right:9.05pt;mso-wrap-distance-top:0pt;mso-wrap-distance-bottom:0pt;margin-top:4.0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3625</wp:posOffset>
                </wp:positionH>
                <wp:positionV relativeFrom="paragraph">
                  <wp:posOffset>99060</wp:posOffset>
                </wp:positionV>
                <wp:extent cx="2095500" cy="74129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1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3.7pt;mso-wrap-distance-left:9.05pt;mso-wrap-distance-right:9.05pt;mso-wrap-distance-top:0pt;mso-wrap-distance-bottom:0pt;margin-top:7.8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楷体">
    <w:charset w:val="86"/>
    <w:family w:val="modern"/>
    <w:pitch w:val="default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2T12:26:00Z</dcterms:created>
  <dc:creator/>
  <dc:description/>
  <cp:keywords/>
  <dc:language>en-US</dc:language>
  <cp:lastModifiedBy>andre</cp:lastModifiedBy>
  <cp:lastPrinted>2025-06-22T15:29:00Z</cp:lastPrinted>
  <dcterms:modified xsi:type="dcterms:W3CDTF">2025-06-22T20:29:00Z</dcterms:modified>
  <cp:revision>6</cp:revision>
  <dc:subject/>
  <dc:title/>
</cp:coreProperties>
</file>