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6775450" cy="1223010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1222920"/>
                            <a:chOff x="0" y="0"/>
                            <a:chExt cx="6775560" cy="12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775560" y="1015200"/>
                              <a:ext cx="0" cy="201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75560" cy="122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32480"/>
                                <a:ext cx="6775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17"/>
                                      <w:szCs w:val="17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>翻墙软件电脑版下载：Https://j.mp/fgp88     |    安卓版翻墙APP下载：Https://j.mp/fgv88       |      欢迎突破网络封锁访问 www.minghui.or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09280" y="0"/>
                                <a:ext cx="3735000" cy="99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452040" cy="84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72920"/>
                                  <a:ext cx="37350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8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方正兰亭中黑_GBK" w:hAnsi="方正兰亭中黑_GBK" w:eastAsia="方正兰亭中黑_GBK" w:cs="Adobe 宋体 Std L;Malgun Gothic Semilight"/>
                                        <w:color w:val="000000"/>
                                        <w:lang w:val="zh-CN" w:eastAsia="zh-CN" w:bidi="ar-SA"/>
                                      </w:rPr>
                                      <w:t xml:space="preserve">善言破迷雾  真相是希望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w w:val="105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甘肃版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 xml:space="preserve">|第562期| 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spacing w:val="11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2025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年6月29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6pt;width:533.5pt;height:96.3pt" coordorigin="0,120" coordsize="10670,1926">
                  <v:group id="shape_0" style="position:absolute;left:10670;top:1719;width:0;height:318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0670;top:1719;width:0;height:0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70;top:2037;width:0;height:0" type="_x0000_t32">
                      <v:stroke color="black" joinstyle="miter" endcap="flat"/>
                      <v:fill o:detectmouseclick="t" on="false"/>
                      <w10:wrap type="none"/>
                    </v:shape>
                  </v:group>
                  <v:group id="shape_0" style="position:absolute;left:0;top:120;width:10670;height:192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1746;width:106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7"/>
                                <w:szCs w:val="17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>翻墙软件电脑版下载：Https://j.mp/fgp88     |    安卓版翻墙APP下载：Https://j.mp/fgv88       |      欢迎突破网络封锁访问 www.minghui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692;top:120;width:5882;height:156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692;top:120;width:5435;height:13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692;top:1337;width:588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甘肃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562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月2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9315</wp:posOffset>
                </wp:positionH>
                <wp:positionV relativeFrom="paragraph">
                  <wp:posOffset>1041082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19.75pt;mso-position-vertical-relative:text;margin-left: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210</wp:posOffset>
                </wp:positionH>
                <wp:positionV relativeFrom="paragraph">
                  <wp:posOffset>74930</wp:posOffset>
                </wp:positionV>
                <wp:extent cx="6836410" cy="8648065"/>
                <wp:effectExtent l="0" t="1270" r="1147191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6400" cy="8647920"/>
                          <a:chOff x="0" y="0"/>
                          <a:chExt cx="6836400" cy="8647920"/>
                        </a:xfrm>
                      </wpg:grpSpPr>
                      <wps:wsp>
                        <wps:cNvSpPr txBox="1"/>
                        <wps:spPr>
                          <a:xfrm>
                            <a:off x="0" y="1128240"/>
                            <a:ext cx="2117160" cy="73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000000"/>
                                  <w:lang w:val="de-DE" w:eastAsia="zh-CN" w:bidi="ar-SA"/>
                                </w:rPr>
                                <w:t>遭遇婚变 伤心欲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当年，秀梅（化名）的丈夫因为一件案子被牵连进了看守所，为了能救他早日出来，秀梅晚上上夜班，白天跑检察院、法院、看守所，心被扯得又疼又急，常常干着活儿，泪水却悄悄地流。整整8个月时间，求人、托关系、操碎了心，跑断了腿，流尽了泪，终于把他捞了回来。没想到一年过后，丈夫突然提出了离婚！秀梅如遇晴天霹雳，一下懵了。丈夫要生儿子，还提出了楼房他要结婚用。女儿才6岁，他给的抚养费竟然是一天一块钱。人都失去了，还计较什么财产呢？万念俱灰的秀梅什么也没争，开始了到处搬家租房的艰难生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巨大的精神创伤，使秀梅有时眼神呆滞。内心的痛苦像一块巨石压在心上，沉重得透不过气来。亲朋一劝她，她的眼泪就簌簌地往下流。恨丈夫心太狠，气他太无情，谁劝也解不开她心中郁积的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000000"/>
                                  <w:lang w:val="de-DE" w:eastAsia="zh-CN" w:bidi="ar-SA"/>
                                </w:rPr>
                                <w:t>祸不单行 疾病缠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在感情痛苦中，秀梅的身体越来越不好了，从头到脚，从内到外，没有好地方了，头晕、耳鸣、心脏衰竭、手脚麻木，骑车半路停下，脚下一点力气也没有，像踩在棉花上，怎么使劲也走不快，路稍微有一点坡儿就上气不接下气，心跳得要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她的脸色由蜡黄转为晦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1104120"/>
                            <a:ext cx="2117160" cy="746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紫，嘴唇发白，血色素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到了只有3克，而正常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应该10～12克，割破手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能挤出一点淡淡的血水。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次大白天眼前看不见了，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体冒虚汗，倒在了地上，又被抢救了过来。由于身体不好，工作也不能干了。那时秀梅刚走入30岁，女儿还小。但生命似乎走到了尽头。医生曾对她说：“你快要蒙上花沾纸（烧纸）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000000"/>
                                  <w:lang w:val="de-DE" w:eastAsia="zh-CN" w:bidi="ar-SA"/>
                                </w:rPr>
                                <w:t>修炼大法 福至转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1999年春天，秀梅的人生开始有了转折。有一天，房东大嫂拿了一本《转法轮》让她看。秀梅说：“我只想改变命运，世上哪有一本书能让人改变命运？”房东说：“哎呀，真叫你问对了，《转法轮》这本书能改变命运。”秀梅根本不信，不过又想，反正闲着，就看看吧。晚上一口气看到了下半夜两点，只觉得这本书很特别，书中的语言不像平常看过的书，讲的也是从没接触过的道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一天在院子里看《转法轮》，看着看着，泪水就流了下来，大法的道理终于打开了她多年解不开的心结，明白了人生许多不明白的事。心中被巨石压着的沉重感不知不觉中没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从修炼开始，师父就给她净化身体。那时身体像个大气包，之前生的气全压进身体，每个细胞都充满了气。修炼后每天就源源不断地往外排气。每隔二十几天，内脏、骨头、全身就有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240" y="3616200"/>
                            <a:ext cx="2117160" cy="503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死去活来、脱胎换骨的感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身体渐渐变好，精神渐渐开朗，整日愁眉苦脸的秀梅开始有了笑容。从1999年母女修炼以后，就再没吃过一粒药，因为不需要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现在的秀梅，身体好了，精神好了，生活也好了，一切都变得美好起来。女儿后来出国留学了，既没耽误学业，又没耽误挣钱，众人都羡慕。而这一切都是法轮大法和李洪志师父给予的，感恩师父和大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文/中国大陆大法弟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黑体;SimHei" w:hAnsi="黑体;SimHei" w:eastAsia="黑体;SimHei" w:cs="黑体;SimHei"/>
                                  <w:color w:val="595959"/>
                                  <w:lang w:val="de-DE" w:eastAsia="zh-CN" w:bidi="ar-SA"/>
                                </w:rPr>
                                <w:t xml:space="preserve">*  *  *  *  *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著作。这是一本教人向善、遵循“真、善、忍”修炼、让人获得身心健康的书；文字浅显易懂，被称为天书、奇书。《转法轮》有50种语言版本在全球发行，是迄今为止被翻译成外文最多的中文书籍。“未读《转法轮》，做人有遗憾。”这是拜读者发出的敬佩浩叹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0"/>
                            <a:ext cx="4400640" cy="40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绝望中遇奇书   生命重塑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593640"/>
                            <a:ext cx="4159080" cy="47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黑体;SimHei"/>
                                  <w:color w:val="000000"/>
                                  <w:lang w:val="de-DE" w:eastAsia="zh-CN" w:bidi="ar-SA"/>
                                </w:rPr>
                                <w:t>突如其来的婚变，如晴天霹雳把秀梅击倒了。然而一本奇书却使她命运好转，生命重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0" y="593640"/>
                            <a:ext cx="68760" cy="431640"/>
                          </a:xfrm>
                          <a:prstGeom prst="rect">
                            <a:avLst/>
                          </a:prstGeom>
                          <a:solidFill>
                            <a:srgbClr val="0066cc">
                              <a:alpha val="65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5.9pt;width:538.3pt;height:680.95pt" coordorigin="-46,118" coordsize="10766,13619">
                <v:shape id="shape_0" stroked="f" o:allowincell="f" style="position:absolute;left:-46;top:1895;width:3333;height:11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000000"/>
                            <w:lang w:val="de-DE" w:eastAsia="zh-CN" w:bidi="ar-SA"/>
                          </w:rPr>
                          <w:t>遭遇婚变 伤心欲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当年，秀梅（化名）的丈夫因为一件案子被牵连进了看守所，为了能救他早日出来，秀梅晚上上夜班，白天跑检察院、法院、看守所，心被扯得又疼又急，常常干着活儿，泪水却悄悄地流。整整8个月时间，求人、托关系、操碎了心，跑断了腿，流尽了泪，终于把他捞了回来。没想到一年过后，丈夫突然提出了离婚！秀梅如遇晴天霹雳，一下懵了。丈夫要生儿子，还提出了楼房他要结婚用。女儿才6岁，他给的抚养费竟然是一天一块钱。人都失去了，还计较什么财产呢？万念俱灰的秀梅什么也没争，开始了到处搬家租房的艰难生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巨大的精神创伤，使秀梅有时眼神呆滞。内心的痛苦像一块巨石压在心上，沉重得透不过气来。亲朋一劝她，她的眼泪就簌簌地往下流。恨丈夫心太狠，气他太无情，谁劝也解不开她心中郁积的结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000000"/>
                            <w:lang w:val="de-DE" w:eastAsia="zh-CN" w:bidi="ar-SA"/>
                          </w:rPr>
                          <w:t>祸不单行 疾病缠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在感情痛苦中，秀梅的身体越来越不好了，从头到脚，从内到外，没有好地方了，头晕、耳鸣、心脏衰竭、手脚麻木，骑车半路停下，脚下一点力气也没有，像踩在棉花上，怎么使劲也走不快，路稍微有一点坡儿就上气不接下气，心跳得要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她的脸色由蜡黄转为晦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1857;width:3333;height:11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紫，嘴唇发白，血色素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到了只有3克，而正常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应该10～12克，割破手只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能挤出一点淡淡的血水。几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次大白天眼前看不见了，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体冒虚汗，倒在了地上，又被抢救了过来。由于身体不好，工作也不能干了。那时秀梅刚走入30岁，女儿还小。但生命似乎走到了尽头。医生曾对她说：“你快要蒙上花沾纸（烧纸）了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000000"/>
                            <w:lang w:val="de-DE" w:eastAsia="zh-CN" w:bidi="ar-SA"/>
                          </w:rPr>
                          <w:t>修炼大法 福至转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1999年春天，秀梅的人生开始有了转折。有一天，房东大嫂拿了一本《转法轮》让她看。秀梅说：“我只想改变命运，世上哪有一本书能让人改变命运？”房东说：“哎呀，真叫你问对了，《转法轮》这本书能改变命运。”秀梅根本不信，不过又想，反正闲着，就看看吧。晚上一口气看到了下半夜两点，只觉得这本书很特别，书中的语言不像平常看过的书，讲的也是从没接触过的道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一天在院子里看《转法轮》，看着看着，泪水就流了下来，大法的道理终于打开了她多年解不开的心结，明白了人生许多不明白的事。心中被巨石压着的沉重感不知不觉中没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从修炼开始，师父就给她净化身体。那时身体像个大气包，之前生的气全压进身体，每个细胞都充满了气。修炼后每天就源源不断地往外排气。每隔二十几天，内脏、骨头、全身就有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6;top:5813;width:3333;height:7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死去活来、脱胎换骨的感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身体渐渐变好，精神渐渐开朗，整日愁眉苦脸的秀梅开始有了笑容。从1999年母女修炼以后，就再没吃过一粒药，因为不需要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现在的秀梅，身体好了，精神好了，生活也好了，一切都变得美好起来。女儿后来出国留学了，既没耽误学业，又没耽误挣钱，众人都羡慕。而这一切都是法轮大法和李洪志师父给予的，感恩师父和大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文/中国大陆大法弟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黑体;SimHei" w:hAnsi="黑体;SimHei" w:eastAsia="黑体;SimHei" w:cs="黑体;SimHei"/>
                            <w:color w:val="595959"/>
                            <w:lang w:val="de-DE" w:eastAsia="zh-CN" w:bidi="ar-SA"/>
                          </w:rPr>
                          <w:t xml:space="preserve">*  *  *  *  *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著作。这是一本教人向善、遵循“真、善、忍”修炼、让人获得身心健康的书；文字浅显易懂，被称为天书、奇书。《转法轮》有50种语言版本在全球发行，是迄今为止被翻译成外文最多的中文书籍。“未读《转法轮》，做人有遗憾。”这是拜读者发出的敬佩浩叹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3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6;top:118;width:6929;height:634;mso-wrap-style:none;v-text-anchor:middle" type="_x0000_t136">
                  <v:path textpathok="t"/>
                  <v:textpath on="t" fitshape="t" string="绝望中遇奇书   生命重塑" style="font-family:&quot;方正大黑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386;top:1053;width:6549;height:7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黑体;SimHei"/>
                            <w:color w:val="000000"/>
                            <w:lang w:val="de-DE" w:eastAsia="zh-CN" w:bidi="ar-SA"/>
                          </w:rPr>
                          <w:t>突如其来的婚变，如晴天霹雳把秀梅击倒了。然而一本奇书却使她命运好转，生命重塑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66cc" stroked="f" o:allowincell="f" style="position:absolute;left:17;top:1053;width:107;height:679;mso-wrap-style:none;v-text-anchor:middle">
                  <v:fill o:detectmouseclick="t" type="solid" color2="#ff9933" opacity="0.6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right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6">
        <w:r>
          <w:rPr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70020</wp:posOffset>
              </wp:positionH>
              <wp:positionV relativeFrom="paragraph">
                <wp:posOffset>-2091055</wp:posOffset>
              </wp:positionV>
              <wp:extent cx="2813050" cy="3593465"/>
              <wp:effectExtent l="0" t="0" r="0" b="0"/>
              <wp:wrapNone/>
              <wp:docPr id="4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13975" t="5397" r="7511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13050" cy="35934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</w:p>
    <w:p>
      <w:pPr>
        <w:pStyle w:val="Normal"/>
        <w:spacing w:lineRule="exact" w:line="300" w:before="160" w:after="14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3220</wp:posOffset>
                </wp:positionH>
                <wp:positionV relativeFrom="paragraph">
                  <wp:posOffset>6534150</wp:posOffset>
                </wp:positionV>
                <wp:extent cx="6350" cy="3181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3186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514.5pt;width:0.4pt;height:25.05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44475</wp:posOffset>
                </wp:positionV>
                <wp:extent cx="6776085" cy="277495"/>
                <wp:effectExtent l="1905" t="0" r="11410315" b="22999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6728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025年6月29日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甘肃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（接上页）功好吗？”家属说：“怎么不好？这么多人都身心受益了，才会坚持不放弃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eastAsia="zh-CN" w:bidi="ar-SA" w:val="en-US"/>
                                  </w:rPr>
                                  <w:t>政法委操控的法院只是迫害工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即便如此，三人仍被法院冤判五年、勒索一万元，刘嘉当庭提出上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法官张华文违法拒绝亲友辩护人出庭辩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956920" y="6480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25pt;width:533.55pt;height:21.85pt" coordorigin="0,385" coordsize="10671,437">
                <v:shape id="shape_0" stroked="t" o:allowincell="f" style="position:absolute;left:0;top:820;width:10670;height:2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0;top:385;width:10657;height:371">
                  <v:shape id="shape_0" stroked="f" o:allowincell="f" style="position:absolute;left:0;top:385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025年6月29日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甘肃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（接上页）功好吗？”家属说：“怎么不好？这么多人都身心受益了，才会坚持不放弃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eastAsia="zh-CN" w:bidi="ar-SA" w:val="en-US"/>
                            </w:rPr>
                            <w:t>政法委操控的法院只是迫害工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即便如此，三人仍被法院冤判五年、勒索一万元，刘嘉当庭提出上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法官张华文违法拒绝亲友辩护人出庭辩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1;top:487;width:1275;height:21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765</wp:posOffset>
                </wp:positionH>
                <wp:positionV relativeFrom="paragraph">
                  <wp:posOffset>348615</wp:posOffset>
                </wp:positionV>
                <wp:extent cx="6827520" cy="9415145"/>
                <wp:effectExtent l="0" t="1270" r="1564195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400" cy="9415080"/>
                          <a:chOff x="0" y="0"/>
                          <a:chExt cx="6827400" cy="9415080"/>
                        </a:xfrm>
                      </wpg:grpSpPr>
                      <wps:wsp>
                        <wps:cNvSpPr txBox="1"/>
                        <wps:spPr>
                          <a:xfrm>
                            <a:off x="4710600" y="511200"/>
                            <a:ext cx="2117160" cy="88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刑九年、九年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赵予杰，男，47岁，临夏州法轮功学员，原青海省林业局干部（因修炼被开除公职），家住临夏市田花园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一九九九年七月江泽民发动对法轮功的迫害后，他因到省政府及北京为大法说真话而遭迫害，遭一年非法劳教和六年冤狱，被开除公职，在青海省门源监狱遭毒打、体罚、电击、关禁闭等折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二零年二月中旬，赵予杰和陈永森做真相资料，被中共不法人员跟踪，临夏州公安局及临夏市公安局警察，联合从家中绑架了两人，他们被非法关押在临夏市看守所。同时遭绑架的还有临夏县大法学员焦天云，还有一个姓张学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二零年十一月初，赵予杰、陈永森被非法判刑，刑期分别为九年、九年半，现被非法关押在兰州监狱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4、宋宗孝被非法冤判三年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5、陈尕红被非法冤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6、冯廷才、冯廷俊遭非法关押及酷刑折磨　疫情期间还遭多次骚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7、焦天云被非法劳教并流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8、冯廷祥遭非法抄家并酷刑迫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9、薛林芳被非法抄家并刑讯迫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大法是佛法，法轮功学员践行真善忍，修心向善，对社会有百利而无一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对法轮功学员的羁押意味着善恶颠倒、正邪不分，会导致社会道德沦丧、人心荒漠化。所有的中国人都是这场迫害的受害者。中共迫害法轮功，必遭天谴与人间正义的惩罚。希望所有参与迫害的公检法人员，不要被眼前的利益蒙了双眼，不知不觉中成了中共的殉葬品，毁掉自己及家人的未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（节选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1871280"/>
                            <a:ext cx="2117160" cy="754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举他任职期间部分迫害案例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1、临夏市法轮功学员孔令普被迫害致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孔令普，男，29岁，毕业于甘肃省中医学院，后任教于甘肃省临夏州卫生学校。因他去北京为法轮功上访，被非法劳教一年。二零一七年四月十八日上午大约十点，孔令普正在学校上课，以临夏州国保大队副队长赵建英为首，伙同临夏市国保大队科长张进新、周孝娣（音）、马队长等四名不法人员打断孔令普讲课，将其劫持到宿舍，抢走大法书籍《转法轮》一本，现金一百多元，之后将孔令普绑架到临夏市公安局国保大队非法讯问。当日，孔令普被学校领导领回学校。二零二一年十二月前后，孔令普在长期骚扰迫害中含冤离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. 贾春臻老人被迫害失聪失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贾春臻，男，75岁，家住临夏县新集镇梁家山村六社。二零一二年六月九日被国保大队警察绑架，被冤判五年，二零一七年六月十日从甘肃省天水监狱出狱，回家后长期遭辛集镇派出所警察上门骚扰。二零一九年六月二十一日中午，临夏县新集镇派出所三个警察突然闯入贾春臻家非法抄家。二零二零年四月份，贾春臻被新集派出所及县国保大队绑架到看守所非法关押，二零二零年十二月底，被秘密枉判四年，被勒索现金三千元人民币。二零二一年过年期间，他的家人得知贾春臻老人被迫害致已基本失去听觉，眼睛基本上失明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3、赵予杰、陈永森被非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5520"/>
                            <a:ext cx="2117160" cy="875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原甘肃省临夏回族自治州中共书记郭鹤立，二零二五年三月，在直肠癌的折磨中，原先二百多斤的体重消瘦得只剩一百来斤干骨头，所贪的钱财、名利还未来的及享用，就遭恶报痛苦死去，终年62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郭鹤立，男，甘肃省会宁县人，一九八六年进入兰州市公安局工作，一九九零年七月调入兰州市政法委，先后任调研处副处长，办公室主任等职。一九九九年九月任兰州市安宁区委副书记，二零零二年八月任何政县委书记，二零零五年五月，任临夏回族自治州副州长，兼公安局长，组织部长等职。二零一一年十二月先后任甘肃省国产集团经理、省安检局长、厅长等职，二零一九年三月至二零二三年十月任临夏州委书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郭鹤立从公安系统起家，先后两次在临夏州任职十三年多，一直追随江泽民流氓集团迫害法轮功，是踏着迫害血债升职的酷吏，他死去后，甘肃省当局还鼓吹他是“一心为民的好书记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果真如此吗？二零二三年甘肃省临夏州发生了震惊世界的两件大事：一是该州一位叫杨雪兰的贫苦农民，因实在生活不下去，带着三个未成年孩子服毒自尽，她病重的丈夫在安葬她和孩子后，也服毒自尽。二是十二月十八日，该州发生六点二级地震，震级虽不太高，但死伤人数特别多。大多数贫苦农民居住的还是上世纪五、六十年代建的土房子，这种房子根本不能抗震，所以许多人被倒塌的黄土压死了，临夏州极其贫困的现状，被一场地震曝光在世界面前。这年也是中共党魁向全世界宣称整体脱贫的一年，多么打脸与讽刺啊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郭鹤立在为民办实事上毫无政绩可陈，但迫害修炼真善忍的法轮功学员，却从来不手软。下面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0"/>
                            <a:ext cx="6788880" cy="36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原甘肃省临夏回族自治州书记郭鹤立遭恶报死亡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336040" y="552960"/>
                            <a:ext cx="209556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27.45pt;width:537.6pt;height:741.3pt" coordorigin="-39,549" coordsize="10752,14826">
                <v:shape id="shape_0" stroked="f" o:allowincell="f" style="position:absolute;left:7379;top:1354;width:3333;height:138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刑九年、九年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赵予杰，男，47岁，临夏州法轮功学员，原青海省林业局干部（因修炼被开除公职），家住临夏市田花园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一九九九年七月江泽民发动对法轮功的迫害后，他因到省政府及北京为大法说真话而遭迫害，遭一年非法劳教和六年冤狱，被开除公职，在青海省门源监狱遭毒打、体罚、电击、关禁闭等折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二零年二月中旬，赵予杰和陈永森做真相资料，被中共不法人员跟踪，临夏州公安局及临夏市公安局警察，联合从家中绑架了两人，他们被非法关押在临夏市看守所。同时遭绑架的还有临夏县大法学员焦天云，还有一个姓张学员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二零年十一月初，赵予杰、陈永森被非法判刑，刑期分别为九年、九年半，现被非法关押在兰州监狱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4、宋宗孝被非法冤判三年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5、陈尕红被非法冤判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6、冯廷才、冯廷俊遭非法关押及酷刑折磨　疫情期间还遭多次骚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7、焦天云被非法劳教并流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8、冯廷祥遭非法抄家并酷刑迫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9、薛林芳被非法抄家并刑讯迫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大法是佛法，法轮功学员践行真善忍，修心向善，对社会有百利而无一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对法轮功学员的羁押意味着善恶颠倒、正邪不分，会导致社会道德沦丧、人心荒漠化。所有的中国人都是这场迫害的受害者。中共迫害法轮功，必遭天谴与人间正义的惩罚。希望所有参与迫害的公检法人员，不要被眼前的利益蒙了双眼，不知不觉中成了中共的殉葬品，毁掉自己及家人的未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（节选）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6;top:3496;width:3333;height:11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举他任职期间部分迫害案例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1、临夏市法轮功学员孔令普被迫害致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孔令普，男，29岁，毕业于甘肃省中医学院，后任教于甘肃省临夏州卫生学校。因他去北京为法轮功上访，被非法劳教一年。二零一七年四月十八日上午大约十点，孔令普正在学校上课，以临夏州国保大队副队长赵建英为首，伙同临夏市国保大队科长张进新、周孝娣（音）、马队长等四名不法人员打断孔令普讲课，将其劫持到宿舍，抢走大法书籍《转法轮》一本，现金一百多元，之后将孔令普绑架到临夏市公安局国保大队非法讯问。当日，孔令普被学校领导领回学校。二零二一年十二月前后，孔令普在长期骚扰迫害中含冤离世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. 贾春臻老人被迫害失聪失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贾春臻，男，75岁，家住临夏县新集镇梁家山村六社。二零一二年六月九日被国保大队警察绑架，被冤判五年，二零一七年六月十日从甘肃省天水监狱出狱，回家后长期遭辛集镇派出所警察上门骚扰。二零一九年六月二十一日中午，临夏县新集镇派出所三个警察突然闯入贾春臻家非法抄家。二零二零年四月份，贾春臻被新集派出所及县国保大队绑架到看守所非法关押，二零二零年十二月底，被秘密枉判四年，被勒索现金三千元人民币。二零二一年过年期间，他的家人得知贾春臻老人被迫害致已基本失去听觉，眼睛基本上失明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3、赵予杰、陈永森被非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;top:1361;width:3333;height:13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原甘肃省临夏回族自治州中共书记郭鹤立，二零二五年三月，在直肠癌的折磨中，原先二百多斤的体重消瘦得只剩一百来斤干骨头，所贪的钱财、名利还未来的及享用，就遭恶报痛苦死去，终年62岁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郭鹤立，男，甘肃省会宁县人，一九八六年进入兰州市公安局工作，一九九零年七月调入兰州市政法委，先后任调研处副处长，办公室主任等职。一九九九年九月任兰州市安宁区委副书记，二零零二年八月任何政县委书记，二零零五年五月，任临夏回族自治州副州长，兼公安局长，组织部长等职。二零一一年十二月先后任甘肃省国产集团经理、省安检局长、厅长等职，二零一九年三月至二零二三年十月任临夏州委书记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郭鹤立从公安系统起家，先后两次在临夏州任职十三年多，一直追随江泽民流氓集团迫害法轮功，是踏着迫害血债升职的酷吏，他死去后，甘肃省当局还鼓吹他是“一心为民的好书记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果真如此吗？二零二三年甘肃省临夏州发生了震惊世界的两件大事：一是该州一位叫杨雪兰的贫苦农民，因实在生活不下去，带着三个未成年孩子服毒自尽，她病重的丈夫在安葬她和孩子后，也服毒自尽。二是十二月十八日，该州发生六点二级地震，震级虽不太高，但死伤人数特别多。大多数贫苦农民居住的还是上世纪五、六十年代建的土房子，这种房子根本不能抗震，所以许多人被倒塌的黄土压死了，临夏州极其贫困的现状，被一场地震曝光在世界面前。这年也是中共党魁向全世界宣称整体脱贫的一年，多么打脸与讽刺啊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郭鹤立在为民办实事上毫无政绩可陈，但迫害修炼真善忍的法轮功学员，却从来不手软。下面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10;top:549;width:10690;height:568;mso-wrap-style:none;v-text-anchor:middle" type="_x0000_t136">
                  <v:path textpathok="t"/>
                  <v:textpath on="t" fitshape="t" string="原甘肃省临夏回族自治州书记郭鹤立遭恶报死亡" style="font-family:&quot;方正大黑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3640;top:1420;width:3299;height:197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/>
        </w:r>
      </w:hyperlink>
    </w:p>
    <w:p>
      <w:pPr>
        <w:pStyle w:val="Normal"/>
        <w:jc w:val="right"/>
        <w:rPr/>
      </w:pPr>
      <w:hyperlink r:id="rId12">
        <w:r>
          <w:rPr/>
        </w:r>
      </w:hyperlink>
    </w:p>
    <w:p>
      <w:pPr>
        <w:pStyle w:val="Normal"/>
        <w:rPr/>
      </w:pPr>
      <w:hyperlink r:id="rId13">
        <w:r>
          <w:rPr/>
        </w:r>
      </w:hyperlink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90" w:leader="none"/>
        </w:tabs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FZLanTingHei-B-GBK">
    <w:charset w:val="86"/>
    <w:family w:val="auto"/>
    <w:pitch w:val="variable"/>
  </w:font>
  <w:font w:name="FZLanTingHei-EL-GBK">
    <w:altName w:val="Arial Unicode MS"/>
    <w:charset w:val="86"/>
    <w:family w:val="swiss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华文楷体" w:hAnsi="华文楷体" w:eastAsia="华文楷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华文楷体" w:hAnsi="华文楷体" w:eastAsia="华文楷体" w:cs="宋体;SimSu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9">
    <w:name w:val="A9"/>
    <w:qFormat/>
    <w:rPr>
      <w:rFonts w:ascii="FZLanTingHei-B-GBK" w:hAnsi="FZLanTingHei-B-GBK" w:eastAsia="FZLanTingHei-B-GBK" w:cs="FZLanTingHei-B-GBK"/>
      <w:color w:val="BD8839"/>
      <w:sz w:val="48"/>
      <w:szCs w:val="48"/>
    </w:rPr>
  </w:style>
  <w:style w:type="character" w:styleId="A6">
    <w:name w:val="A6"/>
    <w:qFormat/>
    <w:rPr>
      <w:rFonts w:ascii="FZLanTingHei-EL-GBK;Arial Unicode MS" w:hAnsi="FZLanTingHei-EL-GBK;Arial Unicode MS" w:eastAsia="FZLanTingHei-EL-GBK;Arial Unicode MS" w:cs="FZLanTingHei-EL-GBK;Arial Unicode MS"/>
      <w:color w:val="403F41"/>
      <w:sz w:val="18"/>
      <w:szCs w:val="18"/>
    </w:rPr>
  </w:style>
  <w:style w:type="character" w:styleId="CharChar3">
    <w:name w:val=" Char Char3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11">
    <w:name w:val="Pa11"/>
    <w:basedOn w:val="Default"/>
    <w:next w:val="Default"/>
    <w:qFormat/>
    <w:pPr>
      <w:spacing w:lineRule="atLeast" w:line="521"/>
    </w:pPr>
    <w:rPr>
      <w:rFonts w:ascii="华文隶书" w:hAnsi="华文隶书" w:eastAsia="华文隶书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5"/>
    </w:pPr>
    <w:rPr>
      <w:rFonts w:ascii="华文隶书" w:hAnsi="华文隶书" w:eastAsia="华文隶书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58"/>
    </w:pPr>
    <w:rPr>
      <w:rFonts w:ascii="隶书" w:hAnsi="隶书" w:eastAsia="隶书"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4860.25042/2013-6-22-minghui-persecution-kuxing-01--ss.jpg" TargetMode="External"/><Relationship Id="rId5" Type="http://schemas.openxmlformats.org/officeDocument/2006/relationships/image" Target="media/image2.jpeg"/><Relationship Id="rId6" Type="http://schemas.openxmlformats.org/officeDocument/2006/relationships/hyperlink" Target="../../C:/Users/User/AppData/Local/Temp/Rar$EXa3112.22394/2023-2-14-pang-xun_01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hyperlink" Target="../../C:/Users/User/AppData/Local/Temp/Rar$EXa8044.34042/2025-3-29-deathcase_wang-zhongqiong.jpg" TargetMode="External"/><Relationship Id="rId12" Type="http://schemas.openxmlformats.org/officeDocument/2006/relationships/hyperlink" Target="../../C:/Users/User/AppData/Local/Temp/Rar$EXa9068.13853/2024-12-26-eren-wangshujiang.png" TargetMode="External"/><Relationship Id="rId13" Type="http://schemas.openxmlformats.org/officeDocument/2006/relationships/hyperlink" Target="../../C:/Users/User/AppData/Local/Temp/Rar$EXa8044.34042/2025-3-29-deathcase_wang-zhongqiong.jp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8T23:37:00Z</dcterms:created>
  <dc:creator/>
  <dc:description/>
  <cp:keywords/>
  <dc:language>en-US</dc:language>
  <cp:lastModifiedBy/>
  <cp:lastPrinted>2025-06-28T18:20:00Z</cp:lastPrinted>
  <dcterms:modified xsi:type="dcterms:W3CDTF">2025-06-28T23:20:00Z</dcterms:modified>
  <cp:revision>3</cp:revision>
  <dc:subject/>
  <dc:title/>
</cp:coreProperties>
</file>