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1224915"/>
                <wp:effectExtent l="635" t="0" r="635" b="0"/>
                <wp:wrapNone/>
                <wp:docPr id="1" name=""/>
                <a:graphic xmlns:a="http://schemas.openxmlformats.org/drawingml/2006/main">
                  <a:graphicData uri="http://schemas.microsoft.com/office/word/2010/wordprocessingGroup">
                    <wpg:wgp>
                      <wpg:cNvGrpSpPr/>
                      <wpg:grpSpPr>
                        <a:xfrm>
                          <a:off x="0" y="0"/>
                          <a:ext cx="6775920" cy="1225080"/>
                          <a:chOff x="0" y="0"/>
                          <a:chExt cx="6775920" cy="1225080"/>
                        </a:xfrm>
                      </wpg:grpSpPr>
                      <wps:wsp>
                        <wps:cNvCnPr/>
                        <wps:spPr>
                          <a:xfrm>
                            <a:off x="0" y="1216440"/>
                            <a:ext cx="6776280" cy="1800"/>
                          </a:xfrm>
                          <a:prstGeom prst="straightConnector1">
                            <a:avLst/>
                          </a:prstGeom>
                          <a:ln w="0">
                            <a:solidFill>
                              <a:srgbClr val="000000"/>
                            </a:solidFill>
                          </a:ln>
                        </wps:spPr>
                        <wps:bodyPr/>
                      </wps:wsp>
                      <wps:wsp>
                        <wps:cNvCnPr/>
                        <wps:spPr>
                          <a:xfrm>
                            <a:off x="0" y="1014840"/>
                            <a:ext cx="6776280" cy="144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临沂版</w:t>
                              </w:r>
                              <w:r>
                                <w:rPr>
                                  <w:kern w:val="2"/>
                                  <w:w w:val="105"/>
                                  <w:sz w:val="18"/>
                                  <w:szCs w:val="18"/>
                                  <w:rFonts w:ascii="华文细黑" w:hAnsi="华文细黑" w:eastAsia="华文细黑" w:cs="华文细黑"/>
                                  <w:color w:val="000000"/>
                                  <w:lang w:val="zh-CN" w:eastAsia="zh-CN" w:bidi="ar-SA"/>
                                </w:rPr>
                                <w:t xml:space="preserve">|第4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6.45pt" coordorigin="0,420" coordsize="10671,1929">
                <v:shapetype id="_x0000_t32" coordsize="21600,21600" o:spt="32" path="m,l21600,21600nfe">
                  <v:stroke joinstyle="miter"/>
                  <v:path gradientshapeok="t" o:connecttype="rect" textboxrect="0,0,21600,21600"/>
                </v:shapetype>
                <v:shape id="shape_0" stroked="t" o:allowincell="f" style="position:absolute;left:0;top:2336;width:10670;height:2" type="_x0000_t32">
                  <v:stroke color="black" joinstyle="miter" endcap="flat"/>
                  <v:fill o:detectmouseclick="t" on="false"/>
                  <w10:wrap type="none"/>
                </v:shape>
                <v:shape id="shape_0" stroked="t" o:allowincell="f" style="position:absolute;left:0;top:2018;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临沂版</w:t>
                        </w:r>
                        <w:r>
                          <w:rPr>
                            <w:kern w:val="2"/>
                            <w:w w:val="105"/>
                            <w:sz w:val="18"/>
                            <w:szCs w:val="18"/>
                            <w:rFonts w:ascii="华文细黑" w:hAnsi="华文细黑" w:eastAsia="华文细黑" w:cs="华文细黑"/>
                            <w:color w:val="000000"/>
                            <w:lang w:val="zh-CN" w:eastAsia="zh-CN" w:bidi="ar-SA"/>
                          </w:rPr>
                          <w:t xml:space="preserve">|第4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670685</wp:posOffset>
                </wp:positionV>
                <wp:extent cx="6774815" cy="8730615"/>
                <wp:effectExtent l="0" t="635" r="11746865" b="0"/>
                <wp:wrapNone/>
                <wp:docPr id="2" name=""/>
                <a:graphic xmlns:a="http://schemas.openxmlformats.org/drawingml/2006/main">
                  <a:graphicData uri="http://schemas.microsoft.com/office/word/2010/wordprocessingGroup">
                    <wpg:wgp>
                      <wpg:cNvGrpSpPr/>
                      <wpg:grpSpPr>
                        <a:xfrm>
                          <a:off x="0" y="0"/>
                          <a:ext cx="6774840" cy="8730720"/>
                          <a:chOff x="0" y="0"/>
                          <a:chExt cx="6774840" cy="8730720"/>
                        </a:xfrm>
                      </wpg:grpSpPr>
                      <wps:wsp>
                        <wps:cNvSpPr txBox="1"/>
                        <wps:spPr>
                          <a:xfrm>
                            <a:off x="2345040" y="3256200"/>
                            <a:ext cx="2095560" cy="534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了，太神奇了！我昨天回家后，首先坐下，在心里一遍接一遍地敬念‘法轮大法好！真善忍好！’念着念着，我就把这一大碗面全吃了。吃完我就睡下了，一直睡到现在，我先把这神迹告诉你了。快点帮我谢谢师父！大法师父太伟大了！”我听着，眼泪不由自主的流了出来，谢谢师父呀！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子信大法好 工作平安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他从小就在大法弟子身边成长，深知大法好，只有牢记法轮大法好，在任何环境下，都能得到大法师父的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成家后，他和朋友一起去学大车证，学完后，儿子顺利地找到了工作。那时一个新手司机得有老司机带的。到年底他回来时，我问儿子：你平时还想着妈妈告诉你的常念“法轮大法好、真善忍好”的话吗？“啊，我天天想着呢，要不，我的事业能这么成功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年，儿子又要升大挂车。儿子学了一个月，又顺利地考上了A证。现在儿子每天开着一辆二十五、六米长的大挂车，高高兴兴的平稳地奔驰在大道上。这都</w:t>
                              </w:r>
                            </w:p>
                          </w:txbxContent>
                        </wps:txbx>
                        <wps:bodyPr wrap="square" lIns="0" rIns="0" tIns="0" bIns="0" anchor="t">
                          <a:noAutofit/>
                        </wps:bodyPr>
                      </wps:wsp>
                      <wps:wsp>
                        <wps:cNvSpPr txBox="1"/>
                        <wps:spPr>
                          <a:xfrm>
                            <a:off x="0" y="580320"/>
                            <a:ext cx="2095560" cy="8070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儿子一家都支持我修炼法轮大法，相信法轮大法，结果一家人都得了福报，儿子工作顺利，儿媳染疫后诚念大法好便很快康复，小孙子也遇难呈祥。</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媳染疫 念大法好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前几年，疫情蔓延。有一天，我准备给儿媳送做的面条，她平常很喜欢吃我做的手擀面条。她打电话说：“妈，你别来了，我阳了，别把你给传染了，小孩我都送我妈家了，怕把他给传染了。”我说：“没事的，我马上给你送面去，我还有话要对你说。”“你坚持来，那就来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急忙装上面条，打包好了，让儿媳吃个热乎的。我三步并成两步往她家的楼赶，还没来到儿媳楼下，一看她在外面等着呢！小脸蜡黄的，有气无力的说：“妈，你别靠近我，你把面放在台阶上，你赶紧走！你走了，我再去拿，可别染上。太难受了，全身骨头都疼，身体没有力气，一个劲儿的哆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媳的表情很难受，我说：“谢谢你对妈的关心，你别忘了妈是修大法的，身体里的正能量完全可以杀死病毒、细菌，还有师父在保护呢！你放心吧。你一定要诚心敬念：九字真言‘法轮大法好，真善忍好’，这是最好的灵丹妙药，心诚则灵，神佛看人心。多少人在疫情中敬念这九个字，身体得到康复了。在妈和你公公两人身上出现的神迹，你是一目了然的。”我再看儿媳脸上有笑容了。她认真地点点头，双手接过面，说：“妈，我听你的，你放心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一大早，儿媳来电话，声音非常清亮，带着幸福、感恩的语气说：“妈，我好了，我真的</w:t>
                              </w:r>
                            </w:p>
                          </w:txbxContent>
                        </wps:txbx>
                        <wps:bodyPr wrap="square" lIns="0" rIns="0" tIns="0" bIns="0" anchor="t">
                          <a:noAutofit/>
                        </wps:bodyPr>
                      </wps:wsp>
                      <wps:wsp>
                        <wps:cNvSpPr txBox="1"/>
                        <wps:spPr>
                          <a:xfrm>
                            <a:off x="4679280" y="587520"/>
                            <a:ext cx="2095560" cy="814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相信大法得到的福报呀！所以才能在这人生的道路中平安顺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孙子遇难呈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孙子长得浓眉大眼的，白白净净，非常懂事听话。谁看见都说这孩长得太好看了，有人说，那是因他爷爷、奶奶都是修法轮大法的，人忠厚善良，古人说“祖上积德，三生有幸”嘛！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子三岁的时候，他左眼底下长了个小包，并长成了一个小硬块，越长越大。去大医院看，医生说：“没有别的办法，如果小硬块四五天内不变软，就得做手术。” 我心里在想，小孩这么小，怎么做手术呀？我帮着孙子求师父：弟子求师父帮助我小孙子让那个小硬块变软吧。如果不变软就要到医院做手术了，孩子太小怎么能承受得了？求求师父帮帮孩子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一天没有变化。第二天，小包变软了。第三天，到校医院一挤，脓血出来小硬块消失了。孩子的眼睛好了，没花多少钱，没遭多大罪。我们全家同声高喊：“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告诉孙子：是大法师父救了你这个漂亮的大眼睛，你要永远记着大法师父的救度之恩呀！孙子说：“奶奶，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现在孙子已上一年级了，快乐成长着，一双大眼睛更明亮了。一天，我问孙子：奶奶告诉你的是什么话了？孙子毫不迟疑的说：“法轮大法好，真善忍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是上乘的佛家大法，全国各地因为相信法轮大法好，危难时刻诚念</w:t>
                              </w:r>
                              <w:r>
                                <w:rPr>
                                  <w:kern w:val="2"/>
                                  <w:sz w:val="22"/>
                                  <w:szCs w:val="22"/>
                                  <w:rFonts w:ascii="宋体;SimSun" w:hAnsi="宋体;SimSun" w:eastAsia="宋体;SimSun" w:cs="宋体;SimSun"/>
                                  <w:color w:val="auto"/>
                                  <w:lang w:val="de-DE" w:eastAsia="zh-CN" w:bidi="ar-SA"/>
                                </w:rPr>
                                <w:t>“法轮大法好，真善忍好。”</w:t>
                              </w:r>
                              <w:r>
                                <w:rPr>
                                  <w:kern w:val="2"/>
                                  <w:sz w:val="22"/>
                                  <w:szCs w:val="24"/>
                                  <w:rFonts w:ascii="宋体;SimSun" w:hAnsi="宋体;SimSun" w:eastAsia="宋体;SimSun" w:cs="Times New Roman"/>
                                  <w:color w:val="auto"/>
                                  <w:lang w:val="de-DE" w:eastAsia="zh-CN" w:bidi="ar-SA"/>
                                </w:rPr>
                                <w:t xml:space="preserve">化险为夷的例子比比皆是。善待大法一念，天赐幸福平安。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5120" y="0"/>
                            <a:ext cx="6213600" cy="419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儿子全家善待大法　沐浴大法洪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21200" y="612720"/>
                            <a:ext cx="2340000" cy="2625120"/>
                          </a:xfrm>
                          <a:prstGeom prst="rect">
                            <a:avLst/>
                          </a:prstGeom>
                          <a:ln w="0">
                            <a:noFill/>
                          </a:ln>
                        </pic:spPr>
                      </pic:pic>
                    </wpg:wgp>
                  </a:graphicData>
                </a:graphic>
              </wp:anchor>
            </w:drawing>
          </mc:Choice>
          <mc:Fallback>
            <w:pict>
              <v:group id="shape_0" style="position:absolute;margin-left:-0.5pt;margin-top:131.55pt;width:533.45pt;height:687.45pt" coordorigin="-10,2631" coordsize="10669,13749">
                <v:shape id="shape_0" stroked="f" o:allowincell="f" style="position:absolute;left:3683;top:7759;width:3299;height:8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了，太神奇了！我昨天回家后，首先坐下，在心里一遍接一遍地敬念‘法轮大法好！真善忍好！’念着念着，我就把这一大碗面全吃了。吃完我就睡下了，一直睡到现在，我先把这神迹告诉你了。快点帮我谢谢师父！大法师父太伟大了！”我听着，眼泪不由自主的流了出来，谢谢师父呀！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子信大法好 工作平安顺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他从小就在大法弟子身边成长，深知大法好，只有牢记法轮大法好，在任何环境下，都能得到大法师父的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成家后，他和朋友一起去学大车证，学完后，儿子顺利地找到了工作。那时一个新手司机得有老司机带的。到年底他回来时，我问儿子：你平时还想着妈妈告诉你的常念“法轮大法好、真善忍好”的话吗？“啊，我天天想着呢，要不，我的事业能这么成功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年，儿子又要升大挂车。儿子学了一个月，又顺利地考上了A证。现在儿子每天开着一辆二十五、六米长的大挂车，高高兴兴的平稳地奔驰在大道上。这都</w:t>
                        </w:r>
                      </w:p>
                    </w:txbxContent>
                  </v:textbox>
                  <v:fill o:detectmouseclick="t" on="false"/>
                  <v:stroke color="#3465a4" joinstyle="round" endcap="flat"/>
                  <w10:wrap type="none"/>
                </v:shape>
                <v:shape id="shape_0" stroked="f" o:allowincell="f" style="position:absolute;left:-10;top:3545;width:3299;height:127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儿子一家都支持我修炼法轮大法，相信法轮大法，结果一家人都得了福报，儿子工作顺利，儿媳染疫后诚念大法好便很快康复，小孙子也遇难呈祥。</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儿媳染疫 念大法好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前几年，疫情蔓延。有一天，我准备给儿媳送做的面条，她平常很喜欢吃我做的手擀面条。她打电话说：“妈，你别来了，我阳了，别把你给传染了，小孩我都送我妈家了，怕把他给传染了。”我说：“没事的，我马上给你送面去，我还有话要对你说。”“你坚持来，那就来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急忙装上面条，打包好了，让儿媳吃个热乎的。我三步并成两步往她家的楼赶，还没来到儿媳楼下，一看她在外面等着呢！小脸蜡黄的，有气无力的说：“妈，你别靠近我，你把面放在台阶上，你赶紧走！你走了，我再去拿，可别染上。太难受了，全身骨头都疼，身体没有力气，一个劲儿的哆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媳的表情很难受，我说：“谢谢你对妈的关心，你别忘了妈是修大法的，身体里的正能量完全可以杀死病毒、细菌，还有师父在保护呢！你放心吧。你一定要诚心敬念：九字真言‘法轮大法好，真善忍好’，这是最好的灵丹妙药，心诚则灵，神佛看人心。多少人在疫情中敬念这九个字，身体得到康复了。在妈和你公公两人身上出现的神迹，你是一目了然的。”我再看儿媳脸上有笑容了。她认真地点点头，双手接过面，说：“妈，我听你的，你放心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一大早，儿媳来电话，声音非常清亮，带着幸福、感恩的语气说：“妈，我好了，我真的</w:t>
                        </w:r>
                      </w:p>
                    </w:txbxContent>
                  </v:textbox>
                  <v:fill o:detectmouseclick="t" on="false"/>
                  <v:stroke color="#3465a4" joinstyle="round" endcap="flat"/>
                  <w10:wrap type="none"/>
                </v:shape>
                <v:shape id="shape_0" stroked="f" o:allowincell="f" style="position:absolute;left:7359;top:3556;width:3299;height:128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儿子相信大法得到的福报呀！所以才能在这人生的道路中平安顺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孙子遇难呈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孙子长得浓眉大眼的，白白净净，非常懂事听话。谁看见都说这孩长得太好看了，有人说，那是因他爷爷、奶奶都是修法轮大法的，人忠厚善良，古人说“祖上积德，三生有幸”嘛！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子三岁的时候，他左眼底下长了个小包，并长成了一个小硬块，越长越大。去大医院看，医生说：“没有别的办法，如果小硬块四五天内不变软，就得做手术。” 我心里在想，小孩这么小，怎么做手术呀？我帮着孙子求师父：弟子求师父帮助我小孙子让那个小硬块变软吧。如果不变软就要到医院做手术了，孩子太小怎么能承受得了？求求师父帮帮孩子吧。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一天没有变化。第二天，小包变软了。第三天，到校医院一挤，脓血出来小硬块消失了。孩子的眼睛好了，没花多少钱，没遭多大罪。我们全家同声高喊：“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告诉孙子：是大法师父救了你这个漂亮的大眼睛，你要永远记着大法师父的救度之恩呀！孙子说：“奶奶，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现在孙子已上一年级了，快乐成长着，一双大眼睛更明亮了。一天，我问孙子：奶奶告诉你的是什么话了？孙子毫不迟疑的说：“法轮大法好，真善忍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是上乘的佛家大法，全国各地因为相信法轮大法好，危难时刻诚念</w:t>
                        </w:r>
                        <w:r>
                          <w:rPr>
                            <w:kern w:val="2"/>
                            <w:sz w:val="22"/>
                            <w:szCs w:val="22"/>
                            <w:rFonts w:ascii="宋体;SimSun" w:hAnsi="宋体;SimSun" w:eastAsia="宋体;SimSun" w:cs="宋体;SimSun"/>
                            <w:color w:val="auto"/>
                            <w:lang w:val="de-DE" w:eastAsia="zh-CN" w:bidi="ar-SA"/>
                          </w:rPr>
                          <w:t>“法轮大法好，真善忍好。”</w:t>
                        </w:r>
                        <w:r>
                          <w:rPr>
                            <w:kern w:val="2"/>
                            <w:sz w:val="22"/>
                            <w:szCs w:val="24"/>
                            <w:rFonts w:ascii="宋体;SimSun" w:hAnsi="宋体;SimSun" w:eastAsia="宋体;SimSun" w:cs="Times New Roman"/>
                            <w:color w:val="auto"/>
                            <w:lang w:val="de-DE" w:eastAsia="zh-CN" w:bidi="ar-SA"/>
                          </w:rPr>
                          <w:t xml:space="preserve">化险为夷的例子比比皆是。善待大法一念，天赐幸福平安。 </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39;top:2631;width:9784;height:660;mso-wrap-style:none;v-text-anchor:middle" type="_x0000_t136">
                  <v:path textpathok="t"/>
                  <v:textpath on="t" fitshape="t" string="儿子全家善待大法　沐浴大法洪恩" style="font-family:&quot;方正兰亭中黑_GBK&quot;;font-size:20pt"/>
                  <v:fill o:detectmouseclick="t" type="solid" color2="white"/>
                  <v:stroke color="#3465a4" joinstyle="round" endcap="flat"/>
                  <w10:wrap type="none"/>
                </v:shape>
                <v:shape id="shape_0" stroked="f" o:allowincell="f" style="position:absolute;left:3488;top:3596;width:3684;height:4133;mso-wrap-style:none;v-text-anchor:middle" type="_x0000_t75">
                  <v:imagedata r:id="rId5" o:detectmouseclick="t"/>
                  <v:stroke color="#3465a4" joinstyle="round" endcap="flat"/>
                  <w10:wrap type="none"/>
                </v:shape>
              </v:group>
            </w:pict>
          </mc:Fallback>
        </mc:AlternateContent>
      </w:r>
    </w:p>
    <w:p>
      <w:pPr>
        <w:pStyle w:val="Style11"/>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rPr>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099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临沂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7pt;width:533.55pt;height:21.85pt" coordorigin="0,474" coordsize="10671,437">
                <v:shape id="shape_0" stroked="f" o:allowincell="f" style="position:absolute;left:0;top:4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临沂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09;width:10670;height:2" type="_x0000_t32">
                  <v:stroke color="black" joinstyle="miter" endcap="flat"/>
                  <v:fill o:detectmouseclick="t" on="false"/>
                  <w10:wrap type="none"/>
                </v:shape>
                <v:shape id="shape_0" stroked="f" o:allowincell="f" style="position:absolute;left:9381;top:57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w:pict>
          <v:shape id="shape_0" fillcolor="black" stroked="f" o:allowincell="f" style="position:absolute;margin-left:1.8pt;margin-top:-0.35pt;width:529.7pt;height:31.65pt;mso-wrap-style:none;v-text-anchor:middle" type="_x0000_t136">
            <v:path textpathok="t"/>
            <v:textpath on="t" fitshape="t" string="曾遭酷刑折磨　山东临沂市季中胜又被绑架"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8540</wp:posOffset>
            </wp:positionH>
            <wp:positionV relativeFrom="paragraph">
              <wp:posOffset>198755</wp:posOffset>
            </wp:positionV>
            <wp:extent cx="2195830" cy="1468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3" r="-9" b="-13"/>
                    <a:stretch>
                      <a:fillRect/>
                    </a:stretch>
                  </pic:blipFill>
                  <pic:spPr bwMode="auto">
                    <a:xfrm>
                      <a:off x="0" y="0"/>
                      <a:ext cx="2195830" cy="14681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54305</wp:posOffset>
                </wp:positionV>
                <wp:extent cx="2117090" cy="8814435"/>
                <wp:effectExtent l="0" t="0" r="0" b="0"/>
                <wp:wrapNone/>
                <wp:docPr id="8" name="Frame4"/>
                <a:graphic xmlns:a="http://schemas.openxmlformats.org/drawingml/2006/main">
                  <a:graphicData uri="http://schemas.microsoft.com/office/word/2010/wordprocessingShape">
                    <wps:wsp>
                      <wps:cNvSpPr txBox="1"/>
                      <wps:spPr>
                        <a:xfrm>
                          <a:off x="0" y="0"/>
                          <a:ext cx="2117090" cy="881443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山东报道）山东省临沂市法轮功学员季中胜先生二零二五年五月十二日被警察绑架，现被非法关押在临沂市看守所。</w:t>
                            </w:r>
                          </w:p>
                          <w:p>
                            <w:pPr>
                              <w:pStyle w:val="Normal"/>
                              <w:spacing w:lineRule="exact" w:line="300" w:before="0" w:after="0"/>
                              <w:ind w:firstLine="440"/>
                              <w:jc w:val="both"/>
                              <w:rPr>
                                <w:sz w:val="22"/>
                                <w:szCs w:val="22"/>
                              </w:rPr>
                            </w:pPr>
                            <w:r>
                              <w:rPr>
                                <w:sz w:val="22"/>
                                <w:szCs w:val="22"/>
                              </w:rPr>
                              <w:t>季中胜先生是临沂市兰山区兰庙上村人，他原是兰山区人力资源和社会保障局（原兰山区劳动服务公司）办公室主任，已退休。季中胜曾在潜艇部队服役十六年，在艰苦的工作环境中，落下了多种疾病，如白细胞减少症、胃病、关节炎、血色素低，身体抵抗力非常差，整天四肢无力，一有气候变化，就容易感冒；一到阴天下雨，关节痛的晚上都不能睡觉；还经常拉肚子，因此他经常住院挂吊瓶，常年离不开药。</w:t>
                            </w:r>
                          </w:p>
                          <w:p>
                            <w:pPr>
                              <w:pStyle w:val="Normal"/>
                              <w:spacing w:lineRule="exact" w:line="300" w:before="0" w:after="0"/>
                              <w:ind w:firstLine="440"/>
                              <w:jc w:val="both"/>
                              <w:rPr>
                                <w:sz w:val="22"/>
                                <w:szCs w:val="22"/>
                              </w:rPr>
                            </w:pPr>
                            <w:r>
                              <w:rPr>
                                <w:sz w:val="22"/>
                                <w:szCs w:val="22"/>
                              </w:rPr>
                              <w:t>一九九六年四月，季中胜有幸修炼法轮大法后，他所有的病一下子奇迹般痊愈，从此他再也没到医院看过一次病，也没再吃过一粒药，身体非常健康。季中胜修炼法轮大法后，对老母亲更加孝顺。当时住在临沂市内，但每逢节假日、休息日，他就回老家看望老母亲，缺什么就给老母亲买什么，从不与哥嫂们计较，他的老母亲说：“中胜给我的零花钱我长年都用不完。孩子们轮流给我做饭照顾我。轮到中胜时，给我洗头、洗脚，中胜是庄邻们公认的大孝子。”</w:t>
                            </w:r>
                          </w:p>
                          <w:p>
                            <w:pPr>
                              <w:pStyle w:val="Normal"/>
                              <w:spacing w:lineRule="exact" w:line="300" w:before="0" w:after="0"/>
                              <w:ind w:firstLine="440"/>
                              <w:jc w:val="both"/>
                              <w:rPr>
                                <w:sz w:val="22"/>
                                <w:szCs w:val="22"/>
                              </w:rPr>
                            </w:pPr>
                            <w:r>
                              <w:rPr>
                                <w:sz w:val="22"/>
                                <w:szCs w:val="22"/>
                              </w:rPr>
                              <w:t>自中共一九九九年七月开始疯狂迫害法轮功后，季中胜因坚持真、善、忍信仰，遭到中共的残酷迫害，他经常遭骚扰，多次被非法抄家、关押，遭酷刑折磨，被迫流离失所，有家不能归等等迫害。</w:t>
                            </w:r>
                          </w:p>
                          <w:p>
                            <w:pPr>
                              <w:pStyle w:val="Normal"/>
                              <w:spacing w:lineRule="exact" w:line="300" w:before="0" w:after="0"/>
                              <w:ind w:firstLine="440"/>
                              <w:jc w:val="both"/>
                              <w:rPr>
                                <w:sz w:val="22"/>
                                <w:szCs w:val="22"/>
                              </w:rPr>
                            </w:pPr>
                            <w:r>
                              <w:rPr>
                                <w:sz w:val="22"/>
                                <w:szCs w:val="22"/>
                              </w:rPr>
                              <w:t>以下是季中胜先生遭中共人员迫害的部分事实：</w:t>
                            </w:r>
                          </w:p>
                          <w:p>
                            <w:pPr>
                              <w:pStyle w:val="Normal"/>
                              <w:spacing w:lineRule="exact" w:line="300" w:before="0" w:after="0"/>
                              <w:ind w:firstLine="440"/>
                              <w:jc w:val="both"/>
                              <w:rPr>
                                <w:sz w:val="22"/>
                                <w:szCs w:val="22"/>
                              </w:rPr>
                            </w:pPr>
                            <w:r>
                              <w:rPr>
                                <w:sz w:val="22"/>
                                <w:szCs w:val="22"/>
                              </w:rPr>
                              <w:t>一九九九年七月份，季中胜为给法轮大法说句公道话，依法去北京上访。回来后就被非法拘禁在他单位（山东省临沂市兰山区人力资源和社会保障局），被限制人身自由多日。季中胜回家后又在他的楼道口设岗被监视很长时间。</w:t>
                            </w:r>
                          </w:p>
                          <w:p>
                            <w:pPr>
                              <w:pStyle w:val="Normal"/>
                              <w:spacing w:lineRule="exact" w:line="300" w:before="0" w:after="0"/>
                              <w:ind w:firstLine="440"/>
                              <w:jc w:val="both"/>
                              <w:rPr/>
                            </w:pPr>
                            <w:r>
                              <w:rPr>
                                <w:sz w:val="22"/>
                                <w:szCs w:val="22"/>
                              </w:rPr>
                              <w:t>二零零二年五月二十一日，临沂市兰山区“</w:t>
                            </w:r>
                            <w:r>
                              <w:rPr>
                                <w:sz w:val="22"/>
                                <w:szCs w:val="22"/>
                              </w:rPr>
                              <w:t>610”</w:t>
                            </w:r>
                            <w:r>
                              <w:rPr>
                                <w:sz w:val="22"/>
                                <w:szCs w:val="22"/>
                              </w:rPr>
                              <w:t>办指使季中胜单位领导冯宝运、贾风华等及季中胜的妻子庞宗芹（他们在邪党高压及谎言的欺骗下干了很多助纣为虐的事，他们也是受害者），阴谋将季中胜骗到临沂市洗脑班进行洗脑迫害，途中季中胜正念走脱，被迫流离失所两年。在此期间，季中胜的老母亲由于长时间得不到儿子的音信，担惊害怕，常常是以泪洗面。</w:t>
                            </w:r>
                          </w:p>
                          <w:p>
                            <w:pPr>
                              <w:pStyle w:val="Normal"/>
                              <w:spacing w:lineRule="exact" w:line="300" w:before="0" w:after="0"/>
                              <w:ind w:firstLine="440"/>
                              <w:jc w:val="both"/>
                              <w:rPr>
                                <w:sz w:val="22"/>
                                <w:szCs w:val="22"/>
                              </w:rPr>
                            </w:pPr>
                            <w:r>
                              <w:rPr>
                                <w:sz w:val="22"/>
                                <w:szCs w:val="22"/>
                              </w:rPr>
                              <w:t>二零零四年五月份，季中胜在兰山区小城后村发放法轮大法真相资料时遭人恶告，被大岭派出所、红卜寺派出所警察绑架，被非法关押到临沂市看守所。期间季中胜被双脚铐上铐后，双手再抱一只腿铐上，即所谓“龙抱柱”酷刑，使他不能站、不能坐、不能直立行走，一直弯着腰，睡觉腿脚不能伸直，无法吃饭、大小便等。</w:t>
                            </w:r>
                          </w:p>
                          <w:p>
                            <w:pPr>
                              <w:pStyle w:val="Normal"/>
                              <w:spacing w:lineRule="exact" w:line="300" w:before="0" w:after="0"/>
                              <w:ind w:firstLine="440"/>
                              <w:jc w:val="both"/>
                              <w:rPr>
                                <w:sz w:val="22"/>
                                <w:szCs w:val="22"/>
                              </w:rPr>
                            </w:pPr>
                            <w:r>
                              <w:rPr>
                                <w:sz w:val="22"/>
                                <w:szCs w:val="22"/>
                              </w:rPr>
                              <w:t>季中胜被看守所非法关押十八天后，又被劫持到临沂市洗脑班继续迫害近两个月。洗脑班人员苏伟、陈军为了逼迫“转化”，强迫他看诬蔑法轮大法的假材料，长时间不让季中胜睡觉，逼他长时间坐小板凳（遭这种酷刑能让人的臀部、腰部、两膝筋骨剧痛、屁股坐烂，甚至导致残废）；水中加芥末油往他脸上喷，不让洗澡。因季中胜不“转化”遭洗脑班人员拳打脚踢，致使他受到严重伤害，视力下降，牙齿松动、出血、脱落，头发变白。</w:t>
                            </w:r>
                          </w:p>
                          <w:p>
                            <w:pPr>
                              <w:pStyle w:val="Normal"/>
                              <w:spacing w:lineRule="exact" w:line="300" w:before="0" w:after="0"/>
                              <w:ind w:firstLine="440"/>
                              <w:jc w:val="both"/>
                              <w:rPr>
                                <w:sz w:val="22"/>
                                <w:szCs w:val="22"/>
                              </w:rPr>
                            </w:pPr>
                            <w:r>
                              <w:rPr>
                                <w:sz w:val="22"/>
                                <w:szCs w:val="22"/>
                              </w:rPr>
                              <w:t>二零零六年五月份，兰山区沂州路派出所警察又把季中胜绑架到临沂市洗脑班，把他单独关在一个装有防盗网，摄像头的房间里，不许出门，不开门窗，季中胜被这样迫害了一个月。</w:t>
                            </w:r>
                          </w:p>
                          <w:p>
                            <w:pPr>
                              <w:pStyle w:val="Normal"/>
                              <w:spacing w:lineRule="exact" w:line="300" w:before="0" w:after="0"/>
                              <w:ind w:firstLine="440"/>
                              <w:jc w:val="both"/>
                              <w:rPr/>
                            </w:pPr>
                            <w:r>
                              <w:rPr>
                                <w:sz w:val="22"/>
                                <w:szCs w:val="22"/>
                              </w:rPr>
                              <w:t>二零一零年十月份，兰山区“</w:t>
                            </w:r>
                            <w:r>
                              <w:rPr>
                                <w:sz w:val="22"/>
                                <w:szCs w:val="22"/>
                              </w:rPr>
                              <w:t>610”</w:t>
                            </w:r>
                            <w:r>
                              <w:rPr>
                                <w:sz w:val="22"/>
                                <w:szCs w:val="22"/>
                              </w:rPr>
                              <w:t>办主任韩某、成员杨某骗开季中胜的家门，强行入室非法搜查。</w:t>
                            </w:r>
                          </w:p>
                          <w:p>
                            <w:pPr>
                              <w:pStyle w:val="Normal"/>
                              <w:spacing w:lineRule="exact" w:line="300" w:before="0" w:after="0"/>
                              <w:ind w:firstLine="440"/>
                              <w:jc w:val="both"/>
                              <w:rPr/>
                            </w:pPr>
                            <w:r>
                              <w:rPr>
                                <w:sz w:val="22"/>
                                <w:szCs w:val="22"/>
                              </w:rPr>
                              <w:t>二零一一年四月二十九日，兰山区“</w:t>
                            </w:r>
                            <w:r>
                              <w:rPr>
                                <w:sz w:val="22"/>
                                <w:szCs w:val="22"/>
                              </w:rPr>
                              <w:t>610”</w:t>
                            </w:r>
                            <w:r>
                              <w:rPr>
                                <w:sz w:val="22"/>
                                <w:szCs w:val="22"/>
                              </w:rPr>
                              <w:t>办主任韩某、成员许杰伙同兰山区北园路派出所警察强行把季中胜劫持到山东省章丘劳教所省洗脑班迫害五十天。</w:t>
                            </w:r>
                          </w:p>
                          <w:p>
                            <w:pPr>
                              <w:pStyle w:val="Normal"/>
                              <w:spacing w:lineRule="exact" w:line="300" w:before="0" w:after="0"/>
                              <w:ind w:firstLine="440"/>
                              <w:jc w:val="both"/>
                              <w:rPr/>
                            </w:pPr>
                            <w:r>
                              <w:rPr>
                                <w:sz w:val="22"/>
                                <w:szCs w:val="22"/>
                              </w:rPr>
                              <w:t>二零一四年五月十二日晚十点多钟，兰山区“</w:t>
                            </w:r>
                            <w:r>
                              <w:rPr>
                                <w:sz w:val="22"/>
                                <w:szCs w:val="22"/>
                              </w:rPr>
                              <w:t>610”</w:t>
                            </w:r>
                            <w:r>
                              <w:rPr>
                                <w:sz w:val="22"/>
                                <w:szCs w:val="22"/>
                              </w:rPr>
                              <w:t>办不法人员伙同庙上工贸开发区人员闯到季中胜家非法抄家，恶徒并闯到季中胜的老母亲的住房非法搜查，使</w:t>
                            </w:r>
                            <w:r>
                              <w:rPr>
                                <w:sz w:val="22"/>
                                <w:szCs w:val="22"/>
                              </w:rPr>
                              <w:t>92</w:t>
                            </w:r>
                            <w:r>
                              <w:rPr>
                                <w:sz w:val="22"/>
                                <w:szCs w:val="22"/>
                              </w:rPr>
                              <w:t>岁的老人受到惊吓。</w:t>
                            </w:r>
                          </w:p>
                          <w:p>
                            <w:pPr>
                              <w:pStyle w:val="Normal"/>
                              <w:spacing w:lineRule="exact" w:line="300" w:before="0" w:after="0"/>
                              <w:ind w:firstLine="440"/>
                              <w:jc w:val="both"/>
                              <w:rPr/>
                            </w:pPr>
                            <w:r>
                              <w:rPr>
                                <w:sz w:val="22"/>
                                <w:szCs w:val="22"/>
                              </w:rPr>
                              <w:t>二零一五年七月二十三日上午九点三十分，兰山区“</w:t>
                            </w:r>
                            <w:r>
                              <w:rPr>
                                <w:sz w:val="22"/>
                                <w:szCs w:val="22"/>
                              </w:rPr>
                              <w:t>610”</w:t>
                            </w:r>
                            <w:r>
                              <w:rPr>
                                <w:sz w:val="22"/>
                                <w:szCs w:val="22"/>
                              </w:rPr>
                              <w:t>办主任韩某、成员夏某伙同季中胜单位的办公室主任张守金、单位领导徐天宇闯到季中胜家骚扰。</w:t>
                            </w:r>
                          </w:p>
                          <w:p>
                            <w:pPr>
                              <w:pStyle w:val="Normal"/>
                              <w:spacing w:lineRule="exact" w:line="300" w:before="0" w:after="0"/>
                              <w:ind w:firstLine="440"/>
                              <w:jc w:val="both"/>
                              <w:rPr/>
                            </w:pPr>
                            <w:r>
                              <w:rPr>
                                <w:sz w:val="22"/>
                                <w:szCs w:val="22"/>
                              </w:rPr>
                              <w:t>二零二五年五月十二日，季中胜被兰山区国保警察绑架，被非法关押在临沂市河东看守所至今。</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694.05pt;mso-wrap-distance-left:9.05pt;mso-wrap-distance-right:9.05pt;mso-wrap-distance-top:0pt;mso-wrap-distance-bottom:0pt;margin-top:12.1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山东省临沂市法轮功学员季中胜先生二零二五年五月十二日被警察绑架，现被非法关押在临沂市看守所。</w:t>
                      </w:r>
                    </w:p>
                    <w:p>
                      <w:pPr>
                        <w:pStyle w:val="Normal"/>
                        <w:spacing w:lineRule="exact" w:line="300" w:before="0" w:after="0"/>
                        <w:ind w:firstLine="440"/>
                        <w:jc w:val="both"/>
                        <w:rPr>
                          <w:sz w:val="22"/>
                          <w:szCs w:val="22"/>
                        </w:rPr>
                      </w:pPr>
                      <w:r>
                        <w:rPr>
                          <w:sz w:val="22"/>
                          <w:szCs w:val="22"/>
                        </w:rPr>
                        <w:t>季中胜先生是临沂市兰山区兰庙上村人，他原是兰山区人力资源和社会保障局（原兰山区劳动服务公司）办公室主任，已退休。季中胜曾在潜艇部队服役十六年，在艰苦的工作环境中，落下了多种疾病，如白细胞减少症、胃病、关节炎、血色素低，身体抵抗力非常差，整天四肢无力，一有气候变化，就容易感冒；一到阴天下雨，关节痛的晚上都不能睡觉；还经常拉肚子，因此他经常住院挂吊瓶，常年离不开药。</w:t>
                      </w:r>
                    </w:p>
                    <w:p>
                      <w:pPr>
                        <w:pStyle w:val="Normal"/>
                        <w:spacing w:lineRule="exact" w:line="300" w:before="0" w:after="0"/>
                        <w:ind w:firstLine="440"/>
                        <w:jc w:val="both"/>
                        <w:rPr>
                          <w:sz w:val="22"/>
                          <w:szCs w:val="22"/>
                        </w:rPr>
                      </w:pPr>
                      <w:r>
                        <w:rPr>
                          <w:sz w:val="22"/>
                          <w:szCs w:val="22"/>
                        </w:rPr>
                        <w:t>一九九六年四月，季中胜有幸修炼法轮大法后，他所有的病一下子奇迹般痊愈，从此他再也没到医院看过一次病，也没再吃过一粒药，身体非常健康。季中胜修炼法轮大法后，对老母亲更加孝顺。当时住在临沂市内，但每逢节假日、休息日，他就回老家看望老母亲，缺什么就给老母亲买什么，从不与哥嫂们计较，他的老母亲说：“中胜给我的零花钱我长年都用不完。孩子们轮流给我做饭照顾我。轮到中胜时，给我洗头、洗脚，中胜是庄邻们公认的大孝子。”</w:t>
                      </w:r>
                    </w:p>
                    <w:p>
                      <w:pPr>
                        <w:pStyle w:val="Normal"/>
                        <w:spacing w:lineRule="exact" w:line="300" w:before="0" w:after="0"/>
                        <w:ind w:firstLine="440"/>
                        <w:jc w:val="both"/>
                        <w:rPr>
                          <w:sz w:val="22"/>
                          <w:szCs w:val="22"/>
                        </w:rPr>
                      </w:pPr>
                      <w:r>
                        <w:rPr>
                          <w:sz w:val="22"/>
                          <w:szCs w:val="22"/>
                        </w:rPr>
                        <w:t>自中共一九九九年七月开始疯狂迫害法轮功后，季中胜因坚持真、善、忍信仰，遭到中共的残酷迫害，他经常遭骚扰，多次被非法抄家、关押，遭酷刑折磨，被迫流离失所，有家不能归等等迫害。</w:t>
                      </w:r>
                    </w:p>
                    <w:p>
                      <w:pPr>
                        <w:pStyle w:val="Normal"/>
                        <w:spacing w:lineRule="exact" w:line="300" w:before="0" w:after="0"/>
                        <w:ind w:firstLine="440"/>
                        <w:jc w:val="both"/>
                        <w:rPr>
                          <w:sz w:val="22"/>
                          <w:szCs w:val="22"/>
                        </w:rPr>
                      </w:pPr>
                      <w:r>
                        <w:rPr>
                          <w:sz w:val="22"/>
                          <w:szCs w:val="22"/>
                        </w:rPr>
                        <w:t>以下是季中胜先生遭中共人员迫害的部分事实：</w:t>
                      </w:r>
                    </w:p>
                    <w:p>
                      <w:pPr>
                        <w:pStyle w:val="Normal"/>
                        <w:spacing w:lineRule="exact" w:line="300" w:before="0" w:after="0"/>
                        <w:ind w:firstLine="440"/>
                        <w:jc w:val="both"/>
                        <w:rPr>
                          <w:sz w:val="22"/>
                          <w:szCs w:val="22"/>
                        </w:rPr>
                      </w:pPr>
                      <w:r>
                        <w:rPr>
                          <w:sz w:val="22"/>
                          <w:szCs w:val="22"/>
                        </w:rPr>
                        <w:t>一九九九年七月份，季中胜为给法轮大法说句公道话，依法去北京上访。回来后就被非法拘禁在他单位（山东省临沂市兰山区人力资源和社会保障局），被限制人身自由多日。季中胜回家后又在他的楼道口设岗被监视很长时间。</w:t>
                      </w:r>
                    </w:p>
                    <w:p>
                      <w:pPr>
                        <w:pStyle w:val="Normal"/>
                        <w:spacing w:lineRule="exact" w:line="300" w:before="0" w:after="0"/>
                        <w:ind w:firstLine="440"/>
                        <w:jc w:val="both"/>
                        <w:rPr/>
                      </w:pPr>
                      <w:r>
                        <w:rPr>
                          <w:sz w:val="22"/>
                          <w:szCs w:val="22"/>
                        </w:rPr>
                        <w:t>二零零二年五月二十一日，临沂市兰山区“</w:t>
                      </w:r>
                      <w:r>
                        <w:rPr>
                          <w:sz w:val="22"/>
                          <w:szCs w:val="22"/>
                        </w:rPr>
                        <w:t>610”</w:t>
                      </w:r>
                      <w:r>
                        <w:rPr>
                          <w:sz w:val="22"/>
                          <w:szCs w:val="22"/>
                        </w:rPr>
                        <w:t>办指使季中胜单位领导冯宝运、贾风华等及季中胜的妻子庞宗芹（他们在邪党高压及谎言的欺骗下干了很多助纣为虐的事，他们也是受害者），阴谋将季中胜骗到临沂市洗脑班进行洗脑迫害，途中季中胜正念走脱，被迫流离失所两年。在此期间，季中胜的老母亲由于长时间得不到儿子的音信，担惊害怕，常常是以泪洗面。</w:t>
                      </w:r>
                    </w:p>
                    <w:p>
                      <w:pPr>
                        <w:pStyle w:val="Normal"/>
                        <w:spacing w:lineRule="exact" w:line="300" w:before="0" w:after="0"/>
                        <w:ind w:firstLine="440"/>
                        <w:jc w:val="both"/>
                        <w:rPr>
                          <w:sz w:val="22"/>
                          <w:szCs w:val="22"/>
                        </w:rPr>
                      </w:pPr>
                      <w:r>
                        <w:rPr>
                          <w:sz w:val="22"/>
                          <w:szCs w:val="22"/>
                        </w:rPr>
                        <w:t>二零零四年五月份，季中胜在兰山区小城后村发放法轮大法真相资料时遭人恶告，被大岭派出所、红卜寺派出所警察绑架，被非法关押到临沂市看守所。期间季中胜被双脚铐上铐后，双手再抱一只腿铐上，即所谓“龙抱柱”酷刑，使他不能站、不能坐、不能直立行走，一直弯着腰，睡觉腿脚不能伸直，无法吃饭、大小便等。</w:t>
                      </w:r>
                    </w:p>
                    <w:p>
                      <w:pPr>
                        <w:pStyle w:val="Normal"/>
                        <w:spacing w:lineRule="exact" w:line="300" w:before="0" w:after="0"/>
                        <w:ind w:firstLine="440"/>
                        <w:jc w:val="both"/>
                        <w:rPr>
                          <w:sz w:val="22"/>
                          <w:szCs w:val="22"/>
                        </w:rPr>
                      </w:pPr>
                      <w:r>
                        <w:rPr>
                          <w:sz w:val="22"/>
                          <w:szCs w:val="22"/>
                        </w:rPr>
                        <w:t>季中胜被看守所非法关押十八天后，又被劫持到临沂市洗脑班继续迫害近两个月。洗脑班人员苏伟、陈军为了逼迫“转化”，强迫他看诬蔑法轮大法的假材料，长时间不让季中胜睡觉，逼他长时间坐小板凳（遭这种酷刑能让人的臀部、腰部、两膝筋骨剧痛、屁股坐烂，甚至导致残废）；水中加芥末油往他脸上喷，不让洗澡。因季中胜不“转化”遭洗脑班人员拳打脚踢，致使他受到严重伤害，视力下降，牙齿松动、出血、脱落，头发变白。</w:t>
                      </w:r>
                    </w:p>
                    <w:p>
                      <w:pPr>
                        <w:pStyle w:val="Normal"/>
                        <w:spacing w:lineRule="exact" w:line="300" w:before="0" w:after="0"/>
                        <w:ind w:firstLine="440"/>
                        <w:jc w:val="both"/>
                        <w:rPr>
                          <w:sz w:val="22"/>
                          <w:szCs w:val="22"/>
                        </w:rPr>
                      </w:pPr>
                      <w:r>
                        <w:rPr>
                          <w:sz w:val="22"/>
                          <w:szCs w:val="22"/>
                        </w:rPr>
                        <w:t>二零零六年五月份，兰山区沂州路派出所警察又把季中胜绑架到临沂市洗脑班，把他单独关在一个装有防盗网，摄像头的房间里，不许出门，不开门窗，季中胜被这样迫害了一个月。</w:t>
                      </w:r>
                    </w:p>
                    <w:p>
                      <w:pPr>
                        <w:pStyle w:val="Normal"/>
                        <w:spacing w:lineRule="exact" w:line="300" w:before="0" w:after="0"/>
                        <w:ind w:firstLine="440"/>
                        <w:jc w:val="both"/>
                        <w:rPr/>
                      </w:pPr>
                      <w:r>
                        <w:rPr>
                          <w:sz w:val="22"/>
                          <w:szCs w:val="22"/>
                        </w:rPr>
                        <w:t>二零一零年十月份，兰山区“</w:t>
                      </w:r>
                      <w:r>
                        <w:rPr>
                          <w:sz w:val="22"/>
                          <w:szCs w:val="22"/>
                        </w:rPr>
                        <w:t>610”</w:t>
                      </w:r>
                      <w:r>
                        <w:rPr>
                          <w:sz w:val="22"/>
                          <w:szCs w:val="22"/>
                        </w:rPr>
                        <w:t>办主任韩某、成员杨某骗开季中胜的家门，强行入室非法搜查。</w:t>
                      </w:r>
                    </w:p>
                    <w:p>
                      <w:pPr>
                        <w:pStyle w:val="Normal"/>
                        <w:spacing w:lineRule="exact" w:line="300" w:before="0" w:after="0"/>
                        <w:ind w:firstLine="440"/>
                        <w:jc w:val="both"/>
                        <w:rPr/>
                      </w:pPr>
                      <w:r>
                        <w:rPr>
                          <w:sz w:val="22"/>
                          <w:szCs w:val="22"/>
                        </w:rPr>
                        <w:t>二零一一年四月二十九日，兰山区“</w:t>
                      </w:r>
                      <w:r>
                        <w:rPr>
                          <w:sz w:val="22"/>
                          <w:szCs w:val="22"/>
                        </w:rPr>
                        <w:t>610”</w:t>
                      </w:r>
                      <w:r>
                        <w:rPr>
                          <w:sz w:val="22"/>
                          <w:szCs w:val="22"/>
                        </w:rPr>
                        <w:t>办主任韩某、成员许杰伙同兰山区北园路派出所警察强行把季中胜劫持到山东省章丘劳教所省洗脑班迫害五十天。</w:t>
                      </w:r>
                    </w:p>
                    <w:p>
                      <w:pPr>
                        <w:pStyle w:val="Normal"/>
                        <w:spacing w:lineRule="exact" w:line="300" w:before="0" w:after="0"/>
                        <w:ind w:firstLine="440"/>
                        <w:jc w:val="both"/>
                        <w:rPr/>
                      </w:pPr>
                      <w:r>
                        <w:rPr>
                          <w:sz w:val="22"/>
                          <w:szCs w:val="22"/>
                        </w:rPr>
                        <w:t>二零一四年五月十二日晚十点多钟，兰山区“</w:t>
                      </w:r>
                      <w:r>
                        <w:rPr>
                          <w:sz w:val="22"/>
                          <w:szCs w:val="22"/>
                        </w:rPr>
                        <w:t>610”</w:t>
                      </w:r>
                      <w:r>
                        <w:rPr>
                          <w:sz w:val="22"/>
                          <w:szCs w:val="22"/>
                        </w:rPr>
                        <w:t>办不法人员伙同庙上工贸开发区人员闯到季中胜家非法抄家，恶徒并闯到季中胜的老母亲的住房非法搜查，使</w:t>
                      </w:r>
                      <w:r>
                        <w:rPr>
                          <w:sz w:val="22"/>
                          <w:szCs w:val="22"/>
                        </w:rPr>
                        <w:t>92</w:t>
                      </w:r>
                      <w:r>
                        <w:rPr>
                          <w:sz w:val="22"/>
                          <w:szCs w:val="22"/>
                        </w:rPr>
                        <w:t>岁的老人受到惊吓。</w:t>
                      </w:r>
                    </w:p>
                    <w:p>
                      <w:pPr>
                        <w:pStyle w:val="Normal"/>
                        <w:spacing w:lineRule="exact" w:line="300" w:before="0" w:after="0"/>
                        <w:ind w:firstLine="440"/>
                        <w:jc w:val="both"/>
                        <w:rPr/>
                      </w:pPr>
                      <w:r>
                        <w:rPr>
                          <w:sz w:val="22"/>
                          <w:szCs w:val="22"/>
                        </w:rPr>
                        <w:t>二零一五年七月二十三日上午九点三十分，兰山区“</w:t>
                      </w:r>
                      <w:r>
                        <w:rPr>
                          <w:sz w:val="22"/>
                          <w:szCs w:val="22"/>
                        </w:rPr>
                        <w:t>610”</w:t>
                      </w:r>
                      <w:r>
                        <w:rPr>
                          <w:sz w:val="22"/>
                          <w:szCs w:val="22"/>
                        </w:rPr>
                        <w:t>办主任韩某、成员夏某伙同季中胜单位的办公室主任张守金、单位领导徐天宇闯到季中胜家骚扰。</w:t>
                      </w:r>
                    </w:p>
                    <w:p>
                      <w:pPr>
                        <w:pStyle w:val="Normal"/>
                        <w:spacing w:lineRule="exact" w:line="300" w:before="0" w:after="0"/>
                        <w:ind w:firstLine="440"/>
                        <w:jc w:val="both"/>
                        <w:rPr/>
                      </w:pPr>
                      <w:r>
                        <w:rPr>
                          <w:sz w:val="22"/>
                          <w:szCs w:val="22"/>
                        </w:rPr>
                        <w:t>二零二五年五月十二日，季中胜被兰山区国保警察绑架，被非法关押在临沂市河东看守所至今。</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4395</wp:posOffset>
                </wp:positionH>
                <wp:positionV relativeFrom="paragraph">
                  <wp:posOffset>156845</wp:posOffset>
                </wp:positionV>
                <wp:extent cx="2095500" cy="5339080"/>
                <wp:effectExtent l="0" t="0" r="0" b="0"/>
                <wp:wrapNone/>
                <wp:docPr id="9" name="Frame3"/>
                <a:graphic xmlns:a="http://schemas.openxmlformats.org/drawingml/2006/main">
                  <a:graphicData uri="http://schemas.microsoft.com/office/word/2010/wordprocessingShape">
                    <wps:wsp>
                      <wps:cNvSpPr txBox="1"/>
                      <wps:spPr>
                        <a:xfrm>
                          <a:off x="0" y="0"/>
                          <a:ext cx="2095500" cy="5339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0.4pt;mso-wrap-distance-left:9.05pt;mso-wrap-distance-right:9.05pt;mso-wrap-distance-top:0pt;mso-wrap-distance-bottom:0pt;margin-top:12.3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67280</wp:posOffset>
                </wp:positionH>
                <wp:positionV relativeFrom="paragraph">
                  <wp:posOffset>187960</wp:posOffset>
                </wp:positionV>
                <wp:extent cx="2117090" cy="7287895"/>
                <wp:effectExtent l="0" t="0" r="0" b="0"/>
                <wp:wrapNone/>
                <wp:docPr id="10" name="Frame5"/>
                <a:graphic xmlns:a="http://schemas.openxmlformats.org/drawingml/2006/main">
                  <a:graphicData uri="http://schemas.microsoft.com/office/word/2010/wordprocessingShape">
                    <wps:wsp>
                      <wps:cNvSpPr txBox="1"/>
                      <wps:spPr>
                        <a:xfrm>
                          <a:off x="0" y="0"/>
                          <a:ext cx="2117090" cy="72878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73.85pt;mso-wrap-distance-left:9.05pt;mso-wrap-distance-right:9.05pt;mso-wrap-distance-top:0pt;mso-wrap-distance-bottom:0pt;margin-top:14.8pt;mso-position-vertical-relative:text;margin-left:18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684395</wp:posOffset>
                </wp:positionH>
                <wp:positionV relativeFrom="paragraph">
                  <wp:posOffset>43815</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68.85pt;margin-top:3.45pt;width:162.8pt;height:40.05pt" coordorigin="7377,69" coordsize="3256,801">
                <v:shape id="shape_0" fillcolor="#0000cc" stroked="t" o:allowincell="f" style="position:absolute;left:7377;top:22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6;top:23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7;top:69;width:778;height:801">
                  <v:shape id="shape_0" stroked="f" o:allowincell="f" style="position:absolute;left:8657;top:69;width:777;height:800;mso-wrap-style:none;v-text-anchor:middle" type="_x0000_t75">
                    <v:imagedata r:id="rId17" o:detectmouseclick="t"/>
                    <v:stroke color="#3465a4" joinstyle="round" endcap="flat"/>
                    <w10:wrap type="none"/>
                  </v:shape>
                  <v:shape id="shape_0" stroked="f" o:allowincell="f" style="position:absolute;left:8657;top:69;width:777;height:800;mso-wrap-style:none;v-text-anchor:middle" type="_x0000_t75">
                    <v:imagedata r:id="rId18" o:detectmouseclick="t"/>
                    <v:stroke color="#3465a4" joinstyle="round" endcap="flat"/>
                    <w10:wrap type="none"/>
                  </v:shape>
                </v:group>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4684395</wp:posOffset>
                </wp:positionH>
                <wp:positionV relativeFrom="paragraph">
                  <wp:posOffset>211455</wp:posOffset>
                </wp:positionV>
                <wp:extent cx="2090420" cy="2788920"/>
                <wp:effectExtent l="5715" t="5080" r="3623945"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多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1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16.65pt;width:164.55pt;height:219.6pt" coordorigin="7377,333" coordsize="3291,4392">
                <v:shape id="shape_0" stroked="f" o:allowincell="f" style="position:absolute;left:7495;top:101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多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7;top:333;width:3236;height:4391;mso-wrap-style:none;v-text-anchor:middle">
                  <v:fill o:detectmouseclick="t" on="false"/>
                  <v:stroke color="#ffc000" weight="9360" joinstyle="miter" endcap="flat"/>
                  <w10:wrap type="none"/>
                </v:roundrect>
                <v:shape id="shape_0" ID="图片 0" stroked="f" o:allowincell="f" style="position:absolute;left:9819;top:4019;width:849;height:685;mso-wrap-style:none;v-text-anchor:middle" type="_x0000_t75">
                  <v:imagedata r:id="rId20" o:detectmouseclick="t"/>
                  <v:stroke color="#3465a4" joinstyle="round" endcap="flat"/>
                  <w10:wrap type="none"/>
                </v:shape>
                <v:shape id="shape_0" fillcolor="#ed6d63" stroked="t" o:allowincell="f" style="position:absolute;left:8063;top:50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10">
    <w:name w:val=" Char Char10"/>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character" w:styleId="CharChar9">
    <w:name w:val=" Char Char9"/>
    <w:qFormat/>
    <w:rPr>
      <w:b/>
      <w:bCs/>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1">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2">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3">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23:14:00Z</dcterms:created>
  <dc:creator/>
  <dc:description/>
  <cp:keywords/>
  <dc:language>en-US</dc:language>
  <cp:lastModifiedBy/>
  <cp:lastPrinted>2025-06-28T18:18:00Z</cp:lastPrinted>
  <dcterms:modified xsi:type="dcterms:W3CDTF">2025-06-28T23:18:00Z</dcterms:modified>
  <cp:revision>3</cp:revision>
  <dc:subject/>
  <dc:title/>
</cp:coreProperties>
</file>