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9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6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9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6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8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279400</wp:posOffset>
                  </wp:positionV>
                  <wp:extent cx="64706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70640" cy="8921880"/>
                            <a:chOff x="0" y="0"/>
                            <a:chExt cx="647064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4484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8684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348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8712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.5pt;margin-top:22pt;width:509.5pt;height:702.45pt" coordorigin="530,440" coordsize="1019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577;width:5956;height:72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</wp:posOffset>
                </wp:positionH>
                <wp:positionV relativeFrom="paragraph">
                  <wp:posOffset>304165</wp:posOffset>
                </wp:positionV>
                <wp:extent cx="2117090" cy="8027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02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我是二零一四年五月开始修炼法轮大法的。今逢“五</w:t>
                            </w:r>
                            <w:r>
                              <w:rPr>
                                <w:sz w:val="23"/>
                              </w:rPr>
                              <w:t>·</w:t>
                            </w:r>
                            <w:r>
                              <w:rPr>
                                <w:sz w:val="23"/>
                              </w:rPr>
                              <w:t>一三”世界法轮大法日征文，我把自己对法轮大法从抵触不解，到走入修炼并受益的经历写出来，希望能唤醒有缘众生，千万不要错失被创世主救度回天的机缘！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婆婆和小姑子是一九九九年“七</w:t>
                            </w:r>
                            <w:r>
                              <w:rPr>
                                <w:sz w:val="23"/>
                              </w:rPr>
                              <w:t>·</w:t>
                            </w:r>
                            <w:r>
                              <w:rPr>
                                <w:sz w:val="23"/>
                              </w:rPr>
                              <w:t>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有一天，我无意间用手摸脖子时摸到一个肿块，可把我吓了一跳，赶快去了医院。医生检查后说：“肿块太小，无法确定是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走出门诊大楼，我站在那里郑重思考了一会儿之后，把医生开的住院单撕了，我决定回家找婆婆学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婆婆把她精心保存的师父在广州和大连的讲法录像光盘都拿给了我。看完广州讲法第一讲，当天晚上睡觉时，我感觉有一双手在我的腰椎部位“叭、叭、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好修炼自己的心性，层次提高了，</w:t>
                            </w:r>
                            <w:r>
                              <w:rPr>
                                <w:sz w:val="23"/>
                              </w:rPr>
                              <w:t>身体自然起变化，无求而自得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后来有一天，我无意间触碰到脖子，发现那个肿块不知什么时候已经不见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明慧网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</w:rPr>
                              <w:t xml:space="preserve">2025 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年世界法轮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大法日征文节选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2.05pt;mso-wrap-distance-left:9.05pt;mso-wrap-distance-right:9.05pt;mso-wrap-distance-top:0pt;mso-wrap-distance-bottom:0pt;margin-top:23.95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我是二零一四年五月开始修炼法轮大法的。今逢“五</w:t>
                      </w:r>
                      <w:r>
                        <w:rPr>
                          <w:sz w:val="23"/>
                        </w:rPr>
                        <w:t>·</w:t>
                      </w:r>
                      <w:r>
                        <w:rPr>
                          <w:sz w:val="23"/>
                        </w:rPr>
                        <w:t>一三”世界法轮大法日征文，我把自己对法轮大法从抵触不解，到走入修炼并受益的经历写出来，希望能唤醒有缘众生，千万不要错失被创世主救度回天的机缘！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婆婆和小姑子是一九九九年“七</w:t>
                      </w:r>
                      <w:r>
                        <w:rPr>
                          <w:sz w:val="23"/>
                        </w:rPr>
                        <w:t>·</w:t>
                      </w:r>
                      <w:r>
                        <w:rPr>
                          <w:sz w:val="23"/>
                        </w:rPr>
                        <w:t>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有一天，我无意间用手摸脖子时摸到一个肿块，可把我吓了一跳，赶快去了医院。医生检查后说：“肿块太小，无法确定是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走出门诊大楼，我站在那里郑重思考了一会儿之后，把医生开的住院单撕了，我决定回家找婆婆学炼法轮功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婆婆把她精心保存的师父在广州和大连的讲法录像光盘都拿给了我。看完广州讲法第一讲，当天晚上睡觉时，我感觉有一双手在我的腰椎部位“叭、叭、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</w:r>
                      <w:r>
                        <w:rPr>
                          <w:spacing w:val="-14"/>
                          <w:sz w:val="23"/>
                        </w:rPr>
                        <w:t>好修炼自己的心性，层次提高了，</w:t>
                      </w:r>
                      <w:r>
                        <w:rPr>
                          <w:sz w:val="23"/>
                        </w:rPr>
                        <w:t>身体自然起变化，无求而自得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有一天，我突然惊奇的发现，以前时常折磨我的颈椎病和腰椎间盘突出，从炼功开始一年多都没有再犯过。我没有把它们放在心上，它们却在不知不觉间全都好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后来有一天，我无意间触碰到脖子，发现那个肿块不知什么时候已经不见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明慧网</w:t>
                      </w:r>
                      <w:r>
                        <w:rPr>
                          <w:rFonts w:eastAsia="华文楷体" w:ascii="华文楷体" w:hAnsi="华文楷体"/>
                          <w:sz w:val="23"/>
                        </w:rPr>
                        <w:t xml:space="preserve">2025 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年世界法轮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大法日征文节选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6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6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3775</wp:posOffset>
            </wp:positionH>
            <wp:positionV relativeFrom="paragraph">
              <wp:posOffset>321310</wp:posOffset>
            </wp:positionV>
            <wp:extent cx="2206625" cy="13150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3600</wp:posOffset>
                </wp:positionH>
                <wp:positionV relativeFrom="paragraph">
                  <wp:posOffset>279400</wp:posOffset>
                </wp:positionV>
                <wp:extent cx="2095500" cy="7497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9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0.35pt;mso-wrap-distance-left:9.05pt;mso-wrap-distance-right:9.05pt;mso-wrap-distance-top:0pt;mso-wrap-distance-bottom:0pt;margin-top:22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284480</wp:posOffset>
                </wp:positionV>
                <wp:extent cx="1908175" cy="6108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新魏" w:hAnsi="华文新魏" w:eastAsia="华文新魏"/>
                                <w:spacing w:val="-1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-10"/>
                                <w:sz w:val="70"/>
                                <w:szCs w:val="70"/>
                              </w:rPr>
                              <w:t>沈阳简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8.1pt;mso-wrap-distance-left:9.05pt;mso-wrap-distance-right:9.05pt;mso-wrap-distance-top:0pt;mso-wrap-distance-bottom:0pt;margin-top:22.4pt;mso-position-vertical-relative:text;margin-left: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华文新魏" w:hAnsi="华文新魏" w:eastAsia="华文新魏"/>
                          <w:spacing w:val="-10"/>
                          <w:sz w:val="70"/>
                          <w:szCs w:val="70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-10"/>
                          <w:sz w:val="70"/>
                          <w:szCs w:val="70"/>
                        </w:rPr>
                        <w:t>沈阳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74650</wp:posOffset>
                </wp:positionV>
                <wp:extent cx="2095500" cy="70288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2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200" w:after="106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en-US"/>
                              </w:rPr>
                              <w:t>沈阳市法轮功学员赵喜兰一年冤狱将满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沈阳市苏家屯区法轮功学员赵喜兰（女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岁），于二零二四年七月十二日被苏家屯区国保警察绑架、构陷，二零二四年十一月二十二日遭浑南区法院非法庭审，后被非法判刑一年。由于家属未请律师，赵喜兰本人也没有提出上诉，二零二五年二月末，在非法刑期仅剩四个多月时，赵喜兰被劫持到辽宁省女子监狱遭受“转化”迫害。目前赵喜兰被关押在二监区，即将于二零二五年七月六日结束一年冤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200" w:after="106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en-US"/>
                              </w:rPr>
                              <w:t>沈阳市沈河区法轮功学员迟恩宏、张玉清夫妇被绑架　情况补充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下午三点多，法轮功学员迟恩宏因发真相资料，被沈河区滨河派出所绑架，警察开车带迟恩宏到家搜查，迟恩宏被戴手铐到家后，警察搜走一部电脑笔记本，一台打印机和张玉清正在打印的真相资料，警察把迟恩宏、张玉清夫妇两人到带到滨河派出所，派出所警察说，第二天早上八点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）张玉清被送去辽宁省女子监狱。因张玉清身体检查不合格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中午，已被家属接回家。法轮功学员迟恩宏，现在被非法关押在沈阳市沈河区方家栏看守所。迟恩宏被构陷的案子目前在沈阳市大东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两个月后的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，沈阳市沈河区滨河派出所警察让张玉清去派出所，家属说张玉清身体不好，去不了。当晚七点半，滨河派出所警察到张玉清家，要求张玉清配合，张玉清一直不配合，不说话。警察让张玉清说话做笔录，并拿着执法记录仪。警察说，配合好，判五年，能减判三年。张玉清一直不说话，警察一看张玉清身体情况异常，就不再录了，离开张玉清家，有知道具体情况给予补充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200" w:after="106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en-US"/>
                              </w:rPr>
                              <w:t>沈阳市法轮功学员刘刚利女士已经平安回到家中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日，沈阳市法轮功学员刘刚利女士结束四年半冤狱。当天，有司法所、派出所、街道的工作人员在监狱门口骚扰。刘刚利女士已经平安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200" w:after="106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en-US"/>
                              </w:rPr>
                              <w:t>曝光辽宁省第二女子监狱的部份相关信息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辽宁省第二女子监狱，自</w:t>
                            </w:r>
                            <w:r>
                              <w:rPr>
                                <w:sz w:val="23"/>
                              </w:rPr>
                              <w:t>2019</w:t>
                            </w:r>
                            <w:r>
                              <w:rPr>
                                <w:sz w:val="23"/>
                              </w:rPr>
                              <w:t>年成立后，迫害死伤多名女性法轮功学员。</w:t>
                            </w:r>
                            <w:r>
                              <w:rPr>
                                <w:sz w:val="23"/>
                              </w:rPr>
                              <w:t>2019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3</w:t>
                            </w:r>
                            <w:r>
                              <w:rPr>
                                <w:sz w:val="23"/>
                              </w:rPr>
                              <w:t>日，辽宁女子监狱三监区、八监区、十监区全部迁走，并且合并成辽宁省第二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/>
                            </w:pPr>
                            <w:r>
                              <w:rPr>
                                <w:sz w:val="23"/>
                              </w:rPr>
                              <w:t>监狱长</w:t>
                            </w:r>
                            <w:r>
                              <w:rPr>
                                <w:sz w:val="23"/>
                              </w:rPr>
                              <w:t>:</w:t>
                            </w:r>
                            <w:r>
                              <w:rPr>
                                <w:sz w:val="23"/>
                              </w:rPr>
                              <w:t xml:space="preserve">马骁 </w:t>
                            </w:r>
                            <w:r>
                              <w:rPr>
                                <w:sz w:val="23"/>
                              </w:rPr>
                              <w:t>18040080808</w:t>
                              <w:br/>
                            </w:r>
                            <w:r>
                              <w:rPr>
                                <w:sz w:val="23"/>
                              </w:rPr>
                              <w:t xml:space="preserve">副监狱长 </w:t>
                            </w:r>
                            <w:r>
                              <w:rPr>
                                <w:sz w:val="23"/>
                              </w:rPr>
                              <w:t>:</w:t>
                            </w:r>
                            <w:r>
                              <w:rPr>
                                <w:sz w:val="23"/>
                              </w:rPr>
                              <w:t>李奕萱</w:t>
                            </w:r>
                            <w:r>
                              <w:rPr>
                                <w:sz w:val="23"/>
                              </w:rPr>
                              <w:br/>
                            </w:r>
                            <w:r>
                              <w:rPr>
                                <w:sz w:val="23"/>
                              </w:rPr>
                              <w:t>政委：于怡</w:t>
                            </w:r>
                            <w:r>
                              <w:rPr>
                                <w:sz w:val="23"/>
                              </w:rPr>
                              <w:t>15698806667</w:t>
                              <w:br/>
                            </w:r>
                            <w:r>
                              <w:rPr>
                                <w:sz w:val="23"/>
                              </w:rPr>
                              <w:t>副监狱长：吴启林</w:t>
                            </w:r>
                            <w:r>
                              <w:rPr>
                                <w:sz w:val="23"/>
                              </w:rPr>
                              <w:t>15698804111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200" w:after="106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lang w:val="en-US"/>
                              </w:rPr>
                              <w:t>沈阳迟凤英被迫害致性命堪忧　公检法仍预谋庭审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参与迫害的主要单位及责任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沈阳市公安局于洪公安分局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局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   长：李建军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15204000021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国保队长：李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 季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13940496906 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市公安局于洪分局城东湖派出所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/>
                            </w:pPr>
                            <w:r>
                              <w:rPr>
                                <w:sz w:val="23"/>
                              </w:rPr>
                              <w:t>所</w:t>
                            </w:r>
                            <w:r>
                              <w:rPr>
                                <w:sz w:val="23"/>
                              </w:rPr>
                              <w:t xml:space="preserve">  </w:t>
                            </w:r>
                            <w:r>
                              <w:rPr>
                                <w:sz w:val="23"/>
                              </w:rPr>
                              <w:t>长：司国印　</w:t>
                            </w:r>
                            <w:r>
                              <w:rPr>
                                <w:sz w:val="23"/>
                              </w:rPr>
                              <w:t>18525112450</w:t>
                              <w:br/>
                            </w:r>
                            <w:r>
                              <w:rPr>
                                <w:sz w:val="23"/>
                              </w:rPr>
                              <w:t>副所长：王默然　警号：</w:t>
                            </w:r>
                            <w:r>
                              <w:rPr>
                                <w:sz w:val="23"/>
                              </w:rPr>
                              <w:t>109067</w:t>
                            </w:r>
                            <w:r>
                              <w:rPr>
                                <w:sz w:val="23"/>
                              </w:rPr>
                              <w:t>　办案警察：杨鸿愉</w:t>
                            </w:r>
                            <w:r>
                              <w:rPr>
                                <w:sz w:val="23"/>
                              </w:rPr>
                              <w:t>13940131173</w:t>
                              <w:br/>
                            </w:r>
                            <w:r>
                              <w:rPr>
                                <w:sz w:val="23"/>
                              </w:rPr>
                              <w:t>办案警察：张涛　警号：</w:t>
                            </w:r>
                            <w:r>
                              <w:rPr>
                                <w:sz w:val="23"/>
                              </w:rPr>
                              <w:t>107345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48" w:after="48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48" w:after="48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24" w:after="24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新民市检察院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检察长：石敬昆　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18002400032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承办检察官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王爽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第一检察部副主任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24" w:after="24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新民市法院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院长：王杨东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刑事审判庭 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庭长：计兴东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15524178515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48" w:after="48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于洪区政法委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书记：马朋俊　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副书记：孙波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48" w:after="48"/>
                              <w:rPr>
                                <w:rFonts w:cs="宋体;SimSun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新民市政法委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val="en-US"/>
                              </w:rPr>
                              <w:t>书记：赫大鹏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3.45pt;mso-wrap-distance-left:9.05pt;mso-wrap-distance-right:9.05pt;mso-wrap-distance-top:0pt;mso-wrap-distance-bottom:0pt;margin-top:2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200" w:after="106"/>
                        <w:jc w:val="both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en-US"/>
                        </w:rPr>
                        <w:t>沈阳市法轮功学员赵喜兰一年冤狱将满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沈阳市苏家屯区法轮功学员赵喜兰（女，</w:t>
                      </w:r>
                      <w:r>
                        <w:rPr>
                          <w:sz w:val="23"/>
                          <w:lang w:val="en-US"/>
                        </w:rPr>
                        <w:t>70</w:t>
                      </w:r>
                      <w:r>
                        <w:rPr>
                          <w:sz w:val="23"/>
                          <w:lang w:val="en-US"/>
                        </w:rPr>
                        <w:t>岁），于二零二四年七月十二日被苏家屯区国保警察绑架、构陷，二零二四年十一月二十二日遭浑南区法院非法庭审，后被非法判刑一年。由于家属未请律师，赵喜兰本人也没有提出上诉，二零二五年二月末，在非法刑期仅剩四个多月时，赵喜兰被劫持到辽宁省女子监狱遭受“转化”迫害。目前赵喜兰被关押在二监区，即将于二零二五年七月六日结束一年冤狱回家。</w:t>
                      </w:r>
                    </w:p>
                    <w:p>
                      <w:pPr>
                        <w:pStyle w:val="Normal"/>
                        <w:spacing w:lineRule="exact" w:line="306" w:before="200" w:after="106"/>
                        <w:jc w:val="both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en-US"/>
                        </w:rPr>
                        <w:t>沈阳市沈河区法轮功学员迟恩宏、张玉清夫妇被绑架　情况补充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4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6</w:t>
                      </w:r>
                      <w:r>
                        <w:rPr>
                          <w:sz w:val="23"/>
                          <w:lang w:val="en-US"/>
                        </w:rPr>
                        <w:t>日下午三点多，法轮功学员迟恩宏因发真相资料，被沈河区滨河派出所绑架，警察开车带迟恩宏到家搜查，迟恩宏被戴手铐到家后，警察搜走一部电脑笔记本，一台打印机和张玉清正在打印的真相资料，警察把迟恩宏、张玉清夫妇两人到带到滨河派出所，派出所警察说，第二天早上八点（</w:t>
                      </w:r>
                      <w:r>
                        <w:rPr>
                          <w:sz w:val="23"/>
                          <w:lang w:val="en-US"/>
                        </w:rPr>
                        <w:t>4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7</w:t>
                      </w:r>
                      <w:r>
                        <w:rPr>
                          <w:sz w:val="23"/>
                          <w:lang w:val="en-US"/>
                        </w:rPr>
                        <w:t>日）张玉清被送去辽宁省女子监狱。因张玉清身体检查不合格，</w:t>
                      </w:r>
                      <w:r>
                        <w:rPr>
                          <w:sz w:val="23"/>
                          <w:lang w:val="en-US"/>
                        </w:rPr>
                        <w:t>4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7</w:t>
                      </w:r>
                      <w:r>
                        <w:rPr>
                          <w:sz w:val="23"/>
                          <w:lang w:val="en-US"/>
                        </w:rPr>
                        <w:t>日中午，已被家属接回家。法轮功学员迟恩宏，现在被非法关押在沈阳市沈河区方家栏看守所。迟恩宏被构陷的案子目前在沈阳市大东区法院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两个月后的</w:t>
                      </w:r>
                      <w:r>
                        <w:rPr>
                          <w:sz w:val="23"/>
                          <w:lang w:val="en-US"/>
                        </w:rPr>
                        <w:t>6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16</w:t>
                      </w:r>
                      <w:r>
                        <w:rPr>
                          <w:sz w:val="23"/>
                          <w:lang w:val="en-US"/>
                        </w:rPr>
                        <w:t>日，沈阳市沈河区滨河派出所警察让张玉清去派出所，家属说张玉清身体不好，去不了。当晚七点半，滨河派出所警察到张玉清家，要求张玉清配合，张玉清一直不配合，不说话。警察让张玉清说话做笔录，并拿着执法记录仪。警察说，配合好，判五年，能减判三年。张玉清一直不说话，警察一看张玉清身体情况异常，就不再录了，离开张玉清家，有知道具体情况给予补充。</w:t>
                      </w:r>
                    </w:p>
                    <w:p>
                      <w:pPr>
                        <w:pStyle w:val="Normal"/>
                        <w:spacing w:lineRule="exact" w:line="306" w:before="200" w:after="106"/>
                        <w:jc w:val="both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en-US"/>
                        </w:rPr>
                        <w:t>沈阳市法轮功学员刘刚利女士已经平安回到家中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6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日，沈阳市法轮功学员刘刚利女士结束四年半冤狱。当天，有司法所、派出所、街道的工作人员在监狱门口骚扰。刘刚利女士已经平安回到家中。</w:t>
                      </w:r>
                    </w:p>
                    <w:p>
                      <w:pPr>
                        <w:pStyle w:val="Normal"/>
                        <w:spacing w:lineRule="exact" w:line="306" w:before="200" w:after="106"/>
                        <w:jc w:val="both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en-US"/>
                        </w:rPr>
                        <w:t>曝光辽宁省第二女子监狱的部份相关信息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辽宁省第二女子监狱，自</w:t>
                      </w:r>
                      <w:r>
                        <w:rPr>
                          <w:sz w:val="23"/>
                        </w:rPr>
                        <w:t>2019</w:t>
                      </w:r>
                      <w:r>
                        <w:rPr>
                          <w:sz w:val="23"/>
                        </w:rPr>
                        <w:t>年成立后，迫害死伤多名女性法轮功学员。</w:t>
                      </w:r>
                      <w:r>
                        <w:rPr>
                          <w:sz w:val="23"/>
                        </w:rPr>
                        <w:t>2019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3</w:t>
                      </w:r>
                      <w:r>
                        <w:rPr>
                          <w:sz w:val="23"/>
                        </w:rPr>
                        <w:t>日，辽宁女子监狱三监区、八监区、十监区全部迁走，并且合并成辽宁省第二女子监狱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/>
                      </w:pPr>
                      <w:r>
                        <w:rPr>
                          <w:sz w:val="23"/>
                        </w:rPr>
                        <w:t>监狱长</w:t>
                      </w:r>
                      <w:r>
                        <w:rPr>
                          <w:sz w:val="23"/>
                        </w:rPr>
                        <w:t>:</w:t>
                      </w:r>
                      <w:r>
                        <w:rPr>
                          <w:sz w:val="23"/>
                        </w:rPr>
                        <w:t xml:space="preserve">马骁 </w:t>
                      </w:r>
                      <w:r>
                        <w:rPr>
                          <w:sz w:val="23"/>
                        </w:rPr>
                        <w:t>18040080808</w:t>
                        <w:br/>
                      </w:r>
                      <w:r>
                        <w:rPr>
                          <w:sz w:val="23"/>
                        </w:rPr>
                        <w:t xml:space="preserve">副监狱长 </w:t>
                      </w:r>
                      <w:r>
                        <w:rPr>
                          <w:sz w:val="23"/>
                        </w:rPr>
                        <w:t>:</w:t>
                      </w:r>
                      <w:r>
                        <w:rPr>
                          <w:sz w:val="23"/>
                        </w:rPr>
                        <w:t>李奕萱</w:t>
                      </w:r>
                      <w:r>
                        <w:rPr>
                          <w:sz w:val="23"/>
                        </w:rPr>
                        <w:br/>
                      </w:r>
                      <w:r>
                        <w:rPr>
                          <w:sz w:val="23"/>
                        </w:rPr>
                        <w:t>政委：于怡</w:t>
                      </w:r>
                      <w:r>
                        <w:rPr>
                          <w:sz w:val="23"/>
                        </w:rPr>
                        <w:t>15698806667</w:t>
                        <w:br/>
                      </w:r>
                      <w:r>
                        <w:rPr>
                          <w:sz w:val="23"/>
                        </w:rPr>
                        <w:t>副监狱长：吴启林</w:t>
                      </w:r>
                      <w:r>
                        <w:rPr>
                          <w:sz w:val="23"/>
                        </w:rPr>
                        <w:t>15698804111</w:t>
                      </w:r>
                    </w:p>
                    <w:p>
                      <w:pPr>
                        <w:pStyle w:val="Normal"/>
                        <w:spacing w:lineRule="exact" w:line="306" w:before="200" w:after="106"/>
                        <w:jc w:val="both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lang w:val="en-US"/>
                        </w:rPr>
                        <w:t>沈阳迟凤英被迫害致性命堪忧　公检法仍预谋庭审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参与迫害的主要单位及责任人</w:t>
                      </w:r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</w:rPr>
                        <w:t>沈阳市公安局于洪公安分局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局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   长：李建军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15204000021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国保队长：李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 季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13940496906 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</w:rPr>
                        <w:t>市公安局于洪分局城东湖派出所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/>
                      </w:pPr>
                      <w:r>
                        <w:rPr>
                          <w:sz w:val="23"/>
                        </w:rPr>
                        <w:t>所</w:t>
                      </w:r>
                      <w:r>
                        <w:rPr>
                          <w:sz w:val="23"/>
                        </w:rPr>
                        <w:t xml:space="preserve">  </w:t>
                      </w:r>
                      <w:r>
                        <w:rPr>
                          <w:sz w:val="23"/>
                        </w:rPr>
                        <w:t>长：司国印　</w:t>
                      </w:r>
                      <w:r>
                        <w:rPr>
                          <w:sz w:val="23"/>
                        </w:rPr>
                        <w:t>18525112450</w:t>
                        <w:br/>
                      </w:r>
                      <w:r>
                        <w:rPr>
                          <w:sz w:val="23"/>
                        </w:rPr>
                        <w:t>副所长：王默然　警号：</w:t>
                      </w:r>
                      <w:r>
                        <w:rPr>
                          <w:sz w:val="23"/>
                        </w:rPr>
                        <w:t>109067</w:t>
                      </w:r>
                      <w:r>
                        <w:rPr>
                          <w:sz w:val="23"/>
                        </w:rPr>
                        <w:t>　办案警察：杨鸿愉</w:t>
                      </w:r>
                      <w:r>
                        <w:rPr>
                          <w:sz w:val="23"/>
                        </w:rPr>
                        <w:t>13940131173</w:t>
                        <w:br/>
                      </w:r>
                      <w:r>
                        <w:rPr>
                          <w:sz w:val="23"/>
                        </w:rPr>
                        <w:t>办案警察：张涛　警号：</w:t>
                      </w:r>
                      <w:r>
                        <w:rPr>
                          <w:sz w:val="23"/>
                        </w:rPr>
                        <w:t>107345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48" w:after="48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48" w:after="48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24" w:after="24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</w:rPr>
                        <w:t>新民市检察院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检察长：石敬昆　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18002400032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承办检察官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: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王爽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第一检察部副主任</w:t>
                      </w:r>
                    </w:p>
                    <w:p>
                      <w:pPr>
                        <w:pStyle w:val="Normal"/>
                        <w:spacing w:lineRule="exact" w:line="306" w:before="24" w:after="24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</w:rPr>
                        <w:t>新民市法院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院长：王杨东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br/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刑事审判庭 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庭长：计兴东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15524178515</w:t>
                      </w:r>
                    </w:p>
                    <w:p>
                      <w:pPr>
                        <w:pStyle w:val="Normal"/>
                        <w:spacing w:lineRule="exact" w:line="306" w:before="48" w:after="48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</w:rPr>
                        <w:t>于洪区政法委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书记：马朋俊　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副书记：孙波</w:t>
                      </w:r>
                    </w:p>
                    <w:p>
                      <w:pPr>
                        <w:pStyle w:val="Normal"/>
                        <w:spacing w:lineRule="exact" w:line="306" w:before="48" w:after="48"/>
                        <w:rPr>
                          <w:rFonts w:cs="宋体;SimSun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  <w:lang w:val="en-US"/>
                        </w:rPr>
                        <w:t>新民市政法委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  <w:lang w:val="en-US"/>
                        </w:rPr>
                        <w:t>书记：赫大鹏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8545</wp:posOffset>
                </wp:positionH>
                <wp:positionV relativeFrom="paragraph">
                  <wp:posOffset>227965</wp:posOffset>
                </wp:positionV>
                <wp:extent cx="2095500" cy="6134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pt;mso-wrap-distance-left:9.05pt;mso-wrap-distance-right:9.05pt;mso-wrap-distance-top:0pt;mso-wrap-distance-bottom:0pt;margin-top:17.95pt;mso-position-vertical-relative:text;margin-left:1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7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562475</wp:posOffset>
              </wp:positionH>
              <wp:positionV relativeFrom="paragraph">
                <wp:posOffset>73025</wp:posOffset>
              </wp:positionV>
              <wp:extent cx="2303780" cy="963295"/>
              <wp:effectExtent l="0" t="0" r="0" b="0"/>
              <wp:wrapNone/>
              <wp:docPr id="1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8" t="-19" r="-8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03780" cy="9632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3735</wp:posOffset>
            </wp:positionH>
            <wp:positionV relativeFrom="paragraph">
              <wp:posOffset>161925</wp:posOffset>
            </wp:positionV>
            <wp:extent cx="1080135" cy="8413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13400</wp:posOffset>
            </wp:positionH>
            <wp:positionV relativeFrom="paragraph">
              <wp:posOffset>212090</wp:posOffset>
            </wp:positionV>
            <wp:extent cx="1188085" cy="82423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13400</wp:posOffset>
            </wp:positionH>
            <wp:positionV relativeFrom="paragraph">
              <wp:posOffset>106045</wp:posOffset>
            </wp:positionV>
            <wp:extent cx="1259840" cy="979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274445</wp:posOffset>
                </wp:positionV>
                <wp:extent cx="6783705" cy="1666875"/>
                <wp:effectExtent l="635" t="5080" r="495236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4" name="法轮功学员在炼第五套功法MB-93-A5-print_页面_10_图像_0001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6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竖版：走近法轮功-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00.35pt;width:534.15pt;height:131.25pt" coordorigin="-36,2007" coordsize="10683,2625">
                <v:shape id="shape_0" stroked="t" o:allowincell="f" style="position:absolute;left:-36;top:2007;width:10683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-26;top:2156;width:10664;height:2476">
                  <v:shape id="shape_0" ID="法轮功学员在炼第五套功法MB-93-A5-print_页面_10_图像_0001" stroked="f" o:allowincell="f" style="position:absolute;left:8994;top:2200;width:1643;height:232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;top:2156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6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-26;top:2243;width:649;height:23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hyperlink" Target="../../C:/Users/User/AppData/Local/Temp/Rar$EXa4172.1101/2021-4-15-shi-shao-ping_01.jpg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23:38:00Z</dcterms:created>
  <dc:creator/>
  <dc:description/>
  <cp:keywords/>
  <dc:language>en-US</dc:language>
  <cp:lastModifiedBy/>
  <cp:lastPrinted>2025-06-28T16:55:00Z</cp:lastPrinted>
  <dcterms:modified xsi:type="dcterms:W3CDTF">2025-06-28T23:13:00Z</dcterms:modified>
  <cp:revision>2</cp:revision>
  <dc:subject/>
  <dc:title/>
</cp:coreProperties>
</file>