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066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营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6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8.4pt;width:533.5pt;height:95.8pt" coordorigin="15,168" coordsize="10670,1916">
                <v:group id="shape_0" style="position:absolute;left:10685;top:176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85;top:176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85;top:208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177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7;top:1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138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营口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6月3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15240</wp:posOffset>
                </wp:positionV>
                <wp:extent cx="6774815" cy="8692515"/>
                <wp:effectExtent l="0" t="1270" r="208946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8692560"/>
                          <a:chOff x="0" y="0"/>
                          <a:chExt cx="6774840" cy="8692560"/>
                        </a:xfrm>
                      </wpg:grpSpPr>
                      <wps:wsp>
                        <wps:cNvSpPr txBox="1"/>
                        <wps:spPr>
                          <a:xfrm>
                            <a:off x="2345040" y="3032640"/>
                            <a:ext cx="2095560" cy="55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真相，清除他头脑中被中共邪党灌输的谎言毒素，并让他真正明白大法真相，从内心真心退出曾加入的中共邪党组织，并告诉他诚心敬念“法轮大法好、真善忍好”，心诚则灵。他都认真地听就进去了。我们对他真诚善良的帮助，使他很受感动，并表示一定会认真念，争取早日康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们家族中有五个人修大法，我们五人都求师父给他机会。二弟十几天后从医院回家，一直坚持念“法轮大法好，真善忍好”，用中药调理（其实没实质作用）。他刚开始念“法轮大法好，真善忍好”时，由于病的时间长，又只能喝稀的，人很虚弱，昏昏迷迷的，念着念着又停下休息了。后来大家又跟他沟通：你要多念，多念效果才好，你念动时，宇宙的正能量就会与你身体贯通，帮你清理身体里那些阴性的东西，把病毒清除掉，念得越多清得越快，病就好得越快。在大家共同帮助下，二弟加长念动九字真言的时间，效果出现了，他明显感觉人舒服些了，在吃东西方面逐渐在增加，慢慢地稍微可以进一点干点的食物了，身体的变化一天比一天明显，使他切实感受到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2600"/>
                            <a:ext cx="2095560" cy="80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现在把我二弟在生命的绝望中，获得大法拯救的神奇经历写出来，以证实大法的伟大神奇与超常，在此感谢师尊的救命之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患食道癌  生命垂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今年78岁，是中共邪党党员，他非常相信中共邪党灌输的那一套，听信邪党对法轮功污蔑的谎言，对法轮功真相非常抵触。我们家族中有五个人修炼法轮功，亲人们都知道法轮大法好，唯独他反对，并很固执，无法沟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3年，二弟突然得了食道癌，很难受，连饭都吃不成。本来他就患有严重的痛风病，关节处（包括手指关节）都长出了包，包一破就往外流脓，非常严重。真是雪上加霜，苦不堪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到医院一住就几个月，往返几次，不见疗效。吃东西又吞不下去，他只能喝稀的维持残生，在极度痛苦中承受着病魔的煎熬。拖了将近一年，医院叫家人把二弟弄回家准备后事。他儿子又求医院再住一段时间观察观察，医院在家人的恳求下，无可奈何又收下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 xml:space="preserve">为了活命   接受女儿劝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个时侯，修炼大法的女儿把大法师父讲法录音拿去给他听，并叫他念九字真言：“法轮大法好，真善忍好”，还告诉他：很多危重病人都是这样念九字真言，念好了的，你现在到了这一步，只有大法师父能救你，你要想活命，就只有这一条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人都有求生的欲望，为了活命，二弟欣然接受了他女儿的劝告。我也到医院去看望他，给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549360"/>
                            <a:ext cx="2095560" cy="81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的神奇和超常，更加增强了他的信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first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由于二弟诚心地敬念九字真言“法轮大法好，真善忍好”，他严重的痛风病都在好转，关节上的包都渐渐萎缩消失。自己身体上的变化，使他从内心彻底相信法轮功是佛法，是来救人的。也彻底明白中共邪党对法轮功所说的一切都是造谣污蔑，是在毁人。就因自己相信了邪党对法轮功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污蔑，说了对大法不敬的话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就招来了这样的灭顶之灾，现在他深感自责后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 xml:space="preserve">癌症消失  大法显神奇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诚心敬念九字真言“法轮大法好，真善忍好”，身体恢复得越来越快。半年多后，食道癌好了，痛风也完全好了，还能下地干农活了。身体完全恢复正常，吃什么都可以了。到医院检查，癌细胞全部消失，医生都感到震惊。一个医院都判了死刑的癌症病人，竟然在半年多的时间内，坚持念″法轮大法好，真善忍好”，癌症全部消失。多年的痛风病，每个关节（包括手指关节）都长出脓包，也完全消失，恢复正常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新宋体" w:hAnsi="新宋体" w:eastAsia="新宋体" w:cs="新宋体"/>
                                  <w:color w:val="auto"/>
                                  <w:lang w:val="de-DE" w:eastAsia="zh-CN" w:bidi="ar-SA"/>
                                </w:rPr>
                                <w:t>足以说明法轮大法的超常与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身体的康复，我们全家都非常激动，都叩谢师尊的救命之恩。他自己更加感谢师父对他的救命之恩，他每天起床就念“法轮大法好，真善忍好”，已经念成习惯了，他觉得念了很舒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法轮大法是最高宇宙的佛法，世人只要相信他，经常念动“法轮大法好，真善忍好”，他都会给你带来福报，显出神奇。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文/湖北大法弟子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23920" y="646920"/>
                            <a:ext cx="273636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80" y="0"/>
                            <a:ext cx="6762240" cy="42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医院放弃的二弟获得大法的拯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.2pt;width:533.45pt;height:684.45pt" coordorigin="-10,24" coordsize="10669,13689">
                <v:shape id="shape_0" stroked="f" o:allowincell="f" style="position:absolute;left:3683;top:4800;width:3299;height:8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真相，清除他头脑中被中共邪党灌输的谎言毒素，并让他真正明白大法真相，从内心真心退出曾加入的中共邪党组织，并告诉他诚心敬念“法轮大法好、真善忍好”，心诚则灵。他都认真地听就进去了。我们对他真诚善良的帮助，使他很受感动，并表示一定会认真念，争取早日康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们家族中有五个人修大法，我们五人都求师父给他机会。二弟十几天后从医院回家，一直坚持念“法轮大法好，真善忍好”，用中药调理（其实没实质作用）。他刚开始念“法轮大法好，真善忍好”时，由于病的时间长，又只能喝稀的，人很虚弱，昏昏迷迷的，念着念着又停下休息了。后来大家又跟他沟通：你要多念，多念效果才好，你念动时，宇宙的正能量就会与你身体贯通，帮你清理身体里那些阴性的东西，把病毒清除掉，念得越多清得越快，病就好得越快。在大家共同帮助下，二弟加长念动九字真言的时间，效果出现了，他明显感觉人舒服些了，在吃东西方面逐渐在增加，慢慢地稍微可以进一点干点的食物了，身体的变化一天比一天明显，使他切实感受到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894;width:3299;height:12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现在把我二弟在生命的绝望中，获得大法拯救的神奇经历写出来，以证实大法的伟大神奇与超常，在此感谢师尊的救命之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患食道癌  生命垂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今年78岁，是中共邪党党员，他非常相信中共邪党灌输的那一套，听信邪党对法轮功污蔑的谎言，对法轮功真相非常抵触。我们家族中有五个人修炼法轮功，亲人们都知道法轮大法好，唯独他反对，并很固执，无法沟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3年，二弟突然得了食道癌，很难受，连饭都吃不成。本来他就患有严重的痛风病，关节处（包括手指关节）都长出了包，包一破就往外流脓，非常严重。真是雪上加霜，苦不堪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到医院一住就几个月，往返几次，不见疗效。吃东西又吞不下去，他只能喝稀的维持残生，在极度痛苦中承受着病魔的煎熬。拖了将近一年，医院叫家人把二弟弄回家准备后事。他儿子又求医院再住一段时间观察观察，医院在家人的恳求下，无可奈何又收下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 xml:space="preserve">为了活命   接受女儿劝告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个时侯，修炼大法的女儿把大法师父讲法录音拿去给他听，并叫他念九字真言：“法轮大法好，真善忍好”，还告诉他：很多危重病人都是这样念九字真言，念好了的，你现在到了这一步，只有大法师父能救你，你要想活命，就只有这一条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人都有求生的欲望，为了活命，二弟欣然接受了他女儿的劝告。我也到医院去看望他，给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889;width:3299;height:12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的神奇和超常，更加增强了他的信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first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由于二弟诚心地敬念九字真言“法轮大法好，真善忍好”，他严重的痛风病都在好转，关节上的包都渐渐萎缩消失。自己身体上的变化，使他从内心彻底相信法轮功是佛法，是来救人的。也彻底明白中共邪党对法轮功所说的一切都是造谣污蔑，是在毁人。就因自己相信了邪党对法轮功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污蔑，说了对大法不敬的话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就招来了这样的灭顶之灾，现在他深感自责后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 xml:space="preserve">癌症消失  大法显神奇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诚心敬念九字真言“法轮大法好，真善忍好”，身体恢复得越来越快。半年多后，食道癌好了，痛风也完全好了，还能下地干农活了。身体完全恢复正常，吃什么都可以了。到医院检查，癌细胞全部消失，医生都感到震惊。一个医院都判了死刑的癌症病人，竟然在半年多的时间内，坚持念″法轮大法好，真善忍好”，癌症全部消失。多年的痛风病，每个关节（包括手指关节）都长出脓包，也完全消失，恢复正常。</w:t>
                        </w:r>
                        <w:r>
                          <w:rPr>
                            <w:kern w:val="2"/>
                            <w:sz w:val="22"/>
                            <w:szCs w:val="26"/>
                            <w:rFonts w:ascii="新宋体" w:hAnsi="新宋体" w:eastAsia="新宋体" w:cs="新宋体"/>
                            <w:color w:val="auto"/>
                            <w:lang w:val="de-DE" w:eastAsia="zh-CN" w:bidi="ar-SA"/>
                          </w:rPr>
                          <w:t>足以说明法轮大法的超常与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身体的康复，我们全家都非常激动，都叩谢师尊的救命之恩。他自己更加感谢师父对他的救命之恩，他每天起床就念“法轮大法好，真善忍好”，已经念成习惯了，他觉得念了很舒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法轮大法是最高宇宙的佛法，世人只要相信他，经常念动“法轮大法好，真善忍好”，他都会给你带来福报，显出神奇。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文/湖北大法弟子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7;top:1043;width:4308;height:35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0;top:24;width:10648;height:674;mso-wrap-style:none;v-text-anchor:middle" type="_x0000_t136">
                  <v:path textpathok="t"/>
                  <v:textpath on="t" fitshape="t" string="医院放弃的二弟获得大法的拯救" style="font-family:&quot;方正粗圆简体&quot;;font-size:24pt"/>
                  <v:fill o:detectmouseclick="t" type="solid" color2="#6699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3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营口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533.55pt;height:21.85pt" coordorigin="0,252" coordsize="10671,437">
                <v:shape id="shape_0" stroked="f" o:allowincell="f" style="position:absolute;left:0;top:2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3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营口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4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12934" stroked="f" o:allowincell="f" style="position:absolute;margin-left:-1.5pt;margin-top:3.5pt;width:530.05pt;height:28.85pt;mso-wrap-style:none;v-text-anchor:middle" type="_x0000_t136">
            <v:path textpathok="t"/>
            <v:textpath on="t" fitshape="t" string="曾遭冤狱十六年　辽宁省营口市范学斌再被劫持" style="font-family:&quot;方正兰亭中黑_GBK&quot;;font-size:20pt"/>
            <v:fill o:detectmouseclick="t" type="solid" color2="#ded6cb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64740</wp:posOffset>
            </wp:positionH>
            <wp:positionV relativeFrom="paragraph">
              <wp:posOffset>128905</wp:posOffset>
            </wp:positionV>
            <wp:extent cx="2063750" cy="12382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095500" cy="6329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2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辽宁省营口市法轮功学员范学斌先生，坚持信仰真善忍，曾两度遭中共八年冤狱迫害，一度被迫害致残。刚刚结束冤狱还不到一年，二零二五年六月十三日，范学斌再被绑架，现被非法关押在营口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范学斌（范学彬）先生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，家住营口市站前区。他修炼法轮大法后，按真、善、忍法理做好人，身心受益。在中共邪党对法轮功的疯狂迫害中，范学斌因坚持信仰，曾两次被营口市站前区法院非法判重刑八年，遭十六年冤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以下是范学斌被中共邪党迫害的简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第一次被枉判八年，在盘锦监狱、大连南关岭监狱遭受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零七年一月二十九日早晨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的范学斌被营口市公安局警察入室绑架，家中的电脑、打印机、大量光盘和真相资料等私人物品被抢走。他在营口市看守所被非法关押期间，遭受强迫做奴工、体罚、关铁笼子等残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零七年六月二十日，范学斌被营口市站前区法院非法判重刑八年，后被劫入盘锦监狱迫害。在盘锦监狱三监区，范学斌遭电击、毒打、“上大挂”等酷刑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零八年五月二十四日，范学斌被盘锦监狱三监区八中队恶警中队长与指导员两次电刑，一次殴打；五月二十五日又被四、五个包夹犯人毒打，肋骨被打伤只能卧在床上，上厕所都得需要人搀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零九年十月十一日，范学斌被打成重伤，不能行走，很长时间才逐渐恢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零年一月十日，范学斌再被包夹犯人毒打；一月十五日后，范学斌被铐上脚镣，遭到更加严重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二年五月，范学斌被转到大连南关岭监狱十监区迫害。在南关岭监狱，范学斌一年就被恶警毒打三次、犯人毒打三次，身体受到严重创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三年七月，家属去探视，范学斌是被两人架着出来见家人的，身体非常虚弱，和家人说话时，恶警站在身后看着，只让见了十几分钟被架回去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五年一月二十八日，范学斌结束八年冤狱回家时，身体仍未恢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第二次被枉判八年，在大连监狱遭受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六年六月二十八日，结束八年冤狱回家仅五个月的范学斌被营口市公安局站前分局、新兴派出所恶警绑架，非法关押在营口市看守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七年六月十六日，范学斌又被营口市站前区法院非法判重刑八年，后被劫入大连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八年九月，范学斌的亲人来到大连监狱探视，见范学斌被人用轮椅推出来，面容憔悴。亲人顿时惊呆，心情十分沉重。家人们得知，范学斌被迫害致膝盖积水。最后，亲人问范学斌：用不用给你存点钱？范学斌说：不用。旁边的人插话道：给他存点吧，好买点日用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四年六月二十七日，范学斌结束八年冤狱回家，人们无法想象他在狱中的每一天是怎样熬过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如今，回家不到一年的范学斌再被绑架、非法关押，已经两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关于范学斌遭受的迫害，请参见明慧网报道《曾遭冤狱八年　辽宁营口范学斌被又被关押一年半》、《被冤判八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范学斌在盘锦监狱遭毒打折磨》、《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范学斌被辽宁省监狱迫害致不能行走》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8.4pt;mso-wrap-distance-left:9.05pt;mso-wrap-distance-right:9.05pt;mso-wrap-distance-top:0pt;mso-wrap-distance-bottom:0pt;margin-top:10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辽宁省营口市法轮功学员范学斌先生，坚持信仰真善忍，曾两度遭中共八年冤狱迫害，一度被迫害致残。刚刚结束冤狱还不到一年，二零二五年六月十三日，范学斌再被绑架，现被非法关押在营口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范学斌（范学彬）先生今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，家住营口市站前区。他修炼法轮大法后，按真、善、忍法理做好人，身心受益。在中共邪党对法轮功的疯狂迫害中，范学斌因坚持信仰，曾两次被营口市站前区法院非法判重刑八年，遭十六年冤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以下是范学斌被中共邪党迫害的简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第一次被枉判八年，在盘锦监狱、大连南关岭监狱遭受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零七年一月二十九日早晨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3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的范学斌被营口市公安局警察入室绑架，家中的电脑、打印机、大量光盘和真相资料等私人物品被抢走。他在营口市看守所被非法关押期间，遭受强迫做奴工、体罚、关铁笼子等残酷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零七年六月二十日，范学斌被营口市站前区法院非法判重刑八年，后被劫入盘锦监狱迫害。在盘锦监狱三监区，范学斌遭电击、毒打、“上大挂”等酷刑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零八年五月二十四日，范学斌被盘锦监狱三监区八中队恶警中队长与指导员两次电刑，一次殴打；五月二十五日又被四、五个包夹犯人毒打，肋骨被打伤只能卧在床上，上厕所都得需要人搀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零九年十月十一日，范学斌被打成重伤，不能行走，很长时间才逐渐恢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零年一月十日，范学斌再被包夹犯人毒打；一月十五日后，范学斌被铐上脚镣，遭到更加严重的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二年五月，范学斌被转到大连南关岭监狱十监区迫害。在南关岭监狱，范学斌一年就被恶警毒打三次、犯人毒打三次，身体受到严重创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三年七月，家属去探视，范学斌是被两人架着出来见家人的，身体非常虚弱，和家人说话时，恶警站在身后看着，只让见了十几分钟被架回去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五年一月二十八日，范学斌结束八年冤狱回家时，身体仍未恢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第二次被枉判八年，在大连监狱遭受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六年六月二十八日，结束八年冤狱回家仅五个月的范学斌被营口市公安局站前分局、新兴派出所恶警绑架，非法关押在营口市看守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七年六月十六日，范学斌又被营口市站前区法院非法判重刑八年，后被劫入大连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八年九月，范学斌的亲人来到大连监狱探视，见范学斌被人用轮椅推出来，面容憔悴。亲人顿时惊呆，心情十分沉重。家人们得知，范学斌被迫害致膝盖积水。最后，亲人问范学斌：用不用给你存点钱？范学斌说：不用。旁边的人插话道：给他存点吧，好买点日用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四年六月二十七日，范学斌结束八年冤狱回家，人们无法想象他在狱中的每一天是怎样熬过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如今，回家不到一年的范学斌再被绑架、非法关押，已经两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关于范学斌遭受的迫害，请参见明慧网报道《曾遭冤狱八年　辽宁营口范学斌被又被关押一年半》、《被冤判八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范学斌在盘锦监狱遭毒打折磨》、《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范学斌被辽宁省监狱迫害致不能行走》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140</wp:posOffset>
                </wp:positionH>
                <wp:positionV relativeFrom="paragraph">
                  <wp:posOffset>139065</wp:posOffset>
                </wp:positionV>
                <wp:extent cx="2095500" cy="58426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4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0.05pt;mso-wrap-distance-left:9.05pt;mso-wrap-distance-right:9.05pt;mso-wrap-distance-top:0pt;mso-wrap-distance-bottom:0pt;margin-top:10.9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6800</wp:posOffset>
                </wp:positionH>
                <wp:positionV relativeFrom="paragraph">
                  <wp:posOffset>127635</wp:posOffset>
                </wp:positionV>
                <wp:extent cx="2095500" cy="49707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7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1.4pt;mso-wrap-distance-left:9.05pt;mso-wrap-distance-right:9.05pt;mso-wrap-distance-top:0pt;mso-wrap-distance-bottom:0pt;margin-top:10.0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6140</wp:posOffset>
                </wp:positionH>
                <wp:positionV relativeFrom="paragraph">
                  <wp:posOffset>175260</wp:posOffset>
                </wp:positionV>
                <wp:extent cx="2077085" cy="508635"/>
                <wp:effectExtent l="5080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0" cy="508680"/>
                          <a:chOff x="0" y="0"/>
                          <a:chExt cx="207720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38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1280" y="0"/>
                            <a:ext cx="48060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806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806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73320" y="108000"/>
                            <a:ext cx="8038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pt;margin-top:13.8pt;width:163.55pt;height:40.05pt" coordorigin="7364,276" coordsize="3271,801">
                <v:shape id="shape_0" fillcolor="#0000cc" stroked="t" o:allowincell="f" style="position:absolute;left:7364;top:430;width:1265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10;top:276;width:757;height:801">
                  <v:shape id="shape_0" stroked="f" o:allowincell="f" style="position:absolute;left:8610;top:276;width:756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10;top:276;width:756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369;top:446;width:1265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130</wp:posOffset>
                </wp:positionH>
                <wp:positionV relativeFrom="paragraph">
                  <wp:posOffset>54610</wp:posOffset>
                </wp:positionV>
                <wp:extent cx="6790055" cy="2411730"/>
                <wp:effectExtent l="1905" t="1905" r="937006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960" cy="2411640"/>
                          <a:chOff x="0" y="0"/>
                          <a:chExt cx="6789960" cy="2411640"/>
                        </a:xfrm>
                      </wpg:grpSpPr>
                      <wps:wsp>
                        <wps:cNvSpPr txBox="1"/>
                        <wps:spPr>
                          <a:xfrm>
                            <a:off x="3008520" y="64080"/>
                            <a:ext cx="3781440" cy="231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HAKUYOGuiFanZi3500;Times New Roman" w:hAnsi="HAKUYOGuiFanZi3500;Times New Roman" w:eastAsia="HAKUYOGuiFanZi3500;Times New Roman" w:cs="HAKUYOGuiFanZi3500;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4600" y="445680"/>
                            <a:ext cx="2858040" cy="19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778080" cy="2411640"/>
                          </a:xfrm>
                          <a:prstGeom prst="roundRect">
                            <a:avLst>
                              <a:gd name="adj" fmla="val 7755"/>
                            </a:avLst>
                          </a:prstGeom>
                          <a:noFill/>
                          <a:ln w="324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135720"/>
                            <a:ext cx="1830240" cy="20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4.3pt;width:534.65pt;height:189.9pt" coordorigin="-38,86" coordsize="10693,3798">
                <v:shape id="shape_0" stroked="f" o:allowincell="f" style="position:absolute;left:4700;top:187;width:5954;height:3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HAKUYOGuiFanZi3500;Times New Roman" w:hAnsi="HAKUYOGuiFanZi3500;Times New Roman" w:eastAsia="HAKUYOGuiFanZi3500;Times New Roman" w:cs="HAKUYOGuiFanZi3500;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788;width:4500;height:300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oundrect id="shape_0" stroked="t" o:allowincell="f" style="position:absolute;left:-38;top:86;width:10673;height:3797;mso-wrap-style:none;v-text-anchor:middle">
                  <v:fill o:detectmouseclick="t" on="false"/>
                  <v:stroke color="#ed7d31" weight="3240" joinstyle="miter" endcap="flat"/>
                  <w10:wrap type="none"/>
                </v:roundrect>
                <v:shape id="shape_0" fillcolor="black" stroked="f" o:allowincell="f" style="position:absolute;left:854;top:300;width:2881;height:320;mso-wrap-style:none;v-text-anchor:middle" type="_x0000_t136">
                  <v:path textpathok="t"/>
                  <v:textpath on="t" fitshape="t" string="走近法轮功" style="font-family:&quot;隶书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10299700</wp:posOffset>
                </wp:positionV>
                <wp:extent cx="2095500" cy="908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.15pt;mso-wrap-distance-left:9.05pt;mso-wrap-distance-right:9.05pt;mso-wrap-distance-top:0pt;mso-wrap-distance-bottom:0pt;margin-top:811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260</wp:posOffset>
                </wp:positionH>
                <wp:positionV relativeFrom="page">
                  <wp:posOffset>10447020</wp:posOffset>
                </wp:positionV>
                <wp:extent cx="2095500" cy="704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.55pt;mso-wrap-distance-left:9.05pt;mso-wrap-distance-right:9.05pt;mso-wrap-distance-top:0pt;mso-wrap-distance-bottom:0pt;margin-top:822.6pt;mso-position-vertical-relative:page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华文楷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新宋体">
    <w:charset w:val="86"/>
    <w:family w:val="modern"/>
    <w:pitch w:val="default"/>
  </w:font>
  <w:font w:name="方正粗圆简体">
    <w:charset w:val="01"/>
    <w:family w:val="roman"/>
    <w:pitch w:val="default"/>
  </w:font>
  <w:font w:name="华文中宋">
    <w:charset w:val="01"/>
    <w:family w:val="roman"/>
    <w:pitch w:val="default"/>
  </w:font>
  <w:font w:name="HAKUYOGuiFanZi3500">
    <w:altName w:val="Times New Roman"/>
    <w:charset w:val="00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华文楷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华文楷体" w:hAnsi="华文楷体...;华文楷体" w:eastAsia="华文楷体...;华文楷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4:35:00Z</dcterms:created>
  <dc:creator/>
  <dc:description/>
  <cp:keywords/>
  <dc:language>en-US</dc:language>
  <cp:lastModifiedBy>andre</cp:lastModifiedBy>
  <cp:lastPrinted>2025-06-29T18:20:00Z</cp:lastPrinted>
  <dcterms:modified xsi:type="dcterms:W3CDTF">2025-06-29T23:21:00Z</dcterms:modified>
  <cp:revision>61</cp:revision>
  <dc:subject/>
  <dc:title/>
</cp:coreProperties>
</file>