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原贵州工业大学书记、贵阳市副市长申振东遭恶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 xml:space="preserve">|第60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 xml:space="preserve">|第60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贵州报道）原贵州省工业大学党委书记、贵州省机场集团有限公司董事长、总经理申振东因受贿，二零二四年十二月九日被判刑十二年六个月，并被处罚金人民币一百六十万元。</w:t>
                            </w:r>
                          </w:p>
                          <w:p>
                            <w:pPr>
                              <w:pStyle w:val="1"/>
                              <w:rPr/>
                            </w:pPr>
                            <w:r>
                              <w:rPr/>
                              <w:t>申振东，一九五六年六月生，山东省阳谷县人，其主要简历：二零零零年十二月任贵州工业大学党委书记；二零零四年八月任贵州大学党委常务副书记；二零零六年十一月至二零一一年二月，任贵州省贵阳市副市长、党组副书记；二零一三年四月，任贵州省机场集团有限公司董事长。期间，申振东追随中共迫害法轮功，对当地迫害法轮功学员的事件负有领导责任。</w:t>
                            </w:r>
                          </w:p>
                          <w:p>
                            <w:pPr>
                              <w:pStyle w:val="1"/>
                              <w:rPr/>
                            </w:pPr>
                            <w:r>
                              <w:rPr/>
                              <w:t>下面是申振东在二零零零年十二月至二零一一年二月任贵州工业大学党委书记、贵州省贵阳市副市长期间，当地法轮功学员被迫害的部分事实：</w:t>
                            </w:r>
                          </w:p>
                          <w:p>
                            <w:pPr>
                              <w:pStyle w:val="1"/>
                              <w:rPr/>
                            </w:pPr>
                            <w:r>
                              <w:rPr>
                                <w:rFonts w:cs="宋体;SimSun"/>
                              </w:rPr>
                              <w:t>◎</w:t>
                            </w:r>
                            <w:r>
                              <w:rPr/>
                              <w:t>法轮功学员黄磊，曾是贵州工业大学学生，二零零一年十一月，被“</w:t>
                            </w:r>
                            <w:r>
                              <w:rPr/>
                              <w:t>610”</w:t>
                            </w:r>
                            <w:r>
                              <w:rPr/>
                              <w:t>恶警从课堂上绑架，在被劫送中八农场洗脑班途中，黄磊走脱。之后黄磊被校方无理开除，被迫流离失所。</w:t>
                            </w:r>
                          </w:p>
                          <w:p>
                            <w:pPr>
                              <w:pStyle w:val="1"/>
                              <w:rPr/>
                            </w:pPr>
                            <w:r>
                              <w:rPr>
                                <w:rFonts w:cs="宋体;SimSun"/>
                              </w:rPr>
                              <w:t>◎</w:t>
                            </w:r>
                            <w:r>
                              <w:rPr/>
                              <w:t>二零零四年六月，在贵州工业大学的主楼内外，张贴着很多污蔑、诽谤大法的宣传品，并且还派人轮流看守，以防被撕毁。这种罪恶行为给该校师生头脑中灌进了很多毒素，严重的毒害着他们的心灵。</w:t>
                            </w:r>
                          </w:p>
                          <w:p>
                            <w:pPr>
                              <w:pStyle w:val="1"/>
                              <w:rPr/>
                            </w:pPr>
                            <w:r>
                              <w:rPr>
                                <w:rFonts w:cs="宋体;SimSun"/>
                              </w:rPr>
                              <w:t>◎</w:t>
                            </w:r>
                            <w:r>
                              <w:rPr/>
                              <w:t>法轮功学员韩伟，贵州工业大学中医副主任医师。二零零一年十一月，韩伟被校保卫处和公安人员在工作岗位上强行绑架，劫持到中八洗脑班迫害三个月。二零零二年十月九日，韩伟被非法判劳教一年。回单位后，被学校取消医师资格，安排在挂号室挂号，并由校保卫处派人监视、跟踪她。校方不顾其本人多次申诉与其他员工的工作需要请求，仍不给韩伟恢复医生资格处方权。</w:t>
                            </w:r>
                          </w:p>
                          <w:p>
                            <w:pPr>
                              <w:pStyle w:val="1"/>
                              <w:rPr/>
                            </w:pPr>
                            <w:r>
                              <w:rPr>
                                <w:rFonts w:cs="宋体;SimSun"/>
                              </w:rPr>
                              <w:t>◎</w:t>
                            </w:r>
                            <w:r>
                              <w:rPr/>
                              <w:t>法轮功学员石登灵，曾被非法判刑多年，二零零六年十二月二十一日在家中时，被贵阳市二戈寨办事处和二戈寨回龙路居委会伙同舒家寨派出所恶警共同绑架。石登灵已被绑架到贵阳市烂泥沟洗脑班迫害。</w:t>
                            </w:r>
                          </w:p>
                          <w:p>
                            <w:pPr>
                              <w:pStyle w:val="1"/>
                              <w:rPr/>
                            </w:pPr>
                            <w:r>
                              <w:rPr>
                                <w:rFonts w:cs="宋体;SimSun"/>
                              </w:rPr>
                              <w:t>◎</w:t>
                            </w:r>
                            <w:r>
                              <w:rPr/>
                              <w:t>向世庆，贵阳市法轮功学员。二零零七年四月九日，在贵阳市月亮岩发真相资料时被邪恶之徒非法抓走，四月十一日贵阳市南明分局又非法抄了向世庆家。四月二十五日被劫送至贵阳市烂泥沟洗脑班迫害。</w:t>
                            </w:r>
                          </w:p>
                          <w:p>
                            <w:pPr>
                              <w:pStyle w:val="1"/>
                              <w:rPr/>
                            </w:pPr>
                            <w:r>
                              <w:rPr>
                                <w:rFonts w:cs="宋体;SimSun"/>
                              </w:rPr>
                              <w:t>◎</w:t>
                            </w:r>
                            <w:r>
                              <w:rPr/>
                              <w:t>赵世碧，贵阳市法轮功学员。二零零七年七月七日上午，在本市智诚商厦发放《九评共产党》救人，被黔灵东路派出所恶警绑架，后被非法关押在云岩区（百花山）看守所。之后被秘密转送烂泥沟洗脑班继续迫害，还要挟家属须交四千四百元钱。</w:t>
                            </w:r>
                          </w:p>
                          <w:p>
                            <w:pPr>
                              <w:pStyle w:val="1"/>
                              <w:rPr/>
                            </w:pPr>
                            <w:r>
                              <w:rPr>
                                <w:rFonts w:cs="宋体;SimSun"/>
                              </w:rPr>
                              <w:t>◎</w:t>
                            </w:r>
                            <w:r>
                              <w:rPr/>
                              <w:t>彭泽兰，贵阳市法轮功学员。二零零七年七月二十七日，彭泽兰在贵阳市威清路一带发真相资料，被头桥派出所警察绑架，送到百花山拘留所。之后彭泽兰已经被强行送往贵州省女子劳教所。</w:t>
                            </w:r>
                          </w:p>
                          <w:p>
                            <w:pPr>
                              <w:pStyle w:val="1"/>
                              <w:rPr/>
                            </w:pPr>
                            <w:r>
                              <w:rPr>
                                <w:rFonts w:cs="宋体;SimSun"/>
                              </w:rPr>
                              <w:t>◎</w:t>
                            </w:r>
                            <w:r>
                              <w:rPr/>
                              <w:t>黄素珍，贵阳市南明区甘荫塘五湖巷法轮功学员。二零零七年九月十二日，在家中被恶警及中共邪党不法人员绑架。黄素珍被从家中拖到门口的车上，拖的地上都是血。家中留下几岁小孙子。</w:t>
                            </w:r>
                          </w:p>
                          <w:p>
                            <w:pPr>
                              <w:pStyle w:val="1"/>
                              <w:rPr/>
                            </w:pPr>
                            <w:r>
                              <w:rPr>
                                <w:rFonts w:cs="宋体;SimSun"/>
                              </w:rPr>
                              <w:t>◎</w:t>
                            </w:r>
                            <w:r>
                              <w:rPr/>
                              <w:t>赖莉，贵阳市法轮功学员。二零零七年八月二十七日中午，在贵阳中山西路讲真相时，被中山西路派出所恶警非法抓</w:t>
                            </w:r>
                            <w:r>
                              <w:rPr>
                                <w:rFonts w:ascii="华文楷体" w:hAnsi="华文楷体" w:cs="华文楷体" w:eastAsia="华文楷体"/>
                                <w:b/>
                              </w:rPr>
                              <w:t>（见下页）（接上页）</w:t>
                            </w:r>
                            <w:r>
                              <w:rPr/>
                              <w:t>捕，而后被非法劳教一年。</w:t>
                            </w:r>
                          </w:p>
                          <w:p>
                            <w:pPr>
                              <w:pStyle w:val="1"/>
                              <w:rPr/>
                            </w:pPr>
                            <w:r>
                              <w:rPr>
                                <w:rFonts w:cs="宋体;SimSun"/>
                              </w:rPr>
                              <w:t>◎</w:t>
                            </w:r>
                            <w:r>
                              <w:rPr/>
                              <w:t>张菊英，贵阳市电厂法轮功学员。二零零七年十月十三日早上八点多钟，在买菜途中被沙冲路派出所七、八个警察和便衣强行绑架，塞进面包车，直接送往烂泥沟洗脑班迫害。</w:t>
                            </w:r>
                          </w:p>
                          <w:p>
                            <w:pPr>
                              <w:pStyle w:val="1"/>
                              <w:rPr/>
                            </w:pPr>
                            <w:r>
                              <w:rPr>
                                <w:rFonts w:cs="宋体;SimSun"/>
                              </w:rPr>
                              <w:t>◎</w:t>
                            </w:r>
                            <w:r>
                              <w:rPr/>
                              <w:t>彭丽君，贵阳市矿山机器厂法轮功学员。二零零七年十月十八日在讲真相时，被市府路派出所警察跟踪，后遭绑架。当天市府路派出所伙同新华路派出所等恶警到彭丽君暂住的女儿家中非法抄家。彭丽君被劫持到中八劳教所迫害。</w:t>
                            </w:r>
                          </w:p>
                          <w:p>
                            <w:pPr>
                              <w:pStyle w:val="1"/>
                              <w:rPr/>
                            </w:pPr>
                            <w:r>
                              <w:rPr>
                                <w:rFonts w:cs="宋体;SimSun"/>
                              </w:rPr>
                              <w:t>◎</w:t>
                            </w:r>
                            <w:r>
                              <w:rPr/>
                              <w:t>王志彩，贵阳矿山机械厂退休职工法轮功学员。二零零八年一月二十日在贵阳纪念塔给人讲真相时被绑架。当天半夜一点左右被警察非法抄家。二月五日被送往贵阳烂泥沟洗脑班迫害。王志彩七十多岁的老伴和一岁左右的外孙无人照顾，给她的家庭造成了严重伤害。</w:t>
                            </w:r>
                          </w:p>
                          <w:p>
                            <w:pPr>
                              <w:pStyle w:val="1"/>
                              <w:rPr/>
                            </w:pPr>
                            <w:r>
                              <w:rPr>
                                <w:rFonts w:cs="宋体;SimSun"/>
                              </w:rPr>
                              <w:t>◎</w:t>
                            </w:r>
                            <w:r>
                              <w:rPr/>
                              <w:t>宋帮福，贵阳市法轮功学员。二零零八年五月八日傍晚，宋帮福开车前往贵阳二桥探望何美仙老人，被蹲坑的贵阳市公安局及头桥派出所恶警绑架，当场就被他们毒打的面目皆非。宋帮福身上至少价值六至七万元私人财物、汽车被恶警们洗劫一空。六月中旬左右，宋帮福被秘密非法劳教两年，在未通知家属的情况下被劫送至贵州中八劳教所迫害。</w:t>
                            </w:r>
                          </w:p>
                          <w:p>
                            <w:pPr>
                              <w:pStyle w:val="1"/>
                              <w:rPr/>
                            </w:pPr>
                            <w:r>
                              <w:rPr>
                                <w:rFonts w:cs="宋体;SimSun"/>
                              </w:rPr>
                              <w:t>◎</w:t>
                            </w:r>
                            <w:r>
                              <w:rPr/>
                              <w:t>付秀琼、陈俊峰，贵阳市法轮功学员。二零零八年九月三日，在贵阳市云岩区租住房内被市公安局、云岩分局、贵乌路派出所恶警绑架，并把他们反铐了十八个多小时，贵乌路派出所一恶警还毒打陈俊峰。二零零九年元月，云岩区法院非法开庭，付秀琼被非法判刑五年，陈俊峰被非法判刑七年。</w:t>
                            </w:r>
                          </w:p>
                          <w:p>
                            <w:pPr>
                              <w:pStyle w:val="1"/>
                              <w:rPr/>
                            </w:pPr>
                            <w:r>
                              <w:rPr>
                                <w:rFonts w:cs="宋体;SimSun"/>
                              </w:rPr>
                              <w:t>◎</w:t>
                            </w:r>
                            <w:r>
                              <w:rPr/>
                              <w:t>张春明，贵阳市法轮功学员。二零零八年九月八日，在租住的居所被中东派出所警察绑架到百花山拘留所。十五天后，被非法强制送往贵州女子劳教所非法劳教两年。</w:t>
                            </w:r>
                          </w:p>
                          <w:p>
                            <w:pPr>
                              <w:pStyle w:val="1"/>
                              <w:rPr/>
                            </w:pPr>
                            <w:r>
                              <w:rPr>
                                <w:rFonts w:cs="宋体;SimSun"/>
                              </w:rPr>
                              <w:t>◎</w:t>
                            </w:r>
                            <w:r>
                              <w:rPr/>
                              <w:t>刘英，贵阳市小河机械厂法轮功学员。二零零九年五月四日，刘英外出讲真相时被绑架，五月五日被非法抄家。之后被劫持到贵阳市金竹镇烂泥沟洗脑班迫害。</w:t>
                            </w:r>
                          </w:p>
                          <w:p>
                            <w:pPr>
                              <w:pStyle w:val="1"/>
                              <w:rPr/>
                            </w:pPr>
                            <w:r>
                              <w:rPr>
                                <w:rFonts w:cs="宋体;SimSun"/>
                              </w:rPr>
                              <w:t>◎</w:t>
                            </w:r>
                            <w:r>
                              <w:rPr/>
                              <w:t>秦金莲，贵阳市白云区第九小学教师、法轮功学员。退休后，在家办学前班。二零一零年一月，因为给学生、孩子讲真相，被不明真相的家长举报，一月六日下午在家被白云区红山派出所恶警绑架，秦金莲被非法关押在白云区戒毒所。</w:t>
                            </w:r>
                          </w:p>
                          <w:p>
                            <w:pPr>
                              <w:pStyle w:val="1"/>
                              <w:rPr/>
                            </w:pPr>
                            <w:r>
                              <w:rPr>
                                <w:rFonts w:cs="宋体;SimSun"/>
                              </w:rPr>
                              <w:t>◎</w:t>
                            </w:r>
                            <w:r>
                              <w:rPr/>
                              <w:t>唐建华，贵阳市法轮功学员。二零一零年三月十九日，唐建华在贵阳师范大学人行天桥上张贴真相资料时，被贵阳黔东派出所警察绑架。之后在不通知唐建华家人的情况下，唐建华被非法劳教一年半，被非法关押在中八女子劳教所遭受迫害。</w:t>
                            </w:r>
                          </w:p>
                          <w:p>
                            <w:pPr>
                              <w:pStyle w:val="1"/>
                              <w:rPr/>
                            </w:pPr>
                            <w:r>
                              <w:rPr>
                                <w:rFonts w:cs="宋体;SimSun"/>
                              </w:rPr>
                              <w:t>◎</w:t>
                            </w:r>
                            <w:r>
                              <w:rPr/>
                              <w:t>林键，贵阳市法轮功学员。二零一零年五月二十日，林键到南明区帝豪名都小区找人，被保安人员非法搜身，发现有真相碟，并伙同公安片警，将林建绑架、非法关押在贵阳公安局南明区分局看守所。二零一零年十二月十七日，林键被南明区法院非法判刑三年。</w:t>
                            </w:r>
                          </w:p>
                          <w:p>
                            <w:pPr>
                              <w:pStyle w:val="1"/>
                              <w:rPr/>
                            </w:pPr>
                            <w:r>
                              <w:rPr/>
                              <w:t>从表面上看，申振东是在邪党利益阶层的缠斗中，被咬出了贪腐等问题而被查；而实质上是他积极参与迫害法轮功遭到了恶报。◇</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贵州报道）原贵州省工业大学党委书记、贵州省机场集团有限公司董事长、总经理申振东因受贿，二零二四年十二月九日被判刑十二年六个月，并被处罚金人民币一百六十万元。</w:t>
                      </w:r>
                    </w:p>
                    <w:p>
                      <w:pPr>
                        <w:pStyle w:val="1"/>
                        <w:rPr/>
                      </w:pPr>
                      <w:r>
                        <w:rPr/>
                        <w:t>申振东，一九五六年六月生，山东省阳谷县人，其主要简历：二零零零年十二月任贵州工业大学党委书记；二零零四年八月任贵州大学党委常务副书记；二零零六年十一月至二零一一年二月，任贵州省贵阳市副市长、党组副书记；二零一三年四月，任贵州省机场集团有限公司董事长。期间，申振东追随中共迫害法轮功，对当地迫害法轮功学员的事件负有领导责任。</w:t>
                      </w:r>
                    </w:p>
                    <w:p>
                      <w:pPr>
                        <w:pStyle w:val="1"/>
                        <w:rPr/>
                      </w:pPr>
                      <w:r>
                        <w:rPr/>
                        <w:t>下面是申振东在二零零零年十二月至二零一一年二月任贵州工业大学党委书记、贵州省贵阳市副市长期间，当地法轮功学员被迫害的部分事实：</w:t>
                      </w:r>
                    </w:p>
                    <w:p>
                      <w:pPr>
                        <w:pStyle w:val="1"/>
                        <w:rPr/>
                      </w:pPr>
                      <w:r>
                        <w:rPr>
                          <w:rFonts w:cs="宋体;SimSun"/>
                        </w:rPr>
                        <w:t>◎</w:t>
                      </w:r>
                      <w:r>
                        <w:rPr/>
                        <w:t>法轮功学员黄磊，曾是贵州工业大学学生，二零零一年十一月，被“</w:t>
                      </w:r>
                      <w:r>
                        <w:rPr/>
                        <w:t>610”</w:t>
                      </w:r>
                      <w:r>
                        <w:rPr/>
                        <w:t>恶警从课堂上绑架，在被劫送中八农场洗脑班途中，黄磊走脱。之后黄磊被校方无理开除，被迫流离失所。</w:t>
                      </w:r>
                    </w:p>
                    <w:p>
                      <w:pPr>
                        <w:pStyle w:val="1"/>
                        <w:rPr/>
                      </w:pPr>
                      <w:r>
                        <w:rPr>
                          <w:rFonts w:cs="宋体;SimSun"/>
                        </w:rPr>
                        <w:t>◎</w:t>
                      </w:r>
                      <w:r>
                        <w:rPr/>
                        <w:t>二零零四年六月，在贵州工业大学的主楼内外，张贴着很多污蔑、诽谤大法的宣传品，并且还派人轮流看守，以防被撕毁。这种罪恶行为给该校师生头脑中灌进了很多毒素，严重的毒害着他们的心灵。</w:t>
                      </w:r>
                    </w:p>
                    <w:p>
                      <w:pPr>
                        <w:pStyle w:val="1"/>
                        <w:rPr/>
                      </w:pPr>
                      <w:r>
                        <w:rPr>
                          <w:rFonts w:cs="宋体;SimSun"/>
                        </w:rPr>
                        <w:t>◎</w:t>
                      </w:r>
                      <w:r>
                        <w:rPr/>
                        <w:t>法轮功学员韩伟，贵州工业大学中医副主任医师。二零零一年十一月，韩伟被校保卫处和公安人员在工作岗位上强行绑架，劫持到中八洗脑班迫害三个月。二零零二年十月九日，韩伟被非法判劳教一年。回单位后，被学校取消医师资格，安排在挂号室挂号，并由校保卫处派人监视、跟踪她。校方不顾其本人多次申诉与其他员工的工作需要请求，仍不给韩伟恢复医生资格处方权。</w:t>
                      </w:r>
                    </w:p>
                    <w:p>
                      <w:pPr>
                        <w:pStyle w:val="1"/>
                        <w:rPr/>
                      </w:pPr>
                      <w:r>
                        <w:rPr>
                          <w:rFonts w:cs="宋体;SimSun"/>
                        </w:rPr>
                        <w:t>◎</w:t>
                      </w:r>
                      <w:r>
                        <w:rPr/>
                        <w:t>法轮功学员石登灵，曾被非法判刑多年，二零零六年十二月二十一日在家中时，被贵阳市二戈寨办事处和二戈寨回龙路居委会伙同舒家寨派出所恶警共同绑架。石登灵已被绑架到贵阳市烂泥沟洗脑班迫害。</w:t>
                      </w:r>
                    </w:p>
                    <w:p>
                      <w:pPr>
                        <w:pStyle w:val="1"/>
                        <w:rPr/>
                      </w:pPr>
                      <w:r>
                        <w:rPr>
                          <w:rFonts w:cs="宋体;SimSun"/>
                        </w:rPr>
                        <w:t>◎</w:t>
                      </w:r>
                      <w:r>
                        <w:rPr/>
                        <w:t>向世庆，贵阳市法轮功学员。二零零七年四月九日，在贵阳市月亮岩发真相资料时被邪恶之徒非法抓走，四月十一日贵阳市南明分局又非法抄了向世庆家。四月二十五日被劫送至贵阳市烂泥沟洗脑班迫害。</w:t>
                      </w:r>
                    </w:p>
                    <w:p>
                      <w:pPr>
                        <w:pStyle w:val="1"/>
                        <w:rPr/>
                      </w:pPr>
                      <w:r>
                        <w:rPr>
                          <w:rFonts w:cs="宋体;SimSun"/>
                        </w:rPr>
                        <w:t>◎</w:t>
                      </w:r>
                      <w:r>
                        <w:rPr/>
                        <w:t>赵世碧，贵阳市法轮功学员。二零零七年七月七日上午，在本市智诚商厦发放《九评共产党》救人，被黔灵东路派出所恶警绑架，后被非法关押在云岩区（百花山）看守所。之后被秘密转送烂泥沟洗脑班继续迫害，还要挟家属须交四千四百元钱。</w:t>
                      </w:r>
                    </w:p>
                    <w:p>
                      <w:pPr>
                        <w:pStyle w:val="1"/>
                        <w:rPr/>
                      </w:pPr>
                      <w:r>
                        <w:rPr>
                          <w:rFonts w:cs="宋体;SimSun"/>
                        </w:rPr>
                        <w:t>◎</w:t>
                      </w:r>
                      <w:r>
                        <w:rPr/>
                        <w:t>彭泽兰，贵阳市法轮功学员。二零零七年七月二十七日，彭泽兰在贵阳市威清路一带发真相资料，被头桥派出所警察绑架，送到百花山拘留所。之后彭泽兰已经被强行送往贵州省女子劳教所。</w:t>
                      </w:r>
                    </w:p>
                    <w:p>
                      <w:pPr>
                        <w:pStyle w:val="1"/>
                        <w:rPr/>
                      </w:pPr>
                      <w:r>
                        <w:rPr>
                          <w:rFonts w:cs="宋体;SimSun"/>
                        </w:rPr>
                        <w:t>◎</w:t>
                      </w:r>
                      <w:r>
                        <w:rPr/>
                        <w:t>黄素珍，贵阳市南明区甘荫塘五湖巷法轮功学员。二零零七年九月十二日，在家中被恶警及中共邪党不法人员绑架。黄素珍被从家中拖到门口的车上，拖的地上都是血。家中留下几岁小孙子。</w:t>
                      </w:r>
                    </w:p>
                    <w:p>
                      <w:pPr>
                        <w:pStyle w:val="1"/>
                        <w:rPr/>
                      </w:pPr>
                      <w:r>
                        <w:rPr>
                          <w:rFonts w:cs="宋体;SimSun"/>
                        </w:rPr>
                        <w:t>◎</w:t>
                      </w:r>
                      <w:r>
                        <w:rPr/>
                        <w:t>赖莉，贵阳市法轮功学员。二零零七年八月二十七日中午，在贵阳中山西路讲真相时，被中山西路派出所恶警非法抓</w:t>
                      </w:r>
                      <w:r>
                        <w:rPr>
                          <w:rFonts w:ascii="华文楷体" w:hAnsi="华文楷体" w:cs="华文楷体" w:eastAsia="华文楷体"/>
                          <w:b/>
                        </w:rPr>
                        <w:t>（见下页）（接上页）</w:t>
                      </w:r>
                      <w:r>
                        <w:rPr/>
                        <w:t>捕，而后被非法劳教一年。</w:t>
                      </w:r>
                    </w:p>
                    <w:p>
                      <w:pPr>
                        <w:pStyle w:val="1"/>
                        <w:rPr/>
                      </w:pPr>
                      <w:r>
                        <w:rPr>
                          <w:rFonts w:cs="宋体;SimSun"/>
                        </w:rPr>
                        <w:t>◎</w:t>
                      </w:r>
                      <w:r>
                        <w:rPr/>
                        <w:t>张菊英，贵阳市电厂法轮功学员。二零零七年十月十三日早上八点多钟，在买菜途中被沙冲路派出所七、八个警察和便衣强行绑架，塞进面包车，直接送往烂泥沟洗脑班迫害。</w:t>
                      </w:r>
                    </w:p>
                    <w:p>
                      <w:pPr>
                        <w:pStyle w:val="1"/>
                        <w:rPr/>
                      </w:pPr>
                      <w:r>
                        <w:rPr>
                          <w:rFonts w:cs="宋体;SimSun"/>
                        </w:rPr>
                        <w:t>◎</w:t>
                      </w:r>
                      <w:r>
                        <w:rPr/>
                        <w:t>彭丽君，贵阳市矿山机器厂法轮功学员。二零零七年十月十八日在讲真相时，被市府路派出所警察跟踪，后遭绑架。当天市府路派出所伙同新华路派出所等恶警到彭丽君暂住的女儿家中非法抄家。彭丽君被劫持到中八劳教所迫害。</w:t>
                      </w:r>
                    </w:p>
                    <w:p>
                      <w:pPr>
                        <w:pStyle w:val="1"/>
                        <w:rPr/>
                      </w:pPr>
                      <w:r>
                        <w:rPr>
                          <w:rFonts w:cs="宋体;SimSun"/>
                        </w:rPr>
                        <w:t>◎</w:t>
                      </w:r>
                      <w:r>
                        <w:rPr/>
                        <w:t>王志彩，贵阳矿山机械厂退休职工法轮功学员。二零零八年一月二十日在贵阳纪念塔给人讲真相时被绑架。当天半夜一点左右被警察非法抄家。二月五日被送往贵阳烂泥沟洗脑班迫害。王志彩七十多岁的老伴和一岁左右的外孙无人照顾，给她的家庭造成了严重伤害。</w:t>
                      </w:r>
                    </w:p>
                    <w:p>
                      <w:pPr>
                        <w:pStyle w:val="1"/>
                        <w:rPr/>
                      </w:pPr>
                      <w:r>
                        <w:rPr>
                          <w:rFonts w:cs="宋体;SimSun"/>
                        </w:rPr>
                        <w:t>◎</w:t>
                      </w:r>
                      <w:r>
                        <w:rPr/>
                        <w:t>宋帮福，贵阳市法轮功学员。二零零八年五月八日傍晚，宋帮福开车前往贵阳二桥探望何美仙老人，被蹲坑的贵阳市公安局及头桥派出所恶警绑架，当场就被他们毒打的面目皆非。宋帮福身上至少价值六至七万元私人财物、汽车被恶警们洗劫一空。六月中旬左右，宋帮福被秘密非法劳教两年，在未通知家属的情况下被劫送至贵州中八劳教所迫害。</w:t>
                      </w:r>
                    </w:p>
                    <w:p>
                      <w:pPr>
                        <w:pStyle w:val="1"/>
                        <w:rPr/>
                      </w:pPr>
                      <w:r>
                        <w:rPr>
                          <w:rFonts w:cs="宋体;SimSun"/>
                        </w:rPr>
                        <w:t>◎</w:t>
                      </w:r>
                      <w:r>
                        <w:rPr/>
                        <w:t>付秀琼、陈俊峰，贵阳市法轮功学员。二零零八年九月三日，在贵阳市云岩区租住房内被市公安局、云岩分局、贵乌路派出所恶警绑架，并把他们反铐了十八个多小时，贵乌路派出所一恶警还毒打陈俊峰。二零零九年元月，云岩区法院非法开庭，付秀琼被非法判刑五年，陈俊峰被非法判刑七年。</w:t>
                      </w:r>
                    </w:p>
                    <w:p>
                      <w:pPr>
                        <w:pStyle w:val="1"/>
                        <w:rPr/>
                      </w:pPr>
                      <w:r>
                        <w:rPr>
                          <w:rFonts w:cs="宋体;SimSun"/>
                        </w:rPr>
                        <w:t>◎</w:t>
                      </w:r>
                      <w:r>
                        <w:rPr/>
                        <w:t>张春明，贵阳市法轮功学员。二零零八年九月八日，在租住的居所被中东派出所警察绑架到百花山拘留所。十五天后，被非法强制送往贵州女子劳教所非法劳教两年。</w:t>
                      </w:r>
                    </w:p>
                    <w:p>
                      <w:pPr>
                        <w:pStyle w:val="1"/>
                        <w:rPr/>
                      </w:pPr>
                      <w:r>
                        <w:rPr>
                          <w:rFonts w:cs="宋体;SimSun"/>
                        </w:rPr>
                        <w:t>◎</w:t>
                      </w:r>
                      <w:r>
                        <w:rPr/>
                        <w:t>刘英，贵阳市小河机械厂法轮功学员。二零零九年五月四日，刘英外出讲真相时被绑架，五月五日被非法抄家。之后被劫持到贵阳市金竹镇烂泥沟洗脑班迫害。</w:t>
                      </w:r>
                    </w:p>
                    <w:p>
                      <w:pPr>
                        <w:pStyle w:val="1"/>
                        <w:rPr/>
                      </w:pPr>
                      <w:r>
                        <w:rPr>
                          <w:rFonts w:cs="宋体;SimSun"/>
                        </w:rPr>
                        <w:t>◎</w:t>
                      </w:r>
                      <w:r>
                        <w:rPr/>
                        <w:t>秦金莲，贵阳市白云区第九小学教师、法轮功学员。退休后，在家办学前班。二零一零年一月，因为给学生、孩子讲真相，被不明真相的家长举报，一月六日下午在家被白云区红山派出所恶警绑架，秦金莲被非法关押在白云区戒毒所。</w:t>
                      </w:r>
                    </w:p>
                    <w:p>
                      <w:pPr>
                        <w:pStyle w:val="1"/>
                        <w:rPr/>
                      </w:pPr>
                      <w:r>
                        <w:rPr>
                          <w:rFonts w:cs="宋体;SimSun"/>
                        </w:rPr>
                        <w:t>◎</w:t>
                      </w:r>
                      <w:r>
                        <w:rPr/>
                        <w:t>唐建华，贵阳市法轮功学员。二零一零年三月十九日，唐建华在贵阳师范大学人行天桥上张贴真相资料时，被贵阳黔东派出所警察绑架。之后在不通知唐建华家人的情况下，唐建华被非法劳教一年半，被非法关押在中八女子劳教所遭受迫害。</w:t>
                      </w:r>
                    </w:p>
                    <w:p>
                      <w:pPr>
                        <w:pStyle w:val="1"/>
                        <w:rPr/>
                      </w:pPr>
                      <w:r>
                        <w:rPr>
                          <w:rFonts w:cs="宋体;SimSun"/>
                        </w:rPr>
                        <w:t>◎</w:t>
                      </w:r>
                      <w:r>
                        <w:rPr/>
                        <w:t>林键，贵阳市法轮功学员。二零一零年五月二十日，林键到南明区帝豪名都小区找人，被保安人员非法搜身，发现有真相碟，并伙同公安片警，将林建绑架、非法关押在贵阳公安局南明区分局看守所。二零一零年十二月十七日，林键被南明区法院非法判刑三年。</w:t>
                      </w:r>
                    </w:p>
                    <w:p>
                      <w:pPr>
                        <w:pStyle w:val="1"/>
                        <w:rPr/>
                      </w:pPr>
                      <w:r>
                        <w:rPr/>
                        <w:t>从表面上看，申振东是在邪党利益阶层的缠斗中，被咬出了贪腐等问题而被查；而实质上是他积极参与迫害法轮功遭到了恶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贵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贵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317115</wp:posOffset>
                </wp:positionH>
                <wp:positionV relativeFrom="paragraph">
                  <wp:posOffset>6876415</wp:posOffset>
                </wp:positionV>
                <wp:extent cx="2125345" cy="508635"/>
                <wp:effectExtent l="5080" t="0" r="4445" b="0"/>
                <wp:wrapNone/>
                <wp:docPr id="10" name=""/>
                <a:graphic xmlns:a="http://schemas.openxmlformats.org/drawingml/2006/main">
                  <a:graphicData uri="http://schemas.microsoft.com/office/word/2010/wordprocessingGroup">
                    <wpg:wgp>
                      <wpg:cNvGrpSpPr/>
                      <wpg:grpSpPr>
                        <a:xfrm>
                          <a:off x="0" y="0"/>
                          <a:ext cx="2125440" cy="508680"/>
                          <a:chOff x="0" y="0"/>
                          <a:chExt cx="2125440" cy="508680"/>
                        </a:xfrm>
                      </wpg:grpSpPr>
                      <wps:wsp>
                        <wps:cNvSpPr txBox="1"/>
                        <wps:spPr>
                          <a:xfrm>
                            <a:off x="0" y="97920"/>
                            <a:ext cx="84852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44240" y="106200"/>
                            <a:ext cx="7812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5560" y="0"/>
                            <a:ext cx="507960" cy="508680"/>
                          </a:xfrm>
                        </wpg:grpSpPr>
                        <pic:pic xmlns:pic="http://schemas.openxmlformats.org/drawingml/2006/picture">
                          <pic:nvPicPr>
                            <pic:cNvPr id="4" name="" descr=""/>
                            <pic:cNvPicPr/>
                          </pic:nvPicPr>
                          <pic:blipFill>
                            <a:blip r:embed="rId10"/>
                            <a:stretch/>
                          </pic:blipFill>
                          <pic:spPr>
                            <a:xfrm>
                              <a:off x="0" y="0"/>
                              <a:ext cx="50796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507960" cy="508680"/>
                            </a:xfrm>
                            <a:prstGeom prst="rect">
                              <a:avLst/>
                            </a:prstGeom>
                            <a:ln w="0">
                              <a:noFill/>
                            </a:ln>
                          </pic:spPr>
                        </pic:pic>
                      </wpg:grpSp>
                    </wpg:wgp>
                  </a:graphicData>
                </a:graphic>
              </wp:anchor>
            </w:drawing>
          </mc:Choice>
          <mc:Fallback>
            <w:pict>
              <v:group id="shape_0" style="position:absolute;margin-left:182.45pt;margin-top:541.45pt;width:167.35pt;height:40.05pt" coordorigin="3649,10829" coordsize="3347,801">
                <v:shape id="shape_0" fillcolor="#0000cc" stroked="t" o:allowincell="f" style="position:absolute;left:3649;top:10983;width:1335;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766;top:10996;width:1229;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4965;top:10829;width:800;height:801">
                  <v:shape id="shape_0" stroked="f" o:allowincell="f" style="position:absolute;left:4965;top:10829;width:799;height:800;mso-wrap-style:none;v-text-anchor:middle" type="_x0000_t75">
                    <v:imagedata r:id="rId12" o:detectmouseclick="t"/>
                    <v:stroke color="#3465a4" joinstyle="round" endcap="flat"/>
                    <w10:wrap type="none"/>
                  </v:shape>
                  <v:shape id="shape_0" stroked="f" o:allowincell="f" style="position:absolute;left:4965;top:10829;width:799;height:80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4712970</wp:posOffset>
                </wp:positionH>
                <wp:positionV relativeFrom="paragraph">
                  <wp:posOffset>693420</wp:posOffset>
                </wp:positionV>
                <wp:extent cx="2054225" cy="8785860"/>
                <wp:effectExtent l="0" t="635" r="8430895" b="0"/>
                <wp:wrapNone/>
                <wp:docPr id="11" name=""/>
                <a:graphic xmlns:a="http://schemas.openxmlformats.org/drawingml/2006/main">
                  <a:graphicData uri="http://schemas.microsoft.com/office/word/2010/wordprocessingGroup">
                    <wpg:wgp>
                      <wpg:cNvGrpSpPr/>
                      <wpg:grpSpPr>
                        <a:xfrm>
                          <a:off x="0" y="0"/>
                          <a:ext cx="2054160" cy="8785800"/>
                          <a:chOff x="0" y="0"/>
                          <a:chExt cx="2054160" cy="8785800"/>
                        </a:xfrm>
                      </wpg:grpSpPr>
                      <wps:wsp>
                        <wps:cNvSpPr txBox="1"/>
                        <wps:spPr>
                          <a:xfrm>
                            <a:off x="38880" y="329400"/>
                            <a:ext cx="2015640" cy="3870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 y="0"/>
                            <a:ext cx="1985040" cy="258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cNvGrpSpPr/>
                        <wpg:grpSpPr>
                          <a:xfrm>
                            <a:off x="36720" y="4301640"/>
                            <a:ext cx="1991520" cy="572040"/>
                          </a:xfrm>
                        </wpg:grpSpPr>
                        <wps:wsp>
                          <wps:cNvCnPr/>
                          <wps:spPr>
                            <a:xfrm>
                              <a:off x="22320" y="285840"/>
                              <a:ext cx="1953000" cy="1440"/>
                            </a:xfrm>
                            <a:prstGeom prst="straightConnector1">
                              <a:avLst/>
                            </a:prstGeom>
                            <a:ln w="12600">
                              <a:solidFill>
                                <a:srgbClr val="00b050"/>
                              </a:solidFill>
                              <a:miter/>
                            </a:ln>
                          </wps:spPr>
                          <wps:bodyPr/>
                        </wps:wsp>
                        <wps:wsp>
                          <wps:cNvSpPr txBox="1"/>
                          <wps:spPr>
                            <a:xfrm>
                              <a:off x="0" y="330840"/>
                              <a:ext cx="1991520" cy="2412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419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4922640"/>
                            <a:ext cx="2053440" cy="3863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1pt;margin-top:54.6pt;width:161.8pt;height:691.8pt" coordorigin="7422,1092" coordsize="3236,13836">
                <v:shape id="shape_0" stroked="f" o:allowincell="f" style="position:absolute;left:7483;top:1611;width:3173;height:609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480;top:1092;width:3125;height:406;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id="shape_0" style="position:absolute;left:7480;top:7866;width:3136;height:901">
                  <v:shape id="shape_0" stroked="t" o:allowincell="f" style="position:absolute;left:7515;top:8316;width:3075;height:1" type="_x0000_t32">
                    <v:stroke color="#00b050" weight="12600" joinstyle="miter" endcap="flat"/>
                    <v:fill o:detectmouseclick="t" on="false"/>
                    <w10:wrap type="none"/>
                  </v:shape>
                  <v:shape id="shape_0" fillcolor="#e36c0a" stroked="f" o:allowincell="f" style="position:absolute;left:7480;top:8387;width:3135;height:379;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1;top:7866;width:3113;height:380;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2;top:8844;width:3233;height:6083;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4712970</wp:posOffset>
            </wp:positionH>
            <wp:positionV relativeFrom="paragraph">
              <wp:posOffset>9459595</wp:posOffset>
            </wp:positionV>
            <wp:extent cx="2058670" cy="8242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20" t="34750" r="-20" b="11813"/>
                    <a:stretch>
                      <a:fillRect/>
                    </a:stretch>
                  </pic:blipFill>
                  <pic:spPr bwMode="auto">
                    <a:xfrm>
                      <a:off x="0" y="0"/>
                      <a:ext cx="2058670" cy="82423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2340610</wp:posOffset>
                </wp:positionH>
                <wp:positionV relativeFrom="paragraph">
                  <wp:posOffset>7406640</wp:posOffset>
                </wp:positionV>
                <wp:extent cx="2090420" cy="2788920"/>
                <wp:effectExtent l="5715" t="5080" r="3454400" b="5715"/>
                <wp:wrapNone/>
                <wp:docPr id="13"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61"/>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20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1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4.3pt;margin-top:583.2pt;width:164.6pt;height:219.6pt" coordorigin="3686,11664" coordsize="3292,4392">
                <v:shape id="shape_0" stroked="f" o:allowincell="f" style="position:absolute;left:3804;top:12345;width:3007;height:3673;mso-wrap-style:square;v-text-anchor:top" type="_x0000_t202">
                  <v:textbox>
                    <w:txbxContent>
                      <w:p>
                        <w:pPr>
                          <w:overflowPunct w:val="false"/>
                          <w:bidi w:val="0"/>
                          <w:spacing w:before="0" w:after="0" w:lineRule="exact" w:line="300"/>
                          <w:ind w:firstLine="461"/>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20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86;top:11664;width:3236;height:4391;mso-wrap-style:none;v-text-anchor:middle">
                  <v:fill o:detectmouseclick="t" on="false"/>
                  <v:stroke color="#ffc000" weight="9360" joinstyle="miter" endcap="flat"/>
                  <w10:wrap type="none"/>
                </v:roundrect>
                <v:shape id="shape_0" ID="图片 0" stroked="f" o:allowincell="f" style="position:absolute;left:6128;top:15350;width:849;height:685;mso-wrap-style:none;v-text-anchor:middle" type="_x0000_t75">
                  <v:imagedata r:id="rId16" o:detectmouseclick="t"/>
                  <v:stroke color="#3465a4" joinstyle="round" endcap="flat"/>
                  <w10:wrap type="none"/>
                </v:shape>
                <v:shape id="shape_0" fillcolor="#ed6d63" stroked="t" o:allowincell="f" style="position:absolute;left:4372;top:11834;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6"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6149340"/>
                <wp:effectExtent l="0" t="0" r="0" b="0"/>
                <wp:wrapNone/>
                <wp:docPr id="17" name="Frame4"/>
                <a:graphic xmlns:a="http://schemas.openxmlformats.org/drawingml/2006/main">
                  <a:graphicData uri="http://schemas.microsoft.com/office/word/2010/wordprocessingShape">
                    <wps:wsp>
                      <wps:cNvSpPr txBox="1"/>
                      <wps:spPr>
                        <a:xfrm>
                          <a:off x="0" y="0"/>
                          <a:ext cx="2095500" cy="61493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84.2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9571990"/>
                <wp:effectExtent l="0" t="0" r="0" b="0"/>
                <wp:wrapNone/>
                <wp:docPr id="18" name="Frame5"/>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隶书">
    <w:charset w:val="01"/>
    <w:family w:val="roman"/>
    <w:pitch w:val="default"/>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7-11T18:51:00Z</cp:lastPrinted>
  <dcterms:modified xsi:type="dcterms:W3CDTF">2025-07-11T23:51:00Z</dcterms:modified>
  <cp:revision>203</cp:revision>
  <dc:subject/>
  <dc:title/>
</cp:coreProperties>
</file>